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ATAÇÃO DAS PENAS PARA PLOTAG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Penas padrão: red 0,1; yellow 0,2; green 0,3; blue 0,4; cyan 0,5; magenta 0,6; White 1,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Cores: 40, 253, 250, 254, 30, 31, 23, 09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7:05:00Z</dcterms:created>
  <dc:creator>DELBONI ENGENHARIA</dc:creator>
  <dc:description/>
  <dc:language>en-US</dc:language>
  <cp:lastModifiedBy>DELBONI ENGENHARIA</cp:lastModifiedBy>
  <dcterms:modified xsi:type="dcterms:W3CDTF">2016-08-25T17:10:00Z</dcterms:modified>
  <cp:revision>1</cp:revision>
  <dc:subject/>
  <dc:title/>
</cp:coreProperties>
</file>