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ind w:left="709" w:right="0" w:hanging="0"/>
        <w:jc w:val="center"/>
        <w:rPr>
          <w:sz w:val="20"/>
        </w:rPr>
      </w:pPr>
      <w:r>
        <w:rPr>
          <w:sz w:val="20"/>
        </w:rPr>
        <w:t>SUMÁRIO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rPr>
          <w:sz w:val="22"/>
        </w:rPr>
      </w:pPr>
      <w:r>
        <w:rPr>
          <w:sz w:val="22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.</w:t>
        <w:tab/>
        <w:t>OBJETIV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4.</w:t>
        <w:tab/>
        <w:t>EXECU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4.1</w:t>
        <w:tab/>
        <w:t>CHUMBADORES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4.2</w:t>
        <w:tab/>
        <w:t>ARMÁRIOS</w:t>
      </w:r>
    </w:p>
    <w:p>
      <w:pPr>
        <w:pStyle w:val="Normal"/>
        <w:ind w:left="709" w:hanging="70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4.3</w:t>
        <w:tab/>
        <w:t>GRADES E GRELHAS</w:t>
      </w:r>
    </w:p>
    <w:p>
      <w:pPr>
        <w:pStyle w:val="Normal"/>
        <w:ind w:left="709" w:hanging="70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4.4</w:t>
        <w:tab/>
        <w:t>GUARDA - CORPOS</w:t>
      </w:r>
    </w:p>
    <w:p>
      <w:pPr>
        <w:pStyle w:val="Normal"/>
        <w:ind w:left="709" w:hanging="70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4.5</w:t>
        <w:tab/>
        <w:t>ESCADAS</w:t>
      </w:r>
    </w:p>
    <w:p>
      <w:pPr>
        <w:pStyle w:val="Normal"/>
        <w:ind w:left="709" w:hanging="70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4.6</w:t>
        <w:tab/>
        <w:t>BANCADAS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1.</w:t>
        <w:tab/>
        <w:t>OBJETIV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Esta Especificação objetiva estabelecer os procedimentos para o fornecimento dos materiais e a execução dos seguintes serviço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/>
      </w:pPr>
      <w:r>
        <w:rPr/>
        <w:t>assentamento de chumbadores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/>
      </w:pPr>
      <w:r>
        <w:rPr/>
        <w:t>montagem de armários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/>
      </w:pPr>
      <w:r>
        <w:rPr/>
        <w:t>instalações de grades, guarda-corpos e escadas metálicas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/>
      </w:pPr>
      <w:r>
        <w:rPr/>
        <w:t>assentamento de bancadas.</w:t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Para a execução dos serviços especificados, poderão ser utilizados os seguintes materiai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chumbadores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armário de madeira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armário de aço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grade de proteção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grelha  em ferro chato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grelha em ferro redondo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guarda corpo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escada de marinheiro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escada tipo piscina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bancada de mármore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bancada de aço inox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bancada de concreto sobre alvenari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cimento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hanging="284"/>
        <w:jc w:val="both"/>
        <w:rPr/>
      </w:pPr>
      <w:r>
        <w:rPr/>
        <w:t>agrega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s equipamentos utilizados serão os manuais (ferramentas), de utilização em construção civi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4.</w:t>
        <w:tab/>
        <w:t>EXECUÇÃO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4.1</w:t>
        <w:tab/>
        <w:t>CHUMBADORES METÁLICOS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Recuodecorpodetexto3"/>
        <w:rPr/>
      </w:pPr>
      <w:r>
        <w:rPr/>
        <w:t>Os chumbadores terão as dimensões estipuladas no Proje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especificação e detalhes do assentamento, constituem em assuntos específicos de cada Projet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2</w:t>
        <w:tab/>
        <w:t>ARMÁRIO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Os armários de madeira para bancada serão em madeira de lei com portas de correr, revestidos com fórmica, e devem obedecer às especificações, dimensões e detalhes do Projeto, ou a critério da Fiscalização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Textoembloco"/>
        <w:ind w:left="709" w:right="0" w:hanging="0"/>
        <w:rPr>
          <w:sz w:val="20"/>
        </w:rPr>
      </w:pPr>
      <w:r>
        <w:rPr>
          <w:sz w:val="20"/>
        </w:rPr>
        <w:t>Os armários de aço, devem atender as especificações, dimensões e detalhes do Projeto, ou a critério da Fiscalização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/>
      </w:pPr>
      <w:r>
        <w:rPr/>
        <w:t>4.</w:t>
        <w:tab/>
        <w:t>GRADES E GRELHA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grelhas serão feitas com ferro chato batido / ferro redondo de ½”, soldados com espaçamento de 5 cm , para canaletas e caixas de drenagem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grades de proteção serão feitas com chapas de aço, nº 7, perfurada com orifícios de 1” de diâmetro, com peças para fix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grades e grelhas receberão tratamento anti-corrosivo e pintura de proteção  com 2 demãos de tinta à óle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fabricação das grades e grelhas  obedecerá  às especificações e detalhamento do Projeto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4</w:t>
        <w:tab/>
        <w:t>GUARDA-CORPO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guarda-corpos serão feitos com tubos de ferro galvanizado de 1 ½”, soldados, com altura de 80 cm, os quais receberão tratamento anti-corrosivo e pintura de proteção com 2 demãos de tinta à óle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5</w:t>
        <w:tab/>
        <w:t>ESCADA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escada tipo piscina será feita com tubos de aço galvanizado de  2”, degraus em aço CA-25, DN=3/4”, soldados aos tub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tubos serão soldados a barras chatas de 2”x3/16”, fixadas com chumbadores URX de 3/16”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escada de marinheiro, incluindo suportes e degraus, será feita em barras de aço CA-25, DN=3/4”; os degraus serão soldados aos suportes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escadas receberão tratamento anti-corrosivo e pintura de proteção  com 2 demãos de tinta à óle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6</w:t>
        <w:tab/>
        <w:t>BANCADA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bancadas terão largura de 55 cm e comprimento estabelecido pelo Projeto, sendo classificadas, nesta Especificação, em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/>
        <w:t>bancada de mármore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/>
        <w:t>bancada de aço inox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/>
        <w:t>bancada de concreto sobre alvenari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s bancadas deverão ser embutidas em rasgo horizontal feito na parede, utilizando-se argamassa de cimento e areia, no traço 1:3,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rejuntamento deverá ser feito com cimento branco, após a limpeza dos resíduos da argamassa de assent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bancada de concreto deverá ter suas extremidades laterais apoiadas sobre parede de alvenaria de tijolo comum, revestida com chapisco, massa única e pintura, conforme indicações de Proj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Para as peças metálicas a serem soldadas, deve-se ter cuidado com o acabamento e proteção das soldas, para evitar oxidação prematura nesses pont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seguir são apresentados os Critérios de Medição e a Estrutura de Preços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973"/>
                              <w:gridCol w:w="2256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819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FORNEC. E MONTAGEM DE ESCADA TIPO PISCINA EM TUBO DE AÇO GALVANIZADO DE 2", DEGRAUS EM AÇO CA25 , DN=3/4", FIXADA ATRAVÉS DE BARRA CHATA DE 2"X3/16" E CHUMBADORES URX DN= 3/16", INCL. ELEM. DE FIXAÇÃO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973"/>
                        <w:gridCol w:w="2256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819</w:t>
                            </w:r>
                          </w:p>
                        </w:tc>
                        <w:tc>
                          <w:tcPr>
                            <w:tcW w:w="497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FORNEC. E MONTAGEM DE ESCADA TIPO PISCINA EM TUBO DE AÇO GALVANIZADO DE 2", DEGRAUS EM AÇO CA25 , DN=3/4", FIXADA ATRAVÉS DE BARRA CHATA DE 2"X3/16" E CHUMBADORES URX DN= 3/16", INCL. ELEM. DE FIXAÇÃO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comprimento, em metro linear (m), de escada asse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comprimento, em metro linear (m), de escada asse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875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, montagem e assentamento de escada tipo piscina, incluindo fornecimento do material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fornecimento de elementos para fixaç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tratamento anti-corrosivo e pintura de proteção, incluindo forneciment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, montagem e assentamento de escada tipo piscina, incluindo fornecimento do material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fornecimento de elementos para fixaç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execução de tratamento anti-corrosivo e pintura de proteção, incluindo forneciment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 xml:space="preserve">     </w:t>
      <w:tab/>
      <w:t xml:space="preserve">                                </w:t>
    </w:r>
    <w:r>
      <w:rPr>
        <w:sz w:val="12"/>
      </w:rPr>
      <w:fldChar w:fldCharType="begin"/>
    </w:r>
    <w:r>
      <w:rPr>
        <w:sz w:val="12"/>
      </w:rPr>
      <w:instrText xml:space="preserve"> DATE \@"dd/MM/yyyy" </w:instrText>
    </w:r>
    <w:r>
      <w:rPr>
        <w:sz w:val="12"/>
      </w:rPr>
      <w:fldChar w:fldCharType="separate"/>
    </w:r>
    <w:r>
      <w:rPr>
        <w:sz w:val="12"/>
      </w:rPr>
      <w:t>29/07/2026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 xml:space="preserve">     </w:t>
      <w:tab/>
      <w:t xml:space="preserve">                                </w:t>
    </w:r>
    <w:r>
      <w:rPr>
        <w:sz w:val="12"/>
      </w:rPr>
      <w:fldChar w:fldCharType="begin"/>
    </w:r>
    <w:r>
      <w:rPr>
        <w:sz w:val="12"/>
      </w:rPr>
      <w:instrText xml:space="preserve"> DATE \@"dd/MM/yyyy" </w:instrText>
    </w:r>
    <w:r>
      <w:rPr>
        <w:sz w:val="12"/>
      </w:rPr>
      <w:fldChar w:fldCharType="separate"/>
    </w:r>
    <w:r>
      <w:rPr>
        <w:sz w:val="12"/>
      </w:rPr>
      <w:t>29/07/2026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5/08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5/08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800 – SERVIÇOS COMPLEMENTARE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800 – SERVIÇOS COMPLEMENTARE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4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5/08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5/08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8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SERVIÇOS COMPLEMENTAR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8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SERVIÇOS COMPLEMENTAR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 R  I  T  É  R  I  O  S    D  E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 R  I  T  É  R  I  O  S    D  E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8:38:00Z</dcterms:created>
  <dc:creator>HIGESA</dc:creator>
  <dc:description/>
  <cp:keywords/>
  <dc:language>en-US</dc:language>
  <cp:lastModifiedBy>simone</cp:lastModifiedBy>
  <cp:lastPrinted>1999-05-20T18:49:00Z</cp:lastPrinted>
  <dcterms:modified xsi:type="dcterms:W3CDTF">2007-08-17T14:27:00Z</dcterms:modified>
  <cp:revision>11</cp:revision>
  <dc:subject/>
  <dc:title>ÍNDICE</dc:title>
</cp:coreProperties>
</file>