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/>
        <w:t>SUM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</w:t>
        <w:tab/>
        <w:t>OBJE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DEFINI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EXEC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CRITÉRIOS DE MEDIÇÃO E ESTRUTURA DE PREÇOS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1.1</w:t>
        <w:tab/>
        <w:t>OBJETIVO: esta Especificação objetiva identificar normas que estabeleçam procedimentos de execução e características dos materiais a serem utilizados nos serviços de envoltórias, berços, envelopamentos e aterros para tubulações, bem como nos aterros de recomposição junto a estruturas, diversas implantadas em poços, cavas e valas. Estes serviços caracterizam-se pelo uso intensivo de mão de obra e equipamentos manuais, em razão do reduzido espaço a que estão confinados, não sendo possível a utilização de equipamento de maior produtividade nas operações de lançamentos, espalhamento e compactação/adens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1"/>
          <w:numId w:val="8"/>
        </w:numPr>
        <w:tabs>
          <w:tab w:val="clear" w:pos="4419"/>
          <w:tab w:val="clear" w:pos="8838"/>
        </w:tabs>
        <w:jc w:val="both"/>
        <w:rPr/>
      </w:pPr>
      <w:r>
        <w:rPr/>
        <w:t>DEFINIÇÕES: para fins desta Especificação foram adotadas as seguintes definiçõe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28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Berço:</w:t>
      </w:r>
      <w:r>
        <w:rPr/>
        <w:t xml:space="preserve"> camada de solo, areia, brita ou concreto, que serve de leito de assentamento à tubulaçã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8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Envoltória:</w:t>
      </w:r>
      <w:r>
        <w:rPr/>
        <w:t xml:space="preserve"> camada do aterro que envolve total ou parcialmente a tubulação e que tem função estrutural de sustentação (resistência à ovalização) em tubulações não rígidas de grandes diâmetros, usualmente executada com areia, brita ou outro material granular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8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Envelopamento:</w:t>
      </w:r>
      <w:r>
        <w:rPr/>
        <w:t xml:space="preserve"> estrutura rígida que envolve a tubulação, usualmente executada com concreto e que visa proteger a tubulação conferindo-lhe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993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/>
        <w:t>peso, no combate à flutuação;</w:t>
      </w:r>
    </w:p>
    <w:p>
      <w:pPr>
        <w:pStyle w:val="Header"/>
        <w:tabs>
          <w:tab w:val="clear" w:pos="4419"/>
          <w:tab w:val="clear" w:pos="8838"/>
        </w:tabs>
        <w:ind w:firstLine="993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/>
        <w:t xml:space="preserve"> </w:t>
      </w:r>
      <w:r>
        <w:rPr/>
        <w:t>resistência ao choque e impacto;</w:t>
      </w:r>
    </w:p>
    <w:p>
      <w:pPr>
        <w:pStyle w:val="Header"/>
        <w:tabs>
          <w:tab w:val="clear" w:pos="4419"/>
          <w:tab w:val="clear" w:pos="8838"/>
        </w:tabs>
        <w:ind w:firstLine="993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/>
        <w:t xml:space="preserve"> </w:t>
      </w:r>
      <w:r>
        <w:rPr/>
        <w:t>rigidez, na reação à ovalizaçã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Aterro de Cobertura:</w:t>
      </w:r>
      <w:r>
        <w:rPr/>
        <w:t xml:space="preserve"> camada superior do aterro, logo acima da envoltória, podendo mesmo ter início sobre o berço ou diretamente sobre a fundação, quando não existirem aquelas camadas intermediárias, como no caso de tubulações rígidas de qualquer diâmetro e não rígidas de pequeno diâmetr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Tubos Rígidos:</w:t>
      </w:r>
      <w:r>
        <w:rPr/>
        <w:t xml:space="preserve"> são aqueles cujo comportamento mecânico, quando solicitados por cargas externas, revelam uma ovalização muito pequena antes da ruptura. Devido à sua baixa capacidade de deformação, não tiram proveito da reação do aterro lateral, o que torna inócuo qualquer procedimento que vise melhorar a capacidade de reação da envoltória. Requerem, entretanto, uma boa fundação que pode ser melhorada com berço que ofereça boa resistência. Exemplo: tubos de concreto e fibro-ciment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Tubos Flexíveis:</w:t>
      </w:r>
      <w:r>
        <w:rPr/>
        <w:t xml:space="preserve"> apresentam grande capacidade de deformação antes da ruptura, o que demanda da envoltória uma excelente capacidade de reação ou resistência. Exemplo: tubos plásticos e de aço não revestidos com ciment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Tubos Semi-Rígidos</w:t>
      </w:r>
      <w:r>
        <w:rPr/>
        <w:t>: as paredes do tubo apresentam grande capacidade de resistência às tensões de flexão, mas também apresentam razoável deformabilidade, o que faz com que parte da resistência às cargas externas sejam de responsabilidade da envoltória e da fundação ou berço. Exemplo: ferro fundido dúctil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 xml:space="preserve">Módulo de Reação do Aterro – (E’): </w:t>
      </w:r>
      <w:r>
        <w:rPr/>
        <w:t xml:space="preserve"> parâmetro que informa da capacidade do aterro (envoltória) em gerar reação passiva de apoio e consequentemente da qualidade do aterro, o que depende do binômio material do aterro – grau de compactação. É usualmente expresso em MPa e serve de especificação do aterro, deixando </w:t>
        <w:br/>
      </w:r>
    </w:p>
    <w:p>
      <w:pPr>
        <w:pStyle w:val="Header"/>
        <w:tabs>
          <w:tab w:val="clear" w:pos="4419"/>
          <w:tab w:val="clear" w:pos="8838"/>
        </w:tabs>
        <w:ind w:left="993" w:hanging="0"/>
        <w:jc w:val="both"/>
        <w:rPr/>
      </w:pPr>
      <w:r>
        <w:rPr/>
        <w:t>livre a escolha do material, que terá de ser compactado a um determinado grau para atender o E’ especificado. Existem tabelas que relacionam os valores de E’ com o tipo de solo e o seu grau de compactaçã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2"/>
        </w:numPr>
        <w:tabs>
          <w:tab w:val="clear" w:pos="4419"/>
          <w:tab w:val="clear" w:pos="8838"/>
          <w:tab w:val="left" w:pos="993" w:leader="none"/>
          <w:tab w:val="left" w:pos="1560" w:leader="none"/>
          <w:tab w:val="left" w:pos="1701" w:leader="none"/>
        </w:tabs>
        <w:ind w:left="1701" w:hanging="992"/>
        <w:jc w:val="both"/>
        <w:rPr/>
      </w:pPr>
      <w:r>
        <w:rPr/>
        <w:t>CBR</w:t>
        <w:tab/>
        <w:t>–</w:t>
      </w:r>
      <w:r>
        <w:rPr>
          <w:b/>
          <w:i/>
        </w:rPr>
        <w:t>California Bearing Ratio (Índice de Suporte California)</w:t>
      </w:r>
      <w:r>
        <w:rPr/>
        <w:t>: índice que mede a capacidade de suporte de solos compactados (em kgf/cm²)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MATERIAIS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materiais usados em aterro são basicamente solos em geral, areias e pedra britada, considerando-se também, para os reaterros de tubulações em vala, materiais usinados como concreto, solo-cimento e solo-cal. Em qualquer dos casos, a água é sempre material componente e a sua qualidade deve estar compatível com a função desempenhada (compactação dos solos ou hidratação do cimento)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destinação entre os diversos tipos de solo é feita aqui através da Classificação Unificada dos Solos, também adotada pela ASTM/D 2487 (vide tabela em anexo, extraída do livro Introdução a Mecânica dos Solos – Milton Vargas – Editora Mc Graw Hill do Brasil): GW, GP, GM, GC, SW, SP, SM, CS, ML, CL, MH e CH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terros para tubulações em valas têm exigências específicas quanto às características e propriedades dos solos, conforme o grau de rigidez do tubo e a zona de aterro (berço, envoltória ou cobertura). A norma ISO 10803 classifica os solos em a seis grupos; recomenda a utilização livre dos grupos A,B e C; limita e condiciona o uso de solos do grupo D e condena o uso dos solos dos grupos E e 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presenta-se a seguir quadro descritivo dos grupos de solos, correlacionado a classificação Unificada com a classificação ISO 10803.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7"/>
        <w:gridCol w:w="6379"/>
      </w:tblGrid>
      <w:tr>
        <w:trPr>
          <w:cantSplit w:val="true"/>
        </w:trPr>
        <w:tc>
          <w:tcPr>
            <w:tcW w:w="26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RUPO DE SOLO</w:t>
            </w:r>
          </w:p>
        </w:tc>
        <w:tc>
          <w:tcPr>
            <w:tcW w:w="6379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ÇRÃO SUMÁRIA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FICADA</w:t>
            </w:r>
          </w:p>
        </w:tc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SO 10803</w:t>
            </w:r>
          </w:p>
        </w:tc>
        <w:tc>
          <w:tcPr>
            <w:tcW w:w="637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G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G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P</w:t>
            </w:r>
          </w:p>
        </w:tc>
        <w:tc>
          <w:tcPr>
            <w:tcW w:w="134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37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Pedras com granulação de 6mm a 40mm, incluindo também grande quantidade de material local como: pedra fragmentada, pedregulhos, pedrisco, cascalho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G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G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C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Solos com granulação grossa, com poucos ou sem finos, sem partículas maiores que 40mm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ML-CL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Solo com granulação grossa, com finos e solos com granulação fina, com média a nenhuma plasticidade, com mais de 25% de partículas grossas e limite de liquidez menor que 5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ML-CL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Solo com granulação fina, com média a nenhuma plasticidade, com menos de 25% de partículas grossas e limite de liquidez menor que 5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M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CH-MH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Solo com granulação fina, com média a alta plasticidade, limite de liquidez maior que 5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637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Solo de origem orgân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ASTM D2321 classifica cinco grupos de solos, de forma semelhante aos da ISO 10803, com recomendações idênticas quanto o uso de cada grup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melhor uso dos solos disponíveis recomenda que se adeque o grau de compactação para cada tipo de solo, de modo que o aterro cumpra a sua função estrutural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32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envoltórias para tubos não rígidos atenderão ao Módulo de Reação (E’) especificado, o que pode ser conseguido adequando-se o grau de compactação ao tipo de solo disponível, como mostra a tabela extraída do Catálogo Barbará – 1988, que relaciona tipos de solos, grau de compactação e valores de módulo de reação, avaliados pelo Serviço de Reclamações dos Estados Unidos (vide tabela em anexo);</w:t>
      </w:r>
    </w:p>
    <w:p>
      <w:pPr>
        <w:pStyle w:val="Header"/>
        <w:numPr>
          <w:ilvl w:val="0"/>
          <w:numId w:val="32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envoltórias para tubos rígidos e aterros de cobertura em geral, estão sujeitos a deformações que podem afetar a estrutura dos pavimentos sobre eles. Estas camadas de aterro exigem solos compactados que apresentem boa capacidade de suporte. A escolha dentre os solos disponíveis e a determinação do grau de compactação, terão como objetivo atender ao índice de suporte especificado e ou adequado às cargas solicitantes (uso do pavimento). O índice de suporte pode ser especificado pelo CBR desejado, deixando livre a escolha do solo e do grau de compactação. À tabela de Classificação Unificada dos Solos foi anexada coluna com valores médios de CBR;</w:t>
      </w:r>
    </w:p>
    <w:p>
      <w:pPr>
        <w:pStyle w:val="Header"/>
        <w:numPr>
          <w:ilvl w:val="0"/>
          <w:numId w:val="32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 xml:space="preserve">berços em geral são executados com materiais granulares (areias e britas) e solos soltos com espessura mínima de 10 cm ou 1/8 do diâmetro do tubo. Esta camada do aterro tem especial importância nas tubulações rígidas e semi-rígidas, responsável que é pela reação à parcela significativa das cargas solicitantes. Quanto maior o ângulo de assentamento maior a reação apresentada pela berço. O ângulo e consequentemente a eficiência do berço aumentam com o grau de compactação no caso de brita e solos de granulação grossa </w:t>
        <w:br/>
      </w:r>
    </w:p>
    <w:p>
      <w:pPr>
        <w:pStyle w:val="Header"/>
        <w:numPr>
          <w:ilvl w:val="0"/>
          <w:numId w:val="32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(Grupos A,B e C da ISO 10803), enquanto que para solos de granulação fina, de baixa plasticidade (Grupo D – ISO 10803) não há melhoria com a compactação. É possível obter-se um berço razoavelmente adequado com a camada de solo solto da própria escavação, quando a fundação é suficiente e não há cargas rodante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envelopamentos e berços de concreto seguirão as dimensões de projeto e a especificação ET-09, que trata do material concr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Cabe ao Construtor promover a caracterização dos solos disponíveis, iniciando pelos que resultam das escavações; e propor a sua utilização do modo mais econômico, respeitando os parâmetros especificados para as diversas zonas dos aterros (módulo de reação, CBR e ângulo de assentamento), indicando o grau de compactação a atingir, para atender àqueles parâmetros especifica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Serão sempre adotadas as recomendações da ABNT, complementadas por normas estrangeiras como a AWWA, ASTM, ISO, e outras pertinente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993"/>
        <w:gridCol w:w="425"/>
        <w:gridCol w:w="1559"/>
        <w:gridCol w:w="71"/>
        <w:gridCol w:w="1181"/>
        <w:gridCol w:w="1181"/>
        <w:gridCol w:w="1536"/>
        <w:gridCol w:w="992"/>
        <w:gridCol w:w="4536"/>
        <w:gridCol w:w="1276"/>
      </w:tblGrid>
      <w:tr>
        <w:trPr>
          <w:trHeight w:val="274" w:hRule="atLeast"/>
          <w:cantSplit w:val="true"/>
        </w:trPr>
        <w:tc>
          <w:tcPr>
            <w:tcW w:w="9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CESS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B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MOST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UNDADA</w:t>
            </w:r>
          </w:p>
        </w:tc>
      </w:tr>
      <w:tr>
        <w:trPr>
          <w:trHeight w:val="480" w:hRule="atLeast"/>
          <w:cantSplit w:val="true"/>
        </w:trPr>
        <w:tc>
          <w:tcPr>
            <w:tcW w:w="8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CESSO PARA A IDENTIFICAÇÃO NO CAMP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excluindo as partículas maiores que 3” baseando-se na estimação de peso das fraçõ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ímbolo do grup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SIGNAÇÃO CARACTERÍSTIC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OLO DE GRANULAÇÃO GROSS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o material é maior que a abertura da malha # 200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A abertura da malha da # 200 corresponde aproximadamente à menor partícula visível a olho nú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EDREGULH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a fração grosseira é maior que a # nº 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(Para a Classificação visual, a abertura da malha da # nº 4 e equivalente a 5 mm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EDRE -GULH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UR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pouco ou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hum fino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Grãos cobrindo toda a escala de granulação com quantidade substancial de todas as partículas intermediár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W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bem graduados, misturas de areia e pedregulho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gt; 50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redominância de um tamanho de grão ou granulação falhada (ausência de alguns tamanhos de grã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mal graduados, misturas de pedregulho e areia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– 60 </w:t>
            </w:r>
          </w:p>
        </w:tc>
      </w:tr>
      <w:tr>
        <w:trPr>
          <w:trHeight w:val="46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EDRE-GULH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C/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apreciá-vel quant. de finos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não plásticos (para proceder a identificação ver M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M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siltosos, misturas de pedregulho, areia e silte mal gradu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gt; 20</w:t>
            </w:r>
          </w:p>
        </w:tc>
      </w:tr>
      <w:tr>
        <w:trPr>
          <w:trHeight w:val="399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plásticos (para proceder a identificação ver C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.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edregulhos argilosos, misturas de pedregulho, areia e argila mal gradu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gt; 40</w:t>
            </w:r>
          </w:p>
        </w:tc>
      </w:tr>
      <w:tr>
        <w:trPr>
          <w:trHeight w:val="50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EI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a fração grosseira é menor que a # nº 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EIA PU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pouco ou nenhum fino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Grãos cobrindo toda a escala de granulação com quantidade substancial de todas as partículas intermediár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W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bem graduadas, areias pedregulhosas,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– 60 </w:t>
            </w:r>
          </w:p>
        </w:tc>
      </w:tr>
      <w:tr>
        <w:trPr>
          <w:trHeight w:val="51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Predominância de um tamanho de grão ou granulação falh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mal graduadas, areias pedregulhosas, com pouco ou nenhum f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– 30 </w:t>
            </w:r>
          </w:p>
        </w:tc>
      </w:tr>
      <w:tr>
        <w:trPr>
          <w:trHeight w:val="41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EIA COM 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aplicá-vel quant. de finos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não plásticos (para proceder a identificação ver M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M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siltosas, misturas mal graduadas de areia e sil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– 30 </w:t>
            </w:r>
          </w:p>
        </w:tc>
      </w:tr>
      <w:tr>
        <w:trPr>
          <w:trHeight w:val="36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inos plásticos (para proceder a identificação ver C.L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.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reias argilosas, misturas mal graduadas de areia e argi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– 60 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OLO DE GRANULAÇÃO FI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ais da metade do material é menor que a abertura da malha # 200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CESSO DE IDENTIFICAÇÃO EXECUTADO SOBRE A FRAÇÃO &lt; nº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LTE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RGIL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Limite de liquidez maior que 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SISTÊNICA A SECO (esmagamento pelos dedos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LATÂNC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sacudindo na palma da mão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IGID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consistência nas  proximidades do L.P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 a peque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ápida a 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.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iltes inorgânicos e areias muitos finas, alteração de rocha, areias finas, siltosas ou argilosas com pequena plasti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6-25 </w:t>
            </w:r>
          </w:p>
        </w:tc>
      </w:tr>
      <w:tr>
        <w:trPr>
          <w:trHeight w:val="32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édia a elevad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 a muito 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é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.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Argilas inorgânicas de baixa e média  plasticidade, argilas  pedregulhosas, argilas arenosas, argilas siltosas , argilas ma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– 15 </w:t>
            </w:r>
          </w:p>
        </w:tc>
      </w:tr>
      <w:tr>
        <w:trPr>
          <w:trHeight w:val="32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.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iltes orgânicos e siltes argilosos de baixa plasti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– 8 </w:t>
            </w:r>
          </w:p>
        </w:tc>
      </w:tr>
      <w:tr>
        <w:trPr>
          <w:trHeight w:val="36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ILTE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RGIL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Limite de liquidez maior que 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enta a nenhu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.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iltes inorgânicos, micáceos ou diatonáceos, finos arenosos ou solos siltosos, siltes elás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lt; 7</w:t>
            </w:r>
          </w:p>
        </w:tc>
      </w:tr>
      <w:tr>
        <w:trPr>
          <w:trHeight w:val="36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levada a muito elevad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lev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.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Argilas inorgânicas de alta plasticidade, argilas gor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lt; 6</w:t>
            </w:r>
          </w:p>
        </w:tc>
      </w:tr>
      <w:tr>
        <w:trPr>
          <w:trHeight w:val="36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édia a elevad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enhuma a muito l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equena a mé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.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Argilas orgânicas de média e alta plasti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&lt; 4</w:t>
            </w:r>
          </w:p>
        </w:tc>
      </w:tr>
      <w:tr>
        <w:trPr>
          <w:trHeight w:val="360" w:hRule="atLeast"/>
          <w:cantSplit w:val="true"/>
        </w:trPr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urfas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acilmente identificáveis pela cor, cheiro, porosidade e freqüentemente com textura fibro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  <w:t>Solos com elevado teor de matéria orgâ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sz w:val="16"/>
        </w:rPr>
      </w:pPr>
      <w:r>
        <w:rPr>
          <w:sz w:val="16"/>
        </w:rPr>
        <w:t>TABELA DO LIVRO – INTRODUÇÃO A MECÂNICA DOS SOLOS – pág. 86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1134" w:gutter="0" w:header="0" w:top="987" w:footer="567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  <w:tab w:val="left" w:pos="11482" w:leader="none"/>
        </w:tabs>
        <w:jc w:val="both"/>
        <w:rPr>
          <w:sz w:val="16"/>
        </w:rPr>
      </w:pPr>
      <w:r>
        <w:rPr>
          <w:sz w:val="16"/>
        </w:rPr>
        <w:t>AUTOR – MILTON VARGAS – EDITORA McGRAW-HILL DO BRASIL LTDA – OBS.: a coluna CBR não consta do origina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ALORES MÉDIOS DO MÓDULO DE REAÇÃO E' DE UM ATERRO </w:t>
      </w:r>
      <w:r>
        <w:rPr>
          <w:b/>
          <w:vertAlign w:val="superscript"/>
        </w:rPr>
        <w:t>(a)</w: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523"/>
        <w:gridCol w:w="1544"/>
        <w:gridCol w:w="1545"/>
        <w:gridCol w:w="1544"/>
        <w:gridCol w:w="1545"/>
        <w:gridCol w:w="9"/>
      </w:tblGrid>
      <w:tr>
        <w:trPr>
          <w:trHeight w:val="560" w:hRule="exac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po de solo utilizado para reaterro</w:t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u de compactação (Proctor) </w:t>
            </w:r>
            <w:r>
              <w:rPr>
                <w:b/>
                <w:vertAlign w:val="superscript"/>
              </w:rPr>
              <w:t>(e)</w:t>
            </w:r>
          </w:p>
        </w:tc>
      </w:tr>
      <w:tr>
        <w:trPr>
          <w:trHeight w:val="110" w:hRule="atLeast"/>
          <w:cantSplit w:val="true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lassificação</w:t>
            </w:r>
            <w:r>
              <w:rPr>
                <w:b/>
                <w:vertAlign w:val="superscript"/>
              </w:rPr>
              <w:t>(b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ão compactad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ixo &lt; 85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édio 85%-95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lto &gt; 95%</w:t>
            </w:r>
          </w:p>
        </w:tc>
      </w:tr>
      <w:tr>
        <w:trPr>
          <w:trHeight w:val="348" w:hRule="atLeast"/>
          <w:cantSplit w:val="true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P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P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P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Pa</w:t>
            </w:r>
          </w:p>
        </w:tc>
      </w:tr>
      <w:tr>
        <w:trPr>
          <w:trHeight w:val="881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olos finos (LL&gt;50%)</w:t>
            </w:r>
            <w:r>
              <w:rPr>
                <w:vertAlign w:val="superscript"/>
              </w:rPr>
              <w:t>(c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plasticidade média a for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M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CH-MH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olos necessitando de estudos e medidas específicas</w:t>
            </w:r>
          </w:p>
        </w:tc>
      </w:tr>
      <w:tr>
        <w:trPr>
          <w:trHeight w:val="141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vertAlign w:val="superscript"/>
              </w:rPr>
            </w:pPr>
            <w:r>
              <w:rPr/>
              <w:t>Solos finos (LL&lt;50%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Plasticidade nula a méd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Elementos grossos&lt;2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L-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L-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ML-M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396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vertAlign w:val="superscript"/>
              </w:rPr>
            </w:pPr>
            <w:r>
              <w:rPr/>
              <w:t>Solos finos (LL&lt;50%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Plasticidade nula a méd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Elementos grossos&gt;2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L-C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L-CH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ML-MH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84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olo com elemen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grossos e 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Elementos finos &gt; 12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G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G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C</w:t>
            </w:r>
            <w:r>
              <w:rPr>
                <w:vertAlign w:val="superscript"/>
              </w:rPr>
              <w:t>(d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olo com element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grossos e poucos ou nenhum fin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Elementos finos &lt; 12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G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GP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W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SP</w:t>
            </w:r>
            <w:r>
              <w:rPr>
                <w:vertAlign w:val="superscript"/>
              </w:rPr>
              <w:t>(d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11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Rocha Triturad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/>
      </w:pPr>
      <w:r>
        <w:rPr/>
        <w:t>(a)</w:t>
        <w:tab/>
        <w:t>conforme a avaliação do Serviço de Reclamações dos USA, aplicável aos tubos não rígidos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/>
      </w:pPr>
      <w:r>
        <w:rPr/>
        <w:t>(b)</w:t>
        <w:tab/>
        <w:t>classificação segundo ASTM/D 2487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/>
      </w:pPr>
      <w:r>
        <w:rPr/>
        <w:t>(c)</w:t>
        <w:tab/>
        <w:t>LL = limite de liquidez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/>
      </w:pPr>
      <w:r>
        <w:rPr/>
        <w:t>(d)</w:t>
        <w:tab/>
        <w:t>ou todo solo equivalente cuja referência começa por estes símbolos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426" w:hanging="426"/>
        <w:jc w:val="both"/>
        <w:rPr/>
      </w:pPr>
      <w:r>
        <w:rPr/>
        <w:t>(e)</w:t>
        <w:tab/>
        <w:t>grau Proctor segundo método D 698, AASHOT-99 (densidade seca máxima na amostra standard a 598.000 J/m³)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Tabela Extraída do Catálogo 1988 - Barbará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EQUIPAMENTOS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Para a compactação dos materiais dos aterros são utilizad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19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soquetes manuais;</w:t>
      </w:r>
    </w:p>
    <w:p>
      <w:pPr>
        <w:pStyle w:val="Header"/>
        <w:numPr>
          <w:ilvl w:val="0"/>
          <w:numId w:val="19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lacas vibratórias;</w:t>
      </w:r>
    </w:p>
    <w:p>
      <w:pPr>
        <w:pStyle w:val="Header"/>
        <w:numPr>
          <w:ilvl w:val="0"/>
          <w:numId w:val="19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soquetes pneumáticos elétricos ou a motor de explos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Para a execução de berços e envelopamentos de concreto serão utilizados betoneiras, equipamentos de transporte e outros que o Construtor deve definir em seu plano de trabalh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Não é permitida a compactação de valas, poços ou cavas com pneus de retroescavadeiras, caminhões etc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Serão também utilizados: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/>
      </w:pPr>
      <w:r>
        <w:rPr/>
        <w:t>equipamentos topográficos de apoio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  <w:tab w:val="left" w:pos="993" w:leader="none"/>
        </w:tabs>
        <w:ind w:left="993" w:hanging="284"/>
        <w:jc w:val="both"/>
        <w:rPr/>
      </w:pPr>
      <w:r>
        <w:rPr/>
        <w:t>equipamentos para controle tecnológico.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left="993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EXECUÇÃO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/>
        <w:t>Os serviços a serem executados devem ser definidos em projeto e confirmados durante as atividades anteriores de inspeção do trecho e de escavação da vala. Em função da situação específica será definida a solução adequada para cada trecho a executar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/>
        <w:t>Inicialmente, devem ser seguidos os seguintes procedimentos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avaliação e registro da situação: considerando a existência e o estado da pavimentação, a existência e intensidade de tráfego etc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acompanhamento e registro da escavação: considerando o pavimento existente (natureza e espessuras das camadas), o material escavado (quando houver possibilidade do seu aproveitamento, devem ser providenciados os cuidados para sua estocagem e programados os ensaios tecnológicos), a existência ou não do nível d’água e sua profundidade, se existir, etc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definições: considerando as informações obtidas, devem ser definidos o aproveitamento ou não do material escavado para o reaterro, o pavimento a ser executado na restauração e a necessidade de aprofundamento da vala para substituição do material, no caso de ocorrência de solos moles; deve, então, ser confirmado ou elaborado desenho da “seção-tipo” da vala para o trecho específic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2"/>
        <w:rPr/>
      </w:pPr>
      <w:r>
        <w:rPr/>
        <w:t>Esses procedimentos devem ser desenvolvidos levando-se em conta a situação específica; se a obra é em zona rural ou se trata de uma via de tráfego intenso, etc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/>
        <w:t>A “seção-tipo” do trecho de vala deve indicar: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1069" w:hanging="360"/>
        <w:jc w:val="both"/>
        <w:rPr/>
      </w:pPr>
      <w:r>
        <w:rPr/>
        <w:t>os limites geométricos de cada camada (berço, envoltória, reaterro, sub-base, base, revestimento);</w:t>
      </w:r>
    </w:p>
    <w:p>
      <w:pPr>
        <w:pStyle w:val="Normal"/>
        <w:numPr>
          <w:ilvl w:val="0"/>
          <w:numId w:val="29"/>
        </w:numPr>
        <w:ind w:left="786" w:hanging="77"/>
        <w:jc w:val="both"/>
        <w:rPr/>
      </w:pPr>
      <w:r>
        <w:rPr/>
        <w:t>as características exigidas para cada camada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418" w:hanging="425"/>
        <w:jc w:val="both"/>
        <w:rPr/>
      </w:pPr>
      <w:r>
        <w:rPr/>
        <w:t>granulometria, índice de suporte Califórnia, grau de compactação, teor de umidade, no caso de camada de solo;</w:t>
      </w:r>
    </w:p>
    <w:p>
      <w:pPr>
        <w:pStyle w:val="Normal"/>
        <w:numPr>
          <w:ilvl w:val="0"/>
          <w:numId w:val="10"/>
        </w:numPr>
        <w:ind w:left="360" w:firstLine="633"/>
        <w:jc w:val="both"/>
        <w:rPr/>
      </w:pPr>
      <w:r>
        <w:rPr/>
        <w:t xml:space="preserve">granulometria, permeabilidade, densidade relativa, no caso de material granular; </w:t>
      </w:r>
    </w:p>
    <w:p>
      <w:pPr>
        <w:pStyle w:val="Normal"/>
        <w:numPr>
          <w:ilvl w:val="0"/>
          <w:numId w:val="10"/>
        </w:numPr>
        <w:ind w:left="360" w:firstLine="633"/>
        <w:jc w:val="both"/>
        <w:rPr/>
      </w:pPr>
      <w:r>
        <w:rPr/>
        <w:t>consumo de cimento, resistência característica, no caso de camada de concreto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firstLine="273"/>
        <w:jc w:val="both"/>
        <w:rPr/>
      </w:pPr>
      <w:r>
        <w:rPr/>
        <w:t>a origem do material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ab/>
        <w:t>Concluída a escavação, deverão ser executadas a regularização e a limpeza do fundo da vala. A critério de Fiscalização, poderá ser exigida a compactação do fundo da vala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ab/>
        <w:t>Quando a escavação da vala atingir a cota definida em projeto, deve ser feita inspeção do material subjacente. Quando as sondagens existentes indicarem a existência de solos moles ou fofos, ou quando, mesmo sem o reconhecimento com sondagens, for verificado que esse material apresenta-se contaminado ou com características de baixa resistência, de alta compressibilidade, de expansibilidade, deve ser feita avaliação por engenheiros da Fiscalização, objetivando dar solução específica para o caso, considerando, entre outro fatores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numPr>
          <w:ilvl w:val="0"/>
          <w:numId w:val="27"/>
        </w:numPr>
        <w:tabs>
          <w:tab w:val="clear" w:pos="4419"/>
          <w:tab w:val="clear" w:pos="8838"/>
        </w:tabs>
        <w:ind w:left="786" w:hanging="77"/>
        <w:jc w:val="both"/>
        <w:rPr/>
      </w:pPr>
      <w:r>
        <w:rPr/>
        <w:t>as condições do subsolo (se necessário, devem ser feitas sondagens e/ou ensaios de laboratório);</w:t>
      </w:r>
    </w:p>
    <w:p>
      <w:pPr>
        <w:pStyle w:val="Header"/>
        <w:numPr>
          <w:ilvl w:val="0"/>
          <w:numId w:val="27"/>
        </w:numPr>
        <w:tabs>
          <w:tab w:val="clear" w:pos="4419"/>
          <w:tab w:val="clear" w:pos="8838"/>
        </w:tabs>
        <w:ind w:left="786" w:hanging="77"/>
        <w:jc w:val="both"/>
        <w:rPr/>
      </w:pPr>
      <w:r>
        <w:rPr/>
        <w:t>as cargas atuantes (peso da tubulação, do reaterro, tráfego etc);</w:t>
      </w:r>
    </w:p>
    <w:p>
      <w:pPr>
        <w:pStyle w:val="Header"/>
        <w:numPr>
          <w:ilvl w:val="0"/>
          <w:numId w:val="27"/>
        </w:numPr>
        <w:tabs>
          <w:tab w:val="clear" w:pos="4419"/>
          <w:tab w:val="clear" w:pos="8838"/>
        </w:tabs>
        <w:ind w:left="786" w:hanging="77"/>
        <w:jc w:val="both"/>
        <w:rPr/>
      </w:pPr>
      <w:r>
        <w:rPr/>
        <w:t>a importância do trecho da obra.</w:t>
      </w:r>
    </w:p>
    <w:p>
      <w:pPr>
        <w:pStyle w:val="Header"/>
        <w:tabs>
          <w:tab w:val="clear" w:pos="4419"/>
          <w:tab w:val="clear" w:pos="8838"/>
        </w:tabs>
        <w:ind w:left="709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Em locais onde, no fundo da vala, ocorrer rocha ou material indeformável, será necessário aprofundar a vala e executar o embasamento com material desagregado, em camada de espessura não inferior a 0,10 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Em locais onde houver nível d’água elevado, também será necessária a execução de berço ou envoltória com material granula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título de recomendação preliminar, em valas abertas em ruas, sempre que o material do fundo da vala apresentar-se contaminado, com expansão maior ou igual a 2% ou com Índice de Suporte Califórnia menor ou igual a 3%, deve ser feita sua substituição, em uma profundidade de, no mínimo, 60 cm, por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1069" w:hanging="360"/>
        <w:jc w:val="both"/>
        <w:rPr/>
      </w:pPr>
      <w:r>
        <w:rPr/>
        <w:t>solo com expansão menor que 1% e Índice de Suporte Califórnia maior que 10, compactado até atingir grau de compactação superior a 95% do ensaio Proctor Normal; ou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</w:tabs>
        <w:ind w:left="1134" w:hanging="425"/>
        <w:jc w:val="both"/>
        <w:rPr/>
      </w:pPr>
      <w:r>
        <w:rPr/>
        <w:t>areia, com características descritas acima em “materiais”, compactada até atingir compacidade relativa superior a 70% definida pelos ensaios dos métodos NBR-12004 e NBR-12051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Em valas escoradas, o reaterro deverá ser executado em paralelo com a remoção dos escorament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serviços só poderão ser iniciados após liberação formal da Fiscalização em boletim específi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>
          <w:b/>
          <w:b/>
        </w:rPr>
      </w:pPr>
      <w:r>
        <w:rPr>
          <w:b/>
        </w:rPr>
        <w:t>a) Lançamento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material, no caso de solo, será lançado em camadas de no máximo 15 cm de espessura solta, homogeneizadas e regularizadas antes da compactação. No caso de areias e britas as camadas poderão ter espessura de 30 c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b) Compactação em Solo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compactação poderá ser manual ou mecânica, de acordo com as condições específicas e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compactação manual será executada com o uso de soquete de madeira ou metálico de diâmetro 0,15 m e peso aproximado de 10 kg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compactação mecânica será realizada com compactadores tipo sapo ou tipo placa. No caso de reaterro com solos, o grau de compactação a ser atingido será indicado na seção tipo definida para cada situação. Em geral, deverão ser adotados os valores  mínimo de 95% da densidade seca máxima e de desvio máximo de 2% da umidade ótima do ensaio de compactação Proctor Normal, (NBR 7122 da ABNT); em casos específicos, poderão ser definidas zonas, no interior da vala, de solos com menor grau de compact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360" w:firstLine="349"/>
        <w:jc w:val="both"/>
        <w:rPr>
          <w:b/>
          <w:b/>
        </w:rPr>
      </w:pPr>
      <w:r>
        <w:rPr>
          <w:b/>
        </w:rPr>
        <w:t>c) Compactação em Materiais Granulare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No caso de reaterro com materiais granulares, deverá ser utilizada irrigação intensa e compactação com processos mecânicos e, eventualmente, manuai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Será exigida, em geral, a compacidade relativa de 70%, definida pelos ensaios de determinação dos índices de vazios máximo e mínimo de solos não coesivos (NBR-12004 e NBR-12051)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s tubos deverão ser lastreados ou travados de modo a impedir seu deslocamento durante a execução da envoltória e o lançamento deve ser nos dois lados ao mesmo temp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areia da envoltória deverá ser limpa (isenta de detritos), com máximo de 5% de material passante na peneira 100 e permeabilidade da ordem de 1 x 10</w:t>
      </w:r>
      <w:r>
        <w:rPr>
          <w:vertAlign w:val="superscript"/>
        </w:rPr>
        <w:t>-2</w:t>
      </w:r>
      <w:r>
        <w:rPr/>
        <w:t xml:space="preserve">, lançada em camadas horizontais de espessuras não superiores a </w:t>
        <w:br/>
        <w:t>0,30 m e compactadas de modo a não danificar o revestimento da tubulaç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camada da envoltória, abaixo da tubulação, deverá ser lançada antes do posicionamento dos tubos, excluída a extensão da vala correspondente ao comprimento dos cachimbos, que serão limitados por meio de formas de madeira comum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Onde necessário, a critério da Fiscalização, a envoltória poderá ser executada em sua metade inferior, com uma mistura de areia e cimento, com 100 kg de cimento comum por metro cúbico de areia, que deverá ser lançada e adensada por vibração.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ind w:left="709" w:hanging="0"/>
        <w:jc w:val="both"/>
        <w:rPr/>
      </w:pPr>
      <w:r>
        <w:rPr/>
        <w:t>A construção da envoltória, após o assentamento da tubulação, somente poderá ser feita com autorização da Fiscalização e após a execução dos seguintes serviços:</w:t>
      </w:r>
    </w:p>
    <w:p>
      <w:pPr>
        <w:pStyle w:val="Header"/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testes das juntas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instalação dos elementos do sistema de proteção catódica anti-corrosiva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revestimento das juntas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reparos no revestimento da tubulação;</w:t>
      </w:r>
    </w:p>
    <w:p>
      <w:pPr>
        <w:pStyle w:val="Header"/>
        <w:numPr>
          <w:ilvl w:val="0"/>
          <w:numId w:val="2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adastramento detalhad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d) Aterro/Reaterro em Contato com Estrutura de Concreto ou Alvenarias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both"/>
        <w:rPr/>
      </w:pPr>
      <w:r>
        <w:rPr/>
        <w:t>Só poderá ser iniciado o aterro/reaterro junto às estruturas de concreto, após decorrido o prazo necessário ao desenvolvimento da resistência do concreto estrutural e satisfeitas as necessidades de impermeabilização. O aterro/reaterro deverá ser executado com solo isento de pedras, madeira, detritos ou outros materiais que possam danificar as tubulações, ou qualquer outro elemento montado no interior da vala. O material de aterro/reaterro será proveniente da própria escavação ou importado, a critério da Fiscalização. A compactação do material de cada camada de aterro/reaterro deverá ser feita até se obter uma densidade aparente seca, não inferior a 95% da densidade máxima e desvio de umidade de mais ou menos 2%, determinada nos ensaios de compactação, de conformidade com o NBR-7182.</w:t>
      </w:r>
    </w:p>
    <w:p>
      <w:pPr>
        <w:pStyle w:val="Heade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Deverão ser desenvolvidos os seguintes controles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3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topográfico e geométrico: cota do fundo da vala, espessura de camadas etc;</w:t>
      </w:r>
    </w:p>
    <w:p>
      <w:pPr>
        <w:pStyle w:val="Header"/>
        <w:numPr>
          <w:ilvl w:val="0"/>
          <w:numId w:val="3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avaliação tátil e visual dos materiais a utilizar nos aterros, considerando: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ind w:left="1276" w:hanging="283"/>
        <w:jc w:val="both"/>
        <w:rPr/>
      </w:pPr>
      <w:r>
        <w:rPr/>
        <w:t>a existência e o teor de matéria orgânica e materiais estranhos como lixo ou entulho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ind w:left="1276" w:hanging="283"/>
        <w:jc w:val="both"/>
        <w:rPr/>
      </w:pPr>
      <w:r>
        <w:rPr/>
        <w:t>ocorrência, teor e dimensões de blocos de rocha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ind w:left="1276" w:hanging="283"/>
        <w:jc w:val="both"/>
        <w:rPr/>
      </w:pPr>
      <w:r>
        <w:rPr/>
        <w:t>teor de umidade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firstLine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Em função dessa avaliação, os materiais podem ser aceitos ou rejeitados para uso no aterro, e, se aceitos, em que zonas do aterro podem ser utilizados, e se devem ser feitas correções no teor de umidade.</w:t>
      </w:r>
    </w:p>
    <w:p>
      <w:pPr>
        <w:pStyle w:val="Header"/>
        <w:numPr>
          <w:ilvl w:val="0"/>
          <w:numId w:val="3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execução de ensaios de permeabilidade com carga constante, em laboratório, com amostras da areia;</w:t>
      </w:r>
    </w:p>
    <w:p>
      <w:pPr>
        <w:pStyle w:val="Header"/>
        <w:numPr>
          <w:ilvl w:val="0"/>
          <w:numId w:val="3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execução de ensaios de caracterização de solos e de distribuição granulométrica de areias e britas, quando julgado necessário pela Fiscalização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acompanhamento das operações de lançamento e espalhamento de cada camada, com verificação da sua espessura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acompanhamento da operação de compactação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de umidade de campo, podendo ser usados métodos expeditos para permitir o avanço da obra; entre os métodos expeditos a serem usados indicam-se: frigideiras, álcool e “speedy”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de compactação de solos, através do ensaio de “compactação Proctor Normal” (NBR-07182) e conforme orientações da Fiscalização; métodos expeditos poderão ser usados, permitindo o avanço da obra; é recomendável o método de Hilf (NBR-12102) , pela sua maior confiabilidade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A aceitação desses métodos ficará na dependência da confirmação por laboratório, sendo o serviço recusado, no caso em que se verifiquem discrepâncias maiores do que 2%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controle de compactação de areias, através da determinação da densidade relativa, obtida a partir de resultados da determinação da massa específica aparente “in situ” (NBR-07185) e dos resultados de ensaios de “determinação do índice de vazios máximos de solos não coesivos”  (NBR-12004) e de “determinação do índice de vazios mínimos de solos não coesivos” (NBR-12051).</w:t>
      </w:r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o controle dos berços e envelopamento de concreto será feito de acordo com a especificação ET09 do Caderno de Encargos;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A freqüência e os locais de realização dos ensaios será definida pela Fiscalização, considerando, entre outros fatores: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as condições específicas da obra;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a existência de dúvidas quanto às características dos materiais;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a ocorrência e freqüência de resultados anteriores insatisfatórios no grau de compactação ou na densidade relativa;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a variação da natureza dos materiais;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acompanhamento ou não de todas as operações de execução do aterro por parte da Fiscalização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São apresentados a seguir, os Critérios de Medição e a Estrutura de Preços dos serviços especificad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709" w:gutter="0" w:header="0" w:top="3260" w:footer="1021" w:bottom="107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 ATERRO EM  VALAS/ POÇOS/ CAVAS DE FUNDAÇÃO C/ SOLO PROVENIENTE DAS ESCAVAÇÕES, INCL. LANÇAM., ESPALHAM., COMPACT. C/ PLACA VIBRAT., SOQUETE PNEUMÁTICO  OU SOQUETE MANU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 ATERRO EM  VALAS/ POÇOS/ CAVAS DE FUNDAÇÃO C/ SOLO PROVENIENTE DAS ESCAVAÇÕES, INCL. LANÇAM., ESPALHAM., COMPACT. C/ PLACA VIBRAT., SOQUETE PNEUMÁTICO  OU SOQUETE MANU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o caso de aterros de valas, serão descontados os volumes dos poços de visitas, de interseções e de estruturas existe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 vala são operações compon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no caso de aterros de valas, serão descontados os volumes dos poços de visitas, de interseções e de estruturas existe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 vala são operações compon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3271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2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 para correção de umidade do solo, antes da compactação, caso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, nivelamento e acab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4.5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0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fornecimento de água para correção de umidade do solo, antes da compactação, caso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0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, nivelamento e acab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  <w:r>
        <w:br w:type="page"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1577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15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4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EXEC. DE ATERRO  EM VALAS/POÇOS/CAVAS DE FUNDAÇÃO C/ SOLO PROVENIENTE DE JAZIDA, INCL. LANÇAM., ESPALHAM., COMPACT. C/ PLACA VIBRATÓRIA, SOQUETE PNEUMÁTICO OU SOQUETE MANUAL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69.9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4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EXEC. DE ATERRO  EM VALAS/POÇOS/CAVAS DE FUNDAÇÃO C/ SOLO PROVENIENTE DE JAZIDA, INCL. LANÇAM., ESPALHAM., COMPACT. C/ PLACA VIBRATÓRIA, SOQUETE PNEUMÁTICO OU SOQUETE MANUAL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43878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387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4.55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no caso de aterros de valas, serão descontados os volumes dos poços de visitas, de interseções e de estruturas existe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 vala são operações componentes da escav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ara solos provenientes de jazidas, será feita a medição em separado para os itens de carga, transporte e descarg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no caso de aterros de valas, serão descontados os volumes dos poços de visitas, de interseções e de estruturas existe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 vala são operações componentes da escav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ara solos provenientes de jazidas, será feita a medição em separado para os itens de carga, transporte e descarg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3271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2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 para correção de umidade do solo, antes da compactação, caso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, nivelamento e acab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4.5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0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fornecimento de água para correção de umidade do solo, antes da compactação, caso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0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, nivelamento e acab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  <w:r>
        <w:br w:type="page"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ATERRO EM VALAS/POÇOS/CAVAS DE FUNDAÇÃO, C/ FORNEC. DE SOLO, INCL. LANÇAM., ESPALHAM., COMPACT. C/ PLACA VIBRATÓRIA, SOQUETE PNEUMÁTICO OU SOQUETE MANU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ATERRO EM VALAS/POÇOS/CAVAS DE FUNDAÇÃO, C/ FORNEC. DE SOLO, INCL. LANÇAM., ESPALHAM., COMPACT. C/ PLACA VIBRATÓRIA, SOQUETE PNEUMÁTICO OU SOQUETE MANU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o caso de aterros de valas, serão descontados os volumes dos poços de visitas, de interseções e de estruturas existe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 vala são operações componentes da escavação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no caso de aterros de valas, serão descontados os volumes dos poços de visitas, de interseções e de estruturas existe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 vala são operações componentes da escavação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5100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1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 para correção de umidade do solo, antes da compactação, caso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, nivelamento e acaba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do solo para aterr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8.9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água para correção de umidade do solo, antes da compactação, caso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, nivelamento e acaba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do solo para aterr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  <w:r>
        <w:br w:type="page"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501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ENVOLTÓRIA OU BERÇO DE AREIA EM VALAS, INCL. LANÇAM., ESPALHAM. E COMPACT. C/   PLACA VIBRATÓRIA, SOQUETE PNEUMÁTICO OU SOQUETE MANUAL , C/ FORNEC. DO MAT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50504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EXEC. DE ENVOLTÓRIA OU BERÇO DE BRITA EM VALAS, INCL. LANÇAM., ESPALHAM. E COMPACT. C/   PLACA VIBRATÓRIA, SOQUETE PNEUMÁTICO OU SOQUETE MANUAL , C/ FORNEC. DO MAT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501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ENVOLTÓRIA OU BERÇO DE AREIA EM VALAS, INCL. LANÇAM., ESPALHAM. E COMPACT. C/   PLACA VIBRATÓRIA, SOQUETE PNEUMÁTICO OU SOQUETE MANUAL , C/ FORNEC. DO MAT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50504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EXEC. DE ENVOLTÓRIA OU BERÇO DE BRITA EM VALAS, INCL. LANÇAM., ESPALHAM. E COMPACT. C/   PLACA VIBRATÓRIA, SOQUETE PNEUMÁTICO OU SOQUETE MANUAL , C/ FORNEC. DO MAT.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em metro cúbico (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, pelo volume compactado medido no aterro; não serão medidos os volumes além da seção teórica do Projeto ou das especificações correspondentes da escav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em metro cúbico (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, pelo volume compactado medido no aterro; não serão medidos os volumes além da seção teórica do Projeto ou das especificações correspondentes da escav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8928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regularização e a compactação do fundo das valas são operações componentes da escav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serão descontados os volumes dos poços de visita, de interseções e de estruturas existen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6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regularização e a compactação do fundo das valas são operações componentes da escav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serão descontados os volumes dos poços de visita, de interseções e de estruturas existen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/>
      </w:pPr>
      <w:r>
        <w:rPr/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20764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 (areia ou material pétreo britado) de jazida aprovada pela Fiscalização e demai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água, no local, para irrigação na compact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ançamento, espalhamento, homogeneização, compactação das caçambas, nivelamento e acabamento de envoltórias e berç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ensaios de controle tecnológico solicitados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das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 ou utilização de materiais (combustíveis, peças etc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63.5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material (areia ou material pétreo britado) de jazida aprovada pela Fiscalização e demai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água, no local, para irrigação na compact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lançamento, espalhamento, homogeneização, compactação das caçambas, nivelamento e acabamento de envoltórias e berç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os ensaios de controle tecnológico solicitados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das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 ou utilização de materiais (combustíveis, peças etc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0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ab/>
      <w:tab/>
      <w:tab/>
      <w:tab/>
      <w:tab/>
      <w:tab/>
      <w:tab/>
      <w:tab/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34" w:leader="none"/>
                      </w:tabs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ET:</w:t>
                            <w:tab/>
                          </w:r>
                          <w:r>
                            <w:rPr>
                              <w:b/>
                            </w:rPr>
                            <w:t>ET05/04 e 0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34" w:leader="none"/>
                      </w:tabs>
                      <w:rPr/>
                    </w:pPr>
                    <w:r>
                      <w:rPr/>
                      <w:t>ET:</w:t>
                      <w:tab/>
                    </w:r>
                    <w:r>
                      <w:rPr>
                        <w:b/>
                      </w:rPr>
                      <w:t>ET05/04 e 05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050400 e 0505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ATER. DE VALAS/POÇOS/CAVAS D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 xml:space="preserve">                                        </w:t>
                          </w:r>
                          <w:r>
                            <w:rPr>
                              <w:b/>
                            </w:rPr>
                            <w:t>FUND., ENVOL.,</w:t>
                          </w:r>
                          <w:r>
                            <w:rPr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NVELOP.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 BERÇO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/TUB.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M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VALA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050400 e 0505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ATER. DE VALAS/POÇOS/CAVAS D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 xml:space="preserve">                                        </w:t>
                    </w:r>
                    <w:r>
                      <w:rPr>
                        <w:b/>
                      </w:rPr>
                      <w:t>FUND., ENVOL.,</w:t>
                    </w:r>
                    <w:r>
                      <w:rPr>
                        <w:b/>
                        <w:sz w:val="18"/>
                      </w:rPr>
                      <w:t xml:space="preserve"> </w:t>
                    </w:r>
                    <w:r>
                      <w:rPr>
                        <w:b/>
                      </w:rPr>
                      <w:t>ENVELOP.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E BERÇO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P/TUB.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EM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VAL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34" w:leader="none"/>
                            </w:tabs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5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</w:rPr>
                            <w:t>1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34" w:leader="none"/>
                      </w:tabs>
                      <w:rPr>
                        <w:b/>
                        <w:b/>
                      </w:rPr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5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rPr>
                        <w:rStyle w:val="PageNumber"/>
                        <w:b/>
                      </w:rPr>
                      <w:t>1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20"/>
                              <w:tab w:val="left" w:pos="1134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20"/>
                        <w:tab w:val="left" w:pos="1134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050000</w:t>
                          </w:r>
                          <w:r>
                            <w:rPr/>
                            <w:t xml:space="preserve"> – </w:t>
                          </w:r>
                          <w:r>
                            <w:rPr>
                              <w:b/>
                            </w:rPr>
                            <w:t>MOVIMENTO DE TERRA E ROCH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050000</w:t>
                    </w:r>
                    <w:r>
                      <w:rPr/>
                      <w:t xml:space="preserve"> – </w:t>
                    </w:r>
                    <w:r>
                      <w:rPr>
                        <w:b/>
                      </w:rPr>
                      <w:t>MOVIMENTO DE TERRA E ROCHA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  <w:gridCol w:w="2977"/>
    </w:tblGrid>
    <w:tr>
      <w:trPr>
        <w:cantSplit w:val="true"/>
      </w:trPr>
      <w:tc>
        <w:tcPr>
          <w:tcW w:w="11907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Heading3"/>
            <w:ind w:right="360" w:hanging="0"/>
            <w:rPr/>
          </w:pPr>
          <w:r>
            <w:rPr/>
            <w:t>CLASSIFICAÇÃO UNIFICADA DO SOLO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064" w:leader="none"/>
            </w:tabs>
            <w:ind w:left="213" w:hanging="213"/>
            <w:rPr/>
          </w:pPr>
          <w:r>
            <w:rPr/>
            <w:t>ET:</w:t>
            <w:tab/>
          </w:r>
          <w:r>
            <w:rPr>
              <w:b/>
            </w:rPr>
            <w:t>ET05/04 e 05</w:t>
          </w:r>
        </w:p>
      </w:tc>
    </w:tr>
    <w:tr>
      <w:trPr>
        <w:cantSplit w:val="true"/>
      </w:trPr>
      <w:tc>
        <w:tcPr>
          <w:tcW w:w="11907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1064" w:leader="none"/>
            </w:tabs>
            <w:rPr/>
          </w:pPr>
          <w:r>
            <w:rPr/>
            <w:t>FOLHA:</w:t>
            <w:tab/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12</w:t>
          </w:r>
        </w:p>
      </w:tc>
    </w:tr>
  </w:tbl>
  <w:p>
    <w:pPr>
      <w:pStyle w:val="Header"/>
      <w:tabs>
        <w:tab w:val="clear" w:pos="4419"/>
        <w:tab w:val="clear" w:pos="8838"/>
      </w:tabs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34" w:leader="none"/>
                      </w:tabs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ET:</w:t>
                            <w:tab/>
                          </w:r>
                          <w:r>
                            <w:rPr>
                              <w:b/>
                            </w:rPr>
                            <w:t>ET05/04 e 0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34" w:leader="none"/>
                      </w:tabs>
                      <w:rPr/>
                    </w:pPr>
                    <w:r>
                      <w:rPr/>
                      <w:t>ET:</w:t>
                      <w:tab/>
                    </w:r>
                    <w:r>
                      <w:rPr>
                        <w:b/>
                      </w:rPr>
                      <w:t>ET05/04 e 05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1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050400 e 0505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ATER. DE VALAS/POÇOS/CAVAS D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 xml:space="preserve">                                        </w:t>
                          </w:r>
                          <w:r>
                            <w:rPr>
                              <w:b/>
                            </w:rPr>
                            <w:t>FUND., ENVOL., ENVELOP.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BERÇO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/TUB.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M VALA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050400 e 0505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ATER. DE VALAS/POÇOS/CAVAS D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 xml:space="preserve">                                        </w:t>
                    </w:r>
                    <w:r>
                      <w:rPr>
                        <w:b/>
                      </w:rPr>
                      <w:t>FUND., ENVOL., ENVELOP.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E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BERÇO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P/TUB.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EM VAL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1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1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134" w:leader="none"/>
                      </w:tabs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1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1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1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20"/>
                              <w:tab w:val="left" w:pos="1134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20"/>
                        <w:tab w:val="left" w:pos="1134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1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050000</w:t>
                          </w:r>
                          <w:r>
                            <w:rPr/>
                            <w:t xml:space="preserve"> – </w:t>
                          </w:r>
                          <w:r>
                            <w:rPr>
                              <w:b/>
                            </w:rPr>
                            <w:t>MOVIMENTO DE TERRA E ROCH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050000</w:t>
                    </w:r>
                    <w:r>
                      <w:rPr/>
                      <w:t xml:space="preserve"> – </w:t>
                    </w:r>
                    <w:r>
                      <w:rPr>
                        <w:b/>
                      </w:rPr>
                      <w:t>MOVIMENTO DE TERRA E ROCHA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3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93" w:leader="none"/>
                            </w:tabs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93" w:leader="none"/>
                      </w:tabs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93" w:leader="none"/>
                            </w:tabs>
                            <w:rPr/>
                          </w:pPr>
                          <w:r>
                            <w:rPr/>
                            <w:t>CM:</w:t>
                            <w:tab/>
                          </w:r>
                          <w:r>
                            <w:rPr>
                              <w:b/>
                            </w:rPr>
                            <w:t>CM05/04 e 0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93" w:leader="none"/>
                      </w:tabs>
                      <w:rPr/>
                    </w:pPr>
                    <w:r>
                      <w:rPr/>
                      <w:t>CM:</w:t>
                      <w:tab/>
                    </w:r>
                    <w:r>
                      <w:rPr>
                        <w:b/>
                      </w:rPr>
                      <w:t>CM05/04 e 05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050400 e 0505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ATER. DE VALAS/POÇOS/CAVAS D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 xml:space="preserve">                                        </w:t>
                          </w:r>
                          <w:r>
                            <w:rPr>
                              <w:b/>
                            </w:rPr>
                            <w:t>FUND., ENVOL., ENVELOP.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 BERÇO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/TUB.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M</w:t>
                          </w:r>
                          <w:r>
                            <w:rPr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VALA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050400 e 0505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ATER. DE VALAS/POÇOS/CAVAS D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 xml:space="preserve">                                        </w:t>
                    </w:r>
                    <w:r>
                      <w:rPr>
                        <w:b/>
                      </w:rPr>
                      <w:t>FUND., ENVOL., ENVELOP.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E BERÇO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P/TUB.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EM</w:t>
                    </w:r>
                    <w:r>
                      <w:rPr>
                        <w:b/>
                        <w:sz w:val="16"/>
                      </w:rPr>
                      <w:t xml:space="preserve"> </w:t>
                    </w:r>
                    <w:r>
                      <w:rPr>
                        <w:b/>
                      </w:rPr>
                      <w:t>VAL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93" w:leader="none"/>
                            </w:tabs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8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93" w:leader="none"/>
                      </w:tabs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8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4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20"/>
                              <w:tab w:val="left" w:pos="993" w:leader="none"/>
                              <w:tab w:val="left" w:pos="1134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20"/>
                        <w:tab w:val="left" w:pos="993" w:leader="none"/>
                        <w:tab w:val="left" w:pos="1134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4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050000</w:t>
                          </w:r>
                          <w:r>
                            <w:rPr/>
                            <w:t xml:space="preserve"> – </w:t>
                          </w:r>
                          <w:r>
                            <w:rPr>
                              <w:b/>
                            </w:rPr>
                            <w:t>MOVIMENTO DE TERRA E ROCH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050000</w:t>
                    </w:r>
                    <w:r>
                      <w:rPr/>
                      <w:t xml:space="preserve"> – </w:t>
                    </w:r>
                    <w:r>
                      <w:rPr>
                        <w:b/>
                      </w:rPr>
                      <w:t>MOVIMENTO DE TERRA E ROCHA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spacing w:lineRule="auto" w:line="360"/>
      <w:ind w:left="709" w:hanging="709"/>
      <w:jc w:val="both"/>
    </w:pPr>
    <w:rPr>
      <w:b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/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9:25:00Z</dcterms:created>
  <dc:creator>HIGESA</dc:creator>
  <dc:description/>
  <cp:keywords/>
  <dc:language>en-US</dc:language>
  <cp:lastModifiedBy>simone</cp:lastModifiedBy>
  <cp:lastPrinted>2007-08-09T16:29:00Z</cp:lastPrinted>
  <dcterms:modified xsi:type="dcterms:W3CDTF">2007-08-17T13:53:00Z</dcterms:modified>
  <cp:revision>14</cp:revision>
  <dc:subject/>
  <dc:title>ÍNDICE</dc:title>
</cp:coreProperties>
</file>