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ind w:right="0" w:hanging="0"/>
        <w:jc w:val="center"/>
        <w:rPr>
          <w:sz w:val="20"/>
        </w:rPr>
      </w:pPr>
      <w:r>
        <w:rPr>
          <w:sz w:val="20"/>
        </w:rPr>
        <w:t>SUMÁRI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</w:t>
        <w:tab/>
        <w:t>OBJE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</w:t>
        <w:tab/>
        <w:t>DEFINI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ESQUADRIAS E FERRAGE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</w:t>
        <w:tab/>
        <w:t>PORTAS E JANELAS DE MADEI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PORTAS E JANELAS DE ALUMÍNI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PORTAS DE FERRO E AÇ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FECHADURAS E DOBRADIÇ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  <w:tab/>
        <w:t>VIDR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1. OBJETIVO E DEFINIÇÕE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1.1</w:t>
        <w:tab/>
        <w:t>OBJETIVO: esta Especificação objetiva estabelecer os procedimentos para assentamento e fornecimento de esquadrias e vidros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1.2</w:t>
        <w:tab/>
        <w:t>DEFINIÇÕES: para fins desta Especificação, serão adotadas as seguintes definições: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>
          <w:b/>
          <w:b/>
          <w:i/>
          <w:i/>
        </w:rPr>
      </w:pPr>
      <w:r>
        <w:rPr>
          <w:b/>
          <w:i/>
        </w:rPr>
        <w:t xml:space="preserve">Esquadria: </w:t>
      </w:r>
      <w:r>
        <w:rPr/>
        <w:t>elemento empregado para vedar aberturas em paredes externas e internas de edificações. Tem por objetivo permitir o trânsito de pessoas, iluminação e ventilação, em ambientes de edificações residenciais e comerciais.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>Folha:</w:t>
      </w:r>
      <w:r>
        <w:rPr/>
        <w:t xml:space="preserve"> abertura livre para passagem, ventilação e ou iluminação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>Porta:</w:t>
      </w:r>
      <w:r>
        <w:rPr/>
        <w:t xml:space="preserve"> esquadria na dimensão da folha destinada ao fechamento ou abertura de vãos de acesso ou passagem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 xml:space="preserve">Janela: </w:t>
      </w:r>
      <w:r>
        <w:rPr/>
        <w:t>esquadria na dimensão da folha, móvel ou fixa, destinada a ventilação e/ou iluminação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>Guarnição:</w:t>
      </w:r>
      <w:r>
        <w:rPr/>
        <w:t xml:space="preserve"> conjunto de elementos (marcos, contra-marcos, caixilhos, alizares ou batentes, aduelas, trilhos, etc.), que constituem o quadro fixo destinado ao acabamento das aberturas e/ou fixação das esquadrias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 xml:space="preserve">Contra-Marco: </w:t>
      </w:r>
      <w:r>
        <w:rPr/>
        <w:t>montante ou quadro que é fixado na estrutura ou alvenaria, e que serve de base para fixação do marco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 xml:space="preserve">Marco: </w:t>
      </w:r>
      <w:r>
        <w:rPr/>
        <w:t>montante destinado à fixação da esquadria, fixado no contra-marco, com ou sem rebaixos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 xml:space="preserve">Esquadria Basculante (Máximo Ar): </w:t>
      </w:r>
      <w:r>
        <w:rPr/>
        <w:t>janelas com rotação no eixo horizontal, coincidente com o meio da folha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>
          <w:b/>
          <w:b/>
          <w:i/>
          <w:i/>
        </w:rPr>
      </w:pPr>
      <w:r>
        <w:rPr>
          <w:b/>
          <w:i/>
        </w:rPr>
        <w:t xml:space="preserve">Esquadria Guilhotina: </w:t>
      </w:r>
      <w:r>
        <w:rPr/>
        <w:t>janelas cujas folhas possuem translação apenas no sentido vertical das paredes, correndo em guias laterais;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>
          <w:b/>
          <w:i/>
        </w:rPr>
        <w:t>Esquadria de Correr:</w:t>
      </w:r>
      <w:r>
        <w:rPr/>
        <w:t xml:space="preserve"> portas ou janelas com translação no sentido horizontal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rPr/>
      </w:pPr>
      <w:r>
        <w:rPr>
          <w:b/>
          <w:i/>
        </w:rPr>
        <w:t xml:space="preserve">Batente de Ferro: </w:t>
      </w:r>
      <w:r>
        <w:rPr/>
        <w:t xml:space="preserve"> constitui-se num conjunto formado por duas travessas e dois montante, utilizados para o apoio de janelas ou portas de ferro;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rPr/>
      </w:pPr>
      <w:r>
        <w:rPr>
          <w:b/>
          <w:i/>
        </w:rPr>
        <w:t>Vidro Impresso (Fantasia):</w:t>
      </w:r>
      <w:r>
        <w:rPr/>
        <w:t xml:space="preserve"> é o vidro translúcido, laminado por cilindro de impressão;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21"/>
        </w:numPr>
        <w:tabs>
          <w:tab w:val="clear" w:pos="4419"/>
          <w:tab w:val="clear" w:pos="8838"/>
        </w:tabs>
        <w:ind w:left="993" w:hanging="284"/>
        <w:rPr/>
      </w:pPr>
      <w:r>
        <w:rPr>
          <w:b/>
          <w:i/>
        </w:rPr>
        <w:t>Vidro Recozido:</w:t>
      </w:r>
      <w:r>
        <w:rPr/>
        <w:t xml:space="preserve"> é o vidro plano, comum, liso, transparente, incolor, que passa por processo de estiramento e polimento à fogo, não sofrendo, após o resfriamento, qualquer tipo de tratamento;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2.</w:t>
        <w:tab/>
        <w:t>MATERIAIS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709"/>
        <w:jc w:val="both"/>
        <w:rPr/>
      </w:pPr>
      <w:r>
        <w:rPr/>
        <w:t>Para a execução das esquadrias e vidros aqui especificados, poderão ser utilizados os seguintes materiais: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hanging="284"/>
        <w:jc w:val="both"/>
        <w:rPr/>
      </w:pPr>
      <w:r>
        <w:rPr/>
        <w:t>esquadria de madeir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/>
      </w:pPr>
      <w:r>
        <w:rPr/>
        <w:t>esquadria de alumínio;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993" w:hanging="284"/>
        <w:jc w:val="both"/>
        <w:rPr/>
      </w:pPr>
      <w:r>
        <w:rPr/>
        <w:t>esquadria de ferro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/>
        <w:t>vidro fantasia,  4 mm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/>
        <w:t>vidro plano, comum 4 mm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/>
        <w:t>massa de vidraceiro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/>
        <w:t>gaxet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/>
        <w:t>fechadura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/>
        <w:t>dobradiça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/>
        <w:t>cimento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/>
        <w:t>areia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Para a execução dos serviços poderão ser utilizados os seguintes equipament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andaime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equipamentos manuais (ferramentas) utilizados na construção civil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4.</w:t>
        <w:tab/>
        <w:t>ESQUADRIAS E FERRAMENTA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4.1</w:t>
        <w:tab/>
        <w:t>PORTAS E JANELAS DE MADEIRA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s portas e janelas em madeira poderão ser dos seguintes tip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orta lisa, de 1 folha, em madeira de lei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orta em compensado, de 1folha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orta lisa, de 2 folhas, em madeira de lei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orta em compensado, de 2 folhas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janela em madeira de lei, tipo guilhotina, com venezianas e vidro;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janela em madeira de lei, tipo basculante, com vidr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Serão recusadas todas as peças  que apresentarem empenamento, descolamento, rachaduras, lascas, manchas, podridão e insetos que degradam a madei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esquadrias deverão ser de madeira de primeira qualidade. Deverão ser constituídas por estruturas resistentes, que permitam o acoplamento das ferragens. Após armadas deverão ser numeradas de forma a serem identificadas com os vãos correspondent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fornecimento dos materiais deverá atender às especificações das seguintes normas da ABNT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/>
      </w:pPr>
      <w:r>
        <w:rPr/>
        <w:t>NBR 6485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/>
      </w:pPr>
      <w:r>
        <w:rPr/>
        <w:t>NBR 6486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/>
      </w:pPr>
      <w:r>
        <w:rPr/>
        <w:t>NBR 6487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/>
      </w:pPr>
      <w:r>
        <w:rPr/>
        <w:t>NBR 8051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/>
      </w:pPr>
      <w:r>
        <w:rPr/>
        <w:t>NBR 8052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/>
      </w:pPr>
      <w:r>
        <w:rPr/>
        <w:t>NBR 8053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/>
      </w:pPr>
      <w:r>
        <w:rPr/>
        <w:t>NBR 8054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/>
      </w:pPr>
      <w:r>
        <w:rPr/>
        <w:t>NBR 8542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/>
      </w:pPr>
      <w:r>
        <w:rPr/>
        <w:t>NBR 8543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/>
      </w:pPr>
      <w:r>
        <w:rPr/>
        <w:t>NBR 8544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/>
      </w:pPr>
      <w:r>
        <w:rPr/>
        <w:t>NBR 10821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/>
      </w:pPr>
      <w:r>
        <w:rPr/>
        <w:t>NBR 10825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993" w:hanging="284"/>
        <w:jc w:val="both"/>
        <w:rPr/>
      </w:pPr>
      <w:r>
        <w:rPr/>
        <w:t>NBR 10828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s batentes serão parafusados em tacos de madeira previamente chumbados nas paredes, em número mínimo de três de cada lad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parafusos serão de fenda, devendo ficar com a cabeça embutida, de forma a permitir acabamento com tarugos de madeira ou com massa. Quando não especificado, deverão ser de lat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guarnições deverão ser da mesma madeira da esquadria, parafusadas em tacos previamente chumbados nas paredes. Quando os alizares forem tipo caixão e batentes comuns, serão pregadas no próprio batente. O arremate das guarnições com o rodapé deverá ser executado de forma a dar um acabamento perfei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portas externas deverão ser de madeira de lei e as internas de chapas tipo compensado, não sendo permitido portas chapeadas oc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Toda esquadria de madeira após montada deverá ter um tratamento com óleo de linhaça para prote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Corpodetexto3"/>
        <w:ind w:left="709" w:right="0" w:hanging="0"/>
        <w:rPr>
          <w:sz w:val="20"/>
        </w:rPr>
      </w:pPr>
      <w:r>
        <w:rPr>
          <w:sz w:val="20"/>
        </w:rPr>
        <w:t>Os caixilhos de madeira para vidraças deverão ser montados com baquetes e massas calafetantes para assegurar aderência do vidro com a madeira e vedação perfeita. Poderá ser usado também gaxeta de compressão em perfil rígido de elastômero com tiras de enchimento. Após o envidraçamento, os caixilhos deverão ser submetidos a testes com jatos d'água para verificar a vedação.</w:t>
      </w:r>
    </w:p>
    <w:p>
      <w:pPr>
        <w:pStyle w:val="Corpodetexto3"/>
        <w:ind w:left="709" w:right="0" w:hanging="0"/>
        <w:rPr>
          <w:sz w:val="20"/>
        </w:rPr>
      </w:pPr>
      <w:r>
        <w:rPr>
          <w:sz w:val="20"/>
        </w:rPr>
      </w:r>
    </w:p>
    <w:p>
      <w:pPr>
        <w:pStyle w:val="Corpodetexto3"/>
        <w:ind w:left="709" w:right="0" w:hanging="0"/>
        <w:rPr>
          <w:b/>
          <w:b/>
          <w:sz w:val="20"/>
        </w:rPr>
      </w:pPr>
      <w:r>
        <w:rPr>
          <w:b/>
          <w:sz w:val="20"/>
        </w:rPr>
        <w:t>c) Controle</w:t>
      </w:r>
    </w:p>
    <w:p>
      <w:pPr>
        <w:pStyle w:val="Corpodetexto3"/>
        <w:ind w:left="709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texto3"/>
        <w:ind w:left="709" w:right="0" w:hanging="0"/>
        <w:rPr>
          <w:sz w:val="20"/>
        </w:rPr>
      </w:pPr>
      <w:r>
        <w:rPr>
          <w:sz w:val="20"/>
        </w:rPr>
        <w:t>Deverão ser verificados o alinhamento, dimensões e acabamento final das esquadrias, após o assentamento.</w:t>
      </w:r>
    </w:p>
    <w:p>
      <w:pPr>
        <w:pStyle w:val="Corpodetexto3"/>
        <w:ind w:left="709" w:right="0" w:hanging="0"/>
        <w:rPr>
          <w:sz w:val="20"/>
        </w:rPr>
      </w:pPr>
      <w:r>
        <w:rPr>
          <w:sz w:val="20"/>
        </w:rPr>
      </w:r>
    </w:p>
    <w:p>
      <w:pPr>
        <w:pStyle w:val="Textoembloco"/>
        <w:ind w:left="709" w:right="0" w:hanging="0"/>
        <w:rPr/>
      </w:pPr>
      <w:r>
        <w:rPr>
          <w:sz w:val="20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4.2</w:t>
        <w:tab/>
        <w:t>PORTAS E JANELAS DE ALUMÍNI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s portas e janelas em alumínio, poderão ser dos seguintes tip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orta de abrir, de 1 folha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orta de abrir, de 2 folhas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orta de correr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janela tipo basculante, com vidro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janela de correr, com vidro.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fornecimento de portas de alumínio será regulamentado pelas seguintes normas da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B 1526;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9243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s esquadrias deverão apresentar-se íntegras, sem arranhões ou moss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s esquadrias serão instaladas de acordo com o Projeto. Não será admitido o contato direto de metais pesados com o alumínio. O isolamento deverá ser feito com pintura de cromato de zinco, borracha clorada ou outro produto similar.</w:t>
      </w:r>
    </w:p>
    <w:p>
      <w:pPr>
        <w:pStyle w:val="Normal"/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0"/>
        <w:jc w:val="both"/>
        <w:rPr/>
      </w:pPr>
      <w:r>
        <w:rPr/>
        <w:t>Os parafusos e rebites para emenda das peças serão de aço zincado e os furos escareados para acabamento sem folgas ou saliênci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anodização deverá conter acetado de níquel e quando não for especificado à parte ou indicado no Projeto, o recobrimento mínimo permitido será de 20 (vinte) microns de espessu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peças não anodizadas serão protegidas com filme de macropolímero olefínico tipo polaray C.</w:t>
      </w:r>
    </w:p>
    <w:p>
      <w:pPr>
        <w:pStyle w:val="Normal"/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0"/>
        <w:jc w:val="both"/>
        <w:rPr/>
      </w:pPr>
      <w:r>
        <w:rPr/>
        <w:t>As esquadrias serão fixadas em contramarcos chumbados previamente nas paredes, com vedação perfeita de forma a evitar qualquer infiltração. As janelas deverão ter peitoris e as peças móveis verticais e horizontais serão protegidas com pingadeir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Não serão aceitos caixilhos com rebaixo aberto. Os vidros serão protegidos com baquetes do mesmo material, associado com material de calafetação a base de elastômero de silicone. Também poderão ser utilizadas gaxetas de pressão em perfil rígido de alastômero de neoprene com tiras de enchi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portas terão os perfis das folhas unidos com cantilhões de alumínio estruturado e parafusado, no quadro de chassis e a união será feita com parafusos auto-atarrachantes; as dobradiças serão de alumínio especial e os puxadores de alumínio anodizad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peças, depois de assentadas, receberão uma camada de vaselina para  prote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Deverão ser verificadas o alinhamento, dimensões e acabamento final das esquadrias, após o assent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  <w:t>4.3</w:t>
        <w:tab/>
        <w:t>PORTAS DE FERRO E AÇO</w:t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perfis utilizados deverão estar limpos, desempenadas, sem nenhum defeito de fabricação e deverão conferir à esquadria, uma perfeita estanqueidad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s soldas utilizadas deverão ser bem esmerilhadas, de modo a não apresentarem saliências e rebarb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s caixilhos, batentes e perfis utilizados deverão receber tratamento anti-oxidante e duas demãos de pintura de acabament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s portas de ferro poderão ser dos seguintes tip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orta de ferro lisa, de ocorrer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orta de ferro com corpo em tela, de correr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orta de ferro lisa, de abrir, com 2 folhas;</w:t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porta de aço de chapa ondulada (de enrolar)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Para todos os tipos de portas de ferro, o processo de assentamento dos batentes, consistirá, basicamente, em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locação do batente, nivelando com prumo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fixação do batente no vão da esquadria, utilizando-se chumbadores presos com argamassa de cimento e areia, traço 1:3 em volume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porta tipo caixilho será fixada no batente, utilizando-se as dobradiças, e só então será colocada a fechadura na lateral da esquadri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 porta de aço de enrolar, após o assentamento do batente, deverá ser encaixada em guias laterais, para que seja enrolada em torno de um cilindro posicionado no topo do vão, só então, será colocada a fechadura na parte inferior da porta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As portas de aço de enrolar poderão ser providas de portinholas, conforme detalhamento de Projeto, ou a critério da Fiscalizaçã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c) Recomendações e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Para o assentamento das portas, deverão ser tomados os seguintes cuidados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</w:tabs>
        <w:ind w:left="1069" w:hanging="360"/>
        <w:jc w:val="both"/>
        <w:rPr/>
      </w:pPr>
      <w:r>
        <w:rPr/>
        <w:t>verificação do nível do piso;</w:t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</w:tabs>
        <w:ind w:left="1069" w:hanging="360"/>
        <w:jc w:val="both"/>
        <w:rPr/>
      </w:pPr>
      <w:r>
        <w:rPr/>
        <w:t>verificação das dimensões dos vãos;</w:t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</w:tabs>
        <w:ind w:left="1069" w:hanging="360"/>
        <w:jc w:val="both"/>
        <w:rPr/>
      </w:pPr>
      <w:r>
        <w:rPr/>
        <w:t>verificação das folgas necessárias para o assentamento em todo o perímetro da porta;</w:t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</w:tabs>
        <w:ind w:left="1069" w:hanging="360"/>
        <w:jc w:val="both"/>
        <w:rPr/>
      </w:pPr>
      <w:r>
        <w:rPr/>
        <w:t>verificação qualidade da pintura anti-oxidante das porta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4.4</w:t>
        <w:tab/>
        <w:t>FECHADURAS E DOBRADIÇAS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Toda a ferragem para esquadrias será de latão com partes de aço ou ferro niquelado ou cromado, polido ou fosco. As peças deverão ser novas e estar em perfeitas condições de funcionamento. As dimensões e tipos serão definidos no projeto ou pela Fiscalização.</w:t>
      </w:r>
    </w:p>
    <w:p>
      <w:pPr>
        <w:pStyle w:val="Normal"/>
        <w:ind w:left="709" w:hanging="0"/>
        <w:jc w:val="both"/>
        <w:rPr/>
      </w:pPr>
      <w:r>
        <w:rPr/>
        <w:t>As dobradiças serão de aço inoxidável ou latão, devendo cada folha ter no mínimo três pares, fixadas com parafusos inoxidáveis de boa qualidade e dimensões adequadas para suportar o peso na esquadri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fechaduras, quando não especificado no Projeto, deverão ser com miolo cilíndrico. Os trincos, testeiras, espelhos e maçanetas serão de aço inoxidáve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portas de alumínio terão fechaduras de alumíni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O fornecimento dos materiais será regulamentado pelas seguintes normas de ABNT: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788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77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820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821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8211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8212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8213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17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805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806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807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178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78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781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8208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848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12928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12929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1293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13052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13053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13060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795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177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787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993" w:hanging="284"/>
        <w:jc w:val="both"/>
        <w:rPr/>
      </w:pPr>
      <w:r>
        <w:rPr/>
        <w:t>NBR 7788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A substituição de materiais não aceitos pela Fiscalização, será feita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colocação das ferragens deverá ser perfeita, de forma que estas fiquem bem encaixadas, não sendo tolerado esforços nem folgas para ajust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maçanetas, quando não indicado no Projeto, serão localizadas a 1,05 m de altura do piso acabado e afastadas do batente com espaço suficiente para o fácil manusei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hastes de comando deverão ficar sempre ocultas, ficando aparente apenas os punhos de comando, a 1,60 m acima do piso acabado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  <w:t>Deverão ser verificadas pela Fiscalização a qualidade, acabamento e o perfeito assentamento da ferragens das esquadrias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709" w:hanging="709"/>
        <w:jc w:val="both"/>
        <w:rPr>
          <w:b/>
          <w:b/>
        </w:rPr>
      </w:pPr>
      <w:r>
        <w:rPr>
          <w:b/>
        </w:rPr>
        <w:t>5.</w:t>
        <w:tab/>
        <w:t>VIDROS</w:t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s vidros impressos e tipo fantasia terão espessura de 3 mm, podendo ser utilizados no fechamento de esquadrias com pequenas áreas de vidr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Não serão aceitos vidros defeituosos, com bolhas, lentes, ondulações, rachaduras e desbitolad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vidros deverão ser fornecidos cortados nas dimensões previstas, devendo-se evitar o corte na Obra. As bordas dos cortes deverão ser esmerilhadas de forma que se apresentam lisas, regulares e isentas de lasc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transporte e armazenamento dos vidros e deverão ser feitos, com cuidado, pois não serão pagos os vidros que se quebrem ou apresentem defeitos, durante a execução da Ob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fornecimento dos materiais serão regulamentados conforme os critérios estabelecidos nas seguintes normas da ABNT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/>
      </w:pPr>
      <w:r>
        <w:rPr/>
        <w:t>NBR 7199;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/>
      </w:pPr>
      <w:r>
        <w:rPr/>
        <w:t>NBR 7210;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/>
      </w:pPr>
      <w:r>
        <w:rPr/>
        <w:t>NBR 11706;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993" w:hanging="284"/>
        <w:jc w:val="both"/>
        <w:rPr/>
      </w:pPr>
      <w:r>
        <w:rPr/>
        <w:t>NBR 1206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 xml:space="preserve">Os vidros podem ser colocados nos caixilhos, utilizando-se massa, gaxetas de neoprene ou dobradiças (para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ortas com vidro temperado), a critério da Fiscalização ou por indicação do Proje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Recuodecorpodetexto3"/>
        <w:rPr/>
      </w:pPr>
      <w:r>
        <w:rPr/>
        <w:t>Os caixilhos das esquadrias antes de receberem os vidros deverão estar limpos, isentos de gordura, umidade, poeira, etc.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procedimentos básicos para o assentamento dos vidros com utilização de massa, consistem em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/>
      </w:pPr>
      <w:r>
        <w:rPr/>
        <w:t>aplicação da massa no rebaixo do caixilho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/>
      </w:pPr>
      <w:r>
        <w:rPr/>
        <w:t>assentamento da chapa de vidro, pressionando-se contra a massa previamente colocada no caixilho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/>
      </w:pPr>
      <w:r>
        <w:rPr/>
        <w:t>colocação de segunda demão de mass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3" w:hanging="284"/>
        <w:jc w:val="both"/>
        <w:rPr/>
      </w:pPr>
      <w:r>
        <w:rPr/>
        <w:t>limpeza e correção de imperfeições na superfície da mass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ara a utilização de gaxetas de neoprene, os procedimentos básicos para o assentamento dos vidros, consistem em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993" w:hanging="284"/>
        <w:jc w:val="both"/>
        <w:rPr/>
      </w:pPr>
      <w:r>
        <w:rPr/>
        <w:t>encaixe das gaxetas no rebaixo fechado do caixilho;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993" w:hanging="284"/>
        <w:jc w:val="both"/>
        <w:rPr/>
      </w:pPr>
      <w:r>
        <w:rPr/>
        <w:t>encaixe do vidro, por pressão, sobre as gaxet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projeto, execução e aplicação de vidros em edificações será regulamentada pela NBR 7199 da ABN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Durante e após a execução dos serviços deverão ser verificados pela Fiscalização, os seguintes itens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69" w:hanging="360"/>
        <w:jc w:val="both"/>
        <w:rPr/>
      </w:pPr>
      <w:r>
        <w:rPr/>
        <w:t>substituição de vidros quebrados durante a colocação, antes de serem medidos;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69" w:hanging="360"/>
        <w:jc w:val="both"/>
        <w:rPr/>
      </w:pPr>
      <w:r>
        <w:rPr/>
        <w:t>a área de vidro deve apresentar estanqueidade à água e vento para o interior da edificação;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69" w:hanging="360"/>
        <w:jc w:val="both"/>
        <w:rPr/>
      </w:pPr>
      <w:r>
        <w:rPr/>
        <w:t>o Construtor deverá assinalar todas as chapas de vidro já colocadas, para se evitar danos e acidentes;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069" w:hanging="360"/>
        <w:jc w:val="both"/>
        <w:rPr/>
      </w:pPr>
      <w:r>
        <w:rPr/>
        <w:t>para vidros assentados com dobradiças, não será permitido a contato direto entre o vidro e a ferragem de fixação, devendo-se colocar entre eles, um material apropriado, para a proteção deste contato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6.</w:t>
        <w:tab/>
        <w:t>CRITÉRIOS DE MEDIÇÃO E ESTRUTURA DE PREÇO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seguir são apresentando os Critérios de Medição e a Estrutura de Preços dos serviços especificad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3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PORTA DE FERRO LISA, DE ABRIR, C/ 02 FOLHAS INCL. FERRAGENS, GUARNIÇÕES, LIXAMENTO E PINTURA DE PROTEÇÃO A BASE DE EPOX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3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PORTA DE FERRO LISA, DE ABRIR, C/ 02 FOLHAS INCL. FERRAGENS, GUARNIÇÕES, LIXAMENTO E PINTURA DE PROTEÇÃO A BASE DE EPOXI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á feita pela área, em metro quadrado (m²), de esquadria assentada, conforme indicações do Proj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á feita pela área, em metro quadrado (m²), de esquadria assentada, conforme indicações do Pro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rPr/>
                            </w:pPr>
                            <w:r>
                              <w:rPr/>
                              <w:t>os serviços estarão concluídos após o fornecimento e colocação "completa", com a esquadria em funcioname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</w:tabs>
                        <w:ind w:left="284" w:hanging="284"/>
                        <w:rPr/>
                      </w:pPr>
                      <w:r>
                        <w:rPr/>
                        <w:t>os serviços estarão concluídos após o fornecimento e colocação "completa", com a esquadria em funcioname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875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7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ssentamento e fornecimento de esquadrias, ferragens, guarnições e materiais para assentamento e fixação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soldas, incluindo fornecimento de materiais, posto ob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impeza, preparação da superfície da esquadria e aplicação de tratamento anti-oxidante e pintura de acabamento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7.7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ssentamento e fornecimento de esquadrias, ferragens, guarnições e materiais para assentamento e fixação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soldas, incluindo fornecimento de materiais, posto obr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impeza, preparação da superfície da esquadria e aplicação de tratamento anti-oxidante e pintura de acabamento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15/0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15/0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50300 – ESQUADRIAS / VIDR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50300 – ESQUADRIAS / VIDRO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9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1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9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50000 – EDIFICAÇÕ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50000 – EDIFICAÇÕ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5/03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5/03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503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ESQUADRIAS / VIDR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503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ESQUADRIAS / VIDRO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 R  I  T  É  R  I  O  S    D  E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M  E  D  I  Ç  Ã  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 R  I  T  É  R  I  O  S    D  E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M  E  D  I  Ç  Ã  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150000 – EDIFICAÇÕE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150000 – EDIFICAÇÕE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9:16:00Z</dcterms:created>
  <dc:creator>HIGESA</dc:creator>
  <dc:description/>
  <cp:keywords/>
  <dc:language>en-US</dc:language>
  <cp:lastModifiedBy>simone</cp:lastModifiedBy>
  <cp:lastPrinted>1999-06-29T12:10:00Z</cp:lastPrinted>
  <dcterms:modified xsi:type="dcterms:W3CDTF">2007-08-09T19:20:00Z</dcterms:modified>
  <cp:revision>3</cp:revision>
  <dc:subject/>
  <dc:title>ÍNDICE</dc:title>
</cp:coreProperties>
</file>