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TELA DE ARAME GALVANIZ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8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O PRÉ-MOLDADO DE PLACAS E COLUNAS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Corpodetex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CERCA COM TELA DE ARAME GALVANIZADO E ESTACAS DE CONCR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s através de telas de arame galvanizado revestidas, ou não, com PVC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Tela de Arame Galvaniz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tela de arame galvaniz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Tela de Arame Galvanizado com Malha de 2” Fio no. 12 BWG</w:t>
      </w:r>
      <w:r>
        <w:rPr>
          <w:rFonts w:cs="Arial" w:ascii="Arial" w:hAnsi="Arial"/>
          <w:sz w:val="22"/>
        </w:rPr>
        <w:t>: tela simples, formada com fios de arame galvanizado com bitola de 2,80 mm, no. 12 BWG, formando malha quadrangular de 5cm de lado. A tela poderá ser revestida, ou não, com PVC, a critério do Projeto ou da Fiscalizaçã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>
          <w:rFonts w:cs="Arial" w:ascii="Arial" w:hAnsi="Arial"/>
          <w:sz w:val="22"/>
        </w:rPr>
        <w:t>tela de arame galvanizado revestido com PVC, fio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12 BWG, malha de 2 ”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 com ponta inclinada ou reta, com dimensões de 0,10x0,10x3,00 m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0 BWG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 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;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elas deverão ser fornecidas com a malha em perfeito estad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amarra o alambrado (tela)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 do Caderno de Encar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Devem ser implantados marcos topográficos no terreno para permitir a conferência do alinhamento da cer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de no máximo 2,00m, fixados através de enchimento de concreto não estrutural com consumo mínimo 150 kg de cimento por metro cúbic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m 0,50m de altur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edação será através de tela de arame galvanizado, fio 12 BWG, malha de 2”, instalada a 10 cm do nível do terreno até o início da deflexão do mourão (1,70m). A parte inclinada do mourão, será complementada com fios de arame farpado com bitola de 16 BWG, convenientemente fixados nos mourões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forço da tela, deverão ser colocadas dois fios de arame galvanizado com bitola 10 BWG, entre os mourões, um na parte superior e o outro na parte inferior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xação da tela nos mourões de fará com arame galvanizado, bitola mínima 14 BWG, amarrados nos mourões, espaçados verticalmente a cada 20 cm, de modo a envolver o contorno do mourão obtendo-se a perfeita fixação da tela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ind w:left="720" w:right="-244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CERCA COM ARAME FARPADO E ESTACA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)</w:t>
        <w:tab/>
        <w:t>Objetivo:</w:t>
      </w:r>
      <w:r>
        <w:rPr>
          <w:rFonts w:cs="Arial" w:ascii="Arial" w:hAnsi="Arial"/>
          <w:sz w:val="22"/>
        </w:rPr>
        <w:t xml:space="preserve"> esta Especificação objetiva estabelecer os procedimentos a serem adotados na execução de cercas constituídas de estacas pré-moldadas de concreto armado, com vedação feita através de arame farpado em 14, 8 ou 5 fio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Concreto</w:t>
      </w:r>
      <w:r>
        <w:rPr>
          <w:rFonts w:cs="Arial" w:ascii="Arial" w:hAnsi="Arial"/>
          <w:sz w:val="22"/>
        </w:rPr>
        <w:t>: constitui-se em elemento de fechamento de áreas externas, executadas com estacas pré-moldadas de concreto armado espaçadas a cada 2,00m, altura útil de 2,3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Estaca de Concreto Pré-Moldada</w:t>
      </w:r>
      <w:r>
        <w:rPr>
          <w:rFonts w:cs="Arial" w:ascii="Arial" w:hAnsi="Arial"/>
          <w:sz w:val="22"/>
        </w:rPr>
        <w:t xml:space="preserve">: também conhecida como </w:t>
      </w:r>
      <w:r>
        <w:rPr>
          <w:rFonts w:cs="Arial" w:ascii="Arial" w:hAnsi="Arial"/>
          <w:b/>
          <w:i/>
          <w:sz w:val="22"/>
        </w:rPr>
        <w:t xml:space="preserve">mourão, </w:t>
      </w:r>
      <w:r>
        <w:rPr>
          <w:rFonts w:cs="Arial" w:ascii="Arial" w:hAnsi="Arial"/>
          <w:sz w:val="22"/>
        </w:rPr>
        <w:t>constitui-se em uma peça em concreto armado pré-moldado, utilizada como componente de fechamento de áreas externas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concreto armado pré-moldado, com ponta inclinada ou reta, com dimensões de 0,10x0,10x3,00 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 fio no 14 BWG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ita 1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farpado utilizado em cercas deverá ter dois fios trançados e deve atender às especificações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de concreto apresentam furos onde se fixa o arame, não devendo possuir fissuras, ferragens expostas e deformaçõ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09 do Caderno de Encarg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( tifor )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mourões de concreto pré-moldados com dimensões de 0,10x0,10x3,00m, enterrados com profundidade mínima de 0,70 m e espaçados no máximo 2,00m, fixados através de enchimento de concreto não estrutural com consumo mínimo 150 kg de cimento por metro cúb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rame será preso aos mourões de concreto armado pré-moldado, através de arame galvanizado no 14BWG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2,30m , a partir do nível do terreno; a parte inclinada do mourão, terá 0,50m de altur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concreto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observado o alinhamento entre as faces dos mourões, bem como, a sua verticalidade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intura dos mourões será executada conforme especificação do projeto ou a critério da Fiscalizaçã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ind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ERCA COM ARAME FARPADO E ESTACAS DE MADEI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>esta Especificação objetiva estabelecer os procedimentos a serem adotados na execução de cercas constituídas de estacas de madeira de lei com vedação feita através de arame farpado, em 8 ou 5 fios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ram adotadas as seguintes definições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Cerca com Arame Farpado e Estacas de Madeira</w:t>
      </w:r>
      <w:r>
        <w:rPr>
          <w:rFonts w:cs="Arial" w:ascii="Arial" w:hAnsi="Arial"/>
          <w:sz w:val="22"/>
        </w:rPr>
        <w:t>: constitui-se em elemento de fechamento de áreas externas, executadas com estacas de madeira de lei, espaçadas a cada 2,00m, altura útil de 1,60m, com vedação feita através de arame farpado.</w:t>
      </w:r>
    </w:p>
    <w:p>
      <w:pPr>
        <w:pStyle w:val="Normal"/>
        <w:ind w:left="1276" w:hanging="28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 xml:space="preserve">Arame Farpado: </w:t>
      </w:r>
      <w:r>
        <w:rPr>
          <w:rFonts w:cs="Arial" w:ascii="Arial" w:hAnsi="Arial"/>
          <w:sz w:val="22"/>
        </w:rPr>
        <w:t xml:space="preserve">fio de aço galvanizado com farpas afastadas entre si de no máximo 0,10m. 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Estaca de Madeira</w:t>
      </w:r>
      <w:r>
        <w:rPr>
          <w:rFonts w:cs="Arial" w:ascii="Arial" w:hAnsi="Arial"/>
          <w:sz w:val="22"/>
        </w:rPr>
        <w:t>: constitui-se em uma peça em madeira de lei, utilizada como componente de fechamento de áreas externas, de seção quadrada 0,10 x 0,10 m.</w:t>
      </w:r>
    </w:p>
    <w:p>
      <w:pPr>
        <w:pStyle w:val="Normal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cas de madeira de lei com seção quadrada, com dimensões de 0,10 x 0,10 m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farpado no 16 BWG - 4x4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rampo galvanizado;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O arame farpado utilizado em cercas deverá ter dois fios trançados e deve atender às especificações da AB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estacas não devem apresentar rachas, podridão ou furos de inseto ativos e devem ser de madeira de lei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 do Caderno de Encar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icador  ( tifor )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a cerca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a cerc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erca será executada com estacas de madeira, enterradas com profundidade mínima de 0,50 m e espaçadas de no máximo, 2,00m. A vedação será feita com arame farpado 16 BWG-4x4, preso ao mourão por grampos galvaniz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útil da cerca será de 1,60m , a partir do nível do terren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 pontos de mudança de direção, interrupção e intermediários de trechos longos (no máximo 25 m), os mourões deverão ser reforçados com escoras de madeira com dimensões de 7 x 10 cm colocadas inclinadas com ângulo de 45º.</w:t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-2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observação vis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MURO PRÉ-MOLDADO DE PLACAS DE CONCRETO ARM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</w:t>
        <w:tab/>
        <w:t xml:space="preserve">Objetivo: </w:t>
      </w:r>
      <w:r>
        <w:rPr>
          <w:rFonts w:cs="Arial" w:ascii="Arial" w:hAnsi="Arial"/>
          <w:sz w:val="22"/>
        </w:rPr>
        <w:t xml:space="preserve">esta Especificação objetiva estabelecer os procedimentos a serem adotados na execução de muros constituídos de mourões e placas pré-moldadas de concreto armado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  <w:sz w:val="22"/>
        </w:rPr>
        <w:t>b)</w:t>
        <w:tab/>
        <w:t xml:space="preserve">Definições: </w:t>
      </w:r>
      <w:r>
        <w:rPr>
          <w:rFonts w:cs="Arial" w:ascii="Arial" w:hAnsi="Arial"/>
          <w:sz w:val="22"/>
        </w:rPr>
        <w:t>para fins desta Especificação, foi adotada a seguintes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276" w:hanging="283"/>
        <w:jc w:val="both"/>
        <w:rPr/>
      </w:pPr>
      <w:r>
        <w:rPr>
          <w:rFonts w:cs="Arial" w:ascii="Arial" w:hAnsi="Arial"/>
          <w:b/>
          <w:i/>
          <w:sz w:val="22"/>
        </w:rPr>
        <w:t>Muro Pré-Moldado de Placas de Concreto</w:t>
      </w:r>
      <w:r>
        <w:rPr>
          <w:rFonts w:cs="Arial" w:ascii="Arial" w:hAnsi="Arial"/>
          <w:sz w:val="22"/>
        </w:rPr>
        <w:t>: constitui-se em elemento de fechamento de áreas externas, executado com muros de concreto constituído de placas pré-moldadas e mourões de concreto espaçados a cada 2,00m, altura útil de 2,40 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a cerca, aqui especificada, constituem-se e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e colunas pré-moldadas de concre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1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2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/>
      </w:pPr>
      <w:r>
        <w:rPr/>
        <w:t>As peças pré-moldadas não devem apresentar fissuras, ferragens descobertas ou outras deformida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creto para fixação das estacas deverão apresentar as características estabelecidas na especificação ET 09 do Caderno de Encarg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s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daste de pequeno port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.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ocação e implantação do muro devem obedecer ao projeto de urbanizaçã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implantados marcos topográficos no terreno para permitir a conferência do alinhamento do mur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pré-moldado, com dimensões de 0,13x0,13x3,00 m, serão espaçadas a cada 2,00m e aterradas no solo com no mínimo 60 cm de profundidade;  após a colocação das colunas na vala, esta será preenchida com concreto simples fck=15 MP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colunas de concreto devem ter ranhuras longitudinais para encaixe das placas de concreto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, com espessura de 3,0 cm, serão encaixadas nas ranhuras dos pilares com auxílio de guindaste de pequeno porte e rejuntadas com argamassa de cimento e areia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materiais e da execução dos serviços será feito por  observação visu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 ser feita inspeção nas placas e colunas que serão usadas no muro, pela Fiscalização, para rejeitar peças quebradas, rachadas, empenadas ou fora das especificações do Proje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7978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79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ERCA C/ 05 FIOS DE ARAME FARPADO 16 BWG 4"x4", C/ ESTACAS DE CONCRETO PRÉ-MOLDADAS C/ PONTA RETA E DIMENSÕES DE 0,10x0,10x3,00m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4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CERCA C/ 05 FIOS DE ARAME FARPADO 16 BWG 4"X4",  C/ ESTACA DE MADEIRA DE LEI C/ DIMENSÕES DE 0,10x010x2,10m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20.3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ERCA C/ 05 FIOS DE ARAME FARPADO 16 BWG 4"x4", C/ ESTACAS DE CONCRETO PRÉ-MOLDADAS C/ PONTA RETA E DIMENSÕES DE 0,10x0,10x3,00m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4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CERCA C/ 05 FIOS DE ARAME FARPADO 16 BWG 4"X4",  C/ ESTACA DE MADEIRA DE LEI C/ DIMENSÕES DE 0,10x010x2,10m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1170</wp:posOffset>
                </wp:positionH>
                <wp:positionV relativeFrom="paragraph">
                  <wp:posOffset>1530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extensão, em metro linear (m), de cerca efetivamente assentada, com aprovação da Fiscal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2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extensão, em metro linear (m), de cerca efetivamente assentada, com aprovação da Fiscaliz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424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3.4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5490</wp:posOffset>
                </wp:positionH>
                <wp:positionV relativeFrom="paragraph">
                  <wp:posOffset>140335</wp:posOffset>
                </wp:positionV>
                <wp:extent cx="5579745" cy="16859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e assentamento de cerca, incl. o fornec.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cavação e aterro para fixação das estaca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enchimento com concreto simples, com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limpeza final, remoção e transporte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2.75pt;mso-wrap-distance-left:9.05pt;mso-wrap-distance-right:9.05pt;mso-wrap-distance-top:0pt;mso-wrap-distance-bottom:0pt;margin-top:11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e assentamento de cerca, incl. o fornec.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scavação e aterro para fixação das estaca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execução de enchimento com concreto simples, com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limpeza final, remoção e transporte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 xml:space="preserve">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ab/>
      <w:t xml:space="preserve">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8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8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400 – CERCA / MUR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ab/>
                            <w:tab/>
                            <w:tab/>
                            <w:t xml:space="preserve">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400 – CERCA / MUR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/>
                      <w:tab/>
                      <w:tab/>
                      <w:tab/>
                      <w:t xml:space="preserve">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8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8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4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CERCA / MUR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4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CERCA / MUR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Textoembloco">
    <w:name w:val="Texto em bloco"/>
    <w:basedOn w:val="Normal"/>
    <w:qFormat/>
    <w:pPr>
      <w:ind w:left="709" w:right="-244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5:00Z</dcterms:created>
  <dc:creator>HIGESA</dc:creator>
  <dc:description/>
  <cp:keywords/>
  <dc:language>en-US</dc:language>
  <cp:lastModifiedBy>fg</cp:lastModifiedBy>
  <cp:lastPrinted>2007-08-10T17:58:00Z</cp:lastPrinted>
  <dcterms:modified xsi:type="dcterms:W3CDTF">2007-08-10T20:59:00Z</dcterms:modified>
  <cp:revision>14</cp:revision>
  <dc:subject/>
  <dc:title>ÍNDICE GERAL</dc:title>
</cp:coreProperties>
</file>