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SUMÁRI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  <w:tab/>
        <w:t>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XEC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NT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</w:t>
        <w:tab/>
        <w:t>CRITÉRIOS DE MEDIÇÃO E ESTRUTURA DE PREÇO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09" w:hanging="709"/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1</w:t>
        <w:tab/>
        <w:t>OBJETIVO:</w:t>
      </w:r>
      <w:r>
        <w:rPr>
          <w:b/>
        </w:rPr>
        <w:t xml:space="preserve"> </w:t>
      </w:r>
      <w:r>
        <w:rPr/>
        <w:t>esta Especificação objetiva estabelecer procedimentos para a execução dos serviços de esgotamento de águas com conjuntos moto-bombas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1.2</w:t>
        <w:tab/>
        <w:t>DEFINIÇÕES: para fins desta Especificação foi adotada a seguinte definição: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Esgotamento de Águas:</w:t>
      </w:r>
      <w:r>
        <w:rPr/>
        <w:t xml:space="preserve"> consiste na retirada de águas que se acumulam em valas, cavas e áreas escavadas, através da operação de conjuntos moto-bomba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equipamentos utilizados nesses serviç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bombas de diafragmas manuais (“sapos”)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bombas centrífugas acionadas por motor a combustão ou elétr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Essas bombas devem ser de construção especial para trabalho severo, como recalque de água contendo areia, lodo e outros sólidos em suspensão. Devem ser portáteis, auto-escorvantes e construídas para grandes vazões e pequenas alturas de recalqu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Construtor deve dimensionar e a Fiscalização aprovar o equipamento para cada situação da obra. O Construtor fará a substituição e a mobilização de equipamentos adicionais sempre que necessário,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both"/>
        <w:rPr/>
      </w:pPr>
      <w:r>
        <w:rPr/>
        <w:t>A proteção das valas, cavas e poços contra a inundação das águas superficiais se fará mediante a construção de muretas longitudinais nas bordas das escavaçõe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Nas valas inundadas pelas enxurradas, após o esgotamento das mesmas, os tubos já assentados deverão ser limpos internamente, e aqueles cujas extremidades estiverem fechadas, serão convenientemente lastreados de maneira que não flutuem quando inundadas as vala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Á água retirada deverá ser encaminhada para local adequado, a fim de evitar danos às áreas vizinhas ao local de trabalh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 Construtor deverá dispor de equipamentos suficientes para que o sistema de esgotamento permita a realização dos trabalhos a seco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s instalações de bombeamento deverão ser dimensionadas com suficiente margem de segurança e deverão ser previstos equipamentos de reserva, incluindo grupo moto-bombas diesel, para eventuais interrupções de fornecimento de energia elétric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instalação de rede elétrica alimentadora, pontos de força, consumo de energia, combustível, manutenção, operação e guarda dos equipamentos serão de responsabilidade do Construtor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 Construtor deverá evitar irregularidades das operações de esgotamento controlando e inspecionando o equipamento continuamente. Eventuais anormalidades deverão ser eliminadas imediatamente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Nos casos em que a escavação for executada em argilas plásticas impermeáveis consistentes, poderá ser usado o sistema de bombeamento direto, desde que o nível estático d’água não exceda em mais de 1,00 m o fundo da escav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Serão feitos drenos laterais, na cota de fundo da escavação junto ao escoramento, fora da área de interferência da obra, para que a água seja coletada pelas bombas em pontos adequados. Os crivos das bombas deverão ser colocados em pequenos poços recobertos de brita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O controle do serviço será visual, sendo feita verificação contínua da capacidade dos equipamentos de atender às necessidades da obra e do tempo efetivo de operação de cada equipamento, o qual deve ser anotado em mapas específicos, pela Fiscalização, no caso de medição por tempo de operação dos equipament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firstLine="709"/>
        <w:jc w:val="both"/>
        <w:rPr/>
      </w:pPr>
      <w:r>
        <w:rPr/>
        <w:t>São apresentados em anexo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2"/>
                              <w:gridCol w:w="4961"/>
                              <w:gridCol w:w="2438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08010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ESGOTAMENTO C/ CONJUNTO MOTO-BOMBA DE SUPERFÍCIE E SUBMERSA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hp x 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2"/>
                        <w:gridCol w:w="4961"/>
                        <w:gridCol w:w="2438"/>
                      </w:tblGrid>
                      <w:tr>
                        <w:trPr/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80101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ESGOTAMENTO C/ CONJUNTO MOTO-BOMBA DE SUPERFÍCIE E SUBMERSA</w:t>
                            </w:r>
                          </w:p>
                        </w:tc>
                        <w:tc>
                          <w:tcPr>
                            <w:tcW w:w="24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hp x 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será feita  pelo produto da potência de cada equipamento, em hp,  pelo tempo efetivo de bombeamento, em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hora (h)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será feita  pelo produto da potência de cada equipamento, em hp,  pelo tempo efetivo de bombeamento, em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>hora (h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s horas de bombeamento serão apropriadas e atestada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s horas de bombeamento serão apropriadas e atestada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455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5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peração de bombeamento, incl. drenagem das águas captadas e todos os materiais necessári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s, transporte, descarga, aplicação ou utilização de materiais (combustíveis, peças etc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energia no local do serviço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Vigilân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4.6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operação de bombeamento, incl. drenagem das águas captadas e todos os materiais necessári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s, transporte, descarga, aplicação ou utilização de materiais (combustíveis, peças etc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energia no local do serviço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Vigilân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Heading5"/>
      <w:ind w:left="0" w:hanging="0"/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Heading5"/>
      <w:ind w:left="0" w:hanging="0"/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08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08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080100 -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ESGOTAMENTO COM BOMBA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080100 -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ESGOTAMENTO COM BOMBA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08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ESGOTAMENT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08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ESGOTAMENT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08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08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>080100 – ESGOTAMENTO COM BOMB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>080100 – ESGOTAMENTO COM BOMB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AGO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AGO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080000 – ESGOTAMENT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080000 – ESGOTAMENT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3:16:00Z</dcterms:created>
  <dc:creator>HIGESA</dc:creator>
  <dc:description/>
  <cp:keywords/>
  <dc:language>en-US</dc:language>
  <cp:lastModifiedBy>fg</cp:lastModifiedBy>
  <cp:lastPrinted>2007-08-09T17:21:00Z</cp:lastPrinted>
  <dcterms:modified xsi:type="dcterms:W3CDTF">2007-08-09T20:21:00Z</dcterms:modified>
  <cp:revision>7</cp:revision>
  <dc:subject/>
  <dc:title>ÍNDICE</dc:title>
</cp:coreProperties>
</file>