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left" w:pos="709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NORMA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MATERIAI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QUIPAMENT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EXECUCÃO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ONTROLE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709"/>
        <w:jc w:val="both"/>
        <w:rPr/>
      </w:pPr>
      <w:r>
        <w:rPr>
          <w:rFonts w:cs="Arial" w:ascii="Arial" w:hAnsi="Arial"/>
          <w:sz w:val="22"/>
        </w:rPr>
        <w:t>OBJETIVO: o objetivo desta Especificação é apresentar procedimentos para o fornecimento e o assentamento de tampas pré-moldadas para execução de sistemas de esgotos sanitários e sistema de drenagem de águas pluviai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IÇÕES: para efeito desta Especificação, serão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Tampa: </w:t>
      </w:r>
      <w:r>
        <w:rPr>
          <w:rFonts w:cs="Arial" w:ascii="Arial" w:hAnsi="Arial"/>
          <w:sz w:val="22"/>
        </w:rPr>
        <w:t xml:space="preserve">tampa é um dispositivo executado em concreto armado com função de vedar poços de vista e caixas de sistemas de esgotos sanitários ou de drenagem.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RMA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tampões articulados executados em ferro fundido obedecem à norma ABNT NBR 10158 e os tampões de concreto obedecerão às normas gerais para execução de peças de concreto armado e aos desenhos de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TERIAI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para as tampas, tampões e grelhas padronizados são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ampas de concreto armado retangulares, com dimensões de variadas e espessuras de 0,07 m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PAMENT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ados no assentamento de tampas, tampões e grelhas são os comuns usados pelos pedreir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2"/>
        </w:rPr>
        <w:t>a) Tampa de Concreto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das tampas em concreto obedece à mesma sistemática adotada para os tampões destinados aos poços de visita, conforme descrito na Especificação ET 10/01 do Caderno de Encarg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 controle de qualidade do fornecimento e assentamento de tampas em pré-moldado será visual e de verificação de dimensõe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1" w:footer="1021" w:bottom="1077"/>
          <w:pgNumType w:fmt="decimal"/>
          <w:formProt w:val="false"/>
          <w:textDirection w:val="lrTb"/>
          <w:docGrid w:type="default" w:linePitch="360" w:charSpace="0"/>
        </w:sect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33832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503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TAMPA CONCRETO PREMOLDADO FCK=15,0 MPA E=7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66.4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503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TAMPA CONCRETO PREMOLDADO FCK=15,0 MPA E=7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170</wp:posOffset>
                </wp:positionH>
                <wp:positionV relativeFrom="paragraph">
                  <wp:posOffset>139700</wp:posOffset>
                </wp:positionV>
                <wp:extent cx="5852160" cy="3657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3657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/>
                              <w:t>será feita por metro quadrado (m²) de tampa fornecidos e assentadas, de acordo com as indicações do Projeto e a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8.8pt;mso-wrap-distance-left:9.05pt;mso-wrap-distance-right:9.05pt;mso-wrap-distance-top:0pt;mso-wrap-distance-bottom:0pt;margin-top:11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/>
                        <w:t>será feita por metro quadrado (m²) de tampa fornecidos e assentadas, de acordo com as indicações do Projeto e a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6120130" cy="2235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23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7.6pt;mso-wrap-distance-left:9.05pt;mso-wrap-distance-right:9.05pt;mso-wrap-distance-top:0pt;mso-wrap-distance-bottom:0pt;margin-top:0.8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hanging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5490</wp:posOffset>
                </wp:positionH>
                <wp:positionV relativeFrom="paragraph">
                  <wp:posOffset>52705</wp:posOffset>
                </wp:positionV>
                <wp:extent cx="5579745" cy="17151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amento e fornecimento das tamp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necimento da argamassa de rejunta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quisição, carga, transporte, descarga, aplicação, ou utilização de materiais (combustíveis, peças, etc..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5.05pt;mso-wrap-distance-left:9.05pt;mso-wrap-distance-right:9.05pt;mso-wrap-distance-top:0pt;mso-wrap-distance-bottom:0pt;margin-top:4.1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entamento e fornecimento das tamp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necimento da argamassa de rejunta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quisição, carga, transporte, descarga, aplicação, ou utilização de materiais (combustíveis, peças, etc..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2951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>
        <w:sz w:val="12"/>
      </w:rPr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3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jc w:val="right"/>
      <w:rPr/>
    </w:pPr>
    <w:r>
      <w:rPr/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3.</w:t>
      <w:tab/>
      <w:tab/>
      <w:tab/>
      <w:tab/>
      <w:tab/>
      <w:tab/>
      <w:tab/>
      <w:tab/>
      <w:tab/>
      <w:tab/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T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ET 50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T:</w:t>
                      <w:tab/>
                    </w:r>
                    <w:r>
                      <w:rPr>
                        <w:b/>
                        <w:sz w:val="20"/>
                      </w:rPr>
                      <w:t>ET 50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10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500300 – TAMPAS PRE-MOLDA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500300 – TAMPAS PRE-MOLDA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3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 xml:space="preserve">E  S  P  E  C  I  F  I  C  A  Ç  Õ  E  S 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 xml:space="preserve">E  S  P  E  C  I  F  I  C  A  Ç  Õ  E  S 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5641975</wp:posOffset>
              </wp:positionH>
              <wp:positionV relativeFrom="page">
                <wp:posOffset>2879090</wp:posOffset>
              </wp:positionV>
              <wp:extent cx="1484630" cy="342265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26.7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500000 –  PEÇAS PRE-MOLDA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500000 –  PEÇAS PRE-MOLDA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/>
                          </w:pPr>
                          <w:r>
                            <w:rPr>
                              <w:sz w:val="20"/>
                            </w:rPr>
                            <w:t>REVISÃO:</w:t>
                          </w:r>
                          <w:r>
                            <w:rPr>
                              <w:b/>
                              <w:sz w:val="20"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/>
                    </w:pPr>
                    <w:r>
                      <w:rPr>
                        <w:sz w:val="20"/>
                      </w:rPr>
                      <w:t>REVISÃO:</w:t>
                    </w:r>
                    <w:r>
                      <w:rPr>
                        <w:b/>
                        <w:sz w:val="20"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M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t>CM 50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M:</w:t>
                      <w:tab/>
                    </w:r>
                    <w:r>
                      <w:rPr>
                        <w:b/>
                        <w:sz w:val="20"/>
                      </w:rPr>
                      <w:t>CM 50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SUBGRUPO: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500300 – TAMPAS PRE-MOLDA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SUBGRUPO:                  </w:t>
                    </w:r>
                    <w:r>
                      <w:rPr>
                        <w:b/>
                        <w:sz w:val="20"/>
                      </w:rPr>
                      <w:t>500300 – TAMPAS PRE-MOLDA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918210</wp:posOffset>
              </wp:positionH>
              <wp:positionV relativeFrom="page">
                <wp:posOffset>3249930</wp:posOffset>
              </wp:positionV>
              <wp:extent cx="4667250" cy="342265"/>
              <wp:effectExtent l="0" t="0" r="0" b="0"/>
              <wp:wrapTopAndBottom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55.9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OLHA:</w:t>
                            <w:tab/>
                          </w:r>
                          <w:r>
                            <w:rPr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276" w:leader="none"/>
                      </w:tabs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OLHA:</w:t>
                      <w:tab/>
                    </w:r>
                    <w:r>
                      <w:rPr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</w:rPr>
                      <w:fldChar w:fldCharType="separate"/>
                    </w:r>
                    <w:r>
                      <w:rPr>
                        <w:sz w:val="20"/>
                        <w:b/>
                      </w:rPr>
                      <w:t>2</w:t>
                    </w:r>
                    <w:r>
                      <w:rPr>
                        <w:sz w:val="20"/>
                        <w:b/>
                      </w:rPr>
                      <w:fldChar w:fldCharType="end"/>
                    </w:r>
                    <w:r>
                      <w:rPr>
                        <w:b/>
                        <w:sz w:val="20"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5641975</wp:posOffset>
              </wp:positionH>
              <wp:positionV relativeFrom="page">
                <wp:posOffset>2879090</wp:posOffset>
              </wp:positionV>
              <wp:extent cx="148463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tabs>
                              <w:tab w:val="clear" w:pos="709"/>
                              <w:tab w:val="left" w:pos="1276" w:leader="none"/>
                            </w:tabs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26.7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tabs>
                        <w:tab w:val="clear" w:pos="709"/>
                        <w:tab w:val="left" w:pos="1276" w:leader="none"/>
                      </w:tabs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GRUPO:                          </w:t>
                          </w:r>
                          <w:r>
                            <w:rPr>
                              <w:b/>
                              <w:sz w:val="20"/>
                            </w:rPr>
                            <w:t>500000 –  PEÇAS PRE-MOLDAD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GRUPO:                          </w:t>
                    </w:r>
                    <w:r>
                      <w:rPr>
                        <w:b/>
                        <w:sz w:val="20"/>
                      </w:rPr>
                      <w:t>500000 –  PEÇAS PRE-MOLDAD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0"/>
      <w:jc w:val="both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54:00Z</dcterms:created>
  <dc:creator>MARIA PERPETUA GONÇALVES RODRIGUES</dc:creator>
  <dc:description/>
  <cp:keywords/>
  <dc:language>en-US</dc:language>
  <cp:lastModifiedBy>fg</cp:lastModifiedBy>
  <cp:lastPrinted>2007-08-10T18:13:00Z</cp:lastPrinted>
  <dcterms:modified xsi:type="dcterms:W3CDTF">2007-08-10T21:13:00Z</dcterms:modified>
  <cp:revision>18</cp:revision>
  <dc:subject/>
  <dc:title>120 000 – ASSENTAMENTO, MONTAGEM E REMOÇÃO DE  TUBULAÇÕES, PEÇAS, CONEXÕES, VÁLVULAS E APARELHOS</dc:title>
</cp:coreProperties>
</file>