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  <w:t>VOLUME I</w:t>
      </w:r>
    </w:p>
    <w:p>
      <w:pPr>
        <w:pStyle w:val="Corpodetexto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  <w:t>MEMORIAL DESCRITIVO</w:t>
      </w:r>
    </w:p>
    <w:p>
      <w:pPr>
        <w:pStyle w:val="Corpodetexto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before="0" w:after="28"/>
        <w:ind w:left="1418" w:right="1415" w:hanging="0"/>
        <w:jc w:val="center"/>
        <w:rPr/>
      </w:pPr>
      <w:r>
        <w:rPr/>
        <w:t>EXECUÇÃO DAS OBRAS E SERVIÇOS RELATIVOS À COMPLEMENTAÇÃO DO SISTEMA DE ESGOTAMENTO SANITÁRIO DO MUNICÍPIO DE CANAPI, ALAGOAS.</w:t>
      </w:r>
    </w:p>
    <w:p>
      <w:pPr>
        <w:pStyle w:val="Corpodetexto4"/>
        <w:ind w:left="0" w:right="-1" w:hanging="0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  <w:t>Dezembro/2016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MORIAL DESCRITIVO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Este memorial tem como objetivo descrever as principais atividades relativas à execução dos serviços que serão realizados na obra de complementação do Sistema de Esgotamento Sanitário do município Canapi, Estado de Alagoas, constituindo-se basicamente dos seguintes serviço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ços relacionados à execução da </w:t>
      </w:r>
      <w:r>
        <w:rPr>
          <w:rFonts w:cs="Times New Roman" w:ascii="Times New Roman" w:hAnsi="Times New Roman"/>
          <w:u w:val="single"/>
        </w:rPr>
        <w:t>Rede Coletora Convenciona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Linhas de Recalqu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Emissário Final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u w:val="single"/>
        </w:rPr>
        <w:t>Rede Condominial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) Limpeza manual de terreno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) Limpeza de ruas após execução de obra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) Limpeza de rede coletora e emissário existente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) Limpeza de PV existente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) Teste de rede coletora, linha de recalque e emissário final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) Sinalização com tela tapume/sinalização de trânsit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) Locação e nivelamento de rede coletora, linhas de recalque e emissário final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) Levantamento cadastral e planialtimétrico de rede coletora, linhas de recalque e emissário final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) Escavação manual e mecanizada de valas em solo de 1ª e 2ª categorias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1.10) Escavação/desmonte de rocha dura (3ª categ.) com uso de argamassa expansiv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) Execução de aterro/reaterro mecanizado de vala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) Execução de lastro/berço de areia/brita em fundo de vala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3) Carga e descarga mecanizada de solo/roch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) Transporte de solo/rocha em caminhão basculante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) Espalhamento de solo/rocha, em bota-fora, com trator de esteir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6) Escoramento contínuo/descontínuo de vala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7) Esgotamento de valas com moto-bomba autoescorvante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8) Execução de PV’S em anel de concreto premoldado DN = 060m/0,80m/1,10m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1.19) Assentamento de tubo de PVC JE, rede coletora de esgoto, DN = 150mm/200mm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0) Assentamento de tubos de FoFo, junta elástica, DN = 100mm/200mm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1) Carga e descarga de tubos de PVC e de FoFo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1.22) Demolição e recomposição de pavimentos em paralelepípedo/asfalt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3) Assentamento de tampão articulado em FoFo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 xml:space="preserve">Serviços relacionados à execução de </w:t>
      </w:r>
      <w:r>
        <w:rPr>
          <w:rFonts w:cs="Times New Roman" w:ascii="Times New Roman" w:hAnsi="Times New Roman"/>
          <w:u w:val="single"/>
        </w:rPr>
        <w:t>Ramais Prediais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2.1) Fornecimento e assentamento de caixa c/ tampa, em concreto armado premoldado, para ligação de esgoto sanitári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) Execução de ramal predial para esgoto em terrenos natural e paviment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ços relacionados à execução das </w:t>
      </w:r>
      <w:r>
        <w:rPr>
          <w:rFonts w:cs="Times New Roman" w:ascii="Times New Roman" w:hAnsi="Times New Roman"/>
          <w:u w:val="single"/>
        </w:rPr>
        <w:t>Estações Elevatórias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) Limpeza manual de terren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) Tapume em chapa de madeira compensad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) Escavação manual e mecanizada de poços/valas em solo de 1ª e 2ª categoria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) Escavação/desmonte de rocha dura (3ª categ.) com uso de argamassa expansiv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) Execução de aterro/reaterro mecanizado de valas/áreas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3.6) Carga e descarga mecanizada de solo/roch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) Transporte de solo/rocha em caminhão basculante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) Espalhamento de solo/rocha, em bota-fora, com trator de esteir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) Escoramento contínuo/descontínuo de valas/cavas/poço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) Esgotamento de valas/cavas/poços com motobomba autoescorvante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) Preparo, lançamento, transporte e adensamento de concreto em estruturas de concreto armado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3.12) Escoramento, forma e armação de estruturas em concreto armado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3.13) Execução de PV’S em anel de concreto premoldado DN = 1,10m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3.14) Assentamento de tampão articulado em FoFo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3.15) Montagem de peças, conexões, válvulas, registros e acessórios em FoF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6) Execução de edificações em alvenaria de tijolos cerâmicos furados, com fundação/embasamento em pedra argamassada, revestimento em massa única sobre chapisco, piso cimentado alisado, pintura em PVA látex, coberta em madeira de lei e cobertura em telha cerâmica tipo colonial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) Execução de passeios/calçadas em concreto simples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3.18) Execução de cerca (09 fios) em arame farpado, com estacas de concreto premoldado, sobre mureta de alvenaria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3.19) Fornecimento e assentamento de portão em tubo galvanizado, com aplicação de pintur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0) Instalação de conjunto motobomba de até 25 CV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3.21) Fornecimento e assentamento de vertedores e stop log’s em fibra de vidro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3.22) Fornecimento e assentamento de grade de ferro para tratamento de esgotos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3.23) Execução de impermeabilização em estruturas de concreto armado (superfícies internas/poço de sucção)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3.24) Fornecimento e instalação de escada tipo marinheiro em tubo de aço galvanizado, com aplicação de pintura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ços relacionados à execução dos </w:t>
      </w:r>
      <w:r>
        <w:rPr>
          <w:rFonts w:cs="Times New Roman" w:ascii="Times New Roman" w:hAnsi="Times New Roman"/>
          <w:u w:val="single"/>
        </w:rPr>
        <w:t>DAFA’S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4.1) Escavação manual e mecanizada de valas em solo de 1ª e 2ª categoria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) Escavação/desmonte de rocha dura (3ª categ.) com uso de argamassa expansiv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) Execução de aterro/reaterro mecanizado de vala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) Carga e descarga mecanizada de solo/roch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) Transporte de solo/rocha em caminhão basculante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) Espalhamento de solo/rocha, em bota-fora, com trator de esteir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) Preparo, lançamento, transporte e adensamento de concreto em estruturas de concreto armad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) Execução de caixas de passagem/inspeção em alvenaria de tijolos maciços, com tampa em concreto armad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) Montagem de peças, conexões, válvulas, registros e acessórios em FoF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) Assentamento de tubos de PVC e de FoFo, junta elástica, DN = 150mm/200mm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) Teste de estanqueidade em reservatórios de concreto armado (DAFA’S)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4.12) Fornecimento e instalação de escada tipo marinheiro em tubo de aço galvanizado, com aplicação de pintur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3) Fornecimento e instalação de guarda-corpo em tubo de aço galvanizado, com aplicação de pintur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4) Execução de piso cimentado liso, para regularização de laje/cobertura/DAFA’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) Pintura acrílica sobre superfícies de concreto aparente (paredes externas)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) Limpeza manual de terreno, com raspagem, ajuntamento e queima do material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 xml:space="preserve">Serviços relacionados à execução dos </w:t>
      </w:r>
      <w:r>
        <w:rPr>
          <w:rFonts w:cs="Times New Roman" w:ascii="Times New Roman" w:hAnsi="Times New Roman"/>
          <w:u w:val="single"/>
        </w:rPr>
        <w:t>Leitos de Secagem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) Limpeza manual de terreno, com raspagem, ajuntamento e queima do material.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5.2) Escavação manual e mecanizada de valas em solo de 1ª e 2ª categorias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5.3) Escavação/desmonte de rocha dura (3ª categ.) com uso de argamassa expansiva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5.4) Execução de aterro/reaterro mecanizado de valas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5.5) Carga e descarga mecanizada de solo/rocha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5.6) Transporte de solo/rocha em caminhão basculante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5.7) Espalhamento de solo/rocha, em bota-fora, com trator de esteira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5.8) Execução de caixas de passagem/inspeção em alvenaria de tijolos maciços, com tampa em concreto armad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) Assentamento de tubos de PVC para esgoto, junta elástica, DN = 150mm/200mm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) Fornecimento e montagem de comporta em fibra de vidr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) Execução de leito filtrante/camada de tijolo maciço com juntas de 2,00cm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 xml:space="preserve">Serviços relacionados à execução das </w:t>
      </w:r>
      <w:r>
        <w:rPr>
          <w:rFonts w:cs="Times New Roman" w:ascii="Times New Roman" w:hAnsi="Times New Roman"/>
          <w:u w:val="single"/>
        </w:rPr>
        <w:t>Lagoas Facultativas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) Desmatamento e limpeza mecanizada de terren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) Escavação manual e mecanizada de valas em solo de 1ª e 2ª categoria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) Escavação/desmonte de rocha dura (3ª categ.) com uso de argamassa expansiv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) Execução de aterro/reaterro mecanizado de vala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) Carga e descarga mecanizada de solo/roch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) Transporte de solo/rocha em caminhão basculante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) Espalhamento de solo/rocha, em bota-fora, com trator de esteir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8) Compactação de aterro de diques laterais e fundo de lagoas, com destorroamento, umedecimento, homogeneização e compactação com rol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9) Regularização mecanizada de talude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0) Preparo, lançamento, transporte e adensamento de concreto em estruturas de concreto armad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1) Escoramento, forma e armação de estruturas em concreto armad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2) Proteção de taludes com placas em concreto simples, moldadas in loc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3) Execução de PV’S em anel de concreto premoldado DN = 0,80m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4) Execução de caixas de passagem/recepção em alvenaria de tijolos maciços, com tampa em concreto armad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5) Assentamento de tubos de PVC para esgoto, junta elástica, DN = 200mm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) Fornecimento e assentamento de meio-fio em concreto premoldad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7) Execução de lastro com brita 1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8) Execução de cerca (12 fios) em arame farpado, com estacas de concreto premoldado, ponta inclinad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9) Pintura esmalte sobre superfície metálica (portão/ETE); 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0) Plantio de grama em placa para proteção de talude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1) Plantio de árvores regionai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2) Fornecimento e instalação de comporta de superfície e de medidor Parshall em fibra de vidr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3) Levantamento topográfico planialtimétrico e cadastral da ETE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4) Execução de muro com pilares e placas em concreto armado premoldad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5) Execução de base de solo cimento (4% mistura em pista)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 xml:space="preserve">Serviços relacionados à execução das </w:t>
      </w:r>
      <w:r>
        <w:rPr>
          <w:rFonts w:cs="Times New Roman" w:ascii="Times New Roman" w:hAnsi="Times New Roman"/>
          <w:u w:val="single"/>
        </w:rPr>
        <w:t>Instalações Elétricas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) Detalhamento de projeto elétric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) Extensão de rede de distribuição primária 13,8 KV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) Entrada de serviço com subestação aérea de 15/30 KVA;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</w:rPr>
        <w:t>7.4) Aterramento e equipotencialização das instalações elétrica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) Fornecimento e instalação de grupo gerador e quadro de transferência automático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) Fornecimento e instalação de quadro de geral de distribuição e centro de controle de motore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) Fornecimento e instalação de sensor de nível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) Serviços auxiliares de iluminação e tomadas de áreas internas/externas das EEE’S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9) Interligação das instalações à rede de distribuição da concessionária;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0) Apresentação de projeto elétrico “as built” das instalações do SES de Canapi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Os serviços terão o custo total de </w:t>
      </w:r>
      <w:r>
        <w:rPr>
          <w:rFonts w:cs="Times New Roman" w:ascii="Times New Roman" w:hAnsi="Times New Roman"/>
          <w:b/>
        </w:rPr>
        <w:t>R$ 5.115.698,01</w:t>
      </w:r>
      <w:r>
        <w:rPr>
          <w:rFonts w:cs="Times New Roman" w:ascii="Times New Roman" w:hAnsi="Times New Roman"/>
        </w:rPr>
        <w:t xml:space="preserve"> (cinco milhões, cento e quinze mil, seiscentos e noventa e oito reais, um centavo), conforme planilha orçamentária, parte integrante desse proje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>
          <w:trHeight w:val="711" w:hRule="atLeast"/>
        </w:trPr>
        <w:tc>
          <w:tcPr>
            <w:tcW w:w="4728" w:type="dxa"/>
            <w:tcBorders/>
            <w:vAlign w:val="center"/>
          </w:tcPr>
          <w:p>
            <w:pPr>
              <w:pStyle w:val="Carimbonome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pt-PT"/>
              </w:rPr>
            </w:r>
          </w:p>
          <w:p>
            <w:pPr>
              <w:pStyle w:val="Carimbonom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pt-PT"/>
              </w:rPr>
            </w:r>
          </w:p>
          <w:p>
            <w:pPr>
              <w:pStyle w:val="Carimbonom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pt-PT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Carimbonome"/>
              <w:snapToGrid w:val="false"/>
              <w:rPr/>
            </w:pPr>
            <w:r>
              <w:rPr/>
            </w:r>
          </w:p>
          <w:p>
            <w:pPr>
              <w:pStyle w:val="Carimbonom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728" w:type="dxa"/>
            <w:tcBorders/>
            <w:vAlign w:val="center"/>
          </w:tcPr>
          <w:p>
            <w:pPr>
              <w:pStyle w:val="Carimbonome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pt-PT"/>
              </w:rPr>
            </w:r>
          </w:p>
        </w:tc>
        <w:tc>
          <w:tcPr>
            <w:tcW w:w="4729" w:type="dxa"/>
            <w:tcBorders/>
            <w:vAlign w:val="center"/>
          </w:tcPr>
          <w:p>
            <w:pPr>
              <w:pStyle w:val="Carimbonom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pt-PT"/>
              </w:rPr>
              <w:t>Wellington Medeiros Costa</w:t>
            </w:r>
          </w:p>
          <w:p>
            <w:pPr>
              <w:pStyle w:val="Carimbonome"/>
              <w:rPr>
                <w:rFonts w:ascii="Times New Roman" w:hAnsi="Times New Roman" w:cs="Times New Roman"/>
                <w:color w:val="000000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t-PT"/>
              </w:rPr>
              <w:t>Analista em Desenvolvimento Regional</w:t>
            </w:r>
          </w:p>
          <w:p>
            <w:pPr>
              <w:pStyle w:val="Carimbonome"/>
              <w:rPr>
                <w:rFonts w:ascii="Times New Roman" w:hAnsi="Times New Roman" w:cs="Times New Roman"/>
                <w:color w:val="000000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t-PT"/>
              </w:rPr>
              <w:t>5ª GRD/UIP – CODEVASF/5ª SR</w:t>
            </w:r>
          </w:p>
          <w:p>
            <w:pPr>
              <w:pStyle w:val="Carimbonome"/>
              <w:rPr>
                <w:rFonts w:ascii="Times New Roman" w:hAnsi="Times New Roman" w:cs="Times New Roman"/>
                <w:color w:val="000000"/>
                <w:sz w:val="16"/>
                <w:szCs w:val="16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t-PT"/>
              </w:rPr>
            </w:r>
          </w:p>
        </w:tc>
      </w:tr>
    </w:tbl>
    <w:p>
      <w:pPr>
        <w:pStyle w:val="TextBody"/>
        <w:keepNext w:val="true"/>
        <w:spacing w:before="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227" w:top="426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  <w:p>
    <w:pPr>
      <w:pStyle w:val="Footer"/>
      <w:rPr/>
    </w:pPr>
    <w:r>
      <w:rPr/>
      <w:t>5</w:t>
    </w:r>
    <w:r>
      <w:rPr>
        <w:sz w:val="16"/>
        <w:vertAlign w:val="superscript"/>
      </w:rPr>
      <w:t>a</w:t>
    </w:r>
    <w:r>
      <w:rPr/>
      <w:t xml:space="preserve"> SR/GRD/UIP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5003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00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05pt;height:10.2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7pt;height:2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44011534" r:id="rId1"/>
      </w:object>
    </w:r>
    <w:r>
      <w:rPr/>
      <w:t xml:space="preserve">   </w:t>
    </w:r>
    <w:r>
      <w:rPr/>
      <w:t>Ministério da Integração Nacional - MI</w:t>
    </w:r>
  </w:p>
  <w:p>
    <w:pPr>
      <w:pStyle w:val="Header"/>
      <w:ind w:left="1416" w:right="0" w:firstLine="708"/>
      <w:jc w:val="cent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 xml:space="preserve">   </w:t>
    </w:r>
    <w:r>
      <w:rPr/>
      <w:t>5ª Superintendência Regional</w:t>
    </w:r>
  </w:p>
  <w:p>
    <w:pPr>
      <w:pStyle w:val="Header"/>
      <w:jc w:val="cent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Calibri" w:hAnsi="Arial Rounded MT Bold;Calibri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Fontepargpadro">
    <w:name w:val="WW-Fonte parág. padrão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" w:hAnsi="Tms Rmn" w:cs="Tms Rm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onotype Corsiv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onotype Corsiv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993" w:right="0" w:hanging="993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0"/>
      <w:szCs w:val="20"/>
    </w:rPr>
  </w:style>
  <w:style w:type="paragraph" w:styleId="Lista5">
    <w:name w:val="Lista 5"/>
    <w:basedOn w:val="Normal"/>
    <w:qFormat/>
    <w:pPr>
      <w:ind w:left="1415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3">
    <w:name w:val="Lista 3"/>
    <w:basedOn w:val="Normal"/>
    <w:qFormat/>
    <w:p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" w:hAnsi="Tms Rmn" w:cs="Tms Rm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right="0" w:hanging="283"/>
    </w:pPr>
    <w:rPr>
      <w:rFonts w:ascii="Tms Rmn" w:hAnsi="Tms Rmn" w:cs="Tms Rm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right="0" w:hanging="283"/>
    </w:pPr>
    <w:rPr>
      <w:rFonts w:ascii="Tms Rmn" w:hAnsi="Tms Rmn" w:cs="Tms Rm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" w:hAnsi="Tms Rmn" w:cs="Tms Rmn"/>
      <w:sz w:val="20"/>
      <w:szCs w:val="20"/>
      <w:lang w:val="en-US"/>
    </w:rPr>
  </w:style>
  <w:style w:type="paragraph" w:styleId="Commarcadores">
    <w:name w:val="Com marcadore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">
    <w:name w:val="Com marcadores 2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">
    <w:name w:val="Com marcadores 5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">
    <w:name w:val="Texto em bloco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9:26:00Z</dcterms:created>
  <dc:creator>5ª DEGP - Alessandro</dc:creator>
  <dc:description/>
  <cp:keywords/>
  <dc:language>en-US</dc:language>
  <cp:lastModifiedBy>Wellington Medeiros Costa</cp:lastModifiedBy>
  <cp:lastPrinted>2012-08-20T11:23:00Z</cp:lastPrinted>
  <dcterms:modified xsi:type="dcterms:W3CDTF">2017-01-04T11:31:00Z</dcterms:modified>
  <cp:revision>15</cp:revision>
  <dc:subject>MODELO</dc:subject>
  <dc:title>Especificações Técnicas</dc:title>
</cp:coreProperties>
</file>