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ÁR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ECUÇÃ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CONSIDERAÇÕES GERA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>LEVANTAMENTO DE PARALELEPÍPEDO, PEDRA IRREGULAR E BLOCO ARTICULADO DE CONCRE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3</w:t>
        <w:tab/>
        <w:t>LEVANTAMENTO DE ASFALTO COM BASE DE PARALELEPÍPEDO OU PEDR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4</w:t>
        <w:tab/>
        <w:t>LEVANTAMENTO DE GUIAS OU MEIO-FIO PRÉ-MOLDAD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5</w:t>
        <w:tab/>
        <w:t>DEMOLIÇÃO DE ASFAL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6</w:t>
        <w:tab/>
        <w:t>DEMOLIÇÃO DE PASSEIO EM PEDRA PORTUGUES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7</w:t>
        <w:tab/>
        <w:t>DEMOLIÇÃO DE PASSEIO EM PLACAS DE CONCRE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4.8</w:t>
        <w:tab/>
        <w:t>DEMOLOÇÃO DE PASSEIO EM LADRILHO HIDRÁULIC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4.9</w:t>
        <w:tab/>
        <w:t>DEMOLIÇÃO DE SARJETA DE CONCRET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0</w:t>
        <w:tab/>
        <w:t>DEMOLIÇÃO DE PAVIMENTO EM CONCRE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</w:t>
        <w:tab/>
        <w:t>CONTROL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OBJETIVO E DEFINIÇÕE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OBJETIVO: esta Especificação objetiva estabelecer os procedimentos para o levantamento ou demolição de pavimentação para abertura de valas, com aproveitamento posterior, ou não, dos materiais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DEFINIÇÕES: para fins de uso desta Especificação, serão adotadas as seguintes definições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93" w:hanging="273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Levantamento de Pavimentos:</w:t>
      </w:r>
      <w:r>
        <w:rPr>
          <w:rFonts w:cs="Arial" w:ascii="Arial" w:hAnsi="Arial"/>
          <w:sz w:val="22"/>
        </w:rPr>
        <w:t xml:space="preserve"> diz-se da retirada das peças que compõem um pavimento de maneira que se possa reaproveitá-las, senão todas, mas a sua maioria. O termo é usado para paralelepípedos, pedra portuguesa, tacos, placas pré-moldadas de concreto, blocos articulados de concreto, etc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93" w:hanging="273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Demolição de Pavimentos:</w:t>
      </w:r>
      <w:r>
        <w:rPr>
          <w:rFonts w:cs="Arial" w:ascii="Arial" w:hAnsi="Arial"/>
          <w:sz w:val="22"/>
        </w:rPr>
        <w:t xml:space="preserve"> diz-se da remoção do pavimento por destruição de sua estrutura, quando o pavimento não é composto de pequenas partes (concreto asfáltico, piso de concreto com placas grandes e espessas) e quando, mesmo composto de partes pequenas, estará solidária a outra estrutura grande e contínua (ladrilho hidráulico sobre base de concreto)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MATERIAI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ão existem materiais de consumo para os serviços especificad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EQUIPAMENTO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equipamentos que poderão ser utilizados na execução dos serviços constituem-se em: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ind w:left="1049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tele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ind w:left="1049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ressor pneumátic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ind w:left="1049" w:hanging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ramentas e utensílios de uso manua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EXECUÇÃ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IDERÇÕES GERAI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serviços de demolição serão executados de forma a atender as necessidades de reaproveitamento ou não dos materiais. A Fiscalização definirá, em cada caso, se os materiais serão reaproveitados ou não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ritério da Contratante, os serviços poderão ser contratados e executados em troca parcial ou total dos materiais remanescentes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os materiais forem reaproveitáveis, serão de propriedade da Contratante e deverão ser transportados para local definido pela Fiscalização, com os devidos cuidados que cada material exigir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 xml:space="preserve">LEVANTAMENTO DE PARALELEPÍPEDO, PEDRA IRREGULAR E BLOCO ARTICULADO DE CONCRETO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área do pavimento a ser levantado deverá ser demarcada e isolada para evitar danos aos pedestres e operário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eças serão retiradas com o uso de ferramentas adequada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paralelos / pedras / blocos removidos serão limpos e armazenados em local próximo da obra, para posterior utilizaçã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4.3</w:t>
        <w:tab/>
        <w:t>LEVANTAMENTO DE PASSEIO EM CONCRETO SIMPLE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área da pavimentação a ser retirada, deverá ser demarcada e isolada, para evitar danos aos pedestres e operári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xecução desse serviço será feito por profissional habilitado, obedecendo aos critérios de segurança pertinente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avimento será demolido com o uso de martelete pneumátic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material resultante da demolição deverá ser transportado para bota-for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4.4</w:t>
        <w:tab/>
        <w:t>LEVANTAMENTO DE GUIAS OU MEIO-FIO PRÉ-MOLDAD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área de trabalho, deverá ser demarcada e isolada, para evitar danos aos pedestres e operários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rá ser retirado o rejuntamento entre as guias ou meios-fios pré-fabricados de concreto e as valas serão abertas para a retirada das peç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retirada das guias ou meio-fio, será feita manualmente e as peças retiradas serão colocadas nas proximidades da vala para posterior assentamen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5</w:t>
        <w:tab/>
        <w:t>DEMOLIÇÃO DE ASFALT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área da pavimentação a ser demolida, deverá ser demarcada e isolada, para evitar danos aos pedestres e operári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xecução desse serviço será feito por profissional  habilitado , utilizando martelete, obedecendo aos critérios de segurança pertinentes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avimento será marcado e cortado com o martelete pneumátic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asfalto será demolido com martelete, retirado do local e levado a bota-for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4.6</w:t>
        <w:tab/>
        <w:t>LEVANTAMENTO DE PEDRA PORTUGUES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área do piso a ser demolido deve ser demarcado e isolado para evitar danos aos pedestres e operári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iso será retirado com o uso de ferramentas adequad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eças aproveitáveis serão selecionadas por cor e estocadas separadas, para facilitar o reaproveitamento e  as demais levadas a bota-for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4.7</w:t>
        <w:tab/>
        <w:t>LEVANTAMENTO DE PLACAS PRÉ-MOLDADAS DE CONCRETO EM PASSEI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área da pavimentação a ser demolida deve ser demarcada e isolada para evitar danos aos pedestres e operári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iso será retirado com o uso de ferramentas adequad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lacas retiradas em condições  de uso  serão limpas e armazenadas em local próximo da obra, para posterior utilização e as placas quebradas serão levadas a bota-for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4.8</w:t>
        <w:tab/>
        <w:t>DEMOLIÇÃO DE PASSEIO EM LADRILHO HIDRÁULIC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área do passeio a ser demolido deve ser demarcado e isolado para evitar danos aos pedestres e operári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iso e a base de concreto serão retirados com o uso ferramentas adequada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material demolido será levado a bota-for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9</w:t>
        <w:tab/>
        <w:t>DEMOLIÇÃO DE SARJETA DE CONCRET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aixa de sarjeta a ser retirada deverá  ser demarcada e isolada para evitar danos aos pedestres e operários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arjeta será demolida com o uso de martele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material demolido deverá ser  retirado do local e levado a bota-for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2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left" w:pos="152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2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52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0</w:t>
        <w:tab/>
        <w:t>DEMOLIÇÃODE PAVIMENTO DE CONCRET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 área da pavimentação a ser retirada, deverá ser demarcada e isolada, para evitar danos aos pedestres e operário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xecução desse serviço será feito por profissional habilitado, obedecendo aos critérios de segurança pertinentes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avimento será demolido com o uso de martelete pneumátic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material resultante da demolição deverá ser transportado para bota-for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`.</w:t>
        <w:tab/>
        <w:t>CONTROL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ntrole dos serviços será visual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CRITÉRIOS DE MEDIÇÃO E ESTRUTURA DE PREÇO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Recuodecorpodetexto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ão apresentados em anexo, os Critérios de Medição e a Estrutura de Preços dos serviços especificados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9" w:gutter="0" w:header="0" w:top="3093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25234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52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13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  <w:gridCol w:w="327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1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LEVANTAMENTO DE PARALELEPÍPEDO OU PEDRA IRREGULAR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98.7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1013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  <w:gridCol w:w="327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1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LEVANTAMENTO DE PARALELEPÍPEDO OU PEDRA IRREGULAR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bottom w:val="single" w:sz="4" w:space="0" w:color="000000"/>
        </w:pBdr>
        <w:spacing w:lineRule="auto" w:line="2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71170</wp:posOffset>
                </wp:positionH>
                <wp:positionV relativeFrom="paragraph">
                  <wp:posOffset>104775</wp:posOffset>
                </wp:positionV>
                <wp:extent cx="5852160" cy="48323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48323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right="0" w:hanging="284"/>
                              <w:jc w:val="both"/>
                              <w:rPr/>
                            </w:pPr>
                            <w:r>
                              <w:rPr/>
                              <w:t>será feita pela área, em metro quadrado (m²), de pavimento levantado ou demolid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38.05pt;mso-wrap-distance-left:9.05pt;mso-wrap-distance-right:9.05pt;mso-wrap-distance-top:0pt;mso-wrap-distance-bottom:0pt;margin-top:8.2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10"/>
                        </w:numPr>
                        <w:tabs>
                          <w:tab w:val="clear" w:pos="4419"/>
                          <w:tab w:val="clear" w:pos="8838"/>
                        </w:tabs>
                        <w:ind w:left="284" w:right="0" w:hanging="284"/>
                        <w:jc w:val="both"/>
                        <w:rPr/>
                      </w:pPr>
                      <w:r>
                        <w:rPr/>
                        <w:t>será feita pela área, em metro quadrado (m²), de pavimento levantado ou demoli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69913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99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a carga do expurgo do local de espera para o veículo transportador, o posterior transporte e  descarga no local de bota-fora, quando necessários, serão remunerados separadamen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5.05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a carga do expurgo do local de espera para o veículo transportador, o posterior transporte e  descarga no local de bota-fora, quando necessários, serão remunerados separadamen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bottom w:val="single" w:sz="4" w:space="0" w:color="000000"/>
        </w:pBdr>
        <w:spacing w:lineRule="auto" w:line="2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45490</wp:posOffset>
                </wp:positionH>
                <wp:positionV relativeFrom="paragraph">
                  <wp:posOffset>177165</wp:posOffset>
                </wp:positionV>
                <wp:extent cx="5579745" cy="16586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65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execução de levantamento / demolição de paviment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remoção, carga, transporte e descarga de material reaproveitável, para local de armazenagem e de expurgo para local de espe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controle geométr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demolição da base de concreto subjacente ao ladrilho hidrául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aquisição, carga, transp., descarga, aplicação, ou utilização de materiais (combustíveis, peças, etc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30.6pt;mso-wrap-distance-left:9.05pt;mso-wrap-distance-right:9.05pt;mso-wrap-distance-top:0pt;mso-wrap-distance-bottom:0pt;margin-top:13.9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execução de levantamento / demolição de paviment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remoção, carga, transporte e descarga de material reaproveitável, para local de armazenagem e de expurgo para local de espe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controle geométr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demolição da base de concreto subjacente ao ladrilho hidrául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aquisição, carga, transp., descarga, aplicação, ou utilização de materiais (combustíveis, peças, etc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</w:tabs>
                        <w:ind w:left="284" w:hanging="284"/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ÇOS REGULAMENTADOS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CÓDIGO</w:t>
        <w:tab/>
        <w:tab/>
        <w:tab/>
        <w:tab/>
        <w:t>DESCRIÇÃO</w:t>
        <w:tab/>
        <w:tab/>
        <w:tab/>
        <w:tab/>
        <w:t xml:space="preserve">        UNID.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77470</wp:posOffset>
                </wp:positionH>
                <wp:positionV relativeFrom="paragraph">
                  <wp:posOffset>88900</wp:posOffset>
                </wp:positionV>
                <wp:extent cx="6492240" cy="183959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1839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82"/>
                              <w:gridCol w:w="4819"/>
                              <w:gridCol w:w="2410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14012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  <w:t>DEMOLIÇÃO DE ASFALT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  <w:t>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44.85pt;mso-wrap-distance-left:9.05pt;mso-wrap-distance-right:9.05pt;mso-wrap-distance-top:0pt;mso-wrap-distance-bottom:0pt;margin-top:7pt;mso-position-vertical-relative:text;margin-left:-6.1pt;mso-position-horizontal-relative:text">
                <v:textbox inset="0.100694444444444in,0.000694444444444445in,0.100694444444444in,0.0506944444444444in">
                  <w:txbxContent>
                    <w:tbl>
                      <w:tblPr>
                        <w:tblW w:w="98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82"/>
                        <w:gridCol w:w="4819"/>
                        <w:gridCol w:w="2410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14012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DEMOLIÇÃO DE ASFALTO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m³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bottom w:val="single" w:sz="4" w:space="0" w:color="000000"/>
        </w:pBdr>
        <w:spacing w:lineRule="auto" w:line="2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ÉRIOS DE MEDIÇÃO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di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71170</wp:posOffset>
                </wp:positionH>
                <wp:positionV relativeFrom="paragraph">
                  <wp:posOffset>108585</wp:posOffset>
                </wp:positionV>
                <wp:extent cx="5852160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486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>será feita pelo volume, em metro cúbico (m³) , de pavimento ou sarjeta demolido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3.2pt;mso-wrap-distance-left:9.05pt;mso-wrap-distance-right:9.05pt;mso-wrap-distance-top:0pt;mso-wrap-distance-bottom:0pt;margin-top:8.55pt;mso-position-vertical-relative:text;margin-left:37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ind w:right="0" w:hanging="0"/>
                        <w:rPr/>
                      </w:pPr>
                      <w:r>
                        <w:rPr/>
                        <w:t>será feita pelo volume, em metro cúbico (m³) , de pavimento ou sarjeta demolid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6120130" cy="863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a carga do expurgo do local de espera para o veículo transportador, o posterior transporte e  descarga no local de bota-fora, quando necessários, serão remunerados separadamen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pt;mso-wrap-distance-left:9.05pt;mso-wrap-distance-right:9.05pt;mso-wrap-distance-top:0pt;mso-wrap-distance-bottom:0pt;margin-top:6.65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a carga do expurgo do local de espera para o veículo transportador, o posterior transporte e  descarga no local de bota-fora, quando necessários, serão remunerados separadament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bottom w:val="single" w:sz="4" w:space="0" w:color="000000"/>
        </w:pBdr>
        <w:spacing w:lineRule="auto" w:line="2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UTURA DE PREÇOS</w: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re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45490</wp:posOffset>
                </wp:positionH>
                <wp:positionV relativeFrom="paragraph">
                  <wp:posOffset>178435</wp:posOffset>
                </wp:positionV>
                <wp:extent cx="5579745" cy="16129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61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ção de demolição de pavimento ou sarjeta de concret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controle geométrico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remoção, carga, transporte e descarga de expurgo para local de espera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orte, descarga, operação, manutenção, depreciação e conservação dos equipamentos e ferramentas utilizados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quisição, carga, transp., descarga, aplicação, ou utilização de materiais (combustíveis, peças, etc.);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ão-de-obra e demais incidências necessárias à perfeita execução dos serviços objeto desta Especificação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  <w:tab w:val="left" w:pos="694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127pt;mso-wrap-distance-left:9.05pt;mso-wrap-distance-right:9.05pt;mso-wrap-distance-top:0pt;mso-wrap-distance-bottom:0pt;margin-top:14.05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execução de demolição de pavimento ou sarjeta de concret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controle geométrico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9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remoção, carga, transporte e descarga de expurgo para local de espera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transporte, descarga, operação, manutenção, depreciação e conservação dos equipamentos e ferramentas utilizados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aquisição, carga, transp., descarga, aplicação, ou utilização de materiais (combustíveis, peças, etc.);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7"/>
                        </w:numPr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  <w:t>mão-de-obra e demais incidências necessárias à perfeita execução dos serviços objeto desta Especificação.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  <w:tab w:val="left" w:pos="6946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9" w:gutter="0" w:header="0" w:top="3260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20"/>
        <w:tab w:val="left" w:pos="6663" w:leader="none"/>
      </w:tabs>
      <w:ind w:right="-1" w:hanging="0"/>
      <w:rPr/>
    </w:pPr>
    <w:r>
      <w:rPr/>
    </w:r>
  </w:p>
  <w:p>
    <w:pPr>
      <w:pStyle w:val="Heading5"/>
      <w:numPr>
        <w:ilvl w:val="0"/>
        <w:numId w:val="0"/>
      </w:numPr>
      <w:ind w:left="0" w:hanging="0"/>
      <w:jc w:val="right"/>
      <w:rPr/>
    </w:pPr>
    <w:r>
      <w:rPr/>
      <w:t xml:space="preserve">CADERNO DE ENCARGOS       </w:t>
    </w:r>
  </w:p>
  <w:p>
    <w:pPr>
      <w:pStyle w:val="Heading1"/>
      <w:numPr>
        <w:ilvl w:val="0"/>
        <w:numId w:val="0"/>
      </w:numPr>
      <w:ind w:left="0" w:hanging="0"/>
      <w:jc w:val="right"/>
      <w:rPr>
        <w:sz w:val="12"/>
      </w:rPr>
    </w:pPr>
    <w:r>
      <w:rPr>
        <w:sz w:val="24"/>
      </w:rPr>
      <w:t>Especificações Técnicas, Critérios de Medição e Estrutura de Preços</w:t>
    </w:r>
  </w:p>
  <w:p>
    <w:pPr>
      <w:pStyle w:val="Normal"/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/>
      <w:tab/>
      <w:t xml:space="preserve"> </w:t>
      <w:tab/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FFFF"/>
      </w:pBdr>
      <w:shd w:fill="E5FFFF" w:val="clear"/>
      <w:tabs>
        <w:tab w:val="clear" w:pos="720"/>
        <w:tab w:val="left" w:pos="6663" w:leader="none"/>
      </w:tabs>
      <w:ind w:right="-1" w:hanging="0"/>
      <w:rPr/>
    </w:pPr>
    <w:r>
      <w:rPr/>
    </w:r>
  </w:p>
  <w:p>
    <w:pPr>
      <w:pStyle w:val="Heading5"/>
      <w:numPr>
        <w:ilvl w:val="0"/>
        <w:numId w:val="0"/>
      </w:numPr>
      <w:ind w:left="0" w:hanging="0"/>
      <w:jc w:val="right"/>
      <w:rPr/>
    </w:pPr>
    <w:r>
      <w:rPr/>
      <w:t xml:space="preserve">CADERNO DE ENCARGOS       </w:t>
    </w:r>
  </w:p>
  <w:p>
    <w:pPr>
      <w:pStyle w:val="Heading1"/>
      <w:numPr>
        <w:ilvl w:val="0"/>
        <w:numId w:val="0"/>
      </w:numPr>
      <w:ind w:left="0" w:hanging="0"/>
      <w:jc w:val="right"/>
      <w:rPr>
        <w:sz w:val="24"/>
      </w:rPr>
    </w:pPr>
    <w:r>
      <w:rPr>
        <w:sz w:val="24"/>
      </w:rPr>
      <w:t>Especificações Técnicas, Critérios de Medição e Estrutura de Preços</w:t>
    </w:r>
  </w:p>
  <w:p>
    <w:pPr>
      <w:pStyle w:val="Normal"/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/>
      <w:tab/>
      <w:t xml:space="preserve"> </w:t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1169035" cy="313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1" r="-2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REVISÃO:</w:t>
                          </w:r>
                          <w:r>
                            <w:rPr>
                              <w:b/>
                            </w:rPr>
                            <w:tab/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REVISÃO:</w:t>
                    </w:r>
                    <w:r>
                      <w:rPr>
                        <w:b/>
                      </w:rPr>
                      <w:tab/>
                      <w:t>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ET:</w:t>
                            <w:tab/>
                            <w:tab/>
                          </w:r>
                          <w:r>
                            <w:rPr>
                              <w:b/>
                            </w:rPr>
                            <w:t>ET14/01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ET:</w:t>
                      <w:tab/>
                      <w:tab/>
                    </w:r>
                    <w:r>
                      <w:rPr>
                        <w:b/>
                      </w:rPr>
                      <w:t>ET14/01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SUBGRUPO:                  </w:t>
                          </w:r>
                          <w:r>
                            <w:rPr>
                              <w:b/>
                            </w:rPr>
                            <w:t>140100 –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b/>
                            </w:rPr>
                            <w:t>LEVANTAMENTO / DEMOLIÇÃO D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                                                       </w:t>
                          </w:r>
                          <w:r>
                            <w:rPr>
                              <w:b/>
                            </w:rPr>
                            <w:t>PAVIMENTO EM ABERTURA DE VALA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SUBGRUPO:                  </w:t>
                    </w:r>
                    <w:r>
                      <w:rPr>
                        <w:b/>
                      </w:rPr>
                      <w:t>140100 –</w:t>
                    </w:r>
                    <w:r>
                      <w:rPr/>
                      <w:t xml:space="preserve"> </w:t>
                    </w:r>
                    <w:r>
                      <w:rPr>
                        <w:b/>
                      </w:rPr>
                      <w:t>LEVANTAMENTO / DEMOLIÇÃO DE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                                                        </w:t>
                    </w:r>
                    <w:r>
                      <w:rPr>
                        <w:b/>
                      </w:rPr>
                      <w:t>PAVIMENTO EM ABERTURA DE VALAS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FOLHA:</w:t>
                            <w:tab/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7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5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FOLHA:</w:t>
                      <w:tab/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7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/5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E  S  P  E  C  I  F  I  C  A  Ç  Õ  E  S</w:t>
                          </w:r>
                        </w:p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T  É  C  N  I  C  A  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E  S  P  E  C  I  F  I  C  A  Ç  Õ  E  S</w:t>
                    </w:r>
                  </w:p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T  É  C  N  I  C  A  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column">
                <wp:posOffset>5641975</wp:posOffset>
              </wp:positionH>
              <wp:positionV relativeFrom="page">
                <wp:posOffset>3075305</wp:posOffset>
              </wp:positionV>
              <wp:extent cx="1484630" cy="342265"/>
              <wp:effectExtent l="0" t="0" r="0" b="0"/>
              <wp:wrapTopAndBottom/>
              <wp:docPr id="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  <w:tab/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42.15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numPr>
                        <w:ilvl w:val="0"/>
                        <w:numId w:val="0"/>
                      </w:numPr>
                      <w:ind w:left="0" w:hanging="0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  <w:tab/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GRUPO:                          </w:t>
                          </w:r>
                          <w:r>
                            <w:rPr>
                              <w:b/>
                            </w:rPr>
                            <w:t>140000</w:t>
                          </w:r>
                          <w:r>
                            <w:rPr/>
                            <w:t xml:space="preserve"> – </w:t>
                          </w:r>
                          <w:r>
                            <w:rPr>
                              <w:b/>
                            </w:rPr>
                            <w:t>DEMOLIÇÃO E RECOMPOSIÇÃO D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                                                        </w:t>
                          </w:r>
                          <w:r>
                            <w:rPr>
                              <w:b/>
                            </w:rPr>
                            <w:t>PAVIMENTO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GRUPO:                          </w:t>
                    </w:r>
                    <w:r>
                      <w:rPr>
                        <w:b/>
                      </w:rPr>
                      <w:t>140000</w:t>
                    </w:r>
                    <w:r>
                      <w:rPr/>
                      <w:t xml:space="preserve"> – </w:t>
                    </w:r>
                    <w:r>
                      <w:rPr>
                        <w:b/>
                      </w:rPr>
                      <w:t>DEMOLIÇÃO E RECOMPOSIÇÃO DE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                                                         </w:t>
                    </w:r>
                    <w:r>
                      <w:rPr>
                        <w:b/>
                      </w:rPr>
                      <w:t>PAVIMENTOS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1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page">
                <wp:posOffset>5641975</wp:posOffset>
              </wp:positionH>
              <wp:positionV relativeFrom="page">
                <wp:posOffset>770890</wp:posOffset>
              </wp:positionV>
              <wp:extent cx="1484630" cy="205105"/>
              <wp:effectExtent l="0" t="0" r="0" b="0"/>
              <wp:wrapTopAndBottom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REVISÃO:</w:t>
                          </w:r>
                          <w:r>
                            <w:rPr>
                              <w:b/>
                            </w:rPr>
                            <w:tab/>
                            <w:t>0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60.7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REVISÃO:</w:t>
                    </w:r>
                    <w:r>
                      <w:rPr>
                        <w:b/>
                      </w:rPr>
                      <w:tab/>
                      <w:t>0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page">
                <wp:posOffset>5641975</wp:posOffset>
              </wp:positionH>
              <wp:positionV relativeFrom="page">
                <wp:posOffset>541020</wp:posOffset>
              </wp:positionV>
              <wp:extent cx="1484630" cy="205105"/>
              <wp:effectExtent l="0" t="0" r="0" b="0"/>
              <wp:wrapTopAndBottom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CM:</w:t>
                            <w:tab/>
                            <w:tab/>
                          </w:r>
                          <w:r>
                            <w:rPr>
                              <w:b/>
                            </w:rPr>
                            <w:t>CM14/01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16.15pt;mso-wrap-distance-left:0pt;mso-wrap-distance-right:0pt;mso-wrap-distance-top:0pt;mso-wrap-distance-bottom:0pt;margin-top:42.6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CM:</w:t>
                      <w:tab/>
                      <w:tab/>
                    </w:r>
                    <w:r>
                      <w:rPr>
                        <w:b/>
                      </w:rPr>
                      <w:t>CM14/01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269875" distB="269875" distL="0" distR="0" simplePos="0" locked="0" layoutInCell="0" allowOverlap="1" relativeHeight="80">
              <wp:simplePos x="0" y="0"/>
              <wp:positionH relativeFrom="page">
                <wp:posOffset>1006475</wp:posOffset>
              </wp:positionH>
              <wp:positionV relativeFrom="page">
                <wp:posOffset>640715</wp:posOffset>
              </wp:positionV>
              <wp:extent cx="1169670" cy="313690"/>
              <wp:effectExtent l="0" t="0" r="0" b="0"/>
              <wp:wrapSquare wrapText="largest"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9670" cy="313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69035" cy="313690"/>
                                <wp:effectExtent l="0" t="0" r="0" b="0"/>
                                <wp:docPr id="2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2" t="-81" r="-22" b="-8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69035" cy="3136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1pt;height:24.7pt;mso-wrap-distance-left:0pt;mso-wrap-distance-right:0pt;mso-wrap-distance-top:21.25pt;mso-wrap-distance-bottom:21.25pt;margin-top:50.45pt;mso-position-vertical-relative:page;margin-left:79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169035" cy="313690"/>
                          <wp:effectExtent l="0" t="0" r="0" b="0"/>
                          <wp:docPr id="2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2" t="-81" r="-22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69035" cy="3136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2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page">
                <wp:posOffset>918210</wp:posOffset>
              </wp:positionH>
              <wp:positionV relativeFrom="page">
                <wp:posOffset>1376045</wp:posOffset>
              </wp:positionV>
              <wp:extent cx="4667250" cy="342265"/>
              <wp:effectExtent l="0" t="0" r="0" b="0"/>
              <wp:wrapTopAndBottom/>
              <wp:docPr id="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SUBGRUPO:                  </w:t>
                          </w:r>
                          <w:r>
                            <w:rPr>
                              <w:b/>
                            </w:rPr>
                            <w:t>140100 –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b/>
                            </w:rPr>
                            <w:t>LEVANTAMENTO / DEMOLIÇÃO D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                                                       </w:t>
                          </w:r>
                          <w:r>
                            <w:rPr>
                              <w:b/>
                            </w:rPr>
                            <w:t>PAVIMENTO EM ABERTURA DE VALA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108.3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SUBGRUPO:                  </w:t>
                    </w:r>
                    <w:r>
                      <w:rPr>
                        <w:b/>
                      </w:rPr>
                      <w:t>140100 –</w:t>
                    </w:r>
                    <w:r>
                      <w:rPr/>
                      <w:t xml:space="preserve"> </w:t>
                    </w:r>
                    <w:r>
                      <w:rPr>
                        <w:b/>
                      </w:rPr>
                      <w:t>LEVANTAMENTO / DEMOLIÇÃO DE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                                                        </w:t>
                    </w:r>
                    <w:r>
                      <w:rPr>
                        <w:b/>
                      </w:rPr>
                      <w:t>PAVIMENTO EM ABERTURA DE VALAS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page">
                <wp:posOffset>5641975</wp:posOffset>
              </wp:positionH>
              <wp:positionV relativeFrom="page">
                <wp:posOffset>1376045</wp:posOffset>
              </wp:positionV>
              <wp:extent cx="1484630" cy="342265"/>
              <wp:effectExtent l="0" t="0" r="0" b="0"/>
              <wp:wrapTopAndBottom/>
              <wp:docPr id="2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FOLHA:</w:t>
                            <w:tab/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3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/2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108.35pt;mso-position-vertical-relative:page;margin-left:4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FOLHA:</w:t>
                      <w:tab/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3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/2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both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page">
                <wp:posOffset>2257425</wp:posOffset>
              </wp:positionH>
              <wp:positionV relativeFrom="page">
                <wp:posOffset>541020</wp:posOffset>
              </wp:positionV>
              <wp:extent cx="3328035" cy="431800"/>
              <wp:effectExtent l="0" t="0" r="0" b="0"/>
              <wp:wrapTopAndBottom/>
              <wp:docPr id="2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803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C  R  I  T  É  R  I  O  S    D  E</w:t>
                          </w:r>
                        </w:p>
                        <w:p>
                          <w:pPr>
                            <w:pStyle w:val="Normal"/>
                            <w:ind w:firstLine="142"/>
                            <w:jc w:val="center"/>
                            <w:rPr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b/>
                              <w:sz w:val="26"/>
                            </w:rPr>
                            <w:t>M  E  D  I  Ç  Ã  O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05pt;height:34pt;mso-wrap-distance-left:0pt;mso-wrap-distance-right:0pt;mso-wrap-distance-top:0pt;mso-wrap-distance-bottom:0pt;margin-top:42.6pt;mso-position-vertical-relative:page;margin-left:177.7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C  R  I  T  É  R  I  O  S    D  E</w:t>
                    </w:r>
                  </w:p>
                  <w:p>
                    <w:pPr>
                      <w:pStyle w:val="Normal"/>
                      <w:ind w:firstLine="142"/>
                      <w:jc w:val="center"/>
                      <w:rPr>
                        <w:b/>
                        <w:b/>
                        <w:sz w:val="26"/>
                      </w:rPr>
                    </w:pPr>
                    <w:r>
                      <w:rPr>
                        <w:b/>
                        <w:sz w:val="26"/>
                      </w:rPr>
                      <w:t>M  E  D  I  Ç  Ã  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column">
                <wp:posOffset>5641975</wp:posOffset>
              </wp:positionH>
              <wp:positionV relativeFrom="page">
                <wp:posOffset>3075305</wp:posOffset>
              </wp:positionV>
              <wp:extent cx="1484630" cy="342265"/>
              <wp:effectExtent l="0" t="0" r="0" b="0"/>
              <wp:wrapTopAndBottom/>
              <wp:docPr id="2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463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6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DATA:</w:t>
                            <w:tab/>
                            <w:tab/>
                          </w:r>
                          <w:r>
                            <w:rPr/>
                            <w:t>JUL/07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6.9pt;height:26.95pt;mso-wrap-distance-left:0pt;mso-wrap-distance-right:0pt;mso-wrap-distance-top:0pt;mso-wrap-distance-bottom:0pt;margin-top:242.15pt;mso-position-vertical-relative:page;margin-left:444.2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ing6"/>
                      <w:numPr>
                        <w:ilvl w:val="0"/>
                        <w:numId w:val="0"/>
                      </w:numPr>
                      <w:ind w:left="0" w:hanging="0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DATA:</w:t>
                      <w:tab/>
                      <w:tab/>
                    </w:r>
                    <w:r>
                      <w:rPr/>
                      <w:t>JUL/0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page">
                <wp:posOffset>918210</wp:posOffset>
              </wp:positionH>
              <wp:positionV relativeFrom="page">
                <wp:posOffset>1005205</wp:posOffset>
              </wp:positionV>
              <wp:extent cx="4667250" cy="342265"/>
              <wp:effectExtent l="0" t="0" r="0" b="0"/>
              <wp:wrapTopAndBottom/>
              <wp:docPr id="2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GRUPO:                          </w:t>
                          </w:r>
                          <w:r>
                            <w:rPr>
                              <w:b/>
                            </w:rPr>
                            <w:t>140000</w:t>
                          </w:r>
                          <w:r>
                            <w:rPr/>
                            <w:t xml:space="preserve"> – </w:t>
                          </w:r>
                          <w:r>
                            <w:rPr>
                              <w:b/>
                            </w:rPr>
                            <w:t>DEMOLIÇÃO E RECOMPOSIÇÃO D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                                                        </w:t>
                          </w:r>
                          <w:r>
                            <w:rPr>
                              <w:b/>
                            </w:rPr>
                            <w:t>PAVIMENTO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7.5pt;height:26.95pt;mso-wrap-distance-left:0pt;mso-wrap-distance-right:0pt;mso-wrap-distance-top:0pt;mso-wrap-distance-bottom:0pt;margin-top:79.15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GRUPO:                          </w:t>
                    </w:r>
                    <w:r>
                      <w:rPr>
                        <w:b/>
                      </w:rPr>
                      <w:t>140000</w:t>
                    </w:r>
                    <w:r>
                      <w:rPr/>
                      <w:t xml:space="preserve"> – </w:t>
                    </w:r>
                    <w:r>
                      <w:rPr>
                        <w:b/>
                      </w:rPr>
                      <w:t>DEMOLIÇÃO E RECOMPOSIÇÃO DE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                                                         </w:t>
                    </w:r>
                    <w:r>
                      <w:rPr>
                        <w:b/>
                      </w:rPr>
                      <w:t>PAVIMENTOS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page">
                <wp:posOffset>918210</wp:posOffset>
              </wp:positionH>
              <wp:positionV relativeFrom="page">
                <wp:posOffset>541020</wp:posOffset>
              </wp:positionV>
              <wp:extent cx="1275715" cy="431800"/>
              <wp:effectExtent l="0" t="0" r="0" b="0"/>
              <wp:wrapTopAndBottom/>
              <wp:docPr id="3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7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0.45pt;height:34pt;mso-wrap-distance-left:0pt;mso-wrap-distance-right:0pt;mso-wrap-distance-top:0pt;mso-wrap-distance-bottom:0pt;margin-top:42.6pt;mso-position-vertical-relative:page;margin-left:72.3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Normal"/>
      <w:tabs>
        <w:tab w:val="clear" w:pos="720"/>
        <w:tab w:val="left" w:pos="1985" w:leader="none"/>
      </w:tabs>
      <w:ind w:right="-1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227" w:right="-567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</w:rPr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Recuodecorpodetexto2">
    <w:name w:val="Recuo de corpo de texto 2"/>
    <w:basedOn w:val="Normal"/>
    <w:qFormat/>
    <w:pPr>
      <w:ind w:left="737" w:hanging="0"/>
      <w:jc w:val="both"/>
    </w:pPr>
    <w:rPr/>
  </w:style>
  <w:style w:type="paragraph" w:styleId="Recuodecorpodetexto3">
    <w:name w:val="Recuo de corpo de texto 3"/>
    <w:basedOn w:val="Normal"/>
    <w:qFormat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20:47:00Z</dcterms:created>
  <dc:creator>HIGESA</dc:creator>
  <dc:description/>
  <cp:keywords/>
  <dc:language>en-US</dc:language>
  <cp:lastModifiedBy>simone</cp:lastModifiedBy>
  <cp:lastPrinted>2006-11-14T18:04:00Z</cp:lastPrinted>
  <dcterms:modified xsi:type="dcterms:W3CDTF">2007-08-03T19:42:00Z</dcterms:modified>
  <cp:revision>7</cp:revision>
  <dc:subject/>
  <dc:title>ÍNDICE</dc:title>
</cp:coreProperties>
</file>