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1.1</w:t>
        <w:tab/>
        <w:t>OBJETIVO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  <w:tab/>
        <w:t>DEFINIÇÕES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CONSIDERAÇÕES GER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MATERI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EQUIPAMENTO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</w:t>
        <w:tab/>
        <w:t>EXECU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ONTROLE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7.</w:t>
        <w:tab/>
        <w:t>CRITÉRIOS DE MEDIÇÃO E ESTRUTURA DE PREÇOS</w:t>
      </w:r>
      <w:r>
        <w:br w:type="page"/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1.</w:t>
        <w:tab/>
        <w:t>OBJETIVOS E DEFINIÇÕE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1.1</w:t>
        <w:tab/>
        <w:t>OBJETIVO: esta Especificação objetiva estabelecer os procedimentos para o fornecimento e assentamento de dispositivos de drenagem sub-superficiai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  <w:tab/>
        <w:t>DEFINIÇÕES: para fins desta Especificação será adotada a seguinte definição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>
          <w:b/>
          <w:i/>
        </w:rPr>
        <w:t>Drenagem Sub-superficial:</w:t>
      </w:r>
      <w:r>
        <w:rPr/>
        <w:t xml:space="preserve"> a drenagem sub-superficial ou subterrânea, consiste na captação e condução de águas subterrâneas provenientes do lençol freático ou infiltrações no sol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CONSIDERAÇÕES GER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drenagem sub-superficial poderá ser feita utilizando-se drenos tubulares ou drenos ceg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os drenos tubulares poderão ser utilizados tubos perfurados e corrugados de PVC ou PEAD, tubos porosos de concreto, envolvidos em material filtrante e permeável, como areia, brita e manta geotêxti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drenos cegos constituem-se em drenos subterrâneos que não possuem condutores tubulares; as águas são captadas e conduzidas através de valas ou trincheiras, preenchidas apenas com materiais filtrantes e permeávei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materiais filtrantes empregados na execução dos drenos, constituem-se em areia, brita ou pedregulho e manta geotêxtil. A granulometria dos agregados, o tipo de manta a ser usada e a espessura das camadas filtrantes serão definidos no Projet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MATERI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materiais que poderão ser utilizados na execução dos serviços especificados são os seguint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tubos perfurados e corrugados de PVC rígido e conexões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tubos perfurados e corrugados flexíveis de PEAD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tubos porosos de concret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manta geotêxtil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arei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brita ou pedregulh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drenos deverão ter as dimensões e características especificadas n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ubos plásticos e de concreto deverão atender às normas pertinentes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anta geotêxtil encontra-se especificada na Especificação ET 11/10 do Caderno de Encarg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material filtrante deverá obedecer à granulometria especificada no Projeto; deverá apresentar partículas limpas, resistentes e duráveis de areia, pedregulho ou brita, isentos de torrões de argila ou matéria orgânic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EQUIPAMENTO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Geralmente a execução dos serviços de drenagem superficial é realizada com os seguintes equipamento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retro-escavadeir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compactador tipo sap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caminhão basculant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equipamentos manuais (ferramentas), utilizados na construção civil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</w:t>
        <w:tab/>
        <w:t>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construção de drenos subterrâneos deverá obedecer aos alinhamentos, cotas, dimensões e materiais definidos n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valas poderão ser escavadas manualmente ou mecanicamente, a depender das suas dimensões e condições locai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largura da vala com tubo condutor, deverá ser tal que permita a descida do operário para efetuar o assentamento do tub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ubos deverão ser assentados firmemente no material de envolvimento (areia, brita ou pedregulho), obedecendo à declividade do Projeto. Normalmente estes tubos não serão rejuntados, mas caso seja especificado em contrário, o rejuntamento poderá ser feito com argamassa de cimento e areia, traço 1:4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Quando for especificada no Projeto a utilização de manta geotêxtil para o revestimento das trincheiras, esta deverá ser colocada antes do material filtrante, após a regularização do fundo da val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anta recobrirá toda a seção da vala; o material filtrante deverá ser colocado sobre ela, com a altura de camada definida no Projeto. Deve-se ter cuidado neste momento, para que a manta não se danifique ou saia do luga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mo procedimento final, recobre-se o topo de camada do material filtrante com as extremidades da manta geotêxtil, deixando um recobrimento mínimo de 20 cm, podendo chegar até a 50 cm, nos casos em que estejam previstas movimentações ou acomodações do dren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r fim, quando for o caso, lança-se a camada selante, sobre a manta geotêxtil, até o nível do terren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compactação desta última camada não deverá ser feita com equipamentos pes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Geralmente a parte superior da vala é preenchida com material argiloso, formando-se um "selo". Esta camada poderá ser dispensável nos casos de drenagens sob unidades de concreto (reservatórios, unidades de tratamento, etc.) as quais têm o único objetivo de detectar vazamentos que porventura ocorram nessas estruturas. Nestes casos, o material selante deverá ser aplicado somente nos trechos da vala que ultrapassem o perímetro da estrutura, de forma a evitar que as águas pluviais que cheguem ao solo, penetrem nos dren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as extremidades de saída das valas deverão ser instalados tubos de coleta, geralmente, sem furos, para captar e ordenar a saída das águas drenadas e daí encaminhá-las ao destino fin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aso o local de deságue esteja num nível altimétrico superior à cota de assentamento do tubo de coleta, será necessário implantar um sistema de recalque, composto de poço e conjunto moto-bomba, de forma a elevar as águas afluentes até o seu destino fin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valas profundas, com presença de areia, nível d'água alto e lençol freático com grandes vazões, será necessário a execução de escoramentos, rebaixamento de lençol ou esgotamento. Esta necessidade deverá ser confirmada através de sondagens e medições da vazão afluente às vala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ONTROLE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verão ser verificadas cuidadosamente as cotas de assentamento dos drenos indicados no Projeto, para que não ocorram refluxos da água, a qualidade do material filtrante e a perfeita colocação da manta geotêxtil, quando for o caso, para que não ocorram entupimentos nos tubos furad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icará a critério do Construtor, a utilização de tubos perfurados e corrugados de PVC ou PEAD, será praticado o mesmo preço para ambas as situaçõe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 UNID.</w:t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4973"/>
        <w:gridCol w:w="2398"/>
      </w:tblGrid>
      <w:tr>
        <w:trPr>
          <w:trHeight w:val="346" w:hRule="atLeast"/>
        </w:trPr>
        <w:tc>
          <w:tcPr>
            <w:tcW w:w="2582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0407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FORNEC. E ASSENT. DE TUBO DRENO PERFURADO E CORRUGADO DE PVC RÍGIDO/PEAD DN=100mm.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m</w:t>
            </w:r>
          </w:p>
        </w:tc>
      </w:tr>
      <w:tr>
        <w:trPr>
          <w:trHeight w:val="182" w:hRule="atLeast"/>
        </w:trPr>
        <w:tc>
          <w:tcPr>
            <w:tcW w:w="25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58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8.2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jc w:val="both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76072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tubulação assentada, conforme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tubulação assentada, conforme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12274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rão medidos e pagos em separa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567" w:hanging="283"/>
                              <w:rPr/>
                            </w:pPr>
                            <w:r>
                              <w:rPr/>
                              <w:t>o fornecimento e o assentamento de material filtrante e manta geotêxti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567" w:hanging="283"/>
                              <w:rPr/>
                            </w:pPr>
                            <w:r>
                              <w:rPr/>
                              <w:t>o fornecimento e instalação de escoramento, rebaixamento de lençol e esgot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567" w:hanging="283"/>
                              <w:rPr/>
                            </w:pPr>
                            <w:r>
                              <w:rPr/>
                              <w:t>a escavação e regularização do fundo da vala, reaterros, carga, descarga e transporte de materiais para bota fo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9"/>
                              </w:tabs>
                              <w:ind w:left="567" w:hanging="283"/>
                              <w:rPr/>
                            </w:pPr>
                            <w:r>
                              <w:rPr/>
                              <w:t>o fornecimento e instalação de sistema de recalque, quando necessári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serão medidos e pagos em separa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567" w:hanging="283"/>
                        <w:rPr/>
                      </w:pPr>
                      <w:r>
                        <w:rPr/>
                        <w:t>o fornecimento e o assentamento de material filtrante e manta geotêxti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567" w:hanging="283"/>
                        <w:rPr/>
                      </w:pPr>
                      <w:r>
                        <w:rPr/>
                        <w:t>o fornecimento e instalação de escoramento, rebaixamento de lençol e esgot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567" w:hanging="283"/>
                        <w:rPr/>
                      </w:pPr>
                      <w:r>
                        <w:rPr/>
                        <w:t>a escavação e regularização do fundo da vala, reaterros, carga, descarga e transporte de materiais para bota fo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9"/>
                        </w:tabs>
                        <w:ind w:left="567" w:hanging="283"/>
                        <w:rPr/>
                      </w:pPr>
                      <w:r>
                        <w:rPr/>
                        <w:t>o fornecimento e instalação de sistema de recalque, quando necessári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jc w:val="both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Compreende: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5490</wp:posOffset>
                </wp:positionH>
                <wp:positionV relativeFrom="paragraph">
                  <wp:posOffset>60325</wp:posOffset>
                </wp:positionV>
                <wp:extent cx="5486400" cy="17443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4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ssentamento de tubo e conexão de PVC/PEAD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7.35pt;mso-wrap-distance-left:9.05pt;mso-wrap-distance-right:9.05pt;mso-wrap-distance-top:0pt;mso-wrap-distance-bottom:0pt;margin-top:4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  <w:t>assentamento de tubo e conexão de PVC/PEAD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 xml:space="preserve">                                            </w:t>
    </w:r>
    <w:r>
      <w:rPr>
        <w:sz w:val="12"/>
      </w:rPr>
      <w:fldChar w:fldCharType="begin"/>
    </w:r>
    <w:r>
      <w:rPr>
        <w:sz w:val="12"/>
      </w:rPr>
      <w:instrText xml:space="preserve"> DATE \@"dd/MM/yyyy" </w:instrText>
    </w:r>
    <w:r>
      <w:rPr>
        <w:sz w:val="12"/>
      </w:rPr>
      <w:fldChar w:fldCharType="separate"/>
    </w:r>
    <w:r>
      <w:rPr>
        <w:sz w:val="12"/>
      </w:rPr>
      <w:t>29/07/2026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 xml:space="preserve">                                            </w:t>
    </w:r>
    <w:r>
      <w:rPr>
        <w:sz w:val="12"/>
      </w:rPr>
      <w:fldChar w:fldCharType="begin"/>
    </w:r>
    <w:r>
      <w:rPr>
        <w:sz w:val="12"/>
      </w:rPr>
      <w:instrText xml:space="preserve"> DATE \@"dd/MM/yyyy" </w:instrText>
    </w:r>
    <w:r>
      <w:rPr>
        <w:sz w:val="12"/>
      </w:rPr>
      <w:fldChar w:fldCharType="separate"/>
    </w:r>
    <w:r>
      <w:rPr>
        <w:sz w:val="12"/>
      </w:rPr>
      <w:t>29/07/2026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 xml:space="preserve">    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 xml:space="preserve">    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 xml:space="preserve">        </w:t>
                          </w:r>
                          <w:r>
                            <w:rPr>
                              <w:b/>
                            </w:rPr>
                            <w:t>ET11/03 e 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 xml:space="preserve">        </w:t>
                    </w:r>
                    <w:r>
                      <w:rPr>
                        <w:b/>
                      </w:rPr>
                      <w:t>ET11/03 e 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 xml:space="preserve">110300 e 110400– DISPOSITIVOS DE DRENAGEM </w:t>
                          </w:r>
                        </w:p>
                        <w:p>
                          <w:pPr>
                            <w:pStyle w:val="Normal"/>
                            <w:ind w:left="3686" w:hanging="368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               </w:t>
                          </w:r>
                          <w:r>
                            <w:rPr>
                              <w:b/>
                            </w:rPr>
                            <w:t>SUB-SUPERFICIAL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 xml:space="preserve">110300 e 110400– DISPOSITIVOS DE DRENAGEM </w:t>
                    </w:r>
                  </w:p>
                  <w:p>
                    <w:pPr>
                      <w:pStyle w:val="Normal"/>
                      <w:ind w:left="3686" w:hanging="3686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               </w:t>
                    </w:r>
                    <w:r>
                      <w:rPr>
                        <w:b/>
                      </w:rPr>
                      <w:t>SUB-SUPERFICIAL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FOLHA:       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FOLHA:       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 xml:space="preserve">        </w:t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 xml:space="preserve">        </w:t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1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1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835" w:hanging="2835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10400 – TUBULAÇÃO PERF. E CORRUGADA DE PVC RÍGIDO/PEAD P/ DRENOS SUB-SUPERFICIAI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2835" w:hanging="2835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10400 – TUBULAÇÃO PERF. E CORRUGADA DE PVC RÍGIDO/PEAD P/ DRENOS SUB-SUPERFICIAI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C  R  I  T  É  R  I  O  S    D  E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C  R  I  T  É  R  I  O  S    D  E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55:00Z</dcterms:created>
  <dc:creator>HIGESA</dc:creator>
  <dc:description/>
  <cp:keywords/>
  <dc:language>en-US</dc:language>
  <cp:lastModifiedBy>simone</cp:lastModifiedBy>
  <cp:lastPrinted>1999-05-07T16:14:00Z</cp:lastPrinted>
  <dcterms:modified xsi:type="dcterms:W3CDTF">2007-08-03T19:40:00Z</dcterms:modified>
  <cp:revision>5</cp:revision>
  <dc:subject/>
  <dc:title>FECHAMENTO DE ÁREAS</dc:title>
</cp:coreProperties>
</file>