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TIPOS DE PIN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</w:t>
        <w:tab/>
        <w:t>CONSIDERA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PINTURA EM MADEIR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4.3</w:t>
        <w:tab/>
        <w:t>PINTURA EM ME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</w:t>
        <w:tab/>
        <w:t>PINTURA EM PAREDES E T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</w:t>
        <w:tab/>
        <w:t>PINTRUA EM PISO CIMEN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CONTROLE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1.1</w:t>
        <w:tab/>
        <w:t>OBJETIVO: esta Especificação objetiva estabelecer os procedimentos a serem adotados para o fornecimento e execução de pintura de superfícies em madeira, metal, alvenaria, concreto e piso cimentad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  <w:tab/>
        <w:t>DEFINIÇÕES: para fins desta Especificação será adotada a seguinte definição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93" w:hanging="284"/>
        <w:jc w:val="both"/>
        <w:rPr/>
      </w:pPr>
      <w:r>
        <w:rPr>
          <w:b/>
          <w:i/>
        </w:rPr>
        <w:t xml:space="preserve">Tintas e Vernizes: </w:t>
      </w:r>
      <w:r>
        <w:rPr/>
        <w:t>constituem-se em qualquer material utilizado para revestimento de superfícies, que apresente consistência líquida ou pastosa, com funções estéticas e de proteção para estas superfíciei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Nos serviços aqui especificados, poderão ser utilizados os seguintes materiais: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a base de conservado P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a base de ciment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 a base de silicon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novacor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esmal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acri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a base de PVA 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int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grafite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cal hidratad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massa acrílic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massa PVA-látex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massa a óle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massa epóxi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base anti-corrosi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selador para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selador acrílic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selador PV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lixa de madeir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lixa de ferro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óleo de linhaça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solvente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pincéi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brochas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993" w:hanging="284"/>
        <w:jc w:val="both"/>
        <w:rPr/>
      </w:pPr>
      <w:r>
        <w:rPr/>
        <w:t>trinc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materiais, principalmente as tintas e vernizes, não deverão ser expostos ao calor, devendo ser estocados em locais adequ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controle e classificação do produtos empregados na pintura de edificações não industriais são regulamentados pelas normas NBR 11702 e NBR 12554, da ABNT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rPr/>
      </w:pPr>
      <w:r>
        <w:rPr/>
        <w:t>Para a execução dos serviços, poderão ser utilizados os seguintes equipamento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/>
      </w:pPr>
      <w:r>
        <w:rPr/>
        <w:t>andaime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/>
      </w:pPr>
      <w:r>
        <w:rPr/>
        <w:t>equipamentos manuais (ferramentas) utilizados na construção civil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/>
      </w:pPr>
      <w:r>
        <w:rPr/>
        <w:t>equipamento para limpeza por chama em superfícies metálicas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284"/>
        <w:jc w:val="both"/>
        <w:rPr/>
      </w:pPr>
      <w:r>
        <w:rPr/>
        <w:t>equipamento para limpeza de superfícies por jato de areia.</w:t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TIPOS DE PINTURA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4.1</w:t>
        <w:tab/>
        <w:t>CONSIDERAÇÕES GERAI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a presente Especificação as superfícies a serem revestidas foram classificadas da seguinte forma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/>
        <w:t>madeir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/>
        <w:t>metal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/>
        <w:t>alvenaria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/>
        <w:t>concreto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993" w:hanging="284"/>
        <w:jc w:val="both"/>
        <w:rPr/>
      </w:pPr>
      <w:r>
        <w:rPr/>
        <w:t>ciment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rocesso de pintura caracteriza-se por três etapas distintas, a saber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preparação da superfície a ser revestida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aplicação de fundos e massas, quando for o caso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993" w:hanging="284"/>
        <w:jc w:val="both"/>
        <w:rPr/>
      </w:pPr>
      <w:r>
        <w:rPr/>
        <w:t>aplicação das tintas e vernizes, para acabamento fina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Preparação da Superfície a Ser Revestid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uperfície a ser revestida deverá apresentar-se seca, lisa, plana, isenta de graxas, ceras, óleos, ferrugem e poei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superfícies com porosidade alta devem ser corrigidos e as ondulações, se existirem, deverão sofrer os reparos necessários para deixá-las plan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Aplicação de Fundos e Massa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fundos deverão ser aplicados, não limitadamente, nos seguintes caso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>
          <w:b/>
          <w:i/>
        </w:rPr>
        <w:t>b.1)</w:t>
        <w:tab/>
        <w:t>Superfícies Metálicas</w:t>
      </w:r>
      <w:r>
        <w:rPr/>
        <w:t>: quando se pretende inibir o processo da ferrugem. Para isto poderão ser utilizados, conforme o caso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zarcã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"wash primer"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/>
      </w:pPr>
      <w:r>
        <w:rPr/>
        <w:t>cromato de zinco.</w:t>
      </w:r>
    </w:p>
    <w:p>
      <w:pPr>
        <w:pStyle w:val="Normal"/>
        <w:ind w:left="1134" w:hanging="425"/>
        <w:jc w:val="both"/>
        <w:rPr/>
      </w:pPr>
      <w:r>
        <w:rPr>
          <w:b/>
          <w:i/>
        </w:rPr>
        <w:t>b.2)</w:t>
        <w:tab/>
        <w:t>Superfícies Porosas:</w:t>
      </w:r>
      <w:r>
        <w:rPr/>
        <w:t xml:space="preserve"> quando se pretende aumentar o rendimento da tinta de acabamento, podendo-se aplicar preliminarmente na superfície, um produto "tapa-poros"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>
          <w:b/>
          <w:i/>
        </w:rPr>
        <w:t>b.3)</w:t>
        <w:tab/>
        <w:t xml:space="preserve">Aderência: </w:t>
      </w:r>
      <w:r>
        <w:rPr/>
        <w:t>quando se pretende aumentar a aderência entre a tinta e a superfície a ser revestida.</w:t>
      </w:r>
    </w:p>
    <w:p>
      <w:pPr>
        <w:pStyle w:val="Normal"/>
        <w:ind w:left="1134" w:hanging="425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As massas deverão ser aplicadas para correção de pequenos defeitos na superfície a revestir. Deverão ser aplicadas em camadas finas, sendo que cada camada só será aplicada após a completa secagem da camada aplicada anteriorme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Aplicação de Tintas e Vernizes para Acabamento Final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tintas  e vernizes deverão ser aplicadas após a conclusão das duas etapas descritas anteriormente (sendo que a segunda é facultativa) nos subítens 4.1 "a" e 4.1 "b"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aplicação será executada em demãos finas e somente depois da camada estar completamente seca, deve-se proceder à aplicação de nova dem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2</w:t>
        <w:tab/>
        <w:t>PINTURA EM MADEIR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superfícies de madeira deverão ser preparadas utilizando-se lixas, até que se apresentem planas e lis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equenas imperfeições, poderão ser corrigidas com a aplicação de mass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tipos de pintura aqui especificados constituem-se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/>
      </w:pPr>
      <w:r>
        <w:rPr/>
        <w:t>tinta a óleo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/>
      </w:pPr>
      <w:r>
        <w:rPr/>
        <w:t>esmalte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/>
      </w:pPr>
      <w:r>
        <w:rPr/>
        <w:t>verni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Tinta a Óleo e Esmalt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Para o emassamento usa-se uma espátula e a massa a óleo é aplicada em camadas finas e sucessivas, e lixadas, até o nivelamento da superfície, observando-se o intervalo de 8 horas entre demãos de emass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pós o emassamento e lixamento, será aplicada a tinta de acabamento  óleo/esmalte em duas demã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Recuodecorpodetexto2"/>
        <w:ind w:left="709" w:hanging="0"/>
        <w:rPr>
          <w:sz w:val="20"/>
        </w:rPr>
      </w:pPr>
      <w:r>
        <w:rPr>
          <w:sz w:val="20"/>
        </w:rPr>
        <w:t>Se a madeira for nova, faz-se o lixamento e aplica-se uma demão do selador antes do emassamento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Verniz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peças de madeira que serão envernizadas devem estar protegidas do tempo para evitar que a poeira, água, danifiquem o verni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a aplicação do verniz a madeira deve estar seca, limpa, isenta de óleos, resíduos de serragem, resinas exsudadas e outros materiai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reparo da  superfície deve ser feito de acordo com as condições encontradas na peça.  Faz-se a correção dos defeitos encontrados e aplica-se uma demão de selador para madeira e depois de seco, lixa-se levemente para eliminar o pó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Faz-se a calafetagem dos furos existentes e aplica-se a primeira de mão de verniz  conforme orientação do fabrica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corridas cerca de 18 horas,  lixa-se levemente a peça, retira-se o pó e aplica-se a segunda demão do verniz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peça pronta deve estar com a camada de verniz  regular, uniforme e sem fa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3</w:t>
        <w:tab/>
        <w:t>PINTURA EM METAL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superfícies em metal deverão ser preparadas principalmente para eliminar resíduos de graxa, óleos e ferruge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principais processos que podem ser utilizados para a limpeza dos metais são os seguint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Abrasão Manual ou Mecânic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Neste processo são utilizadas lixas, discos de pano com abrasivos, rebolos e escovas de aç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ste tipo de limpeza não remove completamente materiais líquidos ou pastosos como graxas ou óleos, espalhando-os apenas sobre a superfície, portanto, como limpeza complementar, nestes casos, serão utilizados solvent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stes método não remove a ferrugem de forma completa, porém proporciona uma boa adesão posterior da tin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Limpeza por Cham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Consiste em aplicar uma chama de alta temperatura, com equipamento próprio, provido de um conjunto de bicos, sobre o ferrugem, que com isto deverá se soltar de imediato da superfíci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remoção dos agentes de ferrugem deverá ser criteriosa para garantir a durabilidade da tin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Limpeza por Jato de Arei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processo consiste em lançar jatos de areia , utilizando-se ar comprimido, sobre a superfície a ser prepar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limpeza deverá deixar a superfície jateada, bastante irregular, com pequenas concavidades, de forma a proporcionar grande adesão à tint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se obter uma superfície de acabamento lisa, poderá ser necessário utilizar tinta em maior quantidad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ipo de pintura em metal, aqui especificados constituem-se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tinta a óle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tinta esmalt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284"/>
        <w:jc w:val="both"/>
        <w:rPr/>
      </w:pPr>
      <w:r>
        <w:rPr/>
        <w:t>tinta grafi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ntes do acabamento final com a tinta especificada a peça deverá receber aplicação de base anti-corrosiv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peça metálica deve ser lixada antes de se fazer a aplicação da base anti-corrosiva, que visa proteger as peças da oxidação (ferrugem). </w:t>
      </w:r>
    </w:p>
    <w:p>
      <w:pPr>
        <w:pStyle w:val="Normal"/>
        <w:ind w:left="709" w:hanging="0"/>
        <w:jc w:val="both"/>
        <w:rPr/>
      </w:pPr>
      <w:r>
        <w:rPr/>
        <w:t xml:space="preserve">Após a aplicação da base será aplicada a tinta de acabamento óleo /esmalte/ grafite em duas demãos, seguindo as instruções do fabricante das tintas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peça pronta deve estar com a camada de tinta a óleo / esmalte / grafite, uniforme, sem fa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4</w:t>
        <w:tab/>
        <w:t>PINTURA EM PAREDES E TETO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superfícies deverão ser lixadas antes de ser feito o emassamento, para a correção das falhas da parede ou teto a serem pint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ipos de pintura em paredes e tetos, aqui especificados, constituem-se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inta acrílica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inta PVA látex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inta à óle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rinta à base de epóxi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silicone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conservado P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inta à base de cimento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993" w:hanging="284"/>
        <w:jc w:val="both"/>
        <w:rPr/>
      </w:pPr>
      <w:r>
        <w:rPr/>
        <w:t>tinta à base de cal hidratada.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Tinta Acrílica e PVA Látex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A aplicação da tinta acrílica / PVA é normalmente precedida da aplicação de líquido selador acrílico/ PVA para melhorar a impermeabilização e a aderência da massa acrílica / PVA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A superfície deve estar seca, limpa, sem poeira, gordura, sabão, mofo para a aplicação do líquido selado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assa acrílica / PVA é usada para corrigir irregularidades da superfície a ser emass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o emassamento usa-se uma espátula e massa acrílica / massa PVA é aplicada em camadas finas e sucessivas e lixadas até o nivelamento da superfície, observando-se o intervalo de 4 horas entre as demãos de emass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e a superfície estiver lisa , sem irregularidades, aplica-se o selador e as duas demãos de acab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tinta de acabamento acrílica / PVA será aplicada em duas demãos, observando-se o tempo da secagem da primeira dem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superfície acabada deve estar com a camada de tinta acrílica/PVA regular, uniforme, sem fa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Tinta a Óleo e Epóxi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uperfície da parede / teto deve ser preparada para receber a pintura de acabamento com tinta a óleo / epóx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parede / teto deve ser lixada antes de se fazer o emassamento que visa corrigir as imperfeições da parede / teto para ser pintada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Recuodecorpodetexto2"/>
        <w:ind w:left="709" w:hanging="0"/>
        <w:rPr>
          <w:sz w:val="20"/>
        </w:rPr>
      </w:pPr>
      <w:r>
        <w:rPr>
          <w:sz w:val="20"/>
        </w:rPr>
        <w:t>Para o emassamento usa-se uma espátula, e massa a óleo / massa epóxi é aplicada em camadas finas e sucessivas, e lixadas, até o nivelamento da superfície, observando-se o intervalo de 6 horas entre as demãos de emassamento.</w:t>
      </w:r>
    </w:p>
    <w:p>
      <w:pPr>
        <w:pStyle w:val="Recuodecorpodetexto2"/>
        <w:ind w:left="709" w:hanging="0"/>
        <w:rPr>
          <w:sz w:val="20"/>
        </w:rPr>
      </w:pPr>
      <w:r>
        <w:rPr>
          <w:sz w:val="20"/>
        </w:rPr>
        <w:t xml:space="preserve">Após o emassamento será aplicada a tinta de acabamento  óleo / epóxi  em duas demãos.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A superfície acabada  deve estar com a camada de tinta a óleo / epóxi,  regular, uniforme, sem falhas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Silicon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tinta a base de silicone, será aplicada sobre paredes de tijolos cerâmicos ou de concreto, proporcionando proteção ao revestimento da parede, conferindo impermeabilidade e resultando em acabamento uniforme e transpare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tinta será aplicada sobre superfície limpa, seca e livre de graxas de maneira uniforme para se ter um bom acab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ntes da aplicação da tinta, as paredes de concreto deverão estar livre de imperfeições e rebarbas e as paredes cerâmicas, deverão ser lixad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d) Conservado P, Tinta à Base de Cimento e Cal Hidratada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Consiste na aplicação de conservado P,  tinta a base de cimento e pasta de cal  sobre superfície limpa, seca, isenta de poeira, gordura, mof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Quando se usa a pasta de cal, recomenda-se a proporção a dosagem de 1:1 de cal e água , em massa. Se a superfície for absorvente, deve-se adicionar pequena quantidade de óleo de linhaça à pasta destinada a primeira dem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proporção conservado P e tinta a base de cimento / água deverá obedecer as instruções do fabrica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ada demão de conservado, tinta a base de cimento e pasta de cal deve ser aplicada somente após a secagem da demão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</w:t>
        <w:tab/>
        <w:t>PINTURA EM PISO CIMENTA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superfície deverá estar limpa, enxuta de gordura, partes soltas ou sabão, proveniente da limpeza anterio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pisos cimentados podem ser pintados com a tinta Novacor ou simila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 piso deve ser lixado tornando-se poroso e a tinta será aplicada em duas demãos, observado o tempo de secagem da primeira demão, de acordo com instrução do fabricante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</w:t>
        <w:tab/>
        <w:t xml:space="preserve">CONTROLE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verão ser observados pela Fiscalização, os defeitos das pinturas executadas, devido à má qualidade das tintas ou vernizes, má aplicação da pintura e/ou má preparação das superfícies a serem revestid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causas dos defeitos mais comuns, poderão ser as seguint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diluição demasiada da tint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tinta muito gross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aplicação de camada antes da secagem da camada anterior, provocando deformações na superfície pintad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uso inadequado de solventes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993" w:hanging="284"/>
        <w:jc w:val="both"/>
        <w:rPr/>
      </w:pPr>
      <w:r>
        <w:rPr/>
        <w:t>má preparação da superfície, causando descascamentos prematuros e falta de ades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7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NTURA C/ PVA-LATÉX, S/ MASSA, INCL. LIXAMENTO, EM DUAS DEMÃO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7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NTURA C/ PVA-LATÉX, S/ MASSA, INCL. LIXAMENTO, EM DUAS DEMÃO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superfície pin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superfície pin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5100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51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preparação e limpeza da superfície, incluindo 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a pintura em duas demãos, incluindo fornecimento de tinta, solventes e demais produtos que se façam necessários para a aplicação da tint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18.9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preparação e limpeza da superfície, incluindo 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a pintura em duas demãos, incluindo fornecimento de tinta, solventes e demais produtos que se façam necessários para a aplicação da tint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700 – PINTUR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700 – PINTUR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8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9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8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7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7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PINTUR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7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PINTUR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32:00Z</dcterms:created>
  <dc:creator>HIGESA</dc:creator>
  <dc:description/>
  <cp:keywords/>
  <dc:language>en-US</dc:language>
  <cp:lastModifiedBy>Cliente</cp:lastModifiedBy>
  <cp:lastPrinted>1999-07-01T12:14:00Z</cp:lastPrinted>
  <dcterms:modified xsi:type="dcterms:W3CDTF">2008-08-25T18:03:00Z</dcterms:modified>
  <cp:revision>4</cp:revision>
  <dc:subject/>
  <dc:title>ÍNDICE</dc:title>
</cp:coreProperties>
</file>