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ARMAZEN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 xml:space="preserve">CARGA, TRANSPORTE E DESCARG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ASSENT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  <w:r>
        <w:br w:type="page"/>
      </w:r>
    </w:p>
    <w:p>
      <w:pPr>
        <w:pStyle w:val="Recuodecorpodetexto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/>
      </w:pPr>
      <w:r>
        <w:rPr>
          <w:rFonts w:cs="Arial" w:ascii="Arial" w:hAnsi="Arial"/>
          <w:sz w:val="22"/>
        </w:rPr>
        <w:t>1.1</w:t>
        <w:tab/>
        <w:t xml:space="preserve">OBJETIVO: o objetivo desta Especificação é estabelecer os procedimentos que deverão ser adotados no assentamento dos barriletes ou arranjos em tubos, peças, conexões, válvulas, aparelhos e acessórios  de ferro fundido dúctil ou aço carbono, com junta travada externa (JTE), mecânica (JM) ou flangead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nesta Especificação, serão adotadas as seguintes definições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Barrilete:</w:t>
      </w:r>
      <w:r>
        <w:rPr>
          <w:rFonts w:cs="Arial" w:ascii="Arial" w:hAnsi="Arial"/>
          <w:sz w:val="22"/>
        </w:rPr>
        <w:t xml:space="preserve"> é um dispositivo hidráulico composto de tubulação principal, peças, válvulas, conexões, aparelhos e acessórios hidráulicos, que permitem receber alimentações de vazão por tubulações secundárias (barrilete de recepção) ou fornecer ou distribuir vazões por tubulações secundárias (barrilete de distribuição)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Válvulas:</w:t>
      </w:r>
      <w:r>
        <w:rPr>
          <w:rFonts w:cs="Arial" w:ascii="Arial" w:hAnsi="Arial"/>
          <w:sz w:val="22"/>
        </w:rPr>
        <w:t xml:space="preserve"> são equipamentos que permitem a alteração do escoamento hidráulico, fazendo a diminuição de vazão por seu cerramento parcial ou impedimento total do escoamento hidráulico por seu cerramento completo. Há válvulas de corte que cortam o escoamento entre dois pontos de uma tubulação. Há válvulas de parada que cortam o escoamento hidráulico em toda a tubulação. Há válvula de descarga para facilitar o enchimento e permitir o esvaziamento da linha para fins de reparo ou de limpeza. Há válvulas de retenção que impedem totalmente o fluxo quando ocorre a mudança da direção do fluxo hidráulic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onexões:</w:t>
      </w:r>
      <w:r>
        <w:rPr>
          <w:rFonts w:cs="Arial" w:ascii="Arial" w:hAnsi="Arial"/>
          <w:sz w:val="22"/>
        </w:rPr>
        <w:t xml:space="preserve"> são peças usadas nas tubulações dos sistemas hidráulicos para permitir mudanças de direção do escoamento hidráulico ou sua repartição por mais outra ou outras tubulações.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Aparelhos:</w:t>
      </w:r>
      <w:r>
        <w:rPr>
          <w:rFonts w:cs="Arial" w:ascii="Arial" w:hAnsi="Arial"/>
          <w:sz w:val="22"/>
        </w:rPr>
        <w:t xml:space="preserve"> são dispositivos mecânicos dispostos nos barriletes, a fim de permitir seu bom funcionamento, facilitando sua operação e sua manutenção. Durante a execução da tubulação, nos pontos onde o Projeto indicar, ocorrerão diversos tipos de montagem de equipamentos especiais necessários para o bom funcionamento dom sistema, tais como: registros, ventosas, juntas de expansão, válvulas  anti-golpe de ariete, válvulas de alívio, válvulas de controle de vazão, válvula de retenção, hidrantes, devendo-se atender ao disposto nos elementos gráficos do Projeto, e às prescrição dos fabrica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tubulações enterradas, e quando o projeto assim determinar, serão construídas caixas de proteção de proteção ao equipamento com o sentido de protegê-lo da ação corrosiva do solo e facilitar sua manutenção, permitindo inspeção, reparos e substitui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Os materiais a serem empregados na montagem de barriletes ou arranjos em tubos e o assentamento de peças, conexões, válvulas, aparelhos e acessórios para uso em tubulações que constituem oo sistemas de  coleta de esgotos,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bos de ponta-e-bolsa de ferro fundido dúctil ou de aço carbono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bos com flanges de ferro fundido dúctil ou de aço carbon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tences para a junta travada externa ou mecânica, inclusive anéis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uela de vedação para junta flangead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xões indicadas no Proje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lvulas indicadas no Proje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arelhos indicados no Projet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para limpez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para lubrific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Os equipamentos necessários para a montagem de barriletes ou arranjos em tubos e o assentamento de peças, conexões, válvulas, aparelhos e acessórios para uso em tubulações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avancas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rfor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ipé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ch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com “munck”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ves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</w:rPr>
        <w:t>transformador de solda elétrica, com no mínimo 150 A, ferramentas e acessórios de solda, esmeril elétrico ou pneumático, eletrodos ferro-níquel, com mínimo de 60% de níquel, anel-guia de cobre para execução do cordão de solda (tudo para se for previsto o uso de junta travada externa e houver necessidade de reconstituição ou realização do anel de solda no campo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ARMAZENAMENT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/>
      </w:pPr>
      <w:r>
        <w:rPr>
          <w:rFonts w:cs="Arial" w:ascii="Arial" w:hAnsi="Arial"/>
          <w:sz w:val="22"/>
        </w:rPr>
        <w:t>Ao serem recebidas na obra os tubos componentes do barrilete ou arranjo e as peças, conexões, válvulas, aparelhos e acessórios que lhes complementam, todas as unidades devem sofrer um exame com o fim de se verificar a existência de danos ocasionais nas operações de carga, transporte e descarga. Constatado qualquer dano ou falta de qualquer pertence das unidades recebidas, o material ou equipamento com defeito ou incompleto deverá ser separado, para reparos, substituição ou complementação, a critério da Contratante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ser tomado cuidado com os pontos mais vulneráveis das peças, conexões, válvulas e aparelhos, como flanges, hastes de registros, cabeçote de ventosas, comando de válvulas borboleta etc, com o fim de evitar danos provocados por choques, má deposição ou contacto direto com o solo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néis de borracha para os diversos tipos de juntas devem ser guardados dentro de suas próprias embalagens, depois de inspecionados, em locais ao abrigo de chuva e sol e em ambiente sem claridade e à temperatura média de 20ºC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lução limpadora e os lubrificantes devem ser estocados em local protegido de fogo ou com calor excessiv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CARGA, TRANSPORTE E DESCARG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/>
      </w:pPr>
      <w:r>
        <w:rPr>
          <w:rFonts w:cs="Arial" w:ascii="Arial" w:hAnsi="Arial"/>
          <w:sz w:val="22"/>
        </w:rPr>
        <w:t xml:space="preserve">Na carga, transporte e descarga dos materiais (peças, conexões, válvulas, aparelhos e acessórios) do almoxarifado da Contratante para o canteiro das obras devem ser tomados cuidados no seu manuseio e na sua deposição de forma a não sofrerem ações de impacto, de atrito ou de deposição inadequada, com apoio sobre corpos, como pedras, objetos metálicos ou objetos com arestas vivas, que possam prejudicá-los, alterando a sua aparência, suas dimensões, seu revestimento e sua integridade. A  Contratada deverá tomar conhecimento prévio das recomendações dos fabricantes e de suas recomendações específicas para carga, transporte e descarga dos materiais, pois cada um deles possui características próprios e peculiares para seu manuseio.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 xml:space="preserve">ASSENTAMENTO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Assentamento</w:t>
      </w:r>
    </w:p>
    <w:p>
      <w:pPr>
        <w:pStyle w:val="TextBody"/>
        <w:ind w:left="709" w:right="-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right="-1" w:hanging="0"/>
        <w:rPr/>
      </w:pPr>
      <w:r>
        <w:rPr>
          <w:rFonts w:cs="Arial" w:ascii="Arial" w:hAnsi="Arial"/>
          <w:sz w:val="22"/>
        </w:rPr>
        <w:t>As instruções e procedimentos para a execução de barriletes ou arranjos em tubos, peças, conexões, válvulas, aparelhos e acessórios de ferro fundido dúctil ou aço carbono, com junta travada externa, mecânica ou flageada são os que se seguem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1) Execução de Junta Travada Externa</w:t>
      </w:r>
    </w:p>
    <w:p>
      <w:pPr>
        <w:pStyle w:val="TextBody"/>
        <w:ind w:left="709" w:right="-1" w:hanging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juntas travadas externas (JTE) em tubos ou conexões de ferro fundido dúctil ou aço carbono devem ser seguidos os seguintes passos necessários para sua montagem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rificar a existência de cordão de solda feito na fábrica e situado na ponta do tubo. se não houver ou se o tubo foi cortado, deve se fazer novo cordão de solda, com o seguinte procedimento: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juda de um anel de cobre específico para tanto, traçar a posição do cordão de solda na ponta do tubo, de acordo com as dimensões e posições indicadas pelo fabricante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retirada do anel, esmerilhar cuidadosamente a área onde será efetuado o cordão de solda, numa largura de 25 mm e extensão por todo o perímetro da ponta do tubo, da conexão ou do aparelho, com o cuidado de não afetar a espessura do tubo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e apertar o anel de cobre a montante da posição do cordão de solda, respeitando as distâncias indicadas pelos fabricantes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ar o cordão de solda, junto ao anel de cobre que servirá como guia, com único passe, com eletrodos de liga ferro-níquel, com diâmetro de 3,2 mm, respeitando as cotas indicadas pelo fabricante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ar o revestimento externo (pintura de zinco, no caso de ferro fundido dúctil, ou revestimento betuminoso, no caso de aço carbono), conforme instruções dos fabricantes;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276" w:leader="none"/>
        </w:tabs>
        <w:ind w:left="1276" w:right="-1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rar o revestimento interno de argamassa de cimento, conforme instruções do fabricante;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com cuidado o interior da bolsa (eliminando no alojamento do anel de borracha qualquer resíduo de terra ou areia ou de qualquer outra substância) e a ponta do tubo e de conex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o anel de borracha da junt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fora da vala ou do lugar de montagem, previamente, o anel de borracha da junta no seu alojamento na bolsa, com os “lábios” voltados para o fundo da bols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a correta colocação do anel em toda a periferia da bols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o anel de travamento e o contra-flang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sobre a ponta do tubo, após o cordão de solda, o contra-flange e depois o anel de travament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r na periferia do tubo ou da conexão do lado da ponta e a uma distância indicada pelo fabricante a marca da profundidade de penetração da ponta na bols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brificar com uma camada de pasta, aplicada a pincel, a superfície visível do anel de borracha e o chanfro e a ponta do tubo até o ponto de marcação de penetraç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r a ponta do tubo ou da conexão na bolsa a ser penetrada e manter o conjunto apoiado sobre calços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zir a ponta do tubo dentro da bolsa, conservando o alinhamento e o nivelamento dos elementos a montar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etrar a bolsa com a ponta do tubo ou da conexão até que a marca de profundidade encontre o espelho da bolsa, não devendo se ultrapassar tal posiç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, após a montagem da junta, se o anel está posicionado corretamente no seu alojamento, passando no espaço anular compreendido entre a ponta do tubo e a entrada da bolsa a extremidade de um lâmina metálica até que encontre o anel. o posicionamento do anel estará correto se em todos os pontos da periferia circunferencial a lâmina verificada a mesma penetraçã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gar o anel de travamento até que a sua circunferência encoste totalmente na circunferência no cordão de sold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o contra-flange em contacto com o anel de travamento, procurando centralizá-l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os parafusos e enroscar manualmente as porcas até entrarem em contacto com o contra-flang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851" w:right="-1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rtar as porcas, de forma alternada e gradativa, até que o contra-flange esteja em contacto com o espelho da bolsa, obedecendo total alinhamento. a deflexão que seja desejada será dada posteriormente, respeitando-se os limites indicados pelo fabricante, a depender do dn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2) Execução de Junta Mecânica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juntas mecânicas (JM) em tubos ou conexões de ferro fundido ou de aço carbono, devem ser obedecidos os procedimento indicados a seguir: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cuidadosamente o interior da bolsa da conexão que vai ser acoplada a uma tubo, dando ênfase à limpeza do local onde se alojará o anel da junta, eliminando todo e qualquer resíduo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a ponta do tubo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par o anel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o bom estado da ponta do tubo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r deslizar o contra-flange na ponta e depois colocar o anel, tomando-se cuidado de por o lado dos furos voltados para o contra-flange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duzir a ponta do tubo até o fundo da bolsa da conexão, mantendo o alinhamento das peças que estão sendo montadas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uar a ponta do tubo de 1 cm de extensão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zar o anel de borracha sobre o tubo até encaixá-lo no seu alojamento na bolsa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lizar o contra-flange até encostá-lo no anel de junta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os parafusos e apertar as porcas manualmente até encostar no contra-flange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rtar as porcas, obedecendo a tabela de toque oferecida pelo fabricante e na ordem indicada pelo fabricante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houver necessidade de deflexão, faça-a após o aperto dos parafusos e obedecendo aos limites indicados pelo fabricante.</w:t>
      </w:r>
    </w:p>
    <w:p>
      <w:pPr>
        <w:pStyle w:val="TextBody"/>
        <w:ind w:right="-1" w:firstLine="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3) Execução de Junta Flangeada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e juntas flangeadas em tubos ou conexões de ferro fundido dúctil ou de aço carbono, os seguintes procedimentos devem ser obedecidos: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o aspecto e a limpeza das faces dos flanges e da arruela de vedação da junt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nhar as peças a montar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r entre os dois flanges um espaço que permita a passagem da arruela de vedação que pode ser de borracha ou de amianto grafitado, segundo a pressão de serviços a que a tubulação estará sujeita no ponto de montagem e de acordo com a indicação do fabricant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r os parafusos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ind w:left="993" w:right="-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car as porcas nos parafusos e apertar os parafusos progressivamente e alternadamente, respeitando-se a ordem e o torque indicados pelo fabricante;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4) Assentamento de Registros e Válvulas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registros e válvulas serão assentados nos locais indicados pelo projeto, obedecendo o já disposto aqui para a execução de juntas e atendendo as instruções do fabricante no que for cabível.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registros e válvulas não podem sofrer deflexão nas suas juntas, nem antes e nem depois da montagem, devendo ser assentados com alinhamento rigoroso. 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tubulações enterradas, deverão ser construídas caixas de proteção às válvulas e os registros para facilitar a sua operação, a sua manutenção e a sua substituição.</w:t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" w:firstLine="709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.5) Aparelhos Diversos</w:t>
      </w:r>
    </w:p>
    <w:p>
      <w:pPr>
        <w:pStyle w:val="TextBody"/>
        <w:ind w:left="709" w:right="-1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left="709"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diversos aparelhos necessários para a operação e proteção das tubulações, como ventosas, válvulas anti-golpe de ariete, válvula de alívio, válvula de quebra-pressão, juntas de expansão e de montagem e outros que sejam indicados pelo projeto deverão ser instalados nos pontos por ele indicados, em obediência ao disposto nas instruções dos fabrica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6149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2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NT. DE PEÇAS, CONEXÕES, VA'VULAS, APARELHOS E ACESSÓRIOS DE FERRO FUNDIDO DÚCTIL OU AÇO CARBONO, JUNTA FLANGEADA OU MECÂNICA C/ DIÂMETROS DE 50 A 250 mm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05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2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NT. DE PEÇAS, CONEXÕES, VA'VULAS, APARELHOS E ACESSÓRIOS DE FERRO FUNDIDO DÚCTIL OU AÇO CARBONO, JUNTA FLANGEADA OU MECÂNICA C/ DIÂMETROS DE 50 A 250 mm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274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or peso (kg) da peça, conexão, válvula, aparelho e acessó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6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or peso (kg) da peça, conexão, válvula, aparelho e acessó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4356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4.3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66675</wp:posOffset>
                </wp:positionV>
                <wp:extent cx="5579745" cy="2011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todos os pertences para execução de junta travada externa, de junta mecânica ou junta flangea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 para limpeza das pontas, bolsas, anéis e arruel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 para lubrificação de anéis, pontas e bolsas de tubulações ou conexõ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recursos humanos, materiais e equipamentos para elevação e descida, alinhamento,  acoplamento e verificação das juntas das tubulações, conexões e aparelhos a assentar, incluindo equipamento para preparo de corte, chanfro, esmerilhamento, preparo de cordão de solda e reparo de revestimento interno e externo de tubulações e conexões de ferro fundido dúctil ou aço carbo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recursos humanos e de equipamentos para fazer o controle geométrico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8.4pt;mso-wrap-distance-left:9.05pt;mso-wrap-distance-right:9.05pt;mso-wrap-distance-top:0pt;mso-wrap-distance-bottom:0pt;margin-top:5.2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todos os pertences para execução de junta travada externa, de junta mecânica ou junta flangea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material para limpeza das pontas, bolsas, anéis e arruel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material para lubrificação de anéis, pontas e bolsas de tubulações ou conexõ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recursos humanos, materiais e equipamentos para elevação e descida, alinhamento,  acoplamento e verificação das juntas das tubulações, conexões e aparelhos a assentar, incluindo equipamento para preparo de corte, chanfro, esmerilhamento, preparo de cordão de solda e reparo de revestimento interno e externo de tubulações e conexões de ferro fundido dúctil ou aço carbo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jc w:val="both"/>
                        <w:rPr/>
                      </w:pPr>
                      <w:r>
                        <w:rPr/>
                        <w:t>fornecimento de recursos humanos e de equipamentos para fazer o controle geométrico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12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-12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-12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694" w:leader="none"/>
                              <w:tab w:val="left" w:pos="2835" w:leader="none"/>
                            </w:tabs>
                            <w:ind w:left="1985" w:hanging="1985"/>
                            <w:jc w:val="both"/>
                            <w:rPr/>
                          </w:pPr>
                          <w:r>
                            <w:rPr/>
                            <w:t>SUBGRUPO:</w:t>
                            <w:tab/>
                          </w:r>
                          <w:r>
                            <w:rPr>
                              <w:b/>
                            </w:rPr>
                            <w:t>120200</w:t>
                            <w:tab/>
                            <w:t>–</w:t>
                            <w:tab/>
                            <w:t>BARRIL./ARRAN. EM TUBOS, PEÇAS, CONEX., VÁLV., APAR. E ACESS. DE FºFº/AC JTE/JM/FL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2694" w:leader="none"/>
                        <w:tab w:val="left" w:pos="2835" w:leader="none"/>
                      </w:tabs>
                      <w:ind w:left="1985" w:hanging="1985"/>
                      <w:jc w:val="both"/>
                      <w:rPr/>
                    </w:pPr>
                    <w:r>
                      <w:rPr/>
                      <w:t>SUBGRUPO:</w:t>
                      <w:tab/>
                    </w:r>
                    <w:r>
                      <w:rPr>
                        <w:b/>
                      </w:rPr>
                      <w:t>120200</w:t>
                      <w:tab/>
                      <w:t>–</w:t>
                      <w:tab/>
                      <w:t>BARRIL./ARRAN. EM TUBOS, PEÇAS, CONEX., VÁLV., APAR. E ACESS. DE FºFº/AC JTE/JM/FL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9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9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985" w:leader="none"/>
                              <w:tab w:val="left" w:pos="2694" w:leader="none"/>
                            </w:tabs>
                            <w:ind w:left="2835" w:hanging="2835"/>
                            <w:jc w:val="both"/>
                            <w:rPr/>
                          </w:pPr>
                          <w:r>
                            <w:rPr/>
                            <w:t>GRUPO:</w:t>
                            <w:tab/>
                          </w:r>
                          <w:r>
                            <w:rPr>
                              <w:b/>
                            </w:rPr>
                            <w:t>120000</w:t>
                            <w:tab/>
                            <w:t>–</w:t>
                            <w:tab/>
                            <w:t>ASSENT ., MONT. E REMOÇÃO DE TUBUL., PEÇAS, CONEXÕES, VÁLV. E APARELH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985" w:leader="none"/>
                        <w:tab w:val="left" w:pos="2694" w:leader="none"/>
                      </w:tabs>
                      <w:ind w:left="2835" w:hanging="2835"/>
                      <w:jc w:val="both"/>
                      <w:rPr/>
                    </w:pPr>
                    <w:r>
                      <w:rPr/>
                      <w:t>GRUPO:</w:t>
                      <w:tab/>
                    </w:r>
                    <w:r>
                      <w:rPr>
                        <w:b/>
                      </w:rPr>
                      <w:t>120000</w:t>
                      <w:tab/>
                      <w:t>–</w:t>
                      <w:tab/>
                      <w:t>ASSENT ., MONT. E REMOÇÃO DE TUBUL., PEÇAS, CONEXÕES, VÁLV. E APARELH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/>
                            <w:t>CM:</w:t>
                            <w:tab/>
                          </w:r>
                          <w:r>
                            <w:rPr>
                              <w:b/>
                            </w:rPr>
                            <w:t>CM-12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/>
                      <w:t>CM:</w:t>
                      <w:tab/>
                    </w:r>
                    <w:r>
                      <w:rPr>
                        <w:b/>
                      </w:rPr>
                      <w:t>CM-12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94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1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1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843" w:leader="none"/>
                              <w:tab w:val="left" w:pos="2552" w:leader="none"/>
                              <w:tab w:val="left" w:pos="2694" w:leader="none"/>
                            </w:tabs>
                            <w:ind w:left="1843" w:hanging="1843"/>
                            <w:jc w:val="both"/>
                            <w:rPr/>
                          </w:pPr>
                          <w:r>
                            <w:rPr/>
                            <w:t>SUBGRUPO:</w:t>
                            <w:tab/>
                          </w:r>
                          <w:r>
                            <w:rPr>
                              <w:b/>
                            </w:rPr>
                            <w:t>120200</w:t>
                            <w:tab/>
                            <w:t>–</w:t>
                            <w:tab/>
                            <w:t>BARRIL./ARRAN. EM TUBOS, PEÇAS, CONEX., VÁLV., APAR. E ACESS. DE FºFº OU AC JTE/JM/FL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843" w:leader="none"/>
                        <w:tab w:val="left" w:pos="2552" w:leader="none"/>
                        <w:tab w:val="left" w:pos="2694" w:leader="none"/>
                      </w:tabs>
                      <w:ind w:left="1843" w:hanging="1843"/>
                      <w:jc w:val="both"/>
                      <w:rPr/>
                    </w:pPr>
                    <w:r>
                      <w:rPr/>
                      <w:t>SUBGRUPO:</w:t>
                      <w:tab/>
                    </w:r>
                    <w:r>
                      <w:rPr>
                        <w:b/>
                      </w:rPr>
                      <w:t>120200</w:t>
                      <w:tab/>
                      <w:t>–</w:t>
                      <w:tab/>
                      <w:t>BARRIL./ARRAN. EM TUBOS, PEÇAS, CONEX., VÁLV., APAR. E ACESS. DE FºFº OU AC JTE/JM/FL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1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276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843" w:leader="none"/>
                            </w:tabs>
                            <w:ind w:left="2835" w:hanging="2835"/>
                            <w:jc w:val="both"/>
                            <w:rPr/>
                          </w:pPr>
                          <w:r>
                            <w:rPr/>
                            <w:t>GRUPO:</w:t>
                            <w:tab/>
                          </w:r>
                          <w:r>
                            <w:rPr>
                              <w:b/>
                            </w:rPr>
                            <w:t>120000 – ASSENT ., MONT. E REMOÇÃO DE TUBUL., PEÇAS, CONEXÕES, VÁLV. E APARELH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843" w:leader="none"/>
                      </w:tabs>
                      <w:ind w:left="2835" w:hanging="2835"/>
                      <w:jc w:val="both"/>
                      <w:rPr/>
                    </w:pPr>
                    <w:r>
                      <w:rPr/>
                      <w:t>GRUPO:</w:t>
                      <w:tab/>
                    </w:r>
                    <w:r>
                      <w:rPr>
                        <w:b/>
                      </w:rPr>
                      <w:t>120000 – ASSENT ., MONT. E REMOÇÃO DE TUBUL., PEÇAS, CONEXÕES, VÁLV. E APARELH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36:00Z</dcterms:created>
  <dc:creator>HIGESA</dc:creator>
  <dc:description/>
  <cp:keywords/>
  <dc:language>en-US</dc:language>
  <cp:lastModifiedBy>simone</cp:lastModifiedBy>
  <cp:lastPrinted>2006-11-14T17:44:00Z</cp:lastPrinted>
  <dcterms:modified xsi:type="dcterms:W3CDTF">2007-08-17T14:21:00Z</dcterms:modified>
  <cp:revision>9</cp:revision>
  <dc:subject/>
  <dc:title>ÍNDICE GERAL</dc:title>
</cp:coreProperties>
</file>