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left" w:pos="709" w:leader="none"/>
        </w:tabs>
        <w:jc w:val="center"/>
        <w:rPr>
          <w:sz w:val="20"/>
        </w:rPr>
      </w:pPr>
      <w:r>
        <w:rPr>
          <w:sz w:val="20"/>
        </w:rPr>
        <w:t>SUMÁRIO</w:t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1.</w:t>
        <w:tab/>
        <w:t>OBJETIVO E DEFINIÇÕES</w:t>
      </w:r>
    </w:p>
    <w:p>
      <w:pPr>
        <w:pStyle w:val="Normal"/>
        <w:tabs>
          <w:tab w:val="left" w:pos="709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rPr>
          <w:sz w:val="20"/>
        </w:rPr>
      </w:pPr>
      <w:r>
        <w:rPr>
          <w:sz w:val="20"/>
        </w:rPr>
        <w:t>1.1</w:t>
        <w:tab/>
        <w:t>OBJETIVO</w:t>
      </w:r>
    </w:p>
    <w:p>
      <w:pPr>
        <w:pStyle w:val="Normal"/>
        <w:tabs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rPr>
          <w:sz w:val="20"/>
        </w:rPr>
      </w:pPr>
      <w:r>
        <w:rPr>
          <w:sz w:val="20"/>
        </w:rPr>
        <w:t>1.2</w:t>
        <w:tab/>
        <w:t>DEFINIÇÕES</w:t>
      </w:r>
    </w:p>
    <w:p>
      <w:pPr>
        <w:pStyle w:val="Normal"/>
        <w:tabs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2.</w:t>
        <w:tab/>
        <w:t>TIPOS DE DISPOSITIVOS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  <w:t>2.1</w:t>
        <w:tab/>
        <w:t>CAIXAS PADRÃO S.E.S.'s E DRENAGEM</w:t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sz w:val="20"/>
        </w:rPr>
      </w:pPr>
      <w:r>
        <w:rPr>
          <w:sz w:val="20"/>
        </w:rPr>
        <w:t>2.2</w:t>
        <w:tab/>
        <w:t>DISPOSITIVOS DE LIMPEZA E INSPEÇÃO PARA REDES COLETORAS E PARA LIGAÇÕES PREDIAIS DE ESGOTOS SANITÁRIOS EM MATERIAL PLÁSTICO</w:t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3</w:t>
        <w:tab/>
        <w:t>MATERIAIS</w:t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  <w:t>3.1</w:t>
        <w:tab/>
        <w:t>MATERIAIS PARA CAIXAS COM EXECUÇÃO EM ALVENARIA DE TIJOLOS OU BLOCOS</w:t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b/>
          <w:b/>
          <w:sz w:val="20"/>
        </w:rPr>
      </w:pPr>
      <w:r>
        <w:rPr>
          <w:sz w:val="20"/>
        </w:rPr>
        <w:t>3.2</w:t>
        <w:tab/>
        <w:t>MATERIAIS PARA CAIXAS EXECUTADAS COM CONCRETO ARMADO</w:t>
      </w:r>
    </w:p>
    <w:p>
      <w:pPr>
        <w:pStyle w:val="Normal"/>
        <w:ind w:hanging="1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  <w:t>3.3</w:t>
        <w:tab/>
        <w:t>MATERIAIS PARA CAIXAS COM ANÉIS DE CONCRETO PRÉ-MOLDADOS</w:t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ind w:left="705" w:hanging="705"/>
        <w:jc w:val="both"/>
        <w:rPr>
          <w:sz w:val="20"/>
        </w:rPr>
      </w:pPr>
      <w:r>
        <w:rPr>
          <w:sz w:val="20"/>
        </w:rPr>
        <w:t>3.4</w:t>
        <w:tab/>
        <w:t>MATERIAL PARA EXECUÇÃO EM PLÁSTICO DE DISPOSITIVO DE PASSAGEM PARA ESGOTO SANITÁRIO</w:t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4.</w:t>
        <w:tab/>
        <w:t>EQUIPAMENTOS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5.</w:t>
        <w:tab/>
        <w:t>EXECUÇÃO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  <w:t>5.1</w:t>
        <w:tab/>
        <w:t>CAIXAS DE ALVENARIA DE TIJOLO MAÇICO</w:t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  <w:t>5.2</w:t>
        <w:tab/>
        <w:t>CAIXAS DE CONCRETO ARMADO</w:t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4"/>
        </w:numPr>
        <w:tabs>
          <w:tab w:val="left" w:pos="709" w:leader="none"/>
        </w:tabs>
        <w:ind w:left="709" w:hanging="709"/>
        <w:jc w:val="both"/>
        <w:rPr>
          <w:sz w:val="20"/>
        </w:rPr>
      </w:pPr>
      <w:r>
        <w:rPr>
          <w:sz w:val="20"/>
        </w:rPr>
        <w:t>MONTAGEM E INSTALAÇÃO DOS DISPOSITIVOS EM MATERIAL PLÁSTICO, PARA PASSAGEM E LIGAÇÕES PREDIAIS DE ESGOTOS SANITÁRIOS</w:t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6.</w:t>
        <w:tab/>
        <w:t>CONTROLE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b/>
          <w:b/>
          <w:sz w:val="20"/>
        </w:rPr>
      </w:pPr>
      <w:r>
        <w:rPr>
          <w:b/>
          <w:sz w:val="20"/>
        </w:rPr>
        <w:t>7.</w:t>
        <w:tab/>
        <w:t>CRITÉRIOS DE MEDIÇÃO E ESTRUTURA DE PREÇOS</w:t>
      </w:r>
    </w:p>
    <w:p>
      <w:pPr>
        <w:pStyle w:val="Normal"/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</w:t>
        <w:tab/>
        <w:t>OBJETIVO E DEFINIÇÕES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12"/>
        </w:numPr>
        <w:jc w:val="both"/>
        <w:rPr>
          <w:sz w:val="20"/>
        </w:rPr>
      </w:pPr>
      <w:r>
        <w:rPr>
          <w:sz w:val="20"/>
        </w:rPr>
        <w:t>OBJETIVO: o objetivo desta Especificação é apresentar procedimentos que devem ser obedecidos no fornecimento e execução de caixas de passagem, caixas para ligação predial e dispositivos em material plástico para sistemas de esgotamento sanitário, além de caixas de recepção para sistemas de drenage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2</w:t>
        <w:tab/>
        <w:t>DEFINIÇÕES: para efeito desta Especificação, serão adotadas as seguintes definições: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993" w:hanging="284"/>
        <w:jc w:val="both"/>
        <w:rPr/>
      </w:pPr>
      <w:r>
        <w:rPr>
          <w:b/>
          <w:i/>
          <w:sz w:val="20"/>
        </w:rPr>
        <w:t xml:space="preserve">Caixas de Passagem:: </w:t>
      </w:r>
      <w:r>
        <w:rPr>
          <w:sz w:val="20"/>
        </w:rPr>
        <w:t>constituem-se em câmaras sem acesso, localizadas em pontos singulares da rede de esgotamento sanitário, por necessidades construtivas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993" w:hanging="284"/>
        <w:jc w:val="both"/>
        <w:rPr/>
      </w:pPr>
      <w:r>
        <w:rPr>
          <w:b/>
          <w:i/>
          <w:sz w:val="20"/>
        </w:rPr>
        <w:t>Caixas de Recepção:</w:t>
      </w:r>
      <w:r>
        <w:rPr>
          <w:sz w:val="20"/>
        </w:rPr>
        <w:t xml:space="preserve"> constituem-se em dispositivos de captação das águas pluviais, localizados junto aos meio-fios das vias de tráfego, que, através de tubulações, transferem os deflúvios captados para as galerias principais da rede de drenagem ou diretamente para o seu local de lançamento final.  Além de receberem os deflúvios diretamente das vias de tráfego, através das sarjetas,  podem receber o deságue de canaletas e/ou de tubulações provenientes de outros pontos da rede.</w:t>
      </w:r>
    </w:p>
    <w:p>
      <w:pPr>
        <w:pStyle w:val="TextBody"/>
        <w:tabs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</w:t>
        <w:tab/>
        <w:t>TIPOS DE DISPOSITIVOS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  <w:t>Os tipos de dispositivos de inspeção a serem utilizados na Obra, serão definidas no Projeto ou ficarão a critério da Fiscalização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  <w:t>Os dispositivos aqui especificados constituem-se em: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ind w:left="993" w:hanging="284"/>
        <w:jc w:val="both"/>
        <w:rPr>
          <w:sz w:val="20"/>
        </w:rPr>
      </w:pPr>
      <w:r>
        <w:rPr>
          <w:sz w:val="20"/>
        </w:rPr>
        <w:t>caixas de passagem, executadas com paredes em alvenaria de tijolo maciço de barro cozido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ind w:left="993" w:hanging="284"/>
        <w:jc w:val="both"/>
        <w:rPr>
          <w:sz w:val="20"/>
        </w:rPr>
      </w:pPr>
      <w:r>
        <w:rPr>
          <w:sz w:val="20"/>
        </w:rPr>
        <w:t>caixas de  recepção,  executadas com paredes em alvenaria de tijolo maciço de barro cozido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ind w:left="993" w:hanging="284"/>
        <w:jc w:val="both"/>
        <w:rPr>
          <w:sz w:val="20"/>
        </w:rPr>
      </w:pPr>
      <w:r>
        <w:rPr>
          <w:sz w:val="20"/>
        </w:rPr>
        <w:t>caixas para ligações prediais de esgoto, executadas em concreto armado (caixas pré-moldadas)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ind w:left="993" w:hanging="284"/>
        <w:jc w:val="both"/>
        <w:rPr>
          <w:sz w:val="20"/>
        </w:rPr>
      </w:pPr>
      <w:r>
        <w:rPr>
          <w:sz w:val="20"/>
        </w:rPr>
        <w:t>caixas para ligações prediais de esgoto, executadas em anéis pré-moldados de concreto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ind w:left="993" w:hanging="284"/>
        <w:jc w:val="both"/>
        <w:rPr>
          <w:sz w:val="20"/>
        </w:rPr>
      </w:pPr>
      <w:r>
        <w:rPr>
          <w:sz w:val="20"/>
        </w:rPr>
        <w:t>dispositivos de passagem para esgotos sanitários, em material plástico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</w:tabs>
        <w:ind w:left="993" w:hanging="284"/>
        <w:jc w:val="both"/>
        <w:rPr>
          <w:sz w:val="20"/>
        </w:rPr>
      </w:pPr>
      <w:r>
        <w:rPr>
          <w:sz w:val="20"/>
        </w:rPr>
        <w:t>dispositivos para ligações prediais de esgotos sanitários, em material plástico.</w:t>
      </w:r>
    </w:p>
    <w:p>
      <w:pPr>
        <w:pStyle w:val="Normal"/>
        <w:tabs>
          <w:tab w:val="left" w:pos="709" w:leader="none"/>
          <w:tab w:val="left" w:pos="993" w:leader="none"/>
        </w:tabs>
        <w:ind w:left="993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1</w:t>
        <w:tab/>
        <w:t>CAIXAS PADRÃO PARA S.E.S.’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0"/>
        </w:rPr>
      </w:pPr>
      <w:r>
        <w:rPr>
          <w:sz w:val="20"/>
        </w:rPr>
        <w:t>As caixas padronizados para obras de sistemas de esgotamento sanitário e obras de drenagem pluvial, deverão ser utilizadas sempre que possível, salvo indicação em contrário do Projeto ou por parte da Fiscalização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0"/>
        </w:rPr>
      </w:pPr>
      <w:r>
        <w:rPr>
          <w:sz w:val="20"/>
        </w:rPr>
        <w:t>Outros tipos de caixas que se façam necessárias no Projeto ou Obra, distintas das caixas aqui padronizadas, deverão ser medidas e pagas, com base em composição efetuada pelo Construtor, com itens específicos da tabela de custos do Caderno de Encargos, após aprovação da Fiscalização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0"/>
        </w:rPr>
      </w:pPr>
      <w:r>
        <w:rPr>
          <w:sz w:val="20"/>
        </w:rPr>
        <w:t>As unidades padronizadas terão dimensões e características conforme descrito a seguir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a) Caixa de Passagem – CP TIPOS I, II, III e IV</w:t>
      </w:r>
    </w:p>
    <w:p>
      <w:pPr>
        <w:pStyle w:val="TextosemFormatao"/>
        <w:ind w:left="708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>A norma NBR 9649 da ABNT, estabelece os seguintes critérios a serem adotados na implantação de caixas de passagem para esgoto sanitário: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/>
      </w:pPr>
      <w:r>
        <w:rPr>
          <w:sz w:val="20"/>
        </w:rPr>
        <w:t xml:space="preserve">pode-se utilizar a caixa de passagem, em substituição a Poços de Visita, em mudanças de direção, de declividade, de material e de diâmetro, quando se pode garantir as condições de acesso de equipamentos de desobstrução, para limpeza do trecho a jusante do órgão acessório e quando se tem profundidades </w:t>
      </w:r>
      <w:r>
        <w:rPr>
          <w:sz w:val="20"/>
          <w:u w:val="single"/>
        </w:rPr>
        <w:t>&lt;</w:t>
      </w:r>
      <w:r>
        <w:rPr>
          <w:sz w:val="20"/>
        </w:rPr>
        <w:t xml:space="preserve"> 3,00m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o fundo da caixa deve ser constituído de calhas destinadas a conduzir os efluentes em direção ao coletor de saída. Nas laterais, as calhas deverão ter altura coincidindo com a geratriz superior do tubo de saída;</w:t>
      </w:r>
    </w:p>
    <w:p>
      <w:pPr>
        <w:pStyle w:val="TextosemFormatao"/>
        <w:numPr>
          <w:ilvl w:val="0"/>
          <w:numId w:val="26"/>
        </w:numPr>
        <w:tabs>
          <w:tab w:val="clear" w:pos="709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posições da caixa de passagem devem ser obrigatoriamente cadastradas.</w:t>
      </w:r>
    </w:p>
    <w:p>
      <w:pPr>
        <w:pStyle w:val="TextosemFormatao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 caixas de passagem padrão, apresentam seção quadrada, com paredes em alvenaria de tijolo maciço, revestidas externa e internamente com argamassa, tampa de concreto armado e laje de fundo de concreto simples, com as seguintes características: </w:t>
      </w:r>
    </w:p>
    <w:p>
      <w:pPr>
        <w:pStyle w:val="TextosemFormatao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numPr>
          <w:ilvl w:val="0"/>
          <w:numId w:val="2"/>
        </w:numPr>
        <w:tabs>
          <w:tab w:val="clear" w:pos="709"/>
          <w:tab w:val="left" w:pos="993" w:leader="none"/>
          <w:tab w:val="left" w:pos="1418" w:leader="none"/>
        </w:tabs>
        <w:ind w:left="1048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P TIPO I : </w:t>
      </w:r>
    </w:p>
    <w:p>
      <w:pPr>
        <w:pStyle w:val="TextosemFormatao"/>
        <w:numPr>
          <w:ilvl w:val="0"/>
          <w:numId w:val="22"/>
        </w:numPr>
        <w:ind w:left="133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ção: 60 x 60cm;</w:t>
      </w:r>
    </w:p>
    <w:p>
      <w:pPr>
        <w:pStyle w:val="TextosemFormatao"/>
        <w:numPr>
          <w:ilvl w:val="0"/>
          <w:numId w:val="22"/>
        </w:numPr>
        <w:ind w:left="133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ura máxima = 130cm.</w:t>
      </w:r>
    </w:p>
    <w:p>
      <w:pPr>
        <w:pStyle w:val="TextosemFormata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numPr>
          <w:ilvl w:val="0"/>
          <w:numId w:val="2"/>
        </w:numPr>
        <w:tabs>
          <w:tab w:val="clear" w:pos="709"/>
          <w:tab w:val="left" w:pos="993" w:leader="none"/>
          <w:tab w:val="left" w:pos="1418" w:leader="none"/>
        </w:tabs>
        <w:ind w:left="1048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P TIPO II : </w:t>
      </w:r>
    </w:p>
    <w:p>
      <w:pPr>
        <w:pStyle w:val="TextosemFormatao"/>
        <w:numPr>
          <w:ilvl w:val="0"/>
          <w:numId w:val="22"/>
        </w:numPr>
        <w:ind w:left="133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ção: 80 x 80cm;</w:t>
      </w:r>
    </w:p>
    <w:p>
      <w:pPr>
        <w:pStyle w:val="TextosemFormatao"/>
        <w:numPr>
          <w:ilvl w:val="0"/>
          <w:numId w:val="23"/>
        </w:numPr>
        <w:ind w:left="133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ura máxima = 130cm.</w:t>
      </w:r>
    </w:p>
    <w:p>
      <w:pPr>
        <w:pStyle w:val="TextosemFormata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numPr>
          <w:ilvl w:val="0"/>
          <w:numId w:val="20"/>
        </w:numPr>
        <w:tabs>
          <w:tab w:val="clear" w:pos="709"/>
          <w:tab w:val="left" w:pos="1068" w:leader="none"/>
        </w:tabs>
        <w:ind w:left="1048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P TIPO III : </w:t>
      </w:r>
    </w:p>
    <w:p>
      <w:pPr>
        <w:pStyle w:val="TextosemFormatao"/>
        <w:numPr>
          <w:ilvl w:val="0"/>
          <w:numId w:val="22"/>
        </w:numPr>
        <w:ind w:left="133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ção: 100 x 100cm;</w:t>
      </w:r>
    </w:p>
    <w:p>
      <w:pPr>
        <w:pStyle w:val="TextosemFormatao"/>
        <w:numPr>
          <w:ilvl w:val="0"/>
          <w:numId w:val="23"/>
        </w:numPr>
        <w:ind w:left="133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ura máxima = 130cm.</w:t>
      </w:r>
    </w:p>
    <w:p>
      <w:pPr>
        <w:pStyle w:val="TextosemFormata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numPr>
          <w:ilvl w:val="0"/>
          <w:numId w:val="19"/>
        </w:numPr>
        <w:ind w:left="1048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P TIPO IV : </w:t>
      </w:r>
    </w:p>
    <w:p>
      <w:pPr>
        <w:pStyle w:val="TextosemFormatao"/>
        <w:numPr>
          <w:ilvl w:val="0"/>
          <w:numId w:val="22"/>
        </w:numPr>
        <w:ind w:left="133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ção: 120 x 120cm;</w:t>
      </w:r>
    </w:p>
    <w:p>
      <w:pPr>
        <w:pStyle w:val="Corpodetexto2"/>
        <w:numPr>
          <w:ilvl w:val="0"/>
          <w:numId w:val="7"/>
        </w:numPr>
        <w:spacing w:lineRule="auto" w:line="240"/>
        <w:ind w:left="1332" w:right="-1" w:hanging="284"/>
        <w:rPr>
          <w:sz w:val="20"/>
        </w:rPr>
      </w:pPr>
      <w:r>
        <w:rPr>
          <w:sz w:val="20"/>
        </w:rPr>
        <w:t>altura máxima = 130cm.</w:t>
      </w:r>
    </w:p>
    <w:p>
      <w:pPr>
        <w:pStyle w:val="Corpodetexto2"/>
        <w:spacing w:lineRule="auto" w:line="240"/>
        <w:ind w:left="709" w:right="-1" w:hanging="0"/>
        <w:rPr>
          <w:sz w:val="20"/>
        </w:rPr>
      </w:pPr>
      <w:r>
        <w:rPr>
          <w:sz w:val="20"/>
        </w:rPr>
      </w:r>
    </w:p>
    <w:p>
      <w:pPr>
        <w:pStyle w:val="Corpodetexto2"/>
        <w:spacing w:lineRule="auto" w:line="240"/>
        <w:ind w:left="709" w:right="-1" w:hanging="0"/>
        <w:rPr>
          <w:sz w:val="20"/>
        </w:rPr>
      </w:pPr>
      <w:r>
        <w:rPr>
          <w:sz w:val="20"/>
        </w:rPr>
        <w:t>A laje de fundo será em concreto não estrutural, com traço 1:3:5 ( cimento: areia: brita), em volume, com espessura mínima de 12cm, assentada sobre uma camada de concreto magro com 5cm de espessura. Quando houver possibilidade do nível do lençol freático atingir a caixa, esta deverá ser dimensionada para suportar as subpressões provocadas pelo nível d’ água no local.</w:t>
      </w:r>
    </w:p>
    <w:p>
      <w:pPr>
        <w:pStyle w:val="Corpodetexto2"/>
        <w:spacing w:lineRule="auto" w:line="240"/>
        <w:ind w:left="709"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ind w:left="708" w:hanging="0"/>
        <w:jc w:val="both"/>
        <w:rPr>
          <w:sz w:val="20"/>
        </w:rPr>
      </w:pPr>
      <w:r>
        <w:rPr>
          <w:sz w:val="20"/>
        </w:rPr>
        <w:t>Para a vedação das caixas, foram previstas tampas pré-moldadas de concreto armado, .moduladas de forma a permitir a manutenção no interior das unidades.</w:t>
      </w:r>
    </w:p>
    <w:p>
      <w:pPr>
        <w:pStyle w:val="Normal"/>
        <w:tabs>
          <w:tab w:val="left" w:pos="709" w:leader="none"/>
        </w:tabs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b) Caixa de Recepção – CR TIPOS I, II, III e IV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osemFormatao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 caixas de recepção padrão, tipos I, II, III e IV, apresentam seção quadrada, com paredes em alvenaria de tijolo maciço, revestidas externa e internamente com argamassa, tampa de concreto armado e laje de fundo de concreto simples, com as seguintes características: </w:t>
      </w:r>
    </w:p>
    <w:p>
      <w:pPr>
        <w:pStyle w:val="TextosemFormatao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numPr>
          <w:ilvl w:val="0"/>
          <w:numId w:val="2"/>
        </w:numPr>
        <w:tabs>
          <w:tab w:val="clear" w:pos="709"/>
          <w:tab w:val="left" w:pos="993" w:leader="none"/>
        </w:tabs>
        <w:ind w:left="1048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R TIPO I : </w:t>
      </w:r>
    </w:p>
    <w:p>
      <w:pPr>
        <w:pStyle w:val="TextosemFormatao"/>
        <w:numPr>
          <w:ilvl w:val="0"/>
          <w:numId w:val="22"/>
        </w:numPr>
        <w:ind w:left="133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ção: 60 x 60cm;</w:t>
      </w:r>
    </w:p>
    <w:p>
      <w:pPr>
        <w:pStyle w:val="TextosemFormatao"/>
        <w:numPr>
          <w:ilvl w:val="0"/>
          <w:numId w:val="22"/>
        </w:numPr>
        <w:ind w:left="133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ura máxima = 130cm.</w:t>
      </w:r>
    </w:p>
    <w:p>
      <w:pPr>
        <w:pStyle w:val="TextosemFormata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numPr>
          <w:ilvl w:val="0"/>
          <w:numId w:val="2"/>
        </w:numPr>
        <w:tabs>
          <w:tab w:val="clear" w:pos="709"/>
          <w:tab w:val="left" w:pos="993" w:leader="none"/>
        </w:tabs>
        <w:ind w:left="1048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R TIPO II : </w:t>
      </w:r>
    </w:p>
    <w:p>
      <w:pPr>
        <w:pStyle w:val="TextosemFormatao"/>
        <w:numPr>
          <w:ilvl w:val="0"/>
          <w:numId w:val="22"/>
        </w:numPr>
        <w:ind w:left="133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ção: 80 x 80cm;</w:t>
      </w:r>
    </w:p>
    <w:p>
      <w:pPr>
        <w:pStyle w:val="TextosemFormatao"/>
        <w:numPr>
          <w:ilvl w:val="0"/>
          <w:numId w:val="23"/>
        </w:numPr>
        <w:ind w:left="133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ura máxima = 130cm.</w:t>
      </w:r>
    </w:p>
    <w:p>
      <w:pPr>
        <w:pStyle w:val="TextosemFormata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numPr>
          <w:ilvl w:val="0"/>
          <w:numId w:val="20"/>
        </w:numPr>
        <w:tabs>
          <w:tab w:val="clear" w:pos="709"/>
          <w:tab w:val="left" w:pos="1068" w:leader="none"/>
        </w:tabs>
        <w:ind w:left="1048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R TIPO III : </w:t>
      </w:r>
    </w:p>
    <w:p>
      <w:pPr>
        <w:pStyle w:val="TextosemFormatao"/>
        <w:numPr>
          <w:ilvl w:val="0"/>
          <w:numId w:val="22"/>
        </w:numPr>
        <w:ind w:left="133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ção: 100 x 100cm;</w:t>
      </w:r>
    </w:p>
    <w:p>
      <w:pPr>
        <w:pStyle w:val="TextosemFormatao"/>
        <w:numPr>
          <w:ilvl w:val="0"/>
          <w:numId w:val="23"/>
        </w:numPr>
        <w:ind w:left="133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ura máxima = 130cm.</w:t>
      </w:r>
    </w:p>
    <w:p>
      <w:pPr>
        <w:pStyle w:val="TextosemFormata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numPr>
          <w:ilvl w:val="0"/>
          <w:numId w:val="19"/>
        </w:numPr>
        <w:ind w:left="1048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P TIPO IV : </w:t>
      </w:r>
    </w:p>
    <w:p>
      <w:pPr>
        <w:pStyle w:val="TextosemFormatao"/>
        <w:numPr>
          <w:ilvl w:val="0"/>
          <w:numId w:val="22"/>
        </w:numPr>
        <w:ind w:left="133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ção: 120 x 120cm;</w:t>
      </w:r>
    </w:p>
    <w:p>
      <w:pPr>
        <w:pStyle w:val="Corpodetexto2"/>
        <w:numPr>
          <w:ilvl w:val="0"/>
          <w:numId w:val="7"/>
        </w:numPr>
        <w:spacing w:lineRule="auto" w:line="240"/>
        <w:ind w:left="1332" w:right="-1" w:hanging="284"/>
        <w:rPr>
          <w:sz w:val="20"/>
        </w:rPr>
      </w:pPr>
      <w:r>
        <w:rPr>
          <w:sz w:val="20"/>
        </w:rPr>
        <w:t>altura máxima = 130cm.</w:t>
      </w:r>
    </w:p>
    <w:p>
      <w:pPr>
        <w:pStyle w:val="Corpodetexto2"/>
        <w:spacing w:lineRule="auto" w:line="240"/>
        <w:ind w:left="709" w:right="-1" w:hanging="0"/>
        <w:rPr>
          <w:sz w:val="20"/>
        </w:rPr>
      </w:pPr>
      <w:r>
        <w:rPr>
          <w:sz w:val="20"/>
        </w:rPr>
      </w:r>
    </w:p>
    <w:p>
      <w:pPr>
        <w:pStyle w:val="Corpodetexto2"/>
        <w:spacing w:lineRule="auto" w:line="240"/>
        <w:ind w:left="709" w:right="-1" w:hanging="0"/>
        <w:rPr>
          <w:sz w:val="20"/>
        </w:rPr>
      </w:pPr>
      <w:r>
        <w:rPr>
          <w:sz w:val="20"/>
        </w:rPr>
        <w:t>A laje de fundo será em concreto não estrutural, com traço 1:3:5 ( cimento: areia: brita), em volume, com espessura mínima de 12cm, assentada sobre uma camada de concreto magro com 5cm de espessura. Quando houver possibilidade do nível do lençol freático atingir a caixa, esta deverá ser dimensionada para suportar as subpressões provocadas pelo nível d’ água no local.</w:t>
      </w:r>
    </w:p>
    <w:p>
      <w:pPr>
        <w:pStyle w:val="Corpodetexto2"/>
        <w:spacing w:lineRule="auto" w:line="240"/>
        <w:ind w:left="709"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ind w:left="708" w:hanging="0"/>
        <w:jc w:val="both"/>
        <w:rPr>
          <w:sz w:val="20"/>
        </w:rPr>
      </w:pPr>
      <w:r>
        <w:rPr>
          <w:sz w:val="20"/>
        </w:rPr>
        <w:t>Para a vedação da caixa, foram previstas tampas pré-moldadas de concreto armado, .moduladas de forma a permitir a manutenção no interior da unidade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c) Caixa de Recepção – CR TIPOS V e VI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osemFormatao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 caixas de recepção padrão, tipos V e VI, constituem-se em caixas tipo bocas de lobo, com seção retangular, com paredes em alvenaria de tijolo maciço, revestidas externa e internamente com argamassa, e laje de fundo de concreto simples, com as seguintes características: </w:t>
      </w:r>
    </w:p>
    <w:p>
      <w:pPr>
        <w:pStyle w:val="TextosemFormatao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numPr>
          <w:ilvl w:val="0"/>
          <w:numId w:val="17"/>
        </w:numPr>
        <w:tabs>
          <w:tab w:val="clear" w:pos="709"/>
          <w:tab w:val="left" w:pos="993" w:leader="none"/>
        </w:tabs>
        <w:ind w:left="1758" w:hanging="10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 TIPO V : constitui-se numa boca de lobo com grelha, a ser implantada na via de tráfego, junto aos meio-fios;</w:t>
      </w:r>
    </w:p>
    <w:p>
      <w:pPr>
        <w:pStyle w:val="TextosemFormatao"/>
        <w:numPr>
          <w:ilvl w:val="0"/>
          <w:numId w:val="22"/>
        </w:numPr>
        <w:tabs>
          <w:tab w:val="clear" w:pos="709"/>
        </w:tabs>
        <w:ind w:left="1276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gura interna: 25cm;</w:t>
      </w:r>
    </w:p>
    <w:p>
      <w:pPr>
        <w:pStyle w:val="TextosemFormatao"/>
        <w:numPr>
          <w:ilvl w:val="0"/>
          <w:numId w:val="22"/>
        </w:numPr>
        <w:tabs>
          <w:tab w:val="clear" w:pos="709"/>
        </w:tabs>
        <w:ind w:left="1276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imento interno: 85cm;</w:t>
      </w:r>
    </w:p>
    <w:p>
      <w:pPr>
        <w:pStyle w:val="TextosemFormatao"/>
        <w:numPr>
          <w:ilvl w:val="0"/>
          <w:numId w:val="22"/>
        </w:numPr>
        <w:tabs>
          <w:tab w:val="clear" w:pos="709"/>
        </w:tabs>
        <w:ind w:left="1276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ura máxima = 130cm;</w:t>
      </w:r>
    </w:p>
    <w:p>
      <w:pPr>
        <w:pStyle w:val="TextosemFormatao"/>
        <w:numPr>
          <w:ilvl w:val="0"/>
          <w:numId w:val="22"/>
        </w:numPr>
        <w:tabs>
          <w:tab w:val="clear" w:pos="709"/>
        </w:tabs>
        <w:ind w:left="1276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mpa: grelha de FoFo, com dimensões de 89 x 29cm.</w:t>
      </w:r>
    </w:p>
    <w:p>
      <w:pPr>
        <w:pStyle w:val="TextosemFormatao"/>
        <w:ind w:left="1276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numPr>
          <w:ilvl w:val="0"/>
          <w:numId w:val="2"/>
        </w:numPr>
        <w:tabs>
          <w:tab w:val="clear" w:pos="709"/>
          <w:tab w:val="left" w:pos="993" w:leader="none"/>
        </w:tabs>
        <w:ind w:left="1048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 TIPO VI : constitui-se numa boca de lobo desprovida de grelha, a ser implantada sob o passeio;</w:t>
      </w:r>
    </w:p>
    <w:p>
      <w:pPr>
        <w:pStyle w:val="TextosemFormatao"/>
        <w:numPr>
          <w:ilvl w:val="0"/>
          <w:numId w:val="22"/>
        </w:numPr>
        <w:tabs>
          <w:tab w:val="clear" w:pos="709"/>
        </w:tabs>
        <w:ind w:left="1276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gura interna: 40cm;</w:t>
      </w:r>
    </w:p>
    <w:p>
      <w:pPr>
        <w:pStyle w:val="TextosemFormatao"/>
        <w:numPr>
          <w:ilvl w:val="0"/>
          <w:numId w:val="22"/>
        </w:numPr>
        <w:tabs>
          <w:tab w:val="clear" w:pos="709"/>
        </w:tabs>
        <w:ind w:left="1276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imento interno: 100cm;</w:t>
      </w:r>
    </w:p>
    <w:p>
      <w:pPr>
        <w:pStyle w:val="TextosemFormatao"/>
        <w:numPr>
          <w:ilvl w:val="0"/>
          <w:numId w:val="22"/>
        </w:numPr>
        <w:tabs>
          <w:tab w:val="clear" w:pos="709"/>
        </w:tabs>
        <w:ind w:left="1276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ura máxima = 130cm;</w:t>
      </w:r>
    </w:p>
    <w:p>
      <w:pPr>
        <w:pStyle w:val="TextosemFormatao"/>
        <w:numPr>
          <w:ilvl w:val="0"/>
          <w:numId w:val="22"/>
        </w:numPr>
        <w:tabs>
          <w:tab w:val="clear" w:pos="709"/>
        </w:tabs>
        <w:ind w:left="1276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mpa: de concreto armado, modulada de forma a permitir a manutenção no interior da unidade.</w:t>
      </w:r>
    </w:p>
    <w:p>
      <w:pPr>
        <w:pStyle w:val="TextosemFormata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  <w:t>A laje de fundo será em concreto não estrutural, com traço 1:3:5 ( cimento: areia: brita), em volume, com espessura mínima de 12cm, assentada sobre uma camada de concreto magro com 5cm de espessura. Quando houver possibilidade do nível do lençol freático atingir a caixa, esta deverá ser dimensionada para suportar as subpressões provocadas pelo nível d’ água no local.</w:t>
      </w:r>
    </w:p>
    <w:p>
      <w:pPr>
        <w:pStyle w:val="Normal"/>
        <w:ind w:left="993" w:hanging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993" w:hanging="284"/>
        <w:jc w:val="both"/>
        <w:rPr>
          <w:b/>
          <w:b/>
          <w:sz w:val="20"/>
        </w:rPr>
      </w:pPr>
      <w:r>
        <w:rPr>
          <w:b/>
          <w:sz w:val="20"/>
        </w:rPr>
        <w:t>d) Caixa Para Ligação Predial de Esgoto Sanitário – CLP TIPOS I, II, e II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>As caixas para ligações prediais de esgoto sanitário (CLP) tipos I, II e III são retangulares, pré-moldadas de concreto armado, para instalação nos passeios das edificações, com as seguintes características: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CLP TIPO I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>
          <w:sz w:val="20"/>
        </w:rPr>
      </w:pPr>
      <w:r>
        <w:rPr>
          <w:sz w:val="20"/>
        </w:rPr>
        <w:t>largura interna: 40cm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>
          <w:sz w:val="20"/>
        </w:rPr>
      </w:pPr>
      <w:r>
        <w:rPr>
          <w:sz w:val="20"/>
        </w:rPr>
        <w:t>comprimento interno: 54cm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>
          <w:sz w:val="20"/>
        </w:rPr>
      </w:pPr>
      <w:r>
        <w:rPr>
          <w:sz w:val="20"/>
        </w:rPr>
        <w:t>altura: 40cm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>
          <w:sz w:val="20"/>
        </w:rPr>
      </w:pPr>
      <w:r>
        <w:rPr>
          <w:sz w:val="20"/>
        </w:rPr>
        <w:t>tampa: poderá ser em concreto armado ou em FoFo, conforme indicação do Projeto ou da Fiscalização.</w:t>
      </w:r>
    </w:p>
    <w:p>
      <w:pPr>
        <w:pStyle w:val="Normal"/>
        <w:ind w:left="1276" w:hanging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CLP TIPO II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>
          <w:sz w:val="20"/>
        </w:rPr>
      </w:pPr>
      <w:r>
        <w:rPr>
          <w:sz w:val="20"/>
        </w:rPr>
        <w:t>largura interna: 40cm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>
          <w:sz w:val="20"/>
        </w:rPr>
      </w:pPr>
      <w:r>
        <w:rPr>
          <w:sz w:val="20"/>
        </w:rPr>
        <w:t>comprimento interno: 54cm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>
          <w:sz w:val="20"/>
        </w:rPr>
      </w:pPr>
      <w:r>
        <w:rPr>
          <w:sz w:val="20"/>
        </w:rPr>
        <w:t>altura: de 41 a 80cm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>
          <w:sz w:val="20"/>
        </w:rPr>
      </w:pPr>
      <w:r>
        <w:rPr>
          <w:sz w:val="20"/>
        </w:rPr>
        <w:t>tampa: poderá ser em concreto armado ou em FoFo, conforme indicação do Projeto ou da Fiscalização.</w:t>
      </w:r>
    </w:p>
    <w:p>
      <w:pPr>
        <w:pStyle w:val="Normal"/>
        <w:ind w:left="1276" w:hanging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CLP TIPO III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>
          <w:sz w:val="20"/>
        </w:rPr>
      </w:pPr>
      <w:r>
        <w:rPr>
          <w:sz w:val="20"/>
        </w:rPr>
        <w:t>largura interna: 40cm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>
          <w:sz w:val="20"/>
        </w:rPr>
      </w:pPr>
      <w:r>
        <w:rPr>
          <w:sz w:val="20"/>
        </w:rPr>
        <w:t>comprimento interno: 54cm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>
          <w:sz w:val="20"/>
        </w:rPr>
      </w:pPr>
      <w:r>
        <w:rPr>
          <w:sz w:val="20"/>
        </w:rPr>
        <w:t>altura: de 81 a 120cm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>
          <w:sz w:val="20"/>
        </w:rPr>
      </w:pPr>
      <w:r>
        <w:rPr>
          <w:sz w:val="20"/>
        </w:rPr>
        <w:t>tampa: poderá ser em concreto armado ou em FoFo, conforme indicação do Projeto ou da Fiscalização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993" w:hanging="284"/>
        <w:jc w:val="both"/>
        <w:rPr>
          <w:b/>
          <w:b/>
          <w:sz w:val="20"/>
        </w:rPr>
      </w:pPr>
      <w:r>
        <w:rPr>
          <w:b/>
          <w:sz w:val="20"/>
        </w:rPr>
        <w:t>e) Caixa Circular em Anel Pré-moldado de Concreto Armado Para Ligação Predial de Esgoto Sanitário – CLP TIPOS IV, V e V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>As caixas para ligações prediais de esgoto sanitário (CLP) tipos IV, V e VI são circulares, em anéis pré-moldados de concreto armado, para instalação nos passeios das edificações, com as seguintes características: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CLP TIPO IV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>
          <w:sz w:val="20"/>
        </w:rPr>
      </w:pPr>
      <w:r>
        <w:rPr>
          <w:sz w:val="20"/>
        </w:rPr>
        <w:t>diâmetro interno: 40cm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>
          <w:sz w:val="20"/>
        </w:rPr>
      </w:pPr>
      <w:r>
        <w:rPr>
          <w:sz w:val="20"/>
        </w:rPr>
        <w:t>altura: até 60cm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/>
      </w:pPr>
      <w:r>
        <w:rPr>
          <w:sz w:val="20"/>
        </w:rPr>
        <w:t xml:space="preserve">espessura do anel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5cm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>
          <w:sz w:val="20"/>
        </w:rPr>
      </w:pPr>
      <w:r>
        <w:rPr>
          <w:sz w:val="20"/>
        </w:rPr>
        <w:t>tampa: de concreto armado .</w:t>
      </w:r>
    </w:p>
    <w:p>
      <w:pPr>
        <w:pStyle w:val="Normal"/>
        <w:ind w:left="1276" w:hanging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CLP TIPO V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>
          <w:sz w:val="20"/>
        </w:rPr>
      </w:pPr>
      <w:r>
        <w:rPr>
          <w:sz w:val="20"/>
        </w:rPr>
        <w:t>diâmetro interno: 40cm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>
          <w:sz w:val="20"/>
        </w:rPr>
      </w:pPr>
      <w:r>
        <w:rPr>
          <w:sz w:val="20"/>
        </w:rPr>
        <w:t>altura: de 61 até 80cm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/>
      </w:pPr>
      <w:r>
        <w:rPr>
          <w:sz w:val="20"/>
        </w:rPr>
        <w:t xml:space="preserve">espessura do anel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5cm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>
          <w:sz w:val="20"/>
        </w:rPr>
      </w:pPr>
      <w:r>
        <w:rPr>
          <w:sz w:val="20"/>
        </w:rPr>
        <w:t>tampa: de concreto armado .</w:t>
      </w:r>
    </w:p>
    <w:p>
      <w:pPr>
        <w:pStyle w:val="Normal"/>
        <w:ind w:left="99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CLP TIPO VI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>
          <w:sz w:val="20"/>
        </w:rPr>
      </w:pPr>
      <w:r>
        <w:rPr>
          <w:sz w:val="20"/>
        </w:rPr>
        <w:t>diâmetro interno: 40cm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>
          <w:sz w:val="20"/>
        </w:rPr>
      </w:pPr>
      <w:r>
        <w:rPr>
          <w:sz w:val="20"/>
        </w:rPr>
        <w:t>altura: de 81 até 120cm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276" w:hanging="283"/>
        <w:jc w:val="both"/>
        <w:rPr/>
      </w:pPr>
      <w:r>
        <w:rPr>
          <w:sz w:val="20"/>
        </w:rPr>
        <w:t xml:space="preserve">espessura do anel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5cm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276" w:leader="none"/>
        </w:tabs>
        <w:ind w:left="1277" w:hanging="284"/>
        <w:jc w:val="both"/>
        <w:rPr>
          <w:sz w:val="20"/>
        </w:rPr>
      </w:pPr>
      <w:r>
        <w:rPr>
          <w:sz w:val="20"/>
        </w:rPr>
        <w:t>tampa: de concreto armado 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sz w:val="20"/>
        </w:rPr>
      </w:pPr>
      <w:r>
        <w:rPr>
          <w:sz w:val="20"/>
        </w:rPr>
        <w:t>2.2</w:t>
        <w:tab/>
        <w:t>DISPOSITIVOS DE LIMPEZA E INSPEÇÃO PARA REDES COLETORAS E PARA LIGAÇÕES PREDIAIS DE ESGOTOS SANITÁRIOS EM MATERIAL PLÁSTICO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/>
      </w:pPr>
      <w:r>
        <w:rPr>
          <w:sz w:val="20"/>
        </w:rPr>
        <w:t>O Construtor poderá optar, com a aprovação da CODEVASF, por utilizar dispositivos em material plástico para limpeza e inspeção em redes coletoras e ligações prediais de esgotos sanitários, em substituição às caixas construídas de modo convencional em alvenaria ou concreto com tampão de concreto ou ferro fundido dúctil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  <w:t>Os tipos de dispositivos a serem utilizados poderão ser: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a) Dispositivo de Passagem Para Rede Coletora de Esgotos Sanitários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  <w:t>Neste caso poderá ser utilizado o TIL DE PASSAGEM REDE BBB JE TIGRE ou similar, nos diâmetros disponíveis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b) Dispositivo Tubular de Inspeção Para Ligações Prediais de Esgotos Sanitários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  <w:t>Neste caso poderá ser utilizado o TIL LIGAÇÃO PREDIAL BBB JE TIGRE ou similar, nos diâmetros disponíveis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</w:t>
        <w:tab/>
        <w:t>MATERIAIS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8"/>
        <w:ind w:left="709" w:hanging="709"/>
        <w:rPr>
          <w:b w:val="false"/>
          <w:b w:val="false"/>
        </w:rPr>
      </w:pPr>
      <w:r>
        <w:rPr>
          <w:b w:val="false"/>
        </w:rPr>
        <w:t>3.1</w:t>
        <w:tab/>
        <w:t>MATERIAIS PARA CAIXAS COM EXECUÇÃO EM ALVENARIA DE TIJOLOS OU BLOCOS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  <w:t>Os materiais que serão utilizados na execução das caixas previstas para execução em alvenaria são os seguintes: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40" w:leader="none"/>
        </w:tabs>
        <w:ind w:left="1020" w:hanging="340"/>
        <w:jc w:val="both"/>
        <w:rPr>
          <w:sz w:val="20"/>
        </w:rPr>
      </w:pPr>
      <w:r>
        <w:rPr>
          <w:sz w:val="20"/>
        </w:rPr>
        <w:t>tijolos maciços de barro bem cozidos ou blocos maciços de concreto, obedecendo às prescrições da ABNT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40" w:leader="none"/>
        </w:tabs>
        <w:ind w:left="1020" w:hanging="340"/>
        <w:jc w:val="both"/>
        <w:rPr>
          <w:sz w:val="20"/>
        </w:rPr>
      </w:pPr>
      <w:r>
        <w:rPr>
          <w:sz w:val="20"/>
        </w:rPr>
        <w:t>cimento e areia para confecção de argamassa para execução da alvenaria das paredes das caixas e para revestimento interno e externo dessas paredes 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40" w:leader="none"/>
        </w:tabs>
        <w:ind w:left="1020" w:hanging="340"/>
        <w:jc w:val="both"/>
        <w:rPr/>
      </w:pPr>
      <w:r>
        <w:rPr>
          <w:sz w:val="20"/>
        </w:rPr>
        <w:t>concreto para execução das lajes de fundo e tampas, com traço que obedeça a um consumo mínimo de cimento de 350 kg/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e ao fator água/cimento máximo de 0,5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40" w:leader="none"/>
        </w:tabs>
        <w:ind w:left="1020" w:hanging="340"/>
        <w:jc w:val="both"/>
        <w:rPr>
          <w:sz w:val="20"/>
        </w:rPr>
      </w:pPr>
      <w:r>
        <w:rPr>
          <w:sz w:val="20"/>
        </w:rPr>
        <w:t xml:space="preserve">armadura de aço CA 50 ou CA 60;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40" w:leader="none"/>
        </w:tabs>
        <w:ind w:left="1020" w:hanging="340"/>
        <w:jc w:val="both"/>
        <w:rPr>
          <w:sz w:val="20"/>
        </w:rPr>
      </w:pPr>
      <w:r>
        <w:rPr>
          <w:sz w:val="20"/>
        </w:rPr>
        <w:t>concreto magro para regularizar o leito para execução do concreto da laje de fundo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40" w:leader="none"/>
        </w:tabs>
        <w:ind w:left="1020" w:hanging="340"/>
        <w:jc w:val="both"/>
        <w:rPr>
          <w:sz w:val="20"/>
        </w:rPr>
      </w:pPr>
      <w:r>
        <w:rPr>
          <w:sz w:val="20"/>
        </w:rPr>
        <w:t>brita para execução de lastro de fundo para a execução do concreto magro de regularização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40" w:leader="none"/>
        </w:tabs>
        <w:ind w:left="1020" w:hanging="340"/>
        <w:jc w:val="both"/>
        <w:rPr>
          <w:sz w:val="20"/>
        </w:rPr>
      </w:pPr>
      <w:r>
        <w:rPr>
          <w:sz w:val="20"/>
        </w:rPr>
        <w:t>tinta betuminosa para pintura de impermeabilização da face externa, se especificado no Projeto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040" w:leader="none"/>
        </w:tabs>
        <w:ind w:left="1020" w:hanging="340"/>
        <w:jc w:val="both"/>
        <w:rPr>
          <w:sz w:val="20"/>
        </w:rPr>
      </w:pPr>
      <w:r>
        <w:rPr>
          <w:sz w:val="20"/>
        </w:rPr>
        <w:t>grelhas de FoFo, quando for o cas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b/>
          <w:b/>
          <w:sz w:val="20"/>
        </w:rPr>
      </w:pPr>
      <w:r>
        <w:rPr>
          <w:sz w:val="20"/>
        </w:rPr>
        <w:t>3.2</w:t>
        <w:tab/>
        <w:t>MATERIAIS PARA CAIXAS EXECUTADAS COM CONCRETO ARMADO</w:t>
      </w:r>
    </w:p>
    <w:p>
      <w:pPr>
        <w:pStyle w:val="Normal"/>
        <w:ind w:hanging="1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709" w:hanging="0"/>
        <w:rPr>
          <w:sz w:val="20"/>
        </w:rPr>
      </w:pPr>
      <w:r>
        <w:rPr>
          <w:sz w:val="20"/>
        </w:rPr>
        <w:t>A execução de caixas em concreto armado, deverão obedecer às seguintes normas brasileiras:</w:t>
      </w:r>
    </w:p>
    <w:p>
      <w:pPr>
        <w:pStyle w:val="TextBody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Cimento Portland Comum – NBR 5732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Cimento Portland de Alta Resistência Inicial – NBR 5733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Cimento Portland de Alto Forro – NBR 5735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Cimento Portland Pozolâmico – NBR 5736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Cimento Portland de Moderada Resistência e Sulfatos e Moderado Calor de Hidratação (RMS) e Cimento Portland de Alta Resistência e Sulfatos (ARS) – NBR 5737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Agregados para Concreto – NBR 7211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Especificação de Concreto Pré-misturado – NBR 7212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Barras e Fios de Aço Destinados a Armaduras para Concreto Armado – NBR 7480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Telas de Aço Soldadas para Armadura de Concreto – NBR 7481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Projeto e Execução de Obras de Concreto Armado – NBR – 6118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Projeto e Execução de Obras de Concreto Simples – MB 49/73;</w:t>
      </w:r>
    </w:p>
    <w:p>
      <w:pPr>
        <w:pStyle w:val="Normal"/>
        <w:ind w:left="993" w:hanging="284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993"/>
        <w:rPr>
          <w:sz w:val="20"/>
        </w:rPr>
      </w:pPr>
      <w:r>
        <w:rPr>
          <w:sz w:val="20"/>
        </w:rPr>
        <w:t>e ao disposto a seguir:</w:t>
      </w:r>
    </w:p>
    <w:p>
      <w:pPr>
        <w:pStyle w:val="Normal"/>
        <w:ind w:left="993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Especificação ET09 do Caderno de Encargos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>
          <w:sz w:val="20"/>
        </w:rPr>
        <w:t>concreto para execução das lajes de fundo e das paredes da caixa, com traço que conduza a um consumo de cimento nunca inferior a 350 kg/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de concreto e ao fator água/cimento sempre inferior a 0,5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 xml:space="preserve">armadura de aço CA 50 ou CA 60;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concreto magro para regularizar o leito para execução de laje de fundo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brita para execução do lastro de fundo para a execução de concreto magro de regularização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cimento e areia para confecção de argamassa, para assentamento de tamp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b/>
          <w:b/>
          <w:sz w:val="20"/>
        </w:rPr>
      </w:pPr>
      <w:r>
        <w:rPr>
          <w:sz w:val="20"/>
        </w:rPr>
        <w:t>3.3</w:t>
        <w:tab/>
        <w:t>MATERIAIS PARA CAIXAS COM ANÉIS DE CONCRETO PRÉ-MOLDADOS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  <w:t>Os materiais usados em caixas para execução com anéis de concreto armado, além de atenderem às normas pertinentes da ABNT, devem atender o disposto a seguir:</w:t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993" w:hanging="284"/>
        <w:jc w:val="both"/>
        <w:rPr/>
      </w:pPr>
      <w:r>
        <w:rPr>
          <w:sz w:val="20"/>
        </w:rPr>
        <w:t xml:space="preserve">os anéis ou aduelas que constituirão a parede circular da caixa deverão ser isentos de fraturas, trincas largas ou profundas e falhas. Poderão ser admitidos reparos, a critério de Fiscalização, desde que efetuadas de forma a repor a peça em concordância com as características desejadas. Os planos extremos dos anéis serão perpendiculares ao eixo, tolerando-se desvios entre seus centros, a prumo, não superiores a 1% da altura do anel. Os anéis para composição da câmara serão em concreto armado, terão diâmetro interno de 40 cm, com espessuras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 5cm, com junta tipo macho e fêmea, podendo eventualmente, ser admitido o tipo ponta e bolsa para junta rígida. A altura de anel mais comumente utilizada é de 30 cm. A critério da Fiscalização, poderão ser exigidos ensaios de absorção em cilindros “standard”, em número igual a 2% dos anéis encomendados e, no mínimo, 80% deverão satisfazer à NBR 08892. Na confecção dos elementos pré-moldados do concreto para as caixas, serão adotados critérios, no que couber, calcados nas normas pertinentes da ABNT e especificações a seguir discriminadas: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1276" w:hanging="283"/>
        <w:jc w:val="both"/>
        <w:rPr/>
      </w:pPr>
      <w:r>
        <w:rPr>
          <w:sz w:val="20"/>
        </w:rPr>
        <w:t>resistência mínima à compressão fc</w:t>
      </w:r>
      <w:r>
        <w:rPr>
          <w:sz w:val="20"/>
          <w:vertAlign w:val="subscript"/>
        </w:rPr>
        <w:t xml:space="preserve">k </w:t>
      </w:r>
      <w:r>
        <w:rPr>
          <w:sz w:val="20"/>
        </w:rPr>
        <w:t>= 15 MPa 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276" w:leader="none"/>
          <w:tab w:val="left" w:pos="3261" w:leader="none"/>
        </w:tabs>
        <w:ind w:left="1276" w:hanging="283"/>
        <w:jc w:val="both"/>
        <w:rPr/>
      </w:pPr>
      <w:r>
        <w:rPr>
          <w:sz w:val="20"/>
        </w:rPr>
        <w:t>deverão ser utilizadas as seguintes espessuras das paredes e anéis, salvo indicação em contrário do Projeto ou da Fiscalização:</w:t>
        <w:tab/>
        <w:t xml:space="preserve">ø 400mm   – e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cm;</w:t>
      </w:r>
    </w:p>
    <w:p>
      <w:pPr>
        <w:pStyle w:val="Normal"/>
        <w:tabs>
          <w:tab w:val="clear" w:pos="709"/>
          <w:tab w:val="left" w:pos="1418" w:leader="none"/>
          <w:tab w:val="left" w:pos="2127" w:leader="none"/>
        </w:tabs>
        <w:ind w:left="1418" w:hanging="0"/>
        <w:jc w:val="both"/>
        <w:rPr/>
      </w:pPr>
      <w:r>
        <w:rPr>
          <w:b/>
          <w:sz w:val="20"/>
        </w:rPr>
        <w:t>Obs</w:t>
      </w:r>
      <w:r>
        <w:rPr>
          <w:sz w:val="20"/>
        </w:rPr>
        <w:t xml:space="preserve">: a Construtora deverá confirmar a situação de carga de tráfego, reaterro e profundidade do local das obras, para utilização das espessuras de paredes dos anéis especificadas acima. Os anéis pré-moldados </w:t>
      </w:r>
    </w:p>
    <w:p>
      <w:pPr>
        <w:pStyle w:val="Normal"/>
        <w:tabs>
          <w:tab w:val="clear" w:pos="709"/>
          <w:tab w:val="left" w:pos="1418" w:leader="none"/>
          <w:tab w:val="left" w:pos="2127" w:leader="none"/>
        </w:tabs>
        <w:ind w:left="1418" w:hanging="0"/>
        <w:jc w:val="both"/>
        <w:rPr/>
      </w:pPr>
      <w:r>
        <w:rPr>
          <w:sz w:val="20"/>
        </w:rPr>
        <w:t xml:space="preserve">de concreto utilizados para as caixas, serão medidos e pagos segundo os preços estabelecidos na tabela da CODEVASF, conforme o seu diâmetro, ou seja, não haverá variação de preço caso sejam utilizadas espessuras maiores que o limite estabelecido acima; 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1276" w:hanging="283"/>
        <w:jc w:val="both"/>
        <w:rPr>
          <w:sz w:val="20"/>
        </w:rPr>
      </w:pPr>
      <w:r>
        <w:rPr>
          <w:sz w:val="20"/>
        </w:rPr>
        <w:t>tolerâncias para dimensões – diâmetro: mais ou menos 1%; espessura da parede: mais ou menos 5%; posição de ferragem: mais ou menos 10% da espessura da parede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cimento e areia para confecção de argamassa para assentamento dos anéis e tampas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concreto com cimento, areia e brita  para confecção das lajes de fund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brita para lastro de assentamento ou execução de laje de fund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tampas de FoFo, conforme especificado no item 3 da Especificação ET 10/04 do Caderno de Encargo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/>
      </w:pPr>
      <w:r>
        <w:rPr>
          <w:sz w:val="20"/>
        </w:rPr>
        <w:t>Ficará a critério do Construtor, com a aprovação da Fiscalização, a execução da laje de fundo e o último anel, como uma estrutura monolítica, não havendo por isso, variação do preço estabelecido para as caixas, na tabela da CODEVASF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  <w:t>3.4</w:t>
        <w:tab/>
        <w:t>MATERIAL PARA EXECUÇÃO EM PLÁSTICO DE DISPOSITIVO DE LIMPEZA E INSPEÇÃO PARA ESGOTO SANITÁRIO</w:t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>Os materiais a serem empregados nos dispositivos de limpeza e inspeção para esgoto sanitário para execução em plástico serão o TIL DE PASSAGEM REDE BBB JE  e o TIL LIGAÇÃO PREDIAL BBB JE  TIGRE ou similar, tubos de PVC para esgoto e demais acessórios e elementos para execução das juntas elásticas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</w:t>
        <w:tab/>
        <w:t>EQUIPAMENTOS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  <w:t>Os equipamentos a serem utilizados para execução dos dispositivos poderão ser: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masseira portátil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betoneira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sz w:val="20"/>
        </w:rPr>
      </w:pPr>
      <w:r>
        <w:rPr>
          <w:sz w:val="20"/>
        </w:rPr>
        <w:t>equipamentos manuais utilizados na construção civil.</w:t>
      </w:r>
    </w:p>
    <w:p>
      <w:pPr>
        <w:pStyle w:val="Normal"/>
        <w:ind w:left="993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</w:t>
        <w:tab/>
        <w:t>EXECUÇÃO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sz w:val="20"/>
        </w:rPr>
      </w:pPr>
      <w:r>
        <w:rPr>
          <w:sz w:val="20"/>
        </w:rPr>
        <w:t>5.1</w:t>
        <w:tab/>
        <w:t>CAIXAS DE ALVENARIA DE TIJOLO MAÇICO</w:t>
      </w:r>
    </w:p>
    <w:p>
      <w:pPr>
        <w:pStyle w:val="TextBody"/>
        <w:tabs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  <w:t>As caixas de alvenaria serão executados em alvenaria de tijolos maciços de barro bem cozido, observando-se as prescrições da ABNT.</w:t>
      </w:r>
    </w:p>
    <w:p>
      <w:pPr>
        <w:pStyle w:val="TextBody"/>
        <w:tabs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  <w:t>As faces internas das paredes e laje de fundo deverão ser revestidos interna e externamente com argamassa de cimento e areia, conforme os critérios estabelecidos no sub-item 4.2 da Especificações ET 15/04 – REVESTIMENTOS DE PAREDES E TETOS, do Caderno de Encargos.</w:t>
      </w:r>
    </w:p>
    <w:p>
      <w:pPr>
        <w:pStyle w:val="TextBody"/>
        <w:tabs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  <w:t>A espessura das paredes, em osso será no mínimo de 0,20 m.</w:t>
      </w:r>
    </w:p>
    <w:p>
      <w:pPr>
        <w:pStyle w:val="TextBody"/>
        <w:tabs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  <w:t>Na parte superior das paredes de alvenaria será fundida uma cinta de concreto armado, para servir de apoio às tampas das caixas.</w:t>
      </w:r>
    </w:p>
    <w:p>
      <w:pPr>
        <w:pStyle w:val="TextBody"/>
        <w:tabs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  <w:t>Os fundos das caixas serão em concreto simples com 12 cm de espessura, a serem assentados sobre uma camada</w:t>
      </w:r>
    </w:p>
    <w:p>
      <w:pPr>
        <w:pStyle w:val="TextBody"/>
        <w:tabs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  <w:t>de concreto magro.</w:t>
      </w:r>
    </w:p>
    <w:p>
      <w:pPr>
        <w:pStyle w:val="TextBody"/>
        <w:tabs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709" w:leader="none"/>
        </w:tabs>
        <w:ind w:left="709" w:hanging="709"/>
        <w:rPr>
          <w:sz w:val="20"/>
        </w:rPr>
      </w:pPr>
      <w:r>
        <w:rPr>
          <w:sz w:val="20"/>
        </w:rPr>
        <w:t>5.2</w:t>
        <w:tab/>
        <w:t>CAIXAS DE CONCRETO ARMADO</w:t>
      </w:r>
    </w:p>
    <w:p>
      <w:pPr>
        <w:pStyle w:val="TextBody"/>
        <w:tabs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  <w:t>A execução das estruturas de concreto armado deverão seguir as prescrições estabelecidas nas Especificações, ET-09 do Caderno de Encargos.</w:t>
      </w:r>
    </w:p>
    <w:p>
      <w:pPr>
        <w:pStyle w:val="TextBody"/>
        <w:tabs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709" w:leader="none"/>
        </w:tabs>
        <w:ind w:left="709" w:hanging="0"/>
        <w:rPr>
          <w:b/>
          <w:b/>
          <w:sz w:val="20"/>
        </w:rPr>
      </w:pPr>
      <w:r>
        <w:rPr>
          <w:sz w:val="20"/>
        </w:rPr>
        <w:t>Os fundos das caixas serão assentados sobre uma camada de brita, com 10cm de espessura.</w:t>
      </w:r>
    </w:p>
    <w:p>
      <w:pPr>
        <w:pStyle w:val="TextBody"/>
        <w:tabs>
          <w:tab w:val="left" w:pos="709" w:leader="none"/>
        </w:tabs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ind w:left="705" w:hanging="705"/>
        <w:jc w:val="both"/>
        <w:rPr>
          <w:sz w:val="20"/>
        </w:rPr>
      </w:pPr>
      <w:r>
        <w:rPr>
          <w:sz w:val="20"/>
        </w:rPr>
        <w:t xml:space="preserve">5.3 </w:t>
        <w:tab/>
        <w:tab/>
        <w:t>MONTAGEM E INSTALAÇÃO DOS DISPOSITIVOS EM MATERIAL PLÁSTICO, PARA PASSAGEM E LIGAÇÕES PREDIAIS DE ESGOTOS SANITÁRIOS</w:t>
      </w:r>
    </w:p>
    <w:p>
      <w:pPr>
        <w:pStyle w:val="Normal"/>
        <w:tabs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  <w:t>A montagem e instalação dos dispositivos em material plástico, compreendem as seguintes etapas: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a) Marcação de Tubos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  <w:t>O dispositivo possui um batente interno que limita a profundidade de inserção do tubo na bolsa. Para garantir que o tubo seja adequadamente instalado, deve-se inicialmente encaixá-lo na bolsa sem o anel de borracha até que sua ponta encoste no batente interno. Em seguida, deve-se fazer uma marcação sobre o tubo, que servirá como referencia de posicionamento para o encaixe do tubo quando a bolsa já estiver com o anel de borracha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b) Lubrificação do Anel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cuodecorpodetexto3"/>
        <w:tabs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  <w:t>A superfície interna do anel de borracha do dispositivo e a superfície externa do tubo de acesso, devem ser lubrificadas com pasta lubrificante para possibilitar uma perfeita operação de acoplamento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c) Assentamento do Dispositivo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  <w:t>O dispositivo deve ser nivelado sobre uma fundação adequada para prevenir deslocamento e recalques após o reaterro. Se necessário, deverá ser assentado sobre berço de areia ou até mesmo ancorado em concreto (por exemplo, quando o nível do lençol freático for elevado)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d) Montagem do Tubo de Acesso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cuodecorpodetexto3"/>
        <w:tabs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  <w:t>Um trecho de tubo em PVC, de comprimento adequado, deverá ser acoplado à abertura superior do dispositivo para garantir acesso quando das operações de inspeção e limpeza. Este acoplamento é efetuado utilizando-se a própria bolsa do tubo ou uma luva de correr. Na extremidade superior deste tubo de acesso (também chamado de chaminé ou pescoço) deverá ser instalado um tampão específico para o dispositivo, que ficará embutido em um pequena laje de concreto a ser moldada no nível do pavimento.</w:t>
      </w:r>
    </w:p>
    <w:p>
      <w:pPr>
        <w:pStyle w:val="TextBody"/>
        <w:tabs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</w:t>
        <w:tab/>
        <w:t xml:space="preserve">CONTROLE 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0"/>
        </w:rPr>
      </w:pPr>
      <w:r>
        <w:rPr>
          <w:sz w:val="20"/>
        </w:rPr>
        <w:t>O controle visual da execução será o  de verificação das dimensões, o de verificação das armaduras de aço, o acompanhamento dos traços dos concretos e das argamassas e do controle visual dos tijolos maciços de barro cozido ou dos blocos maciços de concreto e das caixas pré-moldadas de concreto.</w:t>
      </w:r>
    </w:p>
    <w:p>
      <w:pPr>
        <w:pStyle w:val="Recuodecorpodetexto3"/>
        <w:rPr>
          <w:sz w:val="20"/>
        </w:rPr>
      </w:pPr>
      <w:r>
        <w:rPr>
          <w:sz w:val="20"/>
        </w:rPr>
      </w:r>
    </w:p>
    <w:p>
      <w:pPr>
        <w:pStyle w:val="Recuodecorpodetexto3"/>
        <w:ind w:left="709" w:firstLine="2"/>
        <w:rPr>
          <w:sz w:val="20"/>
        </w:rPr>
      </w:pPr>
      <w:r>
        <w:rPr>
          <w:sz w:val="20"/>
        </w:rPr>
        <w:t>O controle topográfico a ser executado, visa a garantia do assentamento das caixas e dispositivos nas cotas estabelecidas pelo Projeto.</w:t>
      </w:r>
    </w:p>
    <w:p>
      <w:pPr>
        <w:pStyle w:val="Recuodecorpodetexto3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b/>
          <w:b/>
          <w:sz w:val="20"/>
        </w:rPr>
      </w:pPr>
      <w:r>
        <w:rPr>
          <w:b/>
          <w:sz w:val="20"/>
        </w:rPr>
        <w:t>7.</w:t>
        <w:tab/>
        <w:t>CRITÉRIOS DE MEDIÇÃO E ESTRUTURA DE PREÇOS</w:t>
      </w:r>
    </w:p>
    <w:p>
      <w:pPr>
        <w:pStyle w:val="Normal"/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São apresentados em anexo, os Critérios de Medição e a Estrutura de Preços dos serviços especificados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Recuodecorpodetexto3"/>
        <w:rPr>
          <w:sz w:val="20"/>
        </w:rPr>
      </w:pPr>
      <w:r>
        <w:rPr>
          <w:sz w:val="20"/>
        </w:rPr>
      </w:r>
    </w:p>
    <w:p>
      <w:pPr>
        <w:pStyle w:val="Recuodecorpodetexto3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093" w:footer="1021" w:bottom="1077"/>
          <w:pgNumType w:fmt="decimal"/>
          <w:formProt w:val="false"/>
          <w:textDirection w:val="lrTb"/>
          <w:docGrid w:type="default" w:linePitch="360" w:charSpace="0"/>
        </w:sectPr>
        <w:pStyle w:val="Recuodecorpodetexto3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center"/>
        <w:rPr>
          <w:sz w:val="20"/>
        </w:rPr>
      </w:pPr>
      <w:r>
        <w:rPr>
          <w:sz w:val="20"/>
        </w:rPr>
        <w:t>SERVIÇOS REGULAMENTADOS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1"/>
        <w:ind w:left="709" w:hanging="709"/>
        <w:rPr>
          <w:sz w:val="20"/>
        </w:rPr>
      </w:pPr>
      <w:r>
        <w:rPr>
          <w:sz w:val="20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30797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307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CAIXA DE PASSAGEM/RECEPÇÃO EM ALVEN. DE TIJOLO MACIÇO, TAMPA EM CONCRETO ARMADO, SEÇÃO INTERNA 1,00X1,00m, h&lt;=1,30m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42.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CAIXA DE PASSAGEM/RECEPÇÃO EM ALVEN. DE TIJOLO MACIÇO, TAMPA EM CONCRETO ARMADO, SEÇÃO INTERNA 1,00X1,00m, h&lt;=1,30m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sz w:val="20"/>
        </w:rPr>
      </w:pPr>
      <w:r>
        <w:rPr>
          <w:sz w:val="20"/>
        </w:rPr>
        <w:t>CRITÉRIOS DE MEDIÇÃO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124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rá feita por unidade (un) de caixa executada, segundo indicações do Projeto e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4.6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rá feita por unidade (un) de caixa executada, segundo indicações do Projeto e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709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8290</wp:posOffset>
                </wp:positionH>
                <wp:positionV relativeFrom="paragraph">
                  <wp:posOffset>125095</wp:posOffset>
                </wp:positionV>
                <wp:extent cx="5937250" cy="6337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 fornecimento e assentamento de materiais hidráulicos serão medidos e pagos em separ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49.9pt;mso-wrap-distance-left:9.05pt;mso-wrap-distance-right:9.05pt;mso-wrap-distance-top:0pt;mso-wrap-distance-bottom:0pt;margin-top:9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 fornecimento e assentamento de materiais hidráulicos serão medidos e pagos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  <w:t>Obs: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sz w:val="20"/>
        </w:rPr>
      </w:pPr>
      <w:r>
        <w:rPr>
          <w:sz w:val="20"/>
        </w:rPr>
        <w:t>ESTRUTURA DE PREÇOS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9304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93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xecução de caixa e tampas conforme especificado, incluindo o fornecimento d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rviços adicionais de escavação, reaterro, demolição e recomposição de pavimento e escoramento, quando for o caso, incl. fornecimento dos materiais necessários, posto ob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vestimento interno e externo das paredes, incluindo o fornecimento d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ole geométrico e tecnológ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aplicação ou utilização de materiais (combustíveis, peças, et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52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xecução de caixa e tampas conforme especificado, incluindo o fornecimento d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rviços adicionais de escavação, reaterro, demolição e recomposição de pavimento e escoramento, quando for o caso, incl. fornecimento dos materiais necessários, posto ob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vestimento interno e externo das paredes, incluindo o fornecimento d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ole geométrico e tecnológic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aplicação ou utilização de materiais (combustíveis, peças, etc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center"/>
        <w:rPr>
          <w:sz w:val="20"/>
        </w:rPr>
      </w:pPr>
      <w:r>
        <w:rPr>
          <w:sz w:val="20"/>
        </w:rPr>
        <w:t>SERVIÇOS REGULAMENTADOS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1"/>
        <w:ind w:left="709" w:hanging="709"/>
        <w:rPr>
          <w:sz w:val="20"/>
        </w:rPr>
      </w:pPr>
      <w:r>
        <w:rPr>
          <w:sz w:val="20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7063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706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CAIXA P/ LIGAÇÃO PREDIAL DE ESGOTO SANITÁRIO, PRÉ-MOLDADA DE CONCRETO ARMADO, e=0,07m  SEÇÃO INTERNA DE 0,40X0,54m E h=0,40m, S/ FORNEC. E ASSENT. DE TAMPA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CAIXA P/ LIGAÇÃO PREDIAL DE ESGOTO SANITÁRIO, PRÉ-MOLDADA DE CONCRETO ARMADO, e=0,07m, SEÇÃO INTERNA DE 0,40X0,54m E 0,41m&lt;=h&lt;=0,80m, S/ FORNEC. E ASSENT. DE TAMPA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CAIXA P/ LIGAÇÃO PREDIAL DE ESGOTO SANITÁRIO, PRÉ-MOLDADA DE CONCRETO ARMADO, e=0,07m, SEÇÃO INTERNA DE 0,40X0,54m E 0,81m&lt;=h&lt;=1,20m, S/ FORNEC. E ASSENT. DE TAMPA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13.1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CAIXA P/ LIGAÇÃO PREDIAL DE ESGOTO SANITÁRIO, PRÉ-MOLDADA DE CONCRETO ARMADO, e=0,07m  SEÇÃO INTERNA DE 0,40X0,54m E h=0,40m, S/ FORNEC. E ASSENT. DE TAMPA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CAIXA P/ LIGAÇÃO PREDIAL DE ESGOTO SANITÁRIO, PRÉ-MOLDADA DE CONCRETO ARMADO, e=0,07m, SEÇÃO INTERNA DE 0,40X0,54m E 0,41m&lt;=h&lt;=0,80m, S/ FORNEC. E ASSENT. DE TAMPA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CAIXA P/ LIGAÇÃO PREDIAL DE ESGOTO SANITÁRIO, PRÉ-MOLDADA DE CONCRETO ARMADO, e=0,07m, SEÇÃO INTERNA DE 0,40X0,54m E 0,81m&lt;=h&lt;=1,20m, S/ FORNEC. E ASSENT. DE TAMPA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sz w:val="20"/>
        </w:rPr>
      </w:pPr>
      <w:r>
        <w:rPr>
          <w:sz w:val="20"/>
        </w:rPr>
        <w:t>CRITÉRIOS DE MEDIÇÃO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rá feita por unidade (un) de caixa fornecida e instalada, segundo indicações do Projeto e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rá feita por unidade (un) de caixa fornecida e instalada, segundo indicações do Projeto e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5943600" cy="6337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erão medidos e pagos separadament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9"/>
                                <w:tab w:val="left" w:pos="644" w:leader="none"/>
                              </w:tabs>
                              <w:ind w:left="644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 fornecimento e o assentamento de tamp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9"/>
                                <w:tab w:val="left" w:pos="644" w:leader="none"/>
                              </w:tabs>
                              <w:ind w:left="644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 fornecimento e assentamento de materiais hidráulic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9.9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serão medidos e pagos separadament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tabs>
                          <w:tab w:val="clear" w:pos="709"/>
                          <w:tab w:val="left" w:pos="644" w:leader="none"/>
                        </w:tabs>
                        <w:ind w:left="644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 fornecimento e o assentamento de tamp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tabs>
                          <w:tab w:val="clear" w:pos="709"/>
                          <w:tab w:val="left" w:pos="644" w:leader="none"/>
                        </w:tabs>
                        <w:ind w:left="644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 fornecimento e assentamento de materiais hidráulic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sz w:val="20"/>
        </w:rPr>
      </w:pPr>
      <w:r>
        <w:rPr>
          <w:sz w:val="20"/>
        </w:rPr>
        <w:t>ESTRUTURA DE PREÇOS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486400" cy="19964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99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entamento e fornecimento de caixa pré-moldada de concret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rviços adicionais de escavação, reaterro, demolição e recomposição de passeio, incl. fornecimento dos materiais necessários, posto ob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ole geométrico e tecnológ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aplicação ou utilização de materiais (combustíveis, peças, et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57.2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ssentamento e fornecimento de caixa pré-moldada de concret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rviços adicionais de escavação, reaterro, demolição e recomposição de passeio, incl. fornecimento dos materiais necessários, posto ob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ole geométrico e tecnológic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aplicação ou utilização de materiais (combustíveis, peças, etc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center"/>
        <w:rPr>
          <w:sz w:val="20"/>
        </w:rPr>
      </w:pPr>
      <w:r>
        <w:rPr>
          <w:sz w:val="20"/>
        </w:rPr>
        <w:t>SERVIÇOS REGULAMENTADOS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1"/>
        <w:ind w:left="709" w:hanging="709"/>
        <w:rPr>
          <w:sz w:val="20"/>
        </w:rPr>
      </w:pPr>
      <w:r>
        <w:rPr>
          <w:sz w:val="20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30797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307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0032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CAIXA P/ LIGAÇÃO PREDIAL DE ESGOTO SANITÁRIO, EM ANEL DE CONCRETO PRÉ-MOLDADO DN=0,40m, e=5cm, EM PROFUND. ATÉ 0,60m, INCL. TAMPA DE CONCR.  ARMADO C/ e=0,07m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42.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0032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CAIXA P/ LIGAÇÃO PREDIAL DE ESGOTO SANITÁRIO, EM ANEL DE CONCRETO PRÉ-MOLDADO DN=0,40m, e=5cm, EM PROFUND. ATÉ 0,60m, INCL. TAMPA DE CONCR.  ARMADO C/ e=0,07m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sz w:val="20"/>
        </w:rPr>
      </w:pPr>
      <w:r>
        <w:rPr>
          <w:sz w:val="20"/>
        </w:rPr>
        <w:t>CRITÉRIOS DE MEDIÇÃO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5486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rá feita por unidade (un) de caixa fornecida e instalada, segundo indicações do Projeto e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rá feita por unidade (un) de caixa fornecida e instalada, segundo indicações do Projeto e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6035040" cy="63373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 fornecimento e assentamento de materiais hidráulicos serão medidos e pagos separadamen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49.9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 fornecimento e assentamento de materiais hidráulicos serão medidos e pagos separadam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hanging="709"/>
        <w:jc w:val="left"/>
        <w:rPr>
          <w:sz w:val="20"/>
        </w:rPr>
      </w:pPr>
      <w:r>
        <w:rPr>
          <w:sz w:val="20"/>
        </w:rPr>
        <w:t>ESTRUTURA DE PREÇOS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7297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72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entamento e fornecimento de caixa e tampa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rviços adicionais de escavação, reaterro, demolição e recomposição de passeio, incl. fornecimento dos materiais necessários, posto ob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ole geométrico e tecnológ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aplicação ou utilização de materiais (combustíveis, peças, etc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6.2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ssentamento e fornecimento de caixa e tampa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rviços adicionais de escavação, reaterro, demolição e recomposição de passeio, incl. fornecimento dos materiais necessários, posto ob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ole geométrico e tecnológic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aplicação ou utilização de materiais (combustíveis, peças, etc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jc w:val="right"/>
      <w:rPr>
        <w:sz w:val="12"/>
      </w:rPr>
    </w:pPr>
    <w:r>
      <w:rPr/>
      <w:t>Especificações Técnicas, Critérios de Medição e Estrutura de Preços</w:t>
    </w:r>
  </w:p>
  <w:p>
    <w:pPr>
      <w:pStyle w:val="Normal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ab/>
      <w:tab/>
      <w:tab/>
      <w:tab/>
      <w:tab/>
      <w:tab/>
      <w:tab/>
      <w:tab/>
      <w:tab/>
      <w:t xml:space="preserve">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jc w:val="right"/>
      <w:rPr/>
    </w:pPr>
    <w:r>
      <w:rPr/>
      <w:t>Especificações Técnicas, Critérios de Medição e Estrutura de Preços</w:t>
    </w:r>
  </w:p>
  <w:p>
    <w:pPr>
      <w:pStyle w:val="Normal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ab/>
      <w:tab/>
      <w:tab/>
      <w:tab/>
      <w:tab/>
      <w:tab/>
      <w:tab/>
      <w:tab/>
      <w:tab/>
      <w:t xml:space="preserve">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/>
                          </w:pPr>
                          <w:r>
                            <w:rPr>
                              <w:sz w:val="20"/>
                            </w:rPr>
                            <w:t>REVISÃO:</w:t>
                          </w:r>
                          <w:r>
                            <w:rPr>
                              <w:b/>
                              <w:sz w:val="20"/>
                            </w:rPr>
                            <w:tab/>
                            <w:t xml:space="preserve">   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/>
                    </w:pPr>
                    <w:r>
                      <w:rPr>
                        <w:sz w:val="20"/>
                      </w:rPr>
                      <w:t>REVISÃO:</w:t>
                    </w:r>
                    <w:r>
                      <w:rPr>
                        <w:b/>
                        <w:sz w:val="20"/>
                      </w:rPr>
                      <w:tab/>
                      <w:t xml:space="preserve">   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ET:</w:t>
                            <w:tab/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</w:rPr>
                            <w:t>ET 10/03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ET:</w:t>
                      <w:tab/>
                      <w:t xml:space="preserve">   </w:t>
                    </w:r>
                    <w:r>
                      <w:rPr>
                        <w:b/>
                        <w:sz w:val="20"/>
                      </w:rPr>
                      <w:t>ET 10/03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2835" w:hanging="2835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SUBGRUPO:                  </w:t>
                          </w:r>
                          <w:r>
                            <w:rPr>
                              <w:b/>
                              <w:sz w:val="20"/>
                            </w:rPr>
                            <w:t>100300 – CX. DE PASSAGEM / RECEPÇÃO / BOCA DE LOBO / LIG. PREDIAL P/ S.E.S’s E DRENAGEM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2835" w:hanging="2835"/>
                      <w:rPr/>
                    </w:pPr>
                    <w:r>
                      <w:rPr>
                        <w:sz w:val="20"/>
                      </w:rPr>
                      <w:t xml:space="preserve">SUBGRUPO:                  </w:t>
                    </w:r>
                    <w:r>
                      <w:rPr>
                        <w:b/>
                        <w:sz w:val="20"/>
                      </w:rPr>
                      <w:t>100300 – CX. DE PASSAGEM / RECEPÇÃO / BOCA DE LOBO / LIG. PREDIAL P/ S.E.S’s E DRENAGEM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OLHA:</w:t>
                            <w:tab/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</w:rPr>
                            <w:t>12</w:t>
                          </w:r>
                          <w:r>
                            <w:rPr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9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OLHA:</w:t>
                      <w:tab/>
                      <w:t xml:space="preserve">   </w:t>
                    </w:r>
                    <w:r>
                      <w:rPr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</w:rPr>
                      <w:fldChar w:fldCharType="separate"/>
                    </w:r>
                    <w:r>
                      <w:rPr>
                        <w:sz w:val="20"/>
                        <w:b/>
                      </w:rPr>
                      <w:t>12</w:t>
                    </w:r>
                    <w:r>
                      <w:rPr>
                        <w:sz w:val="20"/>
                        <w:b/>
                      </w:rPr>
                      <w:fldChar w:fldCharType="end"/>
                    </w:r>
                    <w:r>
                      <w:rPr>
                        <w:b/>
                        <w:sz w:val="20"/>
                      </w:rPr>
                      <w:t>/9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 xml:space="preserve">E  S  P  E  C  I  F  I  C  A  Ç  Õ  E  S 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 xml:space="preserve">E  S  P  E  C  I  F  I  C  A  Ç  Õ  E  S 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 xml:space="preserve">   </w:t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tabs>
                        <w:tab w:val="clear" w:pos="709"/>
                        <w:tab w:val="left" w:pos="1276" w:leader="none"/>
                      </w:tabs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 xml:space="preserve">   </w:t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GRUPO:                          </w:t>
                          </w:r>
                          <w:r>
                            <w:rPr>
                              <w:b/>
                              <w:sz w:val="20"/>
                            </w:rPr>
                            <w:t>100000 – CAIXAS, TAMPAS E POÇOS DE VISITA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 xml:space="preserve">GRUPO:                          </w:t>
                    </w:r>
                    <w:r>
                      <w:rPr>
                        <w:b/>
                        <w:sz w:val="20"/>
                      </w:rPr>
                      <w:t>100000 – CAIXAS, TAMPAS E POÇOS DE VISITA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2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/>
                          </w:pPr>
                          <w:r>
                            <w:rPr>
                              <w:sz w:val="20"/>
                            </w:rPr>
                            <w:t>REVISÃO:</w:t>
                          </w:r>
                          <w:r>
                            <w:rPr>
                              <w:b/>
                              <w:sz w:val="20"/>
                            </w:rPr>
                            <w:tab/>
                            <w:t xml:space="preserve">  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/>
                    </w:pPr>
                    <w:r>
                      <w:rPr>
                        <w:sz w:val="20"/>
                      </w:rPr>
                      <w:t>REVISÃO:</w:t>
                    </w:r>
                    <w:r>
                      <w:rPr>
                        <w:b/>
                        <w:sz w:val="20"/>
                      </w:rPr>
                      <w:tab/>
                      <w:t xml:space="preserve">  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M:</w:t>
                            <w:tab/>
                            <w:t xml:space="preserve">  </w:t>
                          </w:r>
                          <w:r>
                            <w:rPr>
                              <w:b/>
                              <w:sz w:val="20"/>
                            </w:rPr>
                            <w:t>CM 10/03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M:</w:t>
                      <w:tab/>
                      <w:t xml:space="preserve">  </w:t>
                    </w:r>
                    <w:r>
                      <w:rPr>
                        <w:b/>
                        <w:sz w:val="20"/>
                      </w:rPr>
                      <w:t>CM 10/03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column">
                <wp:posOffset>918210</wp:posOffset>
              </wp:positionH>
              <wp:positionV relativeFrom="page">
                <wp:posOffset>3446145</wp:posOffset>
              </wp:positionV>
              <wp:extent cx="4667250" cy="342265"/>
              <wp:effectExtent l="0" t="0" r="0" b="0"/>
              <wp:wrapTopAndBottom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egenda"/>
                            <w:ind w:left="2835" w:hanging="2835"/>
                            <w:rPr/>
                          </w:pPr>
                          <w:r>
                            <w:rPr/>
                            <w:t>SUBGRUPO:                 100300 – CX. DE PASSAGEM / RECEPÇÃO / BOCA DE LOBO / LIG. PREDIAL P/ S.E.S’s E DRENAGEM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271.35pt;mso-position-vertical-relative:page;margin-left:72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Legenda"/>
                      <w:ind w:left="2835" w:hanging="2835"/>
                      <w:rPr/>
                    </w:pPr>
                    <w:r>
                      <w:rPr/>
                      <w:t>SUBGRUPO:                 100300 – CX. DE PASSAGEM / RECEPÇÃO / BOCA DE LOBO / LIG. PREDIAL P/ S.E.S’s E DRENAGEM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OLHA:</w:t>
                            <w:tab/>
                            <w:t xml:space="preserve">  </w:t>
                          </w:r>
                          <w:r>
                            <w:rPr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3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OLHA:</w:t>
                      <w:tab/>
                      <w:t xml:space="preserve">  </w:t>
                    </w:r>
                    <w:r>
                      <w:rPr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</w:rPr>
                      <w:fldChar w:fldCharType="separate"/>
                    </w:r>
                    <w:r>
                      <w:rPr>
                        <w:sz w:val="20"/>
                        <w:b/>
                      </w:rPr>
                      <w:t>4</w:t>
                    </w:r>
                    <w:r>
                      <w:rPr>
                        <w:sz w:val="20"/>
                        <w:b/>
                      </w:rPr>
                      <w:fldChar w:fldCharType="end"/>
                    </w:r>
                    <w:r>
                      <w:rPr>
                        <w:b/>
                        <w:sz w:val="20"/>
                      </w:rPr>
                      <w:t>/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R I T É R I O S    D E    M E D I Ç Ã O    E    E S T R U T U R A    D E    P R E Ç O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R I T É R I O S    D E    M E D I Ç Ã O    E    E S T R U T U R A    D E    P R E Ç O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 xml:space="preserve">  </w:t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tabs>
                        <w:tab w:val="clear" w:pos="709"/>
                        <w:tab w:val="left" w:pos="1276" w:leader="none"/>
                      </w:tabs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 xml:space="preserve">  </w:t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GRUPO:                          </w:t>
                          </w:r>
                          <w:r>
                            <w:rPr>
                              <w:b/>
                              <w:sz w:val="20"/>
                            </w:rPr>
                            <w:t>100000 – CAIXAS, TAMPAS E POÇOS DE VISITA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 xml:space="preserve">GRUPO:                          </w:t>
                    </w:r>
                    <w:r>
                      <w:rPr>
                        <w:b/>
                        <w:sz w:val="20"/>
                      </w:rPr>
                      <w:t>100000 – CAIXAS, TAMPAS E POÇOS DE VISITA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3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425"/>
        </w:tabs>
        <w:ind w:left="1425" w:hanging="1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09" w:leader="none"/>
      </w:tabs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0"/>
      <w:jc w:val="both"/>
      <w:outlineLvl w:val="7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993"/>
      <w:jc w:val="both"/>
    </w:pPr>
    <w:rPr/>
  </w:style>
  <w:style w:type="paragraph" w:styleId="Recuodecorpodetexto2">
    <w:name w:val="Recuo de corpo de texto 2"/>
    <w:basedOn w:val="Normal"/>
    <w:qFormat/>
    <w:pPr>
      <w:ind w:left="1134" w:hanging="1134"/>
      <w:jc w:val="both"/>
    </w:pPr>
    <w:rPr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ind w:left="42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sz w:val="20"/>
    </w:rPr>
  </w:style>
  <w:style w:type="paragraph" w:styleId="Corpodetexto2">
    <w:name w:val="Corpo de texto 2"/>
    <w:basedOn w:val="Normal"/>
    <w:qFormat/>
    <w:pPr>
      <w:spacing w:lineRule="auto" w:line="480"/>
      <w:ind w:right="-1368" w:hanging="0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7:39:00Z</dcterms:created>
  <dc:creator>MARIA PERPETUA GONÇALVES RODRIGUES</dc:creator>
  <dc:description/>
  <cp:keywords/>
  <dc:language>en-US</dc:language>
  <cp:lastModifiedBy>simone</cp:lastModifiedBy>
  <cp:lastPrinted>2007-08-09T17:34:00Z</cp:lastPrinted>
  <dcterms:modified xsi:type="dcterms:W3CDTF">2007-08-17T14:14:00Z</dcterms:modified>
  <cp:revision>13</cp:revision>
  <dc:subject/>
  <dc:title>120 000 – ASSENTAMENTO, MONTAGEM E REMOÇÃO DE  TUBULAÇÕES, PEÇAS, CONEXÕES, VÁLVULAS E APARELHOS</dc:title>
</cp:coreProperties>
</file>