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.1</w:t>
        <w:tab/>
        <w:t>OBJETIV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  <w:t>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1</w:t>
        <w:tab/>
        <w:t>ASSENT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5"/>
        </w:numPr>
        <w:tabs>
          <w:tab w:val="clear" w:pos="4419"/>
          <w:tab w:val="clear" w:pos="8838"/>
        </w:tabs>
        <w:rPr/>
      </w:pPr>
      <w:r>
        <w:rPr/>
        <w:t>REJUNT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CRITÉRIO DE MEDIÇÃO E ESTRUTURA DE PREÇOS</w:t>
      </w:r>
    </w:p>
    <w:p>
      <w:pPr>
        <w:pStyle w:val="Corpodetexto3"/>
        <w:rPr>
          <w:b/>
          <w:b/>
        </w:rPr>
      </w:pPr>
      <w:r>
        <w:rPr>
          <w:b/>
        </w:rPr>
      </w:r>
      <w:r>
        <w:br w:type="page"/>
      </w:r>
    </w:p>
    <w:p>
      <w:pPr>
        <w:pStyle w:val="Corpodetexto3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1.1</w:t>
        <w:tab/>
        <w:t>OBJETIVO: esta Especificação objetiva estabelecer procedimentos para o fornecimento e assentamento de calhas pré-moldadas de concret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  <w:tab/>
        <w:t>DEFINIÇÕES: para fins desta Especificação será adotada a seguinte definição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>
          <w:b/>
          <w:i/>
        </w:rPr>
        <w:t xml:space="preserve">Calha Pré-Moldada de Concreto (1/2 cana): </w:t>
      </w:r>
      <w:r>
        <w:rPr/>
        <w:t xml:space="preserve"> constitui-se em dispositivo de drenagem superficial, que permite a retirada e ordenamento de água pluviais de superfície, em áreas definidas no Projeto ou durante a execução da Obr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Para a execução dos serviços, serão utilizados os seguintes materiai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calhas pré-moldadas de concreto simples (1/2 cana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ci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areia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s calhas de concreto terão juntas do tipo macho e fêmea e os diâmetros definidos no Projeto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Não serão aceitas calhas com defeitos, quebradas ou fora das especificações do Projeto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equipamentos utilizados na execução dos serviços executados, são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compactador tipo sapo ou soquetes de madeira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betoneira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equipamentos manuais (ferramentas), utilizados na construção civil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4.1</w:t>
        <w:tab/>
        <w:t>ASSENTAMENTO</w:t>
      </w:r>
    </w:p>
    <w:p>
      <w:pPr>
        <w:pStyle w:val="Corpodetexto3"/>
        <w:ind w:left="709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serviços terão início, com a abertura da vala no terreno natural; a vala deverá ser escavada e regularizada a fim de que a calha se assente perfeitamente nivelada e alinhada em todo o seu comprimento.</w:t>
      </w:r>
    </w:p>
    <w:p>
      <w:pPr>
        <w:pStyle w:val="Corpodetexto3"/>
        <w:ind w:left="709" w:hanging="0"/>
        <w:rPr/>
      </w:pPr>
      <w:r>
        <w:rPr/>
      </w:r>
    </w:p>
    <w:p>
      <w:pPr>
        <w:pStyle w:val="Corpodetexto3"/>
        <w:ind w:left="709" w:hanging="0"/>
        <w:rPr/>
      </w:pPr>
      <w:r>
        <w:rPr/>
        <w:t>As peças serão assentadas na vala escavada, obedecendo ao  alinhamento, declividade e cotas estabelecidas no Projet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vem ser colocados gabaritos de madeira, distantes entre si de no máximo 10 m,  para verificação do alinhamento, declividade e cotas de implantação das calha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 assentamento das calhas deverá  seguir paralelamente à abertura da vala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2</w:t>
        <w:tab/>
        <w:t>REJUNTAMENT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 serão rejuntadas com argamassa de cimento e areia, com traço 1:4, em volum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ve-se evitar ressaltos de argamassa nas juntas, ou qualquer outro defeito que prejudique o escoamento das águ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Corpodetexto3"/>
        <w:ind w:left="709" w:hanging="0"/>
        <w:rPr/>
      </w:pPr>
      <w:r>
        <w:rPr/>
        <w:t>Durante e após a execução dos serviços, deverão ser verificados os seguintes ítens:</w:t>
      </w:r>
    </w:p>
    <w:p>
      <w:pPr>
        <w:pStyle w:val="Corpodetexto3"/>
        <w:ind w:left="709" w:hanging="0"/>
        <w:rPr/>
      </w:pPr>
      <w:r>
        <w:rPr/>
      </w:r>
    </w:p>
    <w:p>
      <w:pPr>
        <w:pStyle w:val="Corpodetexto3"/>
        <w:numPr>
          <w:ilvl w:val="0"/>
          <w:numId w:val="4"/>
        </w:numPr>
        <w:tabs>
          <w:tab w:val="clear" w:pos="709"/>
        </w:tabs>
        <w:ind w:left="993" w:hanging="284"/>
        <w:rPr/>
      </w:pPr>
      <w:r>
        <w:rPr/>
        <w:t>alinhamento;</w:t>
      </w:r>
    </w:p>
    <w:p>
      <w:pPr>
        <w:pStyle w:val="Corpodetexto3"/>
        <w:numPr>
          <w:ilvl w:val="0"/>
          <w:numId w:val="4"/>
        </w:numPr>
        <w:tabs>
          <w:tab w:val="clear" w:pos="709"/>
        </w:tabs>
        <w:ind w:left="993" w:hanging="284"/>
        <w:rPr/>
      </w:pPr>
      <w:r>
        <w:rPr/>
        <w:t>declividade;</w:t>
      </w:r>
    </w:p>
    <w:p>
      <w:pPr>
        <w:pStyle w:val="Corpodetexto3"/>
        <w:numPr>
          <w:ilvl w:val="0"/>
          <w:numId w:val="4"/>
        </w:numPr>
        <w:tabs>
          <w:tab w:val="clear" w:pos="709"/>
        </w:tabs>
        <w:ind w:left="993" w:hanging="284"/>
        <w:rPr/>
      </w:pPr>
      <w:r>
        <w:rPr/>
        <w:t>cotas de implantação;</w:t>
      </w:r>
    </w:p>
    <w:p>
      <w:pPr>
        <w:pStyle w:val="Corpodetexto3"/>
        <w:numPr>
          <w:ilvl w:val="0"/>
          <w:numId w:val="4"/>
        </w:numPr>
        <w:tabs>
          <w:tab w:val="clear" w:pos="709"/>
        </w:tabs>
        <w:ind w:left="993" w:hanging="284"/>
        <w:rPr/>
      </w:pPr>
      <w:r>
        <w:rPr/>
        <w:t>acabamento e limpeza do interior das ca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serviços não aceitos pela Fiscalização, devido à má execução, serão refeitos pelo Construtor, sem ônus para a CODEVASF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CALHA PRÉ-MOLDADA DE CONCRETO DN=3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101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CALHA PRÉ-MOLDADA DE CONCRETO DN=4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CALHA PRÉ-MOLDADA DE CONCRETO DN=3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101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CALHA PRÉ-MOLDADA DE CONCRETO DN=400m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alha assentada, conforme indicação do Projeto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alha assentada, conforme indicação do Projeto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43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4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9850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8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scavação, conformação, regularização e apiloamento do fundo da vala para calh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a calh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carga, descarga e transporte de material de expurg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ssentamento da calha e reaterro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rejuntamento com argamassa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cabamento e limpeza final do interior da calha assenta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6.3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scavação, conformação, regularização e apiloamento do fundo da vala para calh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fornecimento da calh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carga, descarga e transporte de material de expurg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assentamento da calha e reaterro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rejuntamento com argamassa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acabamento e limpeza final do interior da calha assenta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5"/>
      <w:ind w:left="0" w:hanging="0"/>
      <w:jc w:val="right"/>
      <w:rPr/>
    </w:pPr>
    <w:r>
      <w:rPr/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5"/>
      <w:ind w:left="0" w:hanging="0"/>
      <w:jc w:val="right"/>
      <w:rPr/>
    </w:pPr>
    <w:r>
      <w:rPr/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1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1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10100 - CALHAS PRÉ-MOLDADAS DE CONCRETO</w:t>
                          </w:r>
                        </w:p>
                        <w:p>
                          <w:pPr>
                            <w:pStyle w:val="Normal"/>
                            <w:ind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</w:t>
                          </w:r>
                          <w:r>
                            <w:rPr>
                              <w:b/>
                            </w:rPr>
                            <w:t>(1/2 CANA)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10100 - CALHAS PRÉ-MOLDADAS DE CONCRETO</w:t>
                    </w:r>
                  </w:p>
                  <w:p>
                    <w:pPr>
                      <w:pStyle w:val="Normal"/>
                      <w:ind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</w:t>
                    </w:r>
                    <w:r>
                      <w:rPr>
                        <w:b/>
                      </w:rPr>
                      <w:t>(1/2 CANA)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1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1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37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1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1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 </w:t>
                          </w:r>
                          <w:r>
                            <w:rPr>
                              <w:b/>
                            </w:rPr>
                            <w:t>110100 – CALHA PRÉ-MOLDADAS DE CONCRE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b/>
                            </w:rPr>
                            <w:t>(1/2 CANA)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 </w:t>
                    </w:r>
                    <w:r>
                      <w:rPr>
                        <w:b/>
                      </w:rPr>
                      <w:t>110100 – CALHA PRÉ-MOLDADAS DE CONCRET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 </w:t>
                    </w:r>
                    <w:r>
                      <w:rPr>
                        <w:b/>
                      </w:rPr>
                      <w:t>(1/2 CANA)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C  R  I  T  É  R  I  O  S    D  E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C  R  I  T  É  R  I  O  S    D  E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10000 – DRENAGEM, CONTENÇÕES E REFORÇ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DE SOL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10000 – DRENAGEM, CONTENÇÕES E REFORÇ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DE SOL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1560" w:hanging="1560"/>
      <w:jc w:val="both"/>
    </w:pPr>
    <w:rPr/>
  </w:style>
  <w:style w:type="paragraph" w:styleId="Recuodecorpodetexto3">
    <w:name w:val="Recuo de corpo de texto 3"/>
    <w:basedOn w:val="Normal"/>
    <w:qFormat/>
    <w:pPr>
      <w:ind w:left="170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51:00Z</dcterms:created>
  <dc:creator>HIGESA</dc:creator>
  <dc:description/>
  <cp:keywords/>
  <dc:language>en-US</dc:language>
  <cp:lastModifiedBy>simone</cp:lastModifiedBy>
  <cp:lastPrinted>2007-08-09T17:39:00Z</cp:lastPrinted>
  <dcterms:modified xsi:type="dcterms:W3CDTF">2007-08-17T14:15:00Z</dcterms:modified>
  <cp:revision>9</cp:revision>
  <dc:subject/>
  <dc:title>FECHAMENTO DE ÁREAS</dc:title>
</cp:coreProperties>
</file>