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TO BÁSICO - VOLUME  II - PROJETO HIDRÁULICO, ARQUITETÔNICO E CIVIL </w:t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O II – PEÇAS GRÁFICAS – SISTEMA DE COLETA E TRANSPORTE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TO BÁSICO - VOLUME  II - PROJETO HIDRÁULICO, ARQUITETÔNICO E CIVIL </w:t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O II – PEÇAS GRÁFICAS – SISTEMA DE COLETA E TRANSPORT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ESENHO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GER – 01 / CNP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1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2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RCE– 03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4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5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6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RCE – 07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EE – 01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EE – 02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EE – 03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EE – 04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16:00Z</dcterms:created>
  <dc:creator>ENGEPROL</dc:creator>
  <dc:description/>
  <cp:keywords/>
  <dc:language>en-US</dc:language>
  <cp:lastModifiedBy>Cliente</cp:lastModifiedBy>
  <cp:lastPrinted>2007-07-26T15:13:00Z</cp:lastPrinted>
  <dcterms:modified xsi:type="dcterms:W3CDTF">2008-08-19T16:58:00Z</dcterms:modified>
  <cp:revision>5</cp:revision>
  <dc:subject/>
  <dc:title>ÍNDICE</dc:title>
</cp:coreProperties>
</file>