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 E DEFIN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GENERALIDAD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MONTAGEM DO CIMBRAMEN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DESCIMBRAMEN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Técnica objetiva estabelecer critérios, procedimentos e identificar as normas a serem seguidos na execução de cimbrament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 uso desta Especificação, será adotada a seguinte definiçã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Cimbramento</w:t>
      </w:r>
      <w:r>
        <w:rPr>
          <w:rFonts w:cs="Arial" w:ascii="Arial" w:hAnsi="Arial"/>
          <w:sz w:val="22"/>
        </w:rPr>
        <w:t>: constitui-se num tipo de escoramento destinado a suportar, verticalmente, as formas para concreto, quando são montadas em planos elevados. São escoramentos estruturados, contraventados longitudinal e transversalmente, formando uma estrutura espacial (volumétrica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coras deverão ser de madeira ou metálicas (tubulares ou não) e providas de dispositivos que permitam o descimbramento control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rá ao Construtor o fornecimento dos materiais destinados à execução dos cimbramentos, bem como o projeto do sistema ser utilizado. Esse projeto deverá ser apresentado à Fiscalização para análise e aprovação. A aprovação do projeto dos cimbramentos pela Fiscalização não eximirá o Construtor da responsabilidade por qualquer falha que possa ocorre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se tratar de cimbramentos especiais, considerando as elevações e/ou as elevadas cargas a suportar, o Construtor deverá apresentar, para análise, a memória de cálculo estrutural do cimbramento.</w:t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709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3.</w:t>
        <w:tab/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rá ao Construtor, em seu Plano de Obra, definir os equipamentos a serem mobilizados para atender  aos requisitos do Projeto e ao prazo de construção. Caberá à Fiscalização exigir a mobilização dos equipamentos propostos, ou alterações nesse plano caso se mostre necessário para atender ao prazo estabeleci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almente, para a execução dos serviços aqui especificados utiliza-se ferramentas manuais.</w:t>
      </w:r>
    </w:p>
    <w:p>
      <w:pPr>
        <w:pStyle w:val="Normal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720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GENERALIDADES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Construtor, antes de executar o cimbramento, deverá apresentar à Fiscalização, para análise e aprovação, o projeto que pretende executar. Esse projeto deve ser acompanhado da memória de cálculo estrutural. 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l aprovação não eximirá o Construtor das responsabilidades inerentes à estimativa correta das cargas, dos esforços atuantes e da perfeita execução dos serviços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os cimbramentos deverá obedecer às normas NBR-06118,  NBR-07190 e NBR-08800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imbramentos poderão ser de madeira ou metálicos. Deverão ser dimensionados de forma a não permitir deformações nas estruturas durante a concretagem. Deverão se suficientemente bem contraventados longitudinal e transversalmente, de forma a não sofrerem flambagem e não permitir desabamentos por choque em suas bases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imbramento deverá ser projetado para não sofrer deformações prejudiciais à forma da estrutura ou que possam causar esforços no concreto na fase de endurecimento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MONTAGEM DO CIMBRAMENTO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ão ser tomadas as precauções necessárias para evitar recalques prejudiciais provocados no solo ou na parte da estrutura que suporta o cimbramento, pelas cargas atuantes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ontaletes com mais de 3m devem ser contraventados para  evitar riscos de flambagem.  A norma NBR-06118 recomenda não utilizar pontaletes com diâmetro ou lado da seção retangular inferior a 5 cm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aventamento dos pontaletes (escoras) deverá ser feito nas duas direções, longitudinal e transversal à àrea  das peças a serem escoradas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pontalete de madeira só poderá ter uma emenda e fora do terço médio do seu comprimento. Nas emendas, os topos das duas peças a emendar deverão ser planos e normais ao eixo comum e deverão ser pregadas cobre-juntas em toda a volta da emenda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ontagem do cimbramento deverá ser feita de modo a haver facilidade na retirada de seus diversos elementos separadamente, se necessário. Para que se possa fazer essa retirada sem choques, o cimbramento deverá ser apoiado sobre cunhas, caixas de areia ou outros dispositivos apropriados a esse fim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DESCIMBRAMENTO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descimbramento será feito respeitando os prazos mínimos prescritos na norma NBR-06118 e de acordo com a Fiscalização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tirada do cimbramento só poderá ser feita quando o concreto estiver suficientemente endurecido para resistir  às ações que sobre ele atuarem e não conduzir a deformações inaceitáveis. Deverá ser verificada a resistência do concreto à compressão, rompendo corpos de prova moldados para essa finalidade.</w:t>
      </w:r>
    </w:p>
    <w:p>
      <w:pPr>
        <w:pStyle w:val="TextBody"/>
        <w:tabs>
          <w:tab w:val="clear" w:pos="720"/>
          <w:tab w:val="left" w:pos="851" w:leader="none"/>
        </w:tabs>
        <w:spacing w:lineRule="auto" w:line="24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24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operação de retirada do cimbramento, sendo uma fase particularmente importante por se fazer a transferência de cargas para a estrutura, deverá ser executada com segurança e dentro dos critérios estruturais adequados, sem choques e sem que apareçam esforços temporários não previstos. Não poderá ser executada sem apresentação e aprovação, pela Fiscalização, do plano de descimbr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s de liberar a peça para concretagem deverá ser verificado o cimbramento, atentando para todas as bases de apoio, cunhas de ajustagem e contraventamentos dos pontaletes. De um modo geral deverão ser feitas as seguintes verificações: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se os pontaletes estão todos contraventados nas duas direções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se a base de apoio do cimbramento oferece resistência suficiente para suportar as cargas previstas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se as cunhas  estão uniformemente apertadas para evitar deformações na estrutura cimbrada durante a concretagem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 o estado de conservação de todas as peças montadas para formar a estrutura do cimbram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a seguir, os Critérios de Medição e a Estrutura de Preços dos serviços especific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48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9310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93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973"/>
                              <w:gridCol w:w="2256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91201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IMBRAMENTO  P/ RESERVATÓRIOS APOIADOS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91210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IMBRAMENTO  P/ EDIFICAÇÕES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52.0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973"/>
                        <w:gridCol w:w="2256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91201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IMBRAMENTO  P/ RESERVATÓRIOS APOIADOS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91210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IMBRAMENTO  P/ EDIFICAÇÕES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1170</wp:posOffset>
                </wp:positionH>
                <wp:positionV relativeFrom="paragraph">
                  <wp:posOffset>17145</wp:posOffset>
                </wp:positionV>
                <wp:extent cx="5852160" cy="5308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308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será feita em volume (m³) de cimbramento executado, obtidos considerando-se a área das peças de concreto efetivamente escoradas mais um acréscimo de 0,80m para as laterais e a altura medida desde a base de apoio das escoras até a superfície inferior das peças escorad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1.8pt;mso-wrap-distance-left:9.05pt;mso-wrap-distance-right:9.05pt;mso-wrap-distance-top:0pt;mso-wrap-distance-bottom:0pt;margin-top:1.3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será feita em volume (m³) de cimbramento executado, obtidos considerando-se a área das peças de concreto efetivamente escoradas mais um acréscimo de 0,80m para as laterais e a altura medida desde a base de apoio das escoras até a superfície inferior das peças escorad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4432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 operações de carga, transporte e descarga estão inclusos no preço por m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4.9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 operações de carga, transporte e descarga estão inclusos no preço por m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45490</wp:posOffset>
                </wp:positionH>
                <wp:positionV relativeFrom="paragraph">
                  <wp:posOffset>31750</wp:posOffset>
                </wp:positionV>
                <wp:extent cx="5579745" cy="20485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04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ojeto do cimbram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ontagem do cimbramento, incluindo fornecimento de escoras, cobre-juntas, elementos para fixação e demais materiais necessários para o serviç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tecnológico do concreto para operação do descimbram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descimbramento, incluindo fornecimento de cunhas, caixas de areia ou outros dispositivos apropriados a esse fim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de qualidade dos serviços e dos materiai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Recuodecorpodetexto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Recuodecorpodetexto2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61.3pt;mso-wrap-distance-left:9.05pt;mso-wrap-distance-right:9.05pt;mso-wrap-distance-top:0pt;mso-wrap-distance-bottom:0pt;margin-top:2.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ojeto do cimbrament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ontagem do cimbramento, incluindo fornecimento de escoras, cobre-juntas, elementos para fixação e demais materiais necessários para o serviç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tecnológico do concreto para operação do descimbrament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descimbramento, incluindo fornecimento de cunhas, caixas de areia ou outros dispositivos apropriados a esse fim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de qualidade dos serviços e dos materiai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Recuodecorpodetexto2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Recuodecorpodetexto2"/>
                        <w:ind w:left="284" w:hanging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 xml:space="preserve">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 xml:space="preserve">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 09/1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ab/>
                    </w:r>
                    <w:r>
                      <w:rPr>
                        <w:b/>
                      </w:rPr>
                      <w:t>ET 09/1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SUBGRUPO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091200 - CIMBRAMENT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SUBGRUPO:</w:t>
                      <w:tab/>
                      <w:tab/>
                    </w:r>
                    <w:r>
                      <w:rPr>
                        <w:b/>
                      </w:rPr>
                      <w:t>091200 - CIMBRAMENTO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5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5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090000 – ESTRUTURAS E FUNDAÇÕ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</w:t>
                      <w:tab/>
                      <w:tab/>
                    </w:r>
                    <w:r>
                      <w:rPr>
                        <w:b/>
                      </w:rPr>
                      <w:t>090000 – ESTRUTURAS E FUNDAÇÕE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09/1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09/1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269875" distB="269875" distL="0" distR="0" simplePos="0" locked="0" layoutInCell="0" allowOverlap="1" relativeHeight="54">
              <wp:simplePos x="0" y="0"/>
              <wp:positionH relativeFrom="page">
                <wp:posOffset>1006475</wp:posOffset>
              </wp:positionH>
              <wp:positionV relativeFrom="page">
                <wp:posOffset>640715</wp:posOffset>
              </wp:positionV>
              <wp:extent cx="1169670" cy="31369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967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69035" cy="313690"/>
                                <wp:effectExtent l="0" t="0" r="0" b="0"/>
                                <wp:docPr id="1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81" r="-22" b="-8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9035" cy="31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1pt;height:24.7pt;mso-wrap-distance-left:0pt;mso-wrap-distance-right:0pt;mso-wrap-distance-top:21.25pt;mso-wrap-distance-bottom:21.25pt;margin-top:50.45pt;mso-position-vertical-relative:page;margin-left:79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69035" cy="313690"/>
                          <wp:effectExtent l="0" t="0" r="0" b="0"/>
                          <wp:docPr id="1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81" r="-22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69035" cy="313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</w:t>
                          </w:r>
                          <w:r>
                            <w:rPr>
                              <w:b/>
                            </w:rPr>
                            <w:t>090120 –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CIMBRAMENT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</w:t>
                    </w:r>
                    <w:r>
                      <w:rPr>
                        <w:b/>
                      </w:rPr>
                      <w:t>090120 –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CIMBRAMENTO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fldChar w:fldCharType="begin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b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1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</w:t>
                    </w:r>
                    <w:r>
                      <w:fldChar w:fldCharType="begin"/>
                    </w:r>
                    <w:r>
                      <w:rPr>
                        <w:b/>
                        <w:lang w:val="en-US" w:eastAsia="en-US"/>
                      </w:rPr>
                      <w:instrText xml:space="preserve"> SECTIONPAGES  \* MERGEFORMAT </w:instrText>
                    </w:r>
                    <w:r>
                      <w:rPr>
                        <w:b/>
                        <w:lang w:val="en-US" w:eastAsia="en-US"/>
                      </w:rPr>
                    </w:r>
                    <w:r>
                      <w:rPr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lang w:val="en-US" w:eastAsia="en-US"/>
                      </w:rPr>
                      <w:t>1</w:t>
                    </w:r>
                    <w:r/>
                    <w:r>
                      <w:rPr>
                        <w:b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lang w:val="en-US" w:eastAsia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R I T É R I O S    D E    M E D I Ç Ã O    E    E S T R U T U R A    D E    P R E Ç O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R I T É R I O S    D E    M E D I Ç Ã O    E    E S T R U T U R A    D E    P R E Ç O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>090000 - ESTRUTURAS E FUNDAÇÕ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>090000 - ESTRUTURAS E FUNDAÇÕE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Corpodetexto2">
    <w:name w:val="Corpo de texto 2"/>
    <w:basedOn w:val="Normal"/>
    <w:qFormat/>
    <w:pPr>
      <w:ind w:right="-397" w:hanging="0"/>
      <w:jc w:val="both"/>
    </w:pPr>
    <w:rPr/>
  </w:style>
  <w:style w:type="paragraph" w:styleId="Recuodecorpodetexto2">
    <w:name w:val="Recuo de corpo de texto 2"/>
    <w:basedOn w:val="Normal"/>
    <w:qFormat/>
    <w:pPr>
      <w:ind w:left="142" w:hanging="142"/>
    </w:pPr>
    <w:rPr/>
  </w:style>
  <w:style w:type="paragraph" w:styleId="Textoembloco">
    <w:name w:val="Texto em bloco"/>
    <w:basedOn w:val="Normal"/>
    <w:qFormat/>
    <w:pPr>
      <w:ind w:left="720" w:right="-397" w:hanging="11"/>
      <w:jc w:val="both"/>
    </w:pPr>
    <w:rPr/>
  </w:style>
  <w:style w:type="paragraph" w:styleId="Recuodecorpodetexto3">
    <w:name w:val="Recuo de corpo de texto 3"/>
    <w:basedOn w:val="Normal"/>
    <w:qFormat/>
    <w:pPr>
      <w:ind w:left="142" w:hanging="142"/>
      <w:jc w:val="both"/>
    </w:pPr>
    <w:rPr/>
  </w:style>
  <w:style w:type="paragraph" w:styleId="Corpodetexto3">
    <w:name w:val="Corpo de texto 3"/>
    <w:basedOn w:val="Normal"/>
    <w:qFormat/>
    <w:pPr>
      <w:spacing w:before="0" w:after="6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9:25:00Z</dcterms:created>
  <dc:creator>HIGESA</dc:creator>
  <dc:description/>
  <cp:keywords/>
  <dc:language>en-US</dc:language>
  <cp:lastModifiedBy>fg</cp:lastModifiedBy>
  <cp:lastPrinted>2007-08-09T17:28:00Z</cp:lastPrinted>
  <dcterms:modified xsi:type="dcterms:W3CDTF">2007-08-09T20:29:00Z</dcterms:modified>
  <cp:revision>10</cp:revision>
  <dc:subject/>
  <dc:title>ÍNDICE</dc:title>
</cp:coreProperties>
</file>