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SUMÁRI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OBJE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</w:t>
        <w:tab/>
        <w:t>USO DE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  <w:tab/>
        <w:t>ESCOLHA E DIMENSIONAMENTO DO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</w:t>
        <w:tab/>
        <w:t>TIPOS DE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</w:t>
        <w:tab/>
        <w:t>REMOÇÃO DO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</w:t>
        <w:tab/>
        <w:t>REUTILIZAÇÃO DO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NT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1</w:t>
        <w:tab/>
        <w:t>OBJETIVO</w:t>
      </w:r>
      <w:r>
        <w:rPr>
          <w:b/>
        </w:rPr>
        <w:t>:</w:t>
      </w:r>
      <w:r>
        <w:rPr/>
        <w:t xml:space="preserve"> esta Especificação objetiva estabelecer os procedimentos para a seleção do tipo de escoramento, a aceitação dos materiais, a escolha dos equipamentos e a adequada execução do escor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1.2</w:t>
        <w:tab/>
        <w:t>DEFINIÇÕES</w:t>
      </w:r>
      <w:r>
        <w:rPr>
          <w:b/>
        </w:rPr>
        <w:t xml:space="preserve">: </w:t>
      </w:r>
      <w:r>
        <w:rPr/>
        <w:t>para fins desta Especificação foi adotada a seguinte definição: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Escoramento</w:t>
      </w:r>
      <w:r>
        <w:rPr/>
        <w:t>: constitui-se em uma contenção metálica, em madeira ou mista, utilizada nas paredes laterais de cavas, poços e valas, quando estas forem constituídas de solo possível de desmoronamento, ou nos casos em que, devido aos serviços de escavação, seja constatada a possibilidade de alteração da estabilidade do que estiver próximo à região dos serviços. Constitui-se em serviço obrigatório para valas de profundidade superior a 1,25 m, conforme a NR n</w:t>
      </w:r>
      <w:r>
        <w:rPr>
          <w:u w:val="single"/>
          <w:vertAlign w:val="superscript"/>
        </w:rPr>
        <w:t>o</w:t>
      </w:r>
      <w:r>
        <w:rPr/>
        <w:t xml:space="preserve"> 18, do Ministério do Trabalho, item 18.6.5, descrita abaix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>
          <w:b/>
          <w:i/>
        </w:rPr>
        <w:t>Os taludes instáveis das escavações com profundidade superior a 1,25m ( um metro e vinte e cinco centímetros) devem ter sua estabilidade garantida por meio de estruturas dimensionadas para este fi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Todos os materiais utilizados na execução dos serviços serão de propriedade do Construtor, ao término dos trabalh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a serem utilizados dependem do tipo de escoramento. São apresentados nesta Especificação tipos padronizados de escoramento, mas são possíveis, e muitas vezes necessários, projetos de escoramentos difere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utilizados nos diversos escoramentos padronizados definidos nesta Especificação são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tábuas de peroba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stroncas de eucalipto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longarinas de peroba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erfis de aço com seção tipo “I”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stacas prancha metálicas, com diversos tipos de seçõe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oderão ser  utilizadas outras madeiras duras como canafístula, sucupira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dimensões das peças dependerão do tipo de solo local e das cargas laterais atuantes, sendo, portanto, objeto de projeto específ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escoramento de valas de maiores dimensões pode, também, ser feito com o uso de caixões metálicos que são colocados no fundo da vala e são deslocados no longo da vala, avançando com a frente de serviç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São utilizados equipamentos de cravação para os perfis de aço (bate-estacas) e estacas pranchas metálicas (bate-estacas e marteletes de cravação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1808" w:leader="none"/>
        </w:tabs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No caso de caixões metálicos, são utilizados guindastes e equipamentos de tração para o seu posicionamento na vala e o seu deslocament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caps/>
        </w:rPr>
      </w:pPr>
      <w:r>
        <w:rPr>
          <w:caps/>
        </w:rPr>
        <w:t>4.1</w:t>
        <w:tab/>
        <w:t>Uso de Escoramento</w:t>
      </w:r>
    </w:p>
    <w:p>
      <w:pPr>
        <w:pStyle w:val="Header"/>
        <w:ind w:left="709" w:hanging="0"/>
        <w:jc w:val="both"/>
        <w:rPr>
          <w:caps/>
        </w:rPr>
      </w:pPr>
      <w:r>
        <w:rPr>
          <w:caps/>
        </w:rPr>
      </w:r>
    </w:p>
    <w:p>
      <w:pPr>
        <w:pStyle w:val="Header"/>
        <w:ind w:left="709" w:hanging="0"/>
        <w:jc w:val="both"/>
        <w:rPr/>
      </w:pPr>
      <w:r>
        <w:rPr/>
        <w:t>O Construtor só utilizará escoramento mediante autorização da Fiscaliz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caps/>
        </w:rPr>
      </w:pPr>
      <w:r>
        <w:rPr>
          <w:caps/>
        </w:rPr>
        <w:t>4.2</w:t>
        <w:tab/>
        <w:t>Escolha E DIMENSIONAMENTO do Escoramento</w:t>
      </w:r>
    </w:p>
    <w:p>
      <w:pPr>
        <w:pStyle w:val="Header"/>
        <w:ind w:left="709" w:hanging="0"/>
        <w:jc w:val="both"/>
        <w:rPr>
          <w:caps/>
        </w:rPr>
      </w:pPr>
      <w:r>
        <w:rPr>
          <w:caps/>
        </w:rPr>
      </w:r>
    </w:p>
    <w:p>
      <w:pPr>
        <w:pStyle w:val="Header"/>
        <w:ind w:left="709" w:hanging="0"/>
        <w:jc w:val="both"/>
        <w:rPr/>
      </w:pPr>
      <w:r>
        <w:rPr/>
        <w:t>Os tipos de escoramento utilizados serão os especificados no Projeto e, na falta destes, serão os determinados pela Fiscalização. O Construtor será responsável pelo projeto dos escoramentos padronizados pela CODEVASF, , no final desta Especificação. As peças serão dimensionadas conforme as condições do local e do tipo de obr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Fiscalização deverá aprovar o projeto a ser executado, o que não exime o Construtor da total responsabilidade do perfeito funcionamento do sistema de escoramento; a Fiscalização poderá solicitar alterações no referido projeto caso haja conveniência de ordem técnico-econômic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bserva-se que as alterações de concepção dos sistemas de escoramento, porventura feitas na Obra pelo Construtor ou pela Fiscalização, serão medidas e pagas conforme o preço unitário e os critérios de medição estabelecidos no Caderno de Encargos para os escoramentos padronizado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Quando a estrutura do escoramento for utilizada como suporte das plataformas, para colocação de terra escavada, deve-se tomar cuidados especiais para evitar desabamentos, em virtude do peso adicional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Em escavações abaixo do lençol freático, em solos que apresentem reais dificuldades quanto à fixação, estanqueidade e equilíbrio do fundo da vala, o escoramento deverá ter uma altura adicional no fundo da vala (ficha), a qual deverá ser aprovada pela Fiscaliz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Fiscalização deverá rejeitar peças do escoramento que possam comprometer a estabilidade das paredes laterai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Descreve-se a seguir os tipos de escoramento contínuo especificados: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709"/>
        <w:jc w:val="both"/>
        <w:rPr/>
      </w:pPr>
      <w:r>
        <w:rPr/>
        <w:t>4.3</w:t>
        <w:tab/>
        <w:t>TIPOS DE ESCORAMENTO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s tipos padronizados de escoramento são descritos a seguir: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b/>
          <w:b/>
        </w:rPr>
      </w:pPr>
      <w:r>
        <w:rPr>
          <w:b/>
        </w:rPr>
        <w:t>a) Escoramento em Madeira</w:t>
      </w:r>
    </w:p>
    <w:p>
      <w:pPr>
        <w:pStyle w:val="Header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a.1) Contínuo Tipo Cançoeira</w:t>
      </w:r>
    </w:p>
    <w:p>
      <w:pPr>
        <w:pStyle w:val="Header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left="709" w:hanging="0"/>
        <w:jc w:val="both"/>
        <w:rPr/>
      </w:pPr>
      <w:r>
        <w:rPr/>
        <w:t>Esta Especificação prevê a utilização deste tipo de escoramento nas escavações em solos arenosos, com baixa coesão, sem presença do nível d’água e com profundidades de escavação até 3,00m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superfície lateral da vala será contida por tábuas verticais de peroba encostadas umas às outras, travadas horizontalmente por longarinas de peroba e estroncas de eucalipto, em toda a sua extens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Especial atenção deverá se dada nos locais onde houver emendas de longarinas, onde o espaçamento horizontal entre as estroncas deverá ser menor do que aquele que estiver sendo utilizado no restante do escorament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b/>
          <w:b/>
        </w:rPr>
      </w:pPr>
      <w:r>
        <w:rPr>
          <w:b/>
        </w:rPr>
        <w:t>b) Escoramento Metálico com Estacas Prancha</w:t>
      </w:r>
    </w:p>
    <w:p>
      <w:pPr>
        <w:pStyle w:val="Header"/>
        <w:ind w:left="709" w:hanging="709"/>
        <w:jc w:val="both"/>
        <w:rPr/>
      </w:pPr>
      <w:r>
        <w:rPr/>
        <w:tab/>
      </w:r>
    </w:p>
    <w:p>
      <w:pPr>
        <w:pStyle w:val="Header"/>
        <w:ind w:left="709" w:hanging="0"/>
        <w:jc w:val="both"/>
        <w:rPr/>
      </w:pPr>
      <w:r>
        <w:rPr/>
        <w:t>Esta Especificação prevê a utilização deste tipo de escoramento em escavações com profundidades acima de 1,50 m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 sistema de escoramento consiste em escorar a superfície lateral das valas, cavas ou poços, com cravação de estacas pranchas metálicas travadas com estroncas de tubos de aço e longarinas metálicas, executada com perfil “I”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escolha do tipo e dimensões das estacas pranchas serão determinadas por projeto específico, ou na falta deste pela Fiscaliz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cravação das estacas poderá ser feita por bate-estacas (queda livre), martelo vibratório ou pré-furo, devendo-se optar pelo sistema que não ofereça danos à estabilidade do solo e edificações vizinhas. A Fiscalização deverá aprovar previamente o planejamento e o método escolhido para a cravação das estacas.</w:t>
      </w:r>
    </w:p>
    <w:p>
      <w:pPr>
        <w:pStyle w:val="Header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0"/>
        <w:jc w:val="both"/>
        <w:rPr/>
      </w:pPr>
      <w:r>
        <w:rPr/>
        <w:t>Estacas pranchas não serão utilizadas ou aceitas pela Fiscalização caso estejam danificadas e não permitam a conformação e a estanqueidade requeridas.</w:t>
      </w:r>
    </w:p>
    <w:p>
      <w:pPr>
        <w:pStyle w:val="Header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b/>
          <w:b/>
        </w:rPr>
      </w:pPr>
      <w:r>
        <w:rPr>
          <w:b/>
        </w:rPr>
        <w:t>c) Escoramento Metálico-madeira</w:t>
      </w:r>
    </w:p>
    <w:p>
      <w:pPr>
        <w:pStyle w:val="Header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both"/>
        <w:rPr>
          <w:b/>
          <w:b/>
        </w:rPr>
      </w:pPr>
      <w:r>
        <w:rPr/>
        <w:t>Conforme a presente Especificação, este tipo de Escoramento, também chamado “HAMBURGUÊS”, será utilizado em escavações com profundidades acima de 3,00m.</w:t>
      </w:r>
    </w:p>
    <w:p>
      <w:pPr>
        <w:pStyle w:val="Header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both"/>
        <w:rPr/>
      </w:pPr>
      <w:r>
        <w:rPr/>
        <w:t>Neste caso, a superfície lateral da vala será contida por perfis verticais de aço tipo “I”, pranchões de peroba com espessura de acordo com o projetado, longarinas de perfis de aço e estroncas de tubos de aço ou de eucalipto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cravação do perfil metálico poderá ser feita por bate-estacas (queda livre), martelo vibratório ou pré-furo, devendo-se optar pelo sistema que não ofereça danos à estabilidade do solo e edificações vizinhas. A Fiscalização deverá aprovar previamente o planejamento e o método escolhido para a cravação das estacas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caps/>
        </w:rPr>
      </w:pPr>
      <w:r>
        <w:rPr>
          <w:caps/>
        </w:rPr>
        <w:t>4.4</w:t>
        <w:tab/>
        <w:t>Remoção do Escoramento</w:t>
      </w:r>
    </w:p>
    <w:p>
      <w:pPr>
        <w:pStyle w:val="Header"/>
        <w:ind w:left="709" w:hanging="709"/>
        <w:jc w:val="both"/>
        <w:rPr>
          <w:caps/>
        </w:rPr>
      </w:pPr>
      <w:r>
        <w:rPr>
          <w:caps/>
        </w:rPr>
      </w:r>
    </w:p>
    <w:p>
      <w:pPr>
        <w:pStyle w:val="Header"/>
        <w:ind w:left="709" w:hanging="0"/>
        <w:jc w:val="both"/>
        <w:rPr/>
      </w:pPr>
      <w:r>
        <w:rPr/>
        <w:t>O plano de retirada das peças deverá ser objeto de programa previamente aprovado pela Fiscaliz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remoção da cortina de madeira deverá ser executada à medida que avance o aterro e compactação, com a retirada progressiva das cunhas.</w:t>
      </w:r>
    </w:p>
    <w:p>
      <w:pPr>
        <w:pStyle w:val="Header"/>
        <w:ind w:left="709" w:hanging="0"/>
        <w:jc w:val="both"/>
        <w:rPr/>
      </w:pPr>
      <w:r>
        <w:rPr/>
        <w:t>Atingindo o nível inferior da última camada de estroncas, serão afrouxadas e removidas as peças de contraventamento (estroncas e longarinas), bem como os elementos auxiliares de fixação, tais como cunhas, consolos e travamentos; da mesma forma e sucessivamente, serão retiradas as demais camadas de contraventament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s estacas e os elementos verticais de escoramento serão removidos com a utilização de dispositivos hidráulicos ou mecânicos, com ou sem vibração, e retirados com o auxílio de guindastes, logo que o aterro atinja um nível suficiente, segundo o estabelecido no plano de retirad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s furos deixados no terreno, pela retirada de montantes, pontaletes ou estacas, deverão ser preenchidos com areia e compactados por vibração ou por percolação de águ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Se por algum motivo o escoramento tiver de ser deixado definitivamente na vala, deverá ser retirado da cortina de escoramento numa faixa de aproximadamente 0,90 m abaixo do nível do pavimento, ou da superfície existente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/>
      </w:pPr>
      <w:r>
        <w:rPr/>
        <w:t>4.5</w:t>
        <w:tab/>
        <w:t>REUTILIZAÇÃO DO ESCORAMENTO</w:t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/>
      </w:pPr>
      <w:r>
        <w:rPr/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705"/>
        <w:jc w:val="both"/>
        <w:rPr/>
      </w:pPr>
      <w:r>
        <w:rPr/>
        <w:tab/>
        <w:t>A reutilização do escoramento e o reaproveitamento de peças serão considerados na composição do preço unitário dos serviço de escoramento.</w:t>
      </w:r>
    </w:p>
    <w:p>
      <w:pPr>
        <w:pStyle w:val="Header"/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0"/>
        <w:jc w:val="both"/>
        <w:rPr/>
      </w:pPr>
      <w:r>
        <w:rPr/>
        <w:t>A Fiscalização deverá rejeitar peças que possam comprometer a estabilidade das paredes laterais, porém o Construtor será inteiramente responsável por qualquer dano causado pelo uso indevido de peças reutilizadas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Serão desenvolvidos os seguintes controles, durante a execução dos serviço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e aplicação do escoramento, considerando tipo, profundidade e extensão utilizad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e dimensões e qualidade das peças de madeir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a profundidade de cravações após o fundo da vala, para garantia da “ficha” necessária à estabilidade do fundo da cav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visual das deformações do escoramento das obras e estruturas vizinhas, incluindo observações de surgimento de trincas em paredes e estruturas, nos casos cabívei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visual da fuga de materiais das paredes da escavação para dentro da mesm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a remoção do escoramento, de modo a evitar acidente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São apresentados em anexo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EM MADEIRA (TIPO CANÇOEIRA), EXECUTADO NAS PROFUND. ATÉ  3,00 m, EM SOLO S/ PRESENÇA DE ÁGU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EM MADEIRA (TIPO CANÇOEIRA), EXECUTADO NAS PROFUND. ATÉ  3,00 m, EM SOLO S/ PRESENÇA DE ÁGU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, de superfície efetivamente escor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, de superfície efetivamente esco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 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 ou da execução do escoramento deverá ser reparada pelo Construtor, sem ônus para CODEVASFCODEVAS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 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 ou da execução do escoramento deverá ser reparada pelo Construtor, sem ônus para CODEVASFCODEVAS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967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fornecimento, utilização e reutilização dos materiais do escoramento e eventuais perdas, incluindo a “ficha”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ns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ns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utilização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. de materiais (escoramentos, peças, combustíveis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fornecimento, utilização e reutilização dos materiais do escoramento e eventuais perdas, incluindo a “ficha”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ns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desmontagens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reutilização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. de materiais (escoramentos, peças, combustíveis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  <w:t>0702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  <w:t>ESCORAMENTO CONTÍNUO C/ ESTACAS METÁLICAS, EXECUTADO  NAS PROFUND. ATÉ  3,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CONTÍNUO C/ ESTACAS METÁLICAS, EXECUTADO NAS PROFUND. ACIMA DE 3,0m,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  <w:t>07023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  <w:t xml:space="preserve">ESCORAMENTO MISTO METÁLICO / MADEIRA - TIPO   HAMBURGUÊS-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FF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  <w:t>0702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  <w:t>ESCORAMENTO CONTÍNUO C/ ESTACAS METÁLICAS, EXECUTADO  NAS PROFUND. ATÉ  3,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color w:val="FFFFFF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color w:val="FFFFFF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CONTÍNUO C/ ESTACAS METÁLICAS, EXECUTADO NAS PROFUND. ACIMA DE 3,0m,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  <w:t>07023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  <w:t xml:space="preserve">ESCORAMENTO MISTO METÁLICO / MADEIRA - TIPO   HAMBURGUÊS-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color w:val="FFFFFF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FFFF"/>
                                <w:sz w:val="15"/>
                              </w:rPr>
                            </w:pPr>
                            <w:r>
                              <w:rPr>
                                <w:color w:val="FFFFFF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color w:val="FFFFFF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2749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9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), de superfície efetivamente escorada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1.65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), de superfície efetivamente escorad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035040" cy="10642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064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 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 ou da execução do escoramento deverá ser reparada pelo Construtor, sem ônus para CODEVASFCODEVASF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o esgotamento de valas será medido e pago em separa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83.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 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 ou da execução do escoramento deverá ser reparada pelo Construtor, sem ônus para CODEVASFCODEVASF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o esgotamento de valas será medido e pago em separad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2113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11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, utilização e reutilização dos materiais do escoramento e eventuais perdas, incluindo a fich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pré-furo ou cravação das estacas metálicas e fixação de longarinas metálicas e estroncas de madeira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m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smontagem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utilização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escoramentos, peças, combustíveis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6.4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, utilização e reutilização dos materiais do escoramento e eventuais perdas, incluindo a fich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pré-furo ou cravação das estacas metálicas e fixação de longarinas metálicas e estroncas de madeira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m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desmontagem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utilização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escoramentos, peças, combustíveis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ab/>
      <w:t xml:space="preserve">                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ab/>
      <w:t xml:space="preserve">                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07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07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070200 - ESCORAMENTO CONTÍNU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070200 - ESCORAMENTO CONTÍNU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6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07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 xml:space="preserve">ESCORAMENT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07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 xml:space="preserve">ESCORAMENT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07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07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 xml:space="preserve">070200 – ESCORAMENTO CONTÍNUO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 xml:space="preserve">070200 – ESCORAMENTO CONTÍNUO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 xml:space="preserve">070000 – ESCORAMENT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 xml:space="preserve">070000 – ESCORAMENT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0:33:00Z</dcterms:created>
  <dc:creator>HIGESA</dc:creator>
  <dc:description/>
  <cp:keywords/>
  <dc:language>en-US</dc:language>
  <cp:lastModifiedBy>Cliente</cp:lastModifiedBy>
  <cp:lastPrinted>2007-08-10T11:29:00Z</cp:lastPrinted>
  <dcterms:modified xsi:type="dcterms:W3CDTF">2008-08-19T20:40:00Z</dcterms:modified>
  <cp:revision>21</cp:revision>
  <dc:subject/>
  <dc:title>ÍNDICE</dc:title>
</cp:coreProperties>
</file>