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ESTIMENTO PRIMÁRIO COM CASCALHO OU SAIBR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</w:t>
        <w:tab/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REVESTIMENTO PRIMÁRIO COM BRITA OU PEDRISC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MATERI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EQUIPAM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2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REVESTIMENTO PRIMÁRIO COM CASCALHO OU SAIBR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bjetivo: </w:t>
      </w:r>
      <w:r>
        <w:rPr>
          <w:rFonts w:cs="Arial" w:ascii="Arial" w:hAnsi="Arial"/>
          <w:sz w:val="22"/>
        </w:rPr>
        <w:t>esta Especificaçã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bjetiva estabelecer os procedimentos a serem adotados na execução de revestimento primário de vias de tráfego, utilizando-se cascalho ou saibr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 foi adotada a seguinte definiçã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47" w:hanging="227"/>
        <w:jc w:val="both"/>
        <w:rPr/>
      </w:pPr>
      <w:r>
        <w:rPr>
          <w:rFonts w:cs="Arial" w:ascii="Arial" w:hAnsi="Arial"/>
          <w:b/>
          <w:i/>
          <w:sz w:val="22"/>
        </w:rPr>
        <w:t>Revestimento Primário com Cascalho ou Saibr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xecução de revestimento com cascalho ou saibro sobre uma camada de solo estabilizado, capaz de oferecer superfície de rolamento de qualidade superior à do solo natural. O revestimento primário destina-se a: oferecer melhores condições de tráfego à via de terra ou proporcionar o estágio inicial de uma pavimentaçã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>MATERI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Os materiais considerados nesta Especificação para serem utilizados na execução dos serviços constituem-se em cascalho ou saibro, cujas características deverão ser definidas, a princípio, atendendidas às faixas definidas pelo DNER para bases estabilizadas granulometricamente, apresentar CBR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60% e expansão </w:t>
      </w:r>
      <w:r>
        <w:rPr>
          <w:rFonts w:eastAsia="Symbol" w:cs="Symbol" w:ascii="Symbol" w:hAnsi="Symbol"/>
          <w:sz w:val="22"/>
        </w:rPr>
        <w:t></w:t>
      </w:r>
      <w:r>
        <w:rPr>
          <w:rFonts w:cs="Arial" w:ascii="Arial" w:hAnsi="Arial"/>
          <w:sz w:val="22"/>
        </w:rPr>
        <w:t xml:space="preserve"> 0,5%.</w:t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ualmente utilizados para a construção de um revestimento primário são os segui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oniveladora pesada com escarificador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/>
      </w:pPr>
      <w:r>
        <w:rPr>
          <w:rFonts w:cs="Arial" w:ascii="Arial" w:hAnsi="Arial"/>
          <w:sz w:val="22"/>
        </w:rPr>
        <w:t>rolo compactador liso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o tanque para distribuição de águ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or de pneus com grade de disc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ia a ser revestida deverá estar perfeitamente regularizada e consolidada, obedecendo às condições de alinhamento, greide e seção transversal especificadas n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abranger a pista de rolamento e os acostamentos ( em estrada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depositado sobre a superfície a revestir em pilhas, ao longo da via. A motoniveladora fará o espalhamento do material solto, dando-lhe a conformação da seção transver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espalhamento do material, este deverá ser umedecido ou aerado, procurando-se dar ao solo o respectivo teor ótimo de um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o revestimento deverá ser compactado com compactadores mecânicos, em camadas de 10 cm , executando-se o nivelamento e abaulamento estabelec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acabada do revestimento será  de 7 cm, quando não determinada pel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o tipo de tráfego da via a ser pavimentada , o Projeto ou a Fiscalização, definirão o grau do controle dos serviços a serem execu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feitos controles da granulometria e do teor de umidade do material utilizado, bem como da compactação do revestimento ( se for o caso) , a critério do Projeto ou da Fiscalização, conforme as especificações do DNER para execução de bases estabilizadas granulometr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verá ser feito controle geométrico das cotas do greide e espessura do pav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VESTIMENTO PRIMÁRIO COM BRITA OU PEDRIS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OBJETIVO E DEFINIÇÕ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) Objetivo: </w:t>
      </w:r>
      <w:r>
        <w:rPr>
          <w:rFonts w:cs="Arial" w:ascii="Arial" w:hAnsi="Arial"/>
          <w:sz w:val="22"/>
        </w:rPr>
        <w:t>esta Especificação objetiva estabelecer os procedimentos a serem adotados na execução de revestimento primário de vias de tráfego, utilizando-se brita ou pedrisc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</w:rPr>
        <w:t xml:space="preserve">b) Definições: </w:t>
      </w:r>
      <w:r>
        <w:rPr>
          <w:rFonts w:cs="Arial" w:ascii="Arial" w:hAnsi="Arial"/>
          <w:sz w:val="22"/>
        </w:rPr>
        <w:t>para fins desta Especificação será adotada a seguinte defini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936" w:hanging="227"/>
        <w:jc w:val="both"/>
        <w:rPr/>
      </w:pPr>
      <w:r>
        <w:rPr>
          <w:rFonts w:cs="Arial" w:ascii="Arial" w:hAnsi="Arial"/>
          <w:b/>
          <w:i/>
          <w:sz w:val="22"/>
        </w:rPr>
        <w:t>Revestimento Primário com Brita ou Pedrisco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execução de revestimento com brita ou pedrisco sobre uma camada de solo estabilizado, capaz de oferecer superfície de rolamento de qualidade superior à do solo natural. O revestimento primário destina-se a: oferecer melhores condições de tráfego `a via de terra ou proporcionar o estágio inicial de uma pavimen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TERIAI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considerados nesta Especificação para serem utilizados na execução dos serviços são pedras britadas, constituídas de partículas duras e duráveis de rochas ígneas ou metamórficas, sãs ou pouco alter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.</w:t>
        <w:tab/>
        <w:t>EQUIPAMEN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spalhamento do material poderá ser feito com motoniveladora; a compactação será feita com compactadores mecânicos.</w:t>
      </w:r>
    </w:p>
    <w:p>
      <w:pPr>
        <w:pStyle w:val="Normal"/>
        <w:tabs>
          <w:tab w:val="clear" w:pos="720"/>
          <w:tab w:val="left" w:pos="198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98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.</w:t>
        <w:tab/>
        <w:t>EXECUÇ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ia a ser revestida deverá estar perfeitamente regularizada e consolidada, obedecendo às condições de alinhamento, greide e seção transversal especificadas no Projeto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abranger a pista de rolamento e os acostamentos ( em estradas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depositado sobre a superfície a revestir em pilhas, ao longo da via. A motoniveladora fará o espalhamento do material solto, dando-lhe a conformação da seção transver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o revestimento deverá ser compactado (ou não, a critério do projeto ou da Fiscalização) com compactadores mecânicos, em camadas de 10 cm , executando-se o nivelamento e abaulamento estabelecidos no Proje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acabada do revestimento será  de 7 cm, quando não determinada pelo Proje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CONTRO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o tipo de tráfego da via a ser pavimentada , o Projeto ou a Fiscalização, definirão o grau do controle dos serviços a serem execut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rão ser feitos controles da granulometria e do teor de umidade do material utilizado, bem como da compactação do revestimento ( se for o caso) , a critério do Projeto ou da Fiscalização, conforme as especificações do DNER para execução de bases estabilizadas granulometric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everá ser feito controle geométrico das cotas do greide e espessura do pav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rma NBR 7174 – Pedra Britada, Pedrisco e Pó-de pedra para Base de Macadame Hidráulico, estabelece os procedimentos para a execução dos serviços aqui especificados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803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 xml:space="preserve">REVEST. PRIMÁRIO COMPACTADO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803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 xml:space="preserve">REVEST. PRIMÁRIO COMPACTADO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o volume, em metros cúbicos (m³), de material espalhado na pista, conforme a seção transversal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o volume, em metros cúbicos (m³), de material espalhado na pista, conforme a seção transversal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721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viços preliminares de regularização, eventualmente necessárias em vias já existentes, serão objeto de medição através de itens específicos do Caderno de Encarg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ó serão considerados quantitativos de serviços superiores aos indicados no projeto, com autorização da Fiscalização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0.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viços preliminares de regularização, eventualmente necessárias em vias já existentes, serão objeto de medição através de itens específicos do Caderno de Encarg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ó serão considerados quantitativos de serviços superiores aos indicados no projeto, com autorização da Fiscalização.</w:t>
                      </w:r>
                    </w:p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5490</wp:posOffset>
                </wp:positionH>
                <wp:positionV relativeFrom="paragraph">
                  <wp:posOffset>147955</wp:posOffset>
                </wp:positionV>
                <wp:extent cx="5579745" cy="20218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202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ornecimento de material, posto na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ulverização, umedecimento, ou secagem do material, em usina ou na pist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spalhamento do material, acabamento e limpez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impeza final e remoção de expurgo para local aprovado pela Fiscaliz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  <w:tab w:val="left" w:pos="0" w:leader="none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9.2pt;mso-wrap-distance-left:9.05pt;mso-wrap-distance-right:9.05pt;mso-wrap-distance-top:0pt;mso-wrap-distance-bottom:0pt;margin-top:11.6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fornecimento de material, posto na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pulverização, umedecimento, ou secagem do material, em usina ou na pist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spalhamento do material, acabamento e limpez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limpeza final e remoção de expurgo para local aprovado pela Fiscaliz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  <w:tab w:val="left" w:pos="0" w:leader="none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LAMENTADOS</w:t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Heading5"/>
      <w:ind w:left="0" w:hanging="0"/>
      <w:rPr/>
    </w:pPr>
    <w:r>
      <w:rPr>
        <w:b w:val="false"/>
        <w:sz w:val="12"/>
      </w:rPr>
      <w:fldChar w:fldCharType="begin"/>
    </w:r>
    <w:r>
      <w:rPr>
        <w:sz w:val="12"/>
        <w:b w:val="false"/>
      </w:rPr>
      <w:instrText xml:space="preserve"> FILENAME </w:instrText>
    </w:r>
    <w:r>
      <w:rPr>
        <w:sz w:val="12"/>
        <w:b w:val="false"/>
      </w:rPr>
      <w:fldChar w:fldCharType="separate"/>
    </w:r>
    <w:r>
      <w:rPr>
        <w:sz w:val="12"/>
        <w:b w:val="false"/>
      </w:rPr>
      <w:t>input.doc</w:t>
    </w:r>
    <w:r>
      <w:rPr>
        <w:sz w:val="12"/>
        <w:b w:val="false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Heading5"/>
      <w:ind w:left="0" w:hanging="0"/>
      <w:rPr/>
    </w:pPr>
    <w:r>
      <w:rPr>
        <w:b w:val="false"/>
        <w:sz w:val="12"/>
      </w:rPr>
      <w:fldChar w:fldCharType="begin"/>
    </w:r>
    <w:r>
      <w:rPr>
        <w:sz w:val="12"/>
        <w:b w:val="false"/>
      </w:rPr>
      <w:instrText xml:space="preserve"> FILENAME </w:instrText>
    </w:r>
    <w:r>
      <w:rPr>
        <w:sz w:val="12"/>
        <w:b w:val="false"/>
      </w:rPr>
      <w:fldChar w:fldCharType="separate"/>
    </w:r>
    <w:r>
      <w:rPr>
        <w:sz w:val="12"/>
        <w:b w:val="false"/>
      </w:rPr>
      <w:t>input.doc</w:t>
    </w:r>
    <w:r>
      <w:rPr>
        <w:sz w:val="12"/>
        <w:b w:val="false"/>
      </w:rPr>
      <w:fldChar w:fldCharType="end"/>
    </w:r>
    <w:r>
      <w:rPr>
        <w:sz w:val="12"/>
      </w:rPr>
      <w:tab/>
      <w:tab/>
      <w:tab/>
      <w:tab/>
      <w:tab/>
      <w:tab/>
      <w:tab/>
      <w:tab/>
      <w:tab/>
      <w:tab/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8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8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80300 – REGULARIZAÇÃO E REVESTIMENTO 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 xml:space="preserve">              </w:t>
                          </w:r>
                          <w:r>
                            <w:rPr>
                              <w:b/>
                            </w:rPr>
                            <w:t>SUPERFÍCI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80300 – REGULARIZAÇÃO E REVESTIMENTO D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  <w:t xml:space="preserve">              </w:t>
                    </w:r>
                    <w:r>
                      <w:rPr>
                        <w:b/>
                      </w:rPr>
                      <w:t>SUPERFÍCI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5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5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80000 – URBANIZAÇÃ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80000 – URBANIZAÇÃ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8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8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80300 -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REGULARIZAÇÃO E REVESTIMENTO DE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80300 -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REGULARIZAÇÃO E REVESTIMENTO DE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                                                        </w:t>
                          </w:r>
                          <w:r>
                            <w:rPr/>
                            <w:t>SUPERFÍCI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>
                        <w:b w:val="false"/>
                      </w:rPr>
                      <w:t xml:space="preserve">                                                        </w:t>
                    </w:r>
                    <w:r>
                      <w:rPr/>
                      <w:t>SUPERFÍCI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b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b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b/>
                        <w:lang w:val="en-US" w:eastAsia="en-US"/>
                      </w:rPr>
                    </w:r>
                    <w:r>
                      <w:rPr>
                        <w:b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lang w:val="en-US" w:eastAsia="en-US"/>
                      </w:rPr>
                      <w:t>1</w:t>
                    </w:r>
                    <w:r/>
                    <w:r>
                      <w:rPr>
                        <w:b/>
                        <w:lang w:val="en-US" w:eastAsia="en-US"/>
                      </w:rPr>
                      <w:fldChar w:fldCharType="end"/>
                    </w:r>
                    <w:r>
                      <w:rPr>
                        <w:b/>
                        <w:lang w:val="en-US" w:eastAsia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R I T É R I O S    D E    M E D I Ç Ã O    E    E S T R U T U R A    D E    P R E Ç O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R I T É R I O S    D E    M E D I Ç Ã O    E    E S T R U T U R A    D E    P R E Ç O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80000 – URBAN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80000 – URBAN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Recuodecorpodetexto2">
    <w:name w:val="Recuo de corpo de texto 2"/>
    <w:basedOn w:val="Normal"/>
    <w:qFormat/>
    <w:pPr>
      <w:ind w:left="709" w:firstLine="11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30:00Z</dcterms:created>
  <dc:creator>HIGESA</dc:creator>
  <dc:description/>
  <cp:keywords/>
  <dc:language>en-US</dc:language>
  <cp:lastModifiedBy>simone</cp:lastModifiedBy>
  <cp:lastPrinted>2007-08-10T17:57:00Z</cp:lastPrinted>
  <dcterms:modified xsi:type="dcterms:W3CDTF">2008-01-24T13:27:00Z</dcterms:modified>
  <cp:revision>16</cp:revision>
  <dc:subject/>
  <dc:title>ÍNDICE GERAL</dc:title>
</cp:coreProperties>
</file>