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-397" w:hanging="720"/>
        <w:jc w:val="both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right="-397" w:hanging="720"/>
        <w:jc w:val="both"/>
        <w:rPr/>
      </w:pPr>
      <w:r>
        <w:rPr/>
        <w:t>OBJETIVO</w:t>
      </w:r>
    </w:p>
    <w:p>
      <w:pPr>
        <w:pStyle w:val="Normal"/>
        <w:ind w:right="-397" w:hanging="0"/>
        <w:jc w:val="both"/>
        <w:rPr/>
      </w:pPr>
      <w:r>
        <w:rPr/>
      </w:r>
    </w:p>
    <w:p>
      <w:pPr>
        <w:pStyle w:val="Normal"/>
        <w:ind w:right="-397" w:hanging="0"/>
        <w:jc w:val="both"/>
        <w:rPr>
          <w:b/>
          <w:b/>
        </w:rPr>
      </w:pPr>
      <w:r>
        <w:rPr/>
        <w:t>1.2</w:t>
        <w:tab/>
        <w:t>DEFINIÇÕES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/>
      </w:pPr>
      <w:r>
        <w:rPr/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BJETIVO: esta Especificação objetiva estabelecer os procedimentos para as operações de transporte dos materiais a partir  do centro de gravidade da área de carga até o centro de gravidade da área de descarga dos mesm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FINIÇÕES: para fins de uso nesta Especificação, serão adotadas as seguintes definiçõ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b/>
          <w:b/>
          <w:i/>
          <w:i/>
        </w:rPr>
      </w:pPr>
      <w:r>
        <w:rPr>
          <w:b/>
          <w:i/>
        </w:rPr>
        <w:t xml:space="preserve">Rocha: </w:t>
      </w:r>
      <w:r>
        <w:rPr/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Solos: </w:t>
      </w:r>
      <w:r>
        <w:rPr/>
        <w:t>serão classificados como “solos” todos os materiais naturais que não se enquadrem na classificação de “rochas” como acima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b/>
          <w:b/>
          <w:i/>
          <w:i/>
        </w:rPr>
      </w:pPr>
      <w:r>
        <w:rPr>
          <w:b/>
          <w:i/>
        </w:rPr>
        <w:t>Entulho: s</w:t>
      </w:r>
      <w:r>
        <w:rPr/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b/>
          <w:i/>
        </w:rPr>
        <w:t>Lama:</w:t>
      </w:r>
      <w:r>
        <w:rPr>
          <w:b/>
        </w:rPr>
        <w:t xml:space="preserve"> </w:t>
      </w:r>
      <w:r>
        <w:rPr/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Como definido nas especificações do GRUPO 050000, considerou-se em “escavações” 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partir, e inclusive, da operação de “carga” do material escavado,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carga, descarga e espalhament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transporte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>Carga:</w:t>
      </w:r>
      <w:r>
        <w:rPr/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>
          <w:b/>
          <w:i/>
        </w:rPr>
        <w:t xml:space="preserve">Descarga: </w:t>
      </w:r>
      <w:r>
        <w:rPr/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b/>
          <w:i/>
        </w:rPr>
        <w:t xml:space="preserve">Espalhamento: </w:t>
      </w:r>
      <w:r>
        <w:rPr/>
        <w:t>operação de disposição final dos materiais no local de armazenagem incluindo espalhamento horizontal com trator de lâmina, regularização de cada camada e regularização final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3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b/>
          <w:i/>
        </w:rPr>
        <w:t xml:space="preserve">Momento de Transporte: </w:t>
      </w:r>
      <w:r>
        <w:rPr/>
        <w:t>produto da distância de transporte do material, do local onde foi efetuada a sua carga até o local de descarga, pelo volume do material transportad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/>
      </w:pPr>
      <w:r>
        <w:rPr/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ing3"/>
        <w:spacing w:lineRule="auto" w:line="240"/>
        <w:ind w:left="709" w:hanging="709"/>
        <w:rPr/>
      </w:pPr>
      <w:r>
        <w:rPr/>
        <w:t>3.</w:t>
        <w:tab/>
        <w:t>EQUIPAMENTOS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escolha e o adequado dimensionamento dos equipamentos para transporte dos materiais é de responsabilidade do Construtor. Deve constar do “plano de trabalho”, que o Construtor deve apresentar e submeter à análise e aprovação d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rPr/>
      </w:pPr>
      <w:r>
        <w:rPr/>
        <w:t>Os equipamentos comumente utilizados no transporte de materiais pétreos são caminhões basculantes convencionais e especiai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rPr/>
      </w:pPr>
      <w:r>
        <w:rPr/>
        <w:t>Os equipamentos comumente utilizados no transporte de solos ou entulhos são caminhões basculantes convencionais.</w:t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709"/>
        <w:jc w:val="both"/>
        <w:rPr/>
      </w:pPr>
      <w:r>
        <w:rPr/>
      </w:r>
    </w:p>
    <w:p>
      <w:pPr>
        <w:pStyle w:val="Heading3"/>
        <w:spacing w:lineRule="auto" w:line="240"/>
        <w:ind w:left="709" w:hanging="709"/>
        <w:rPr/>
      </w:pPr>
      <w:r>
        <w:rPr/>
        <w:t>4.</w:t>
        <w:tab/>
        <w:t>EXECUÇÃO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Construtor, em seu “plano de trabalho”, que deve ser submetido à análise e aprovação da Fiscalização, terá que definir claramente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a origem e o destino dos materiais a serem transportados;</w:t>
      </w:r>
    </w:p>
    <w:p>
      <w:pPr>
        <w:pStyle w:val="Normal"/>
        <w:ind w:firstLine="709"/>
        <w:jc w:val="both"/>
        <w:rPr/>
      </w:pPr>
      <w:r>
        <w:rPr/>
        <w:t>- os acessos a serem utilizados no transporte;</w:t>
      </w:r>
    </w:p>
    <w:p>
      <w:pPr>
        <w:pStyle w:val="Normal"/>
        <w:ind w:firstLine="709"/>
        <w:jc w:val="both"/>
        <w:rPr/>
      </w:pPr>
      <w:r>
        <w:rPr/>
        <w:t>- o tipo de pavimento de cada acesso a ser utilizado;</w:t>
      </w:r>
    </w:p>
    <w:p>
      <w:pPr>
        <w:pStyle w:val="Normal"/>
        <w:ind w:firstLine="709"/>
        <w:jc w:val="both"/>
        <w:rPr/>
      </w:pPr>
      <w:r>
        <w:rPr/>
        <w:t>- as distâncias a serem percorridas em cada trecho de acesso;</w:t>
      </w:r>
    </w:p>
    <w:p>
      <w:pPr>
        <w:pStyle w:val="Normal"/>
        <w:ind w:firstLine="709"/>
        <w:jc w:val="both"/>
        <w:rPr/>
      </w:pPr>
      <w:r>
        <w:rPr/>
        <w:t>- a sinalização a ser colocada nesses acessos, objetivando a segurança necessária ao transpor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sse plano, após aprovado pela Fiscalização, será implementado e cumprido. As modificações julgadas necessárias pelo Construtor durante o decorrer dos trabalhos serão submetidas à aprovação d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Construtor deverá tomar providências para que todos os veículos utilizados no transporte  estejam em condições satisfatórias, de modo a garantir a segurança do transporte. Do mesmo modo, toda a documentação dos veículos transportadores e dos operadores dos equipamentos deve estar de acordo com as exigências legai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3"/>
        <w:spacing w:lineRule="auto" w:line="240"/>
        <w:ind w:left="709" w:hanging="709"/>
        <w:rPr/>
      </w:pPr>
      <w:r>
        <w:rPr/>
        <w:t>5.</w:t>
        <w:tab/>
        <w:t>CONTROLE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/>
      </w:pPr>
      <w:r>
        <w:rPr/>
        <w:tab/>
        <w:t>A Fiscalização fará as medições das distâncias percorridas entre os centros de gravidade das áreas de carga e das áreas de descarga dos materiais, que serão considerados para efeito de medição, e definirá as extensões pavimentadas e não pavimentada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São apresentados a seguir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426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42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ROCHA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SOLO,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2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OMENTO DE TRANSPORTE DE LAMA EM CAMINHÃO BASCULA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 x k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12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ROCHA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SOLO,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2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OMENTO DE TRANSPORTE DE LAMA EM CAMINHÃO BASCULANTE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 x k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760720" cy="14452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452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11" w:hanging="0"/>
                              <w:jc w:val="both"/>
                              <w:rPr/>
                            </w:pPr>
                            <w:r>
                              <w:rPr/>
                              <w:t>será feita pelo produto da distância de transporte, em quilômetro (km), pelo volume do material transportado, em metro cúbico (m³), considerados do seguinte modo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a distância medida ao longo do acesso utilizado, entre o centro de gravidade da área de escavação e o centro de gravidade da área de lanç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340" w:right="11" w:hanging="340"/>
                              <w:jc w:val="both"/>
                              <w:rPr/>
                            </w:pPr>
                            <w:r>
                              <w:rPr/>
                              <w:t>volume do material, medido na operação de carga e descarga (ver CM06/01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3.8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11" w:hanging="0"/>
                        <w:jc w:val="both"/>
                        <w:rPr/>
                      </w:pPr>
                      <w:r>
                        <w:rPr/>
                        <w:t>será feita pelo produto da distância de transporte, em quilômetro (km), pelo volume do material transportado, em metro cúbico (m³), considerados do seguinte modo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a distância medida ao longo do acesso utilizado, entre o centro de gravidade da área de escavação e o centro de gravidade da área de lanç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340" w:right="11" w:hanging="340"/>
                        <w:jc w:val="both"/>
                        <w:rPr/>
                      </w:pPr>
                      <w:r>
                        <w:rPr/>
                        <w:t>volume do material, medido na operação de carga e descarga (ver CM06/01)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806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8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2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3576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5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transporte do material, do local de carga ao local de descarg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anutenção dos acess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6.9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transporte do material, do local de carga ao local de descarg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anutenção dos acess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06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06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602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MOMENTO DE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TRANSPORTE DE MATERIAI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602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MOMENTO DE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TRANSPORTE DE MATERIAI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6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TRANSPORTE DE SOLO, ROCHA 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AGREGAD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6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TRANSPORTE DE SOLO, ROCHA 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AGREGAD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6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6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47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1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1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 xml:space="preserve">060200 – MOMENTO DE TRANSPORTE P/ MATERIAIS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 xml:space="preserve">060200 – MOMENTO DE TRANSPORTE P/ MATERIAIS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 xml:space="preserve">060000 – TRANSPORTE DE SOLO, ROCHA E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</w:rPr>
                            <w:t>AGREGAD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 xml:space="preserve">060000 – TRANSPORTE DE SOLO, ROCHA E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</w:rPr>
                      <w:t>AGREGAD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30:00Z</dcterms:created>
  <dc:creator>HIGESA</dc:creator>
  <dc:description/>
  <cp:keywords/>
  <dc:language>en-US</dc:language>
  <cp:lastModifiedBy>fg</cp:lastModifiedBy>
  <cp:lastPrinted>2007-08-09T17:15:00Z</cp:lastPrinted>
  <dcterms:modified xsi:type="dcterms:W3CDTF">2007-08-09T20:15:00Z</dcterms:modified>
  <cp:revision>12</cp:revision>
  <dc:subject/>
  <dc:title>ÍNDICE</dc:title>
</cp:coreProperties>
</file>