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0" w:right="0" w:hanging="0"/>
        <w:rPr>
          <w:sz w:val="20"/>
        </w:rPr>
      </w:pPr>
      <w:r>
        <w:rPr>
          <w:sz w:val="20"/>
        </w:rPr>
        <w:t>SUMÁRIO</w:t>
      </w:r>
    </w:p>
    <w:p>
      <w:pPr>
        <w:pStyle w:val="Heading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</w:t>
        <w:tab/>
        <w:t>OBJE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</w:t>
        <w:tab/>
        <w:t>DEFINI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DEMOLIÇÃO, REMOÇÃO E RECOMPOSI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PREPARO DO TERRENO E LIMPEZA DE Á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</w:t>
        <w:tab/>
        <w:t>DESMAT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</w:t>
        <w:tab/>
        <w:t>DESTOCAMENTO MANU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</w:t>
        <w:tab/>
        <w:t>ROÇAG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</w:t>
        <w:tab/>
        <w:t>LIMPEZA E REGULARIZAÇÃO DE ÁREAS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-1" w:hanging="709"/>
        <w:jc w:val="both"/>
        <w:rPr/>
      </w:pPr>
      <w:r>
        <w:rPr/>
        <w:t>3.5</w:t>
        <w:tab/>
        <w:t>LIMPEZA DE RUAS APÓS A EXECUÇÃO DE OBRAS DE S.A.A’s E S.E.S’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CAMINHOS DE SERVIÇ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CRITÉRIOS DE MEDIÇÃO E ESTRUTURA DE PREÇ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/>
        <w:t>1.1</w:t>
        <w:tab/>
        <w:t>OBJETIVO: a presente Especificação objetiva estabelecer os procedimentos a serem adotados na execução dos serviços preliminares necessários à execução da obra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240"/>
        <w:rPr/>
      </w:pPr>
      <w:r>
        <w:rPr/>
        <w:t>1.2</w:t>
        <w:tab/>
        <w:t>DEFINIÇÕES: para fins de uso desta Especificação, serão adotadas as seguintes definiç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1004" w:hanging="284"/>
        <w:jc w:val="both"/>
        <w:rPr>
          <w:b/>
          <w:b/>
          <w:i/>
          <w:i/>
        </w:rPr>
      </w:pPr>
      <w:r>
        <w:rPr>
          <w:b/>
          <w:i/>
        </w:rPr>
        <w:t>Serviços Preliminares</w:t>
      </w:r>
      <w:r>
        <w:rPr/>
        <w:t>: constituem-se nos serviços de apoio à execução do serviço principal. São programados e executados conforme as necessidades da obr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1004" w:hanging="284"/>
        <w:jc w:val="both"/>
        <w:rPr>
          <w:b/>
          <w:b/>
          <w:i/>
          <w:i/>
        </w:rPr>
      </w:pPr>
      <w:r>
        <w:rPr>
          <w:b/>
          <w:i/>
        </w:rPr>
        <w:t>Desmatamento, Destocamento, Demolição e Limpeza:</w:t>
      </w:r>
      <w:r>
        <w:rPr/>
        <w:t xml:space="preserve"> constituem-se em serviços que objetivam remover das áreas destinadas à implantação de estradas e obras civis em geral, bem como daquelas correspondentes a jazidas, as obstruções naturais ou artificiais, tais como árvores, arbustos, tocos, raízes, entulhos, estruturas, vegetações, etc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1004" w:hanging="284"/>
        <w:jc w:val="both"/>
        <w:rPr>
          <w:b/>
          <w:b/>
          <w:i/>
          <w:i/>
        </w:rPr>
      </w:pPr>
      <w:r>
        <w:rPr>
          <w:b/>
          <w:i/>
        </w:rPr>
        <w:t>Caminhos de Serviço</w:t>
      </w:r>
      <w:r>
        <w:rPr/>
        <w:t>: constituem-se em vias constituídas na fase de implantação de obras, para permitir o tráfego dos equipamentos e veículos em operaçã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1004" w:hanging="284"/>
        <w:jc w:val="both"/>
        <w:rPr>
          <w:b/>
          <w:b/>
          <w:i/>
          <w:i/>
        </w:rPr>
      </w:pPr>
      <w:r>
        <w:rPr>
          <w:b/>
          <w:i/>
        </w:rPr>
        <w:t>Interferências</w:t>
      </w:r>
      <w:r>
        <w:rPr/>
        <w:t>: constituem-se nos elementos que impedem ou dificultam a execução da obra, tais como: muros, cercas, redes de energia, postes, árvores etc..</w:t>
      </w:r>
    </w:p>
    <w:p>
      <w:pPr>
        <w:pStyle w:val="Normal"/>
        <w:ind w:left="-284" w:right="-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397" w:hanging="0"/>
        <w:jc w:val="both"/>
        <w:rPr/>
      </w:pPr>
      <w:r>
        <w:rPr/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  <w:t>2.</w:t>
        <w:tab/>
        <w:t>DEMOLIÇÃO, REMOÇÃO E RECOMPOSIÇÃO</w:t>
      </w:r>
    </w:p>
    <w:p>
      <w:pPr>
        <w:pStyle w:val="Normal"/>
        <w:ind w:right="-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" w:hanging="0"/>
        <w:jc w:val="both"/>
        <w:rPr/>
      </w:pPr>
      <w:r>
        <w:rPr/>
        <w:t>Os serviços serão executados de forma a atender as necessidades de reaproveitamento ou não dos materiais. A Fiscalização definirá em cada caso, se os materiais serão reaproveitados ou não. A critério da Contratante, os serviços poderão ser contratados e executados em troca parcial ou total dos materiais remanescente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Quando os materiais não forem reaproveitáveis poderão ser utilizados processos mecânicos de derrubada, coleta por arrasto, carga através de carregadeiras, transporte e descarga por meio de caminhões basculantes, etc, desde que feitos da mais perfeita técnica, tomando-se os devidos cuidados de forma a evitar danos a terceiros. O produto da demolição deverá ser removido do local da obra, para local apropriado pelo Construtor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No caso de reaproveitamento de materiais a serem retirados provisoriamente, estes deverão ser removidos, com os cuidados necessários para que não sejam danificado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Peças de madeira, esquadrias, telhas, tijolos, vidros, materiais de revestimentos, fios tubos, peças, conexões, aparelhos de iluminação, sanitários, equipamentos e outros, em condições de eventual reaproveitamento, serão de propriedade da Contratante. Deverão ser transportados, pelo Construtor,  para local definido pela Fiscalização com os devidos cuidados que cada material ou equipamento exigir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 xml:space="preserve">O emprego de explosivos para a demolição estará sujeito a concordância da Fiscalização e à regulamentação, controle e autorização dos órgãos competentes, bem como a um planejamento detalhado, a cargo de profissional </w:t>
        <w:br/>
        <w:t>especializado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709"/>
        <w:jc w:val="both"/>
        <w:rPr>
          <w:b/>
          <w:b/>
        </w:rPr>
      </w:pPr>
      <w:r>
        <w:rPr>
          <w:b/>
        </w:rPr>
        <w:t>3.</w:t>
        <w:tab/>
        <w:t>PREPARO DO TERRENO E LIMPEZA DE ÁREAS</w:t>
      </w:r>
    </w:p>
    <w:p>
      <w:pPr>
        <w:pStyle w:val="Normal"/>
        <w:ind w:left="709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" w:hanging="0"/>
        <w:jc w:val="both"/>
        <w:rPr/>
      </w:pPr>
      <w:r>
        <w:rPr/>
        <w:t>O preparo de terrenos com vegetação e a limpeza de áreas, serão executados com a finalidade de deixar a área da obra livre de árvores, tocos, raízes, galhos, detritos, sujeiras e materiais de expurgo.</w:t>
      </w:r>
    </w:p>
    <w:p>
      <w:pPr>
        <w:pStyle w:val="Normal"/>
        <w:ind w:left="709" w:right="-1" w:hanging="709"/>
        <w:jc w:val="both"/>
        <w:rPr/>
      </w:pPr>
      <w:r>
        <w:rPr/>
        <w:t>3.1</w:t>
        <w:tab/>
        <w:t>DESMATAMENTO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Considerou-se nesta Especificação, como serviços de desmatamento, as atividades a seguir relacionadas: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desmatamento mecanizado da área, com cortes de árvores, ou nã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remoção dos materiais resultantes das operações de desmatamento, inclusive juntamento e queima do material, em área específic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remoção da camada vegetal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limpeza mecanizada do terreno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Será atribuição do Construtor: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obter a autorização junto aos órgãos competentes, para o desmatamen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manter intactas as reservas ecológicas definidas pela Resolução nº 004/85 do CONAM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promover o aproveitamento dos recursos florestais a serem liberados pelo desmatamento, conforme determinações da Portaria nº 113/95 do IBAM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acatar o que regulamenta a Lei Federal nº 3.824 de 23/11/1960, que basicamente torna obrigatória a destoca e consequentemente a limpeza das bacias hidráulicas dos açudes, represas ou lagos artificiais construídos pela União, Estados, Municípios ou empresas particulares que gozem de concessões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elaboração e implantação de projeto de desmatamento zoneado, em casos de obras de barragem e/ou grandes desmatamentos, a critério da Fiscalização, levando-se em conta o aproveitamento dos recursos florestais da área, corredores de escape e áreas de refúgio da fauna, depósitos do material não aprovei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equipamentos convencionalmente utilizados para execução destes serviços são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tratores de porte médio a pesado, equipados com lâmina frontal, escarificador e/ou implementos especiais destinados a destoca de árvores de grande por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 xml:space="preserve">tratores de pequeno porte, equipados com lâmina frontal, destinados a apoio e acabamentos em zonas e espaços restritos ou em terrenos de baixa capacidade de suport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motoniveladoras, destinadas às operações de acabamento da superfície desmatada e limp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carregadeiras frontai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caminhões basculant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ferramental destinado a operações manuai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O método a ser utilizado para o desmatamento e o tipo de equipamento a ser utilizado, será definido pelo Construtor, com a autorização da Fiscalização e Órgãos competentes, conforme as leis vigente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Descreve-se a seguir alguns métodos de desmatamento: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a) Desmatamento Parcial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Nesta forma de desmatamento, somente as estradas e caminhos serão abertos com equipamentos quando serão derrubadas todas as árvores, com total destocamento e efetuado o enleiramento do material ao longo das estradas pelos próprios trator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pós o término das operações de desbravamento, todas as árvores e vegetação arbustiva serão abatidas com machados e foices, não havendo a operação de destocamento descrita no parágrafo anterior. Todo o material aproveitável poderá ser empilhado, medido e, disponibilizado para uso por parte da população local ou comercializado, a critério da Fiscalização,  no próprio local da exploração, evitando-se o custo do transporte. O material não aproveitável será queimado. Nesta forma de desmatamento há um aproveitamento quase que total do material lenhos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É uma forma de desmatamento pouco onerosa, podendo permitir uma determinada receita. É indicado para áreas pequenas onde há deficiência de mão-de-ob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) Desmatamento Integral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sta atividade operacional é totalmente mecanizada, utilizando-se máquinas e equipamentos especializados, onde toda a vegetação existente é derrubada, enleirada, havendo a limpeza total do terreno, não existindo o aproveitamento do material lenhos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nstitui-se numa operação onerosa, tendo em vista o tipo dos equipamentos utilizados (tratores de esteiras equipados com lâminas frontais reguláveis ou não, ancinhos, empurradores de árvores, correntões, lâminas, rolo, faca, grade pesada etc.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c) Desmatamento Seletiv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Neste tipo de desmatamento, parte da madeira pode ser aproveitada, sendo que as operações para o aproveitamento da madeira são efetuadas em fase anterior ao desmatamento mecaniz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É uma atividade bastante onerosa, mas pode permitir a antecipação de receitas através da comercialização da madeira retirada, a critério da Fiscalização. Sua viabilidade econômica, depende da existência de grande quantidade de madeiras aproveitáveis, da mão-de-obra existente na região, bem como, do mercado consumidor favorável à comercialização dos produt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operações mecanizadas são efetuadas com tratores de esteiras equipados com lâminas frontais reguláveis ou não e ancinhos enleirador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d) Desmatamento Manual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utra modalidade de desmatamento, tradicionalmente executada pelos pequenos produtores rurais, é o desmatamento manual, que requer a existência de mão-de-obra farta, além de dar condições para o aproveitamento da madeira extraíd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este caso todas as operações do desbravamento são efetuadas manualmente, onde a vegetação é derrubada, desdobrada com machados, foices etc. e empilhada para ser retirada da áre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operações de destoca, encoivaramento e corte das raízes são efetuadas manualmente. Este tipo de desmatamento é muito lento, não sendo aconselhável sua prática para áreas extensas.</w:t>
      </w:r>
    </w:p>
    <w:p>
      <w:pPr>
        <w:pStyle w:val="TextBody"/>
        <w:spacing w:lineRule="auto" w:line="240"/>
        <w:ind w:left="709" w:hanging="0"/>
        <w:rPr/>
      </w:pPr>
      <w:r>
        <w:rPr/>
      </w:r>
    </w:p>
    <w:p>
      <w:pPr>
        <w:pStyle w:val="TextBody"/>
        <w:spacing w:lineRule="auto" w:line="240"/>
        <w:ind w:left="709" w:hanging="0"/>
        <w:rPr/>
      </w:pPr>
      <w:r>
        <w:rPr/>
        <w:t xml:space="preserve">Recomenda-se, que sempre que possível, o desmatamento seja executado durante a época de estiagem, quando deverá existir maior disponibilidade de mão-de-obra para sua execução, resultando no aumento de empregos temporários, beneficiando assim, o setor de serviços e melhorando o grau de aceitação social do projeto, principalmente no caso da utilização do processo manual. 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Nesta Especificação, o desmatamento é abordado da seguinte forma: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desmatamento de áreas com utilização específica (jazidas, bota-foras, implantações do Canteiro, etc.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49" w:right="-1" w:hanging="340"/>
        <w:jc w:val="both"/>
        <w:rPr/>
      </w:pPr>
      <w:r>
        <w:rPr/>
        <w:t>desmatamento de áreas de bacias hidráulicas, em obras de barragen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Defini-se a seguir os procedimentos lógicos a serem adotados nestes dois caso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>
          <w:b/>
          <w:b/>
        </w:rPr>
      </w:pPr>
      <w:r>
        <w:rPr>
          <w:b/>
        </w:rPr>
        <w:t>a) Áreas de Utilização Específica</w:t>
      </w:r>
    </w:p>
    <w:p>
      <w:pPr>
        <w:pStyle w:val="Normal"/>
        <w:ind w:left="709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" w:hanging="0"/>
        <w:jc w:val="both"/>
        <w:rPr/>
      </w:pPr>
      <w:r>
        <w:rPr/>
        <w:t>Constituem-se em áreas de utilização específica, as áreas destinadas a empréstimos, bota-foras, instalação do Canteiro de Obras, etc.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atividades de desmatamento e limpeza do terreno serão efetuadas, na(s) área(s) autorizadas pela Fiscalização, objetivando a preparação da superfície do terreno natural, para receber terraplenos ou outras formas de constru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execução destes serviços compreende as seguintes atividade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demarcação prévia da área a ser desmatad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retirada e remoção de todas as árvores e vegetação, de qualquer porte ou natureza, existente no interior da área objeto de autorização, excluindo árvores selecionadas e ou construções que por acaso a Fiscalização decida preservar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retirada e remoção dos solos com matéria orgânica, envolvidos ou relacionados e inerentes às operações de remoção da vegetaçã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retirada e remoção de materiais de construção resultantes de demolições, no interior da área desmatad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operações de acabamento na superfície desmatada e limpa.</w:t>
      </w:r>
    </w:p>
    <w:p>
      <w:pPr>
        <w:pStyle w:val="Normal"/>
        <w:tabs>
          <w:tab w:val="clear" w:pos="709"/>
          <w:tab w:val="left" w:pos="993" w:leader="none"/>
        </w:tabs>
        <w:ind w:left="993" w:right="-1" w:hanging="284"/>
        <w:jc w:val="both"/>
        <w:rPr/>
      </w:pPr>
      <w:r>
        <w:rPr/>
      </w:r>
    </w:p>
    <w:p>
      <w:pPr>
        <w:pStyle w:val="Normal"/>
        <w:ind w:left="993" w:right="-1" w:hanging="284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b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 controle dos serviços de desmatamento e limpeza do terreno será efetuado pela Fiscalização, de acordo com o plano de desmatamento da área, se for o caso, e por apreciação visu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destinação do material objeto da remoção, se não estabelecida enfaticamente no plano, será decidida pela Fiscalização, devendo ter no sítio final, acabamento e espalhamento em harmonia com o ambiente do entorn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ão será permitido provocar queimadas ou usar explosivos como forma de desmat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o caso da queima dos restos vegetais, as cinzas e restos resultantes serão removidos para os locais de destinação antes referido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Estes serviços, estão sujeitos, a qualquer momento, ao longo do período de construção da Obra, à Fiscalização por parte do IBAMA, ficando ao encargo do Construtor, qualquer ônus proveniente de multas e penalidades pela não observância à legislação ambiental vigente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709"/>
        <w:jc w:val="both"/>
        <w:rPr/>
      </w:pPr>
      <w:r>
        <w:rPr/>
        <w:t>3.2</w:t>
        <w:tab/>
        <w:t>DESTOCAMENTO MANUAL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Para fins desta Especificação, o destocamento será caracterizado pelo corte manual de árvores, com diâmetros até 30cm, incluindo a remoção das raízes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709"/>
        <w:jc w:val="both"/>
        <w:rPr/>
      </w:pPr>
      <w:r>
        <w:rPr/>
        <w:t>3.3</w:t>
        <w:tab/>
        <w:t>ROÇAGEM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A roçada fina será caracterizada quando a área a limpar for constituída de vegetação rasteira, mato ralo e arbustos, sendo executada com o auxílio da foice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A roçada densa será caracterizada quando a área a ser limpa apresentar mato ralo e arbusto com troncos de diâmetro até 15 cm, com grau de ocorrência mínima de um tronco a cada 3 m³, além de vegetação rasteira. Para fins desta Especificação, este tipo de roçada será feita a machado.</w:t>
      </w:r>
    </w:p>
    <w:p>
      <w:pPr>
        <w:pStyle w:val="Normal"/>
        <w:ind w:left="709" w:right="-1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-1" w:hanging="709"/>
        <w:jc w:val="both"/>
        <w:rPr/>
      </w:pPr>
      <w:r>
        <w:rPr/>
        <w:t>3.4</w:t>
        <w:tab/>
        <w:t>LIMPEZA E REGULARIZAÇÃO DE ÁREA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-1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O material retirado com o desmatamento e roçagem será queimado ou removido pelo Construtor, para local apropriado, a critério da Fiscalização, devendo-se tomar todos os cuidados necessários à segurança e higiene pessoal e do meio ambient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right="-1" w:hanging="709"/>
        <w:jc w:val="both"/>
        <w:rPr/>
      </w:pPr>
      <w:r>
        <w:rPr/>
        <w:t>3.5</w:t>
        <w:tab/>
        <w:t>LIMPEZA DE RUAS APÓS A EXECUÇÃO DE OBRAS DE S.E.S’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Construtor será responsável pela limpeza periódica e final (quando da conclusão das obras) das ruas onde serão implantados rede de coletora , interceptor, etc em zonas urbanas, removendo entulhos e detritos acumulados nas vias, em decorrência da execução dos serviç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CAMINHOS DE SERVIÇ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sta Especificação trata da construção de acessos provisórios e caminhos que atingirão as frentes de serviços, aqui denominados de caminhos de serviç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Observa-se que os custos da execução e manutenção de acessos do canteiro e dos locais das obras aos locais de empréstimos ou bota-fora, referidos no subítem 2.3 da Especificação ET 01/01, estão incluídos nas despesas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ndiretas da Ob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caminhos de serviço, aqui especificados, terão largura conveniente, indicada pela Fiscalização, construída na faixa destinada a este fim. Durante a execução das obras deverão oferecer plenas condições de tráfego para veículos e equipamentos, não podendo ser interrompidas em nenhum mo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m este objetivo deverá estar prevista a drenagem superficial da pista de rolamento, de modo a evitar alagamentos prejudiciais ao tráfego de veícul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A execução dos caminhos de serviço será medida e paga conforme o critério de medição CM 18/03, referente aos serviços de Regularização e Revestimento de Superfícies, integrante da Especificação ET 18 do presente Caderno de Encargos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Sempre que houver necessidade de se implantar dispositivos de drenagem, tais como bueiros, calhas etc., esses serviços serão medidos e pagos por itens específicos deste Caderno de Encargos, com a aprovação da Fiscalização.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709"/>
        <w:jc w:val="both"/>
        <w:rPr>
          <w:b/>
          <w:b/>
        </w:rPr>
      </w:pPr>
      <w:r>
        <w:rPr>
          <w:b/>
        </w:rPr>
        <w:t>5.</w:t>
        <w:tab/>
        <w:t>CRITÉRIOS DE MEDIÇÃO E ESTRUTURA DE PREÇOS</w:t>
      </w:r>
    </w:p>
    <w:p>
      <w:p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enter" w:pos="1134" w:leader="none"/>
          <w:tab w:val="right" w:pos="8838" w:leader="none"/>
        </w:tabs>
        <w:ind w:left="709" w:hanging="0"/>
        <w:jc w:val="both"/>
        <w:rPr/>
      </w:pPr>
      <w:r>
        <w:rPr/>
        <w:t>São apresentados a seguir, os Critérios de Medição e Estrutura de Preços dos serviços especificados.</w:t>
      </w:r>
    </w:p>
    <w:p>
      <w:pPr>
        <w:pStyle w:val="Normal"/>
        <w:jc w:val="center"/>
        <w:rPr/>
      </w:pPr>
      <w:r>
        <w:rPr/>
        <w:t>SERVIÇOS REGULAMENTADOS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2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MANUAL DO TERRENO, INCL. RASPAGEM,  JUNTAMENTO E QUEIMA DO MATERIAL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2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MANUAL DO TERRENO, INCL. RASPAGEM,  JUNTAMENTO E QUEIMA DO MATERIAL.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/>
      </w:pPr>
      <w:r>
        <w:rPr/>
        <w:t>CRITÉRIOS DE MEDIÇÃO</w:t>
      </w:r>
    </w:p>
    <w:p>
      <w:pPr>
        <w:pStyle w:val="Normal"/>
        <w:jc w:val="both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2160" cy="6400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será feita pela área, em metro quadrado (m²), efetivamente limpa, medida topograficamente “in-loco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0.4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será feita pela área, em metro quadrado (m²), efetivamente limpa, medida topograficamente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346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1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a carga do entulho do local de espera para o veículo transportador, o transporte e a descarga no local de bota-fora, serão medidos e pagos em separad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/>
      </w:pPr>
      <w:r>
        <w:rPr/>
        <w:t>ESTRUTURA DE PREÇOS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9745" cy="14128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ção de limpeza manual de áre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aspagem de vegetação rastei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untamento e queima do material retirad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rga manual até o local de esp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25pt;mso-wrap-distance-left:9.05pt;mso-wrap-distance-right:9.05pt;mso-wrap-distance-top:0pt;mso-wrap-distance-bottom:0pt;margin-top:9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ção de limpeza manual de áre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aspagem de vegetação rastei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untamento e queima do material retirad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arga manual até o local de espe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ERVIÇOS REGULAMENTADOS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203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SMATAMENTO E LIMPEZA MECANIZADA DO TERRENO C/ TRATOR, INCL. RASPAGEM, JUNTAMENTO E QUEIMA DO  MATERIAL, S/ CORTES DE ÁRVOR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203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SMATAMENTO E LIMPEZA MECANIZADA DO TERRENO C/ TRATOR, INCL. RASPAGEM, JUNTAMENTO E QUEIMA DO  MATERIAL, S/ CORTES DE ÁRVORE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/>
      </w:pPr>
      <w:r>
        <w:rPr/>
        <w:t>CRITÉRIOS DE MEDIÇÃO</w:t>
      </w:r>
    </w:p>
    <w:p>
      <w:pPr>
        <w:pStyle w:val="Normal"/>
        <w:jc w:val="both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2160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será feita pela área, em metro quadrado (m²), efetivamente desmatada e limpa, medida topograficamente, “in-loco”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0.4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será feita pela área, em metro quadrado (m²), efetivamente desmatada e limpa, medida topograficamente, “in-loc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261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não está incluído neste item o corte de árvor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os serviços topográficos de demarcação e controle das áreas a desmatar, estão considerados nas equipes topográficas dimensionadas nas despesas indiret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9.3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não está incluído neste item o corte de árvor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os serviços topográficos de demarcação e controle das áreas a desmatar, estão considerados nas equipes topográficas dimensionadas nas despesas indiret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/>
      </w:pPr>
      <w:r>
        <w:rPr/>
        <w:t>ESTRUTURA DE PREÇOS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9745" cy="16871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8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ções de desmatamento, sem corte de árvor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mpeza mecanizada do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remoção da vegetação e dos solos orgânicos resultantes das operações de desmatamento, para os locais de destinação, qualquer que seja a distância, inclusive carga e descarga, se for o cas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aspagem, juntamento e queima do material retir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2.85pt;mso-wrap-distance-left:9.05pt;mso-wrap-distance-right:9.05pt;mso-wrap-distance-top:0pt;mso-wrap-distance-bottom:0pt;margin-top:9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ções de desmatamento, sem corte de árvor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mpeza mecanizada do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remoção da vegetação e dos solos orgânicos resultantes das operações de desmatamento, para os locais de destinação, qualquer que seja a distância, inclusive carga e descarga, se for o cas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aspagem, juntamento e queima do material retir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ERVIÇOS REGULAMENTADOS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 UNI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0203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IMPEZA DE RUAS APÓS EXEC. DE OBRAS EM S.A.A.'s E S.E.S.'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02031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IMPEZA DE RUAS APÓS EXEC. DE OBRAS EM S.A.A.'s E S.E.S.'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/>
      </w:pPr>
      <w:r>
        <w:rPr/>
        <w:t>CRITÉRIOS DE MEDIÇÃO</w:t>
      </w:r>
    </w:p>
    <w:p>
      <w:pPr>
        <w:pStyle w:val="Normal"/>
        <w:jc w:val="both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1170</wp:posOffset>
                </wp:positionH>
                <wp:positionV relativeFrom="paragraph">
                  <wp:posOffset>64770</wp:posOffset>
                </wp:positionV>
                <wp:extent cx="5852160" cy="6400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400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será feita pela extensão, em metro linear (m), de rua efetivamente limpa, medida conforme indicação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0.4pt;mso-wrap-distance-left:9.05pt;mso-wrap-distance-right:9.05pt;mso-wrap-distance-top:0pt;mso-wrap-distance-bottom:0pt;margin-top:5.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será feita pela extensão, em metro linear (m), de rua efetivamente limpa, medida conforme indicação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5346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 carga do entulho do local de espera para o veículo transportador, o transporte e a descarga no local de bota-fora, serão medidos e pagos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1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 carga do entulho do local de espera para o veículo transportador, o transporte e a descarga no local de bota-fora, serão medidos e pagos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jc w:val="both"/>
        <w:rPr/>
      </w:pPr>
      <w:r>
        <w:rPr/>
        <w:t>ESTRUTURA DE PREÇOS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5490</wp:posOffset>
                </wp:positionH>
                <wp:positionV relativeFrom="paragraph">
                  <wp:posOffset>115570</wp:posOffset>
                </wp:positionV>
                <wp:extent cx="5579745" cy="14128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peração de limpeza manual ou mecanizada de ru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untamento, remoção do expurgo da área de trabalh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arga para o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ferramentas e materiai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1.25pt;mso-wrap-distance-left:9.05pt;mso-wrap-distance-right:9.05pt;mso-wrap-distance-top:0pt;mso-wrap-distance-bottom:0pt;margin-top:9.1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operação de limpeza manual ou mecanizada de ru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juntamento, remoção do expurgo da área de trabalh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arga para o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aquisição, carga, transporte, descarga, aplicação, ou utilização de ferramentas e materiai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ET:</w:t>
                            <w:tab/>
                          </w:r>
                          <w:r>
                            <w:rPr>
                              <w:b/>
                            </w:rPr>
                            <w:t>ET02/01 a 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/>
                    </w:pPr>
                    <w:r>
                      <w:rPr/>
                      <w:t>ET:</w:t>
                      <w:tab/>
                    </w:r>
                    <w:r>
                      <w:rPr>
                        <w:b/>
                      </w:rPr>
                      <w:t>ET02/01 a 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22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UBGRUPO:</w:t>
                            <w:tab/>
                            <w:t xml:space="preserve">           </w:t>
                          </w:r>
                          <w:r>
                            <w:rPr>
                              <w:b/>
                            </w:rPr>
                            <w:t>020100 a 020400 – SERVIÇOS PRELIMIN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SUBGRUPO:</w:t>
                      <w:tab/>
                      <w:t xml:space="preserve">           </w:t>
                    </w:r>
                    <w:r>
                      <w:rPr>
                        <w:b/>
                      </w:rPr>
                      <w:t>020100 a 020400 – SERVIÇOS PRELIMINAR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7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6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7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1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134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</w:t>
                            <w:tab/>
                            <w:t xml:space="preserve">           </w:t>
                          </w:r>
                          <w:r>
                            <w:rPr>
                              <w:b/>
                            </w:rPr>
                            <w:t>020000 –  SERVIÇOS PRELIMIN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</w:t>
                      <w:tab/>
                      <w:t xml:space="preserve">           </w:t>
                    </w:r>
                    <w:r>
                      <w:rPr>
                        <w:b/>
                      </w:rPr>
                      <w:t>020000 –  SERVIÇOS PRELIMINAR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02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02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>020400 – DESTOCAMENTO / ROÇAGEM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>020400 – DESTOCAMENTO / ROÇAGEM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6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6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020000 –  SERVIÇOS PRELIMIN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020000 –  SERVIÇOS PRELIMINAR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Corpodetexto2">
    <w:name w:val="Corpo de texto 2"/>
    <w:basedOn w:val="Normal"/>
    <w:qFormat/>
    <w:pPr>
      <w:ind w:right="-397" w:hanging="0"/>
      <w:jc w:val="both"/>
    </w:pPr>
    <w:rPr/>
  </w:style>
  <w:style w:type="paragraph" w:styleId="Recuodecorpodetexto2">
    <w:name w:val="Recuo de corpo de texto 2"/>
    <w:basedOn w:val="Normal"/>
    <w:qFormat/>
    <w:pPr>
      <w:ind w:left="142" w:hanging="142"/>
    </w:pPr>
    <w:rPr/>
  </w:style>
  <w:style w:type="paragraph" w:styleId="Textoembloco">
    <w:name w:val="Texto em bloco"/>
    <w:basedOn w:val="Normal"/>
    <w:qFormat/>
    <w:pPr>
      <w:ind w:left="720" w:right="-397" w:hanging="11"/>
      <w:jc w:val="both"/>
    </w:pPr>
    <w:rPr/>
  </w:style>
  <w:style w:type="paragraph" w:styleId="Recuodecorpodetexto3">
    <w:name w:val="Recuo de corpo de texto 3"/>
    <w:basedOn w:val="Normal"/>
    <w:qFormat/>
    <w:pPr>
      <w:ind w:left="142" w:hanging="142"/>
      <w:jc w:val="both"/>
    </w:pPr>
    <w:rPr/>
  </w:style>
  <w:style w:type="paragraph" w:styleId="Corpodetexto3">
    <w:name w:val="Corpo de texto 3"/>
    <w:basedOn w:val="Normal"/>
    <w:qFormat/>
    <w:pPr>
      <w:spacing w:before="0" w:after="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20:59:00Z</dcterms:created>
  <dc:creator>HIGESA</dc:creator>
  <dc:description/>
  <cp:keywords/>
  <dc:language>en-US</dc:language>
  <cp:lastModifiedBy>fg</cp:lastModifiedBy>
  <cp:lastPrinted>2007-08-09T16:02:00Z</cp:lastPrinted>
  <dcterms:modified xsi:type="dcterms:W3CDTF">2007-08-09T19:05:00Z</dcterms:modified>
  <cp:revision>15</cp:revision>
  <dc:subject/>
  <dc:title>ÍNDICE</dc:title>
</cp:coreProperties>
</file>