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EI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I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1"/>
          <w:numId w:val="12"/>
        </w:numPr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A OU MEIO 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EM TRINCHEI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a recomposição de pavimentação para fechamento de valas, com aproveitamento, ou não, dos materiais anteriormente levantados ou demoli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 foram adotadas as seguintes defini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composição de Pavimentação em Valas: </w:t>
      </w:r>
      <w:r>
        <w:rPr>
          <w:rFonts w:cs="Arial" w:ascii="Arial" w:hAnsi="Arial"/>
          <w:sz w:val="22"/>
        </w:rPr>
        <w:t>trata-se  de serviços de reconstituição da condição anterior do pavimento, destruído na execução de valas destinadas à implantação de tubulações de água, esgoto ou drenagem. Envolvem normalmente, pavimentação de passeios e ruas, e caracterizam-se pela restrição de espaço, o que impede o uso de equipamentos convencionais (vibro-acabadoras, espalhadores de agregados, motoniveladoras e rolos compactadores convencionais) e impõe o uso mais intenso de mão-de-obra nas operações de espalhamento e compactação. Abrange todas as camadas da pavimentação: sub-base, base e pavimento, além da imprimaçã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Passeios: </w:t>
      </w:r>
      <w:r>
        <w:rPr>
          <w:rFonts w:cs="Arial" w:ascii="Arial" w:hAnsi="Arial"/>
          <w:sz w:val="22"/>
        </w:rPr>
        <w:t>constituem-se em placas de concreto, pedra portuguesa, ladrilho hidráulico, meio-fio de concre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Pavimentos em Ruas: </w:t>
      </w:r>
      <w:r>
        <w:rPr>
          <w:rFonts w:cs="Arial" w:ascii="Arial" w:hAnsi="Arial"/>
          <w:sz w:val="22"/>
        </w:rPr>
        <w:t>constituem-se em base de solo estabilizado (arenoso), base de brita graduadas, base de macadame betuminoso, base de macadame hidráulico, concreto betuminoso usinado à quente, concreto asfáltico a frio, tratamento superficial duplo ou simples, tratamento contra-pó, paralelepípedo ou pedra irregular, blocos articulados de concreto, revestimento primário, solo-cimento, etc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Revestimento Primário: </w:t>
      </w:r>
      <w:r>
        <w:rPr>
          <w:rFonts w:cs="Arial" w:ascii="Arial" w:hAnsi="Arial"/>
          <w:sz w:val="22"/>
        </w:rPr>
        <w:t>pavimentação em solo de jazidas, ou mistura de solos, cujas características de coesão, plasticidade e suporte sejam adequadas ao revestimento de pista de rolamento, conforme especificação do DNER. Encascalhamento com espessura de 15 a 20 cm, são comuns em ruas e estradas vicinais sujeitas a abertura de valas para tubulações de água, esgoto ou drenage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Solo-Cimento: </w:t>
      </w:r>
      <w:r>
        <w:rPr>
          <w:rFonts w:cs="Arial" w:ascii="Arial" w:hAnsi="Arial"/>
          <w:sz w:val="22"/>
        </w:rPr>
        <w:t>pavimentação de mistura compactada de solo com cimento, compondo a última camada do aterro de valas abertas em ruas com fortes declividades, sem pavimentação e com evidentes possibilidades de erosão do aterro, devido ao fluxo das águas pluviais. É usada também como recomposição provisória do pavimento , em ruas pavimentadas, em idênticas condições de erodibilidade, até que seja reconstituído o pavimento existe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Superficial: </w:t>
      </w:r>
      <w:r>
        <w:rPr>
          <w:rFonts w:cs="Arial" w:ascii="Arial" w:hAnsi="Arial"/>
          <w:sz w:val="22"/>
        </w:rPr>
        <w:t>pavimentação composta de fina camada de brita lavada (gravilhão sem finos) envolvida em material betuminoso, sem prévia mistura, sendo espalhada e prensada na pista a brita sobre o lençol de asfalto ou vice-versa, conforme seja  de penetração invertida ou direta. O simples contem apenas uma camada, o duplo duas e o triplo três. Esta pavimentação é muito comum em arruamentos secundários em algumas cidades e também em rodovi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993" w:hanging="284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ratamento Contra-Pó: </w:t>
      </w:r>
      <w:r>
        <w:rPr>
          <w:rFonts w:cs="Arial" w:ascii="Arial" w:hAnsi="Arial"/>
          <w:sz w:val="22"/>
        </w:rPr>
        <w:t>pavimentação composta de fina camada de areia espalhada e prensada na pista sobre camada asfáltica, resultando uma pista de rolamento de durabilidade curta, mas útil na diminuição da poeira produzida pelo tráfego em ruas e estradas de chão (pavimentadas com solo estabilizado). É comum em arruamentos e estradas de pouco tráfego, em regiões de baixa pluviosidad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materiais considerados nesta Especificação para serem utilizados na execução dos serviços constituem-se nos listados a seguir, sendo que as suas características geomecânicas são as determinadas pelas normas do DNER, aplicáveis a cada serviço (granulometria, plasticidade, CBR, permeabilidade, resistência, etc.). 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i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br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1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 2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ó de pedr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isc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deir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o-fi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cas de concreto 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cos articulados de concre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a portugues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drilho hidráulic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reto asfáltic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ta graduad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noso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a geotêxt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usualmente utilizados para a execução dos serviços especificados são os seguintes: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ortátil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eir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tipo soquete pneumático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ctador de placa tipo CM-3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o liso vibratório tipo CG1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brador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pip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que móvel de aquecimento e distribuição de emulsão asfáltic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bascula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ão carrocer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97" w:leader="none"/>
        </w:tabs>
        <w:ind w:left="1077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manuais (pá, carrinho de mão, regador de jardim, et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PAVIMENTO EM PASSE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sseio com  pedra portuguesa na área a ser pavimentada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, cor e padrão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feita uma base de arenoso, com altura acabada de 5 cm, sobre o terreno regularizado. As pedras, serão assentadas uma a uma com a utilização de martelo, conforme o padrão da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iso recomposto será umidecido e comprimido com soquetes manuais, tendo-se o cuidado de não criar depressões ou saliências na superfíci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o assentamento das pedras, será dado acabamento com nata de cimento e feita a limpeza final com ácido muri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Placa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 placas de concreto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o padrão e  dimensões,  das peça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executada uma camada de areia  com altura acabada de 5 cm, sobre a base existente, e as placas de concreto serão assentadas e rejuntadas com areia, asfalto ou pó de pedra, conforme 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 e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sseio com ladrilhos hidráulicos na área a ser pavimentada, sem aproveitamento de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rão aceitos ladrilhos com  defeitos, manchados, quebrados e fora das dimensões dos ladrilhos existente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ladrilhos serão assentados sobre uma camada de argamassa de cimento e areia, traço 1:4, em volume, com adição de 10 % de cal hidrat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plicação da argamassa será feita com desempenadeira de aço, que terá dois lados lisos (maior dimensão), e dois serreado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rgamassa será estendida sobre base de concreto magro, com consumo mínimo de cimento de 150kg/m³, até se obter uma camada uniforme. Em seguida, com os lados serreados,  formam-se cordões de argamassa que possibilitam o assentamento e nivelamento dos ladrilh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bre os cordões ainda frescos , serão aplicados os ladrilhos, batendo-se sobre eles com uma peça de madeira e o martelo de pedreir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pronto deverá estar limpo, sem manchas e com as juntas perfeitamente alinhadas e uniformemente acabadas, idêntico ao pis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PAVIMENTO EM RU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) Paralelepípedo ou Pedr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o pavimento com paralelepípedo ou pedra, na área a ser pavimentada, com o aproveitamento total do material retirado e estocado, obedecendo ao nivelamento e declividade da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recomposto integralmente com as peças retiradas e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 feita uma camada de areia  com altura acabada de 5 cm, sobre a  base existente, e os  paralelepípedos ou pedras serão assentados e rejuntados com areia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avimentação em pequenas áreas será comprimida  manualmente com soquetes apropriados e em áreas maiores com rolo de 3 rodas e peso até 10 t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aviment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Blocos Articulados de Concre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recomposição do pavimento com blocos articulados de concreto na área a ser pavimentada, com o aproveitamento parcial do material retirado e estocado, obedecendo ao nivelamento e declividade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fornecidas para completar o pavimento, deverão seguir as dimensões e o padrão das peças reaproveit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á feita  uma camada de areia  com altura acabada de 5 cm , sobre  a base existente, e os  blocos articulados, serão devidamente assentados e rejuntados com areia, asfalto ou pó de pedra, conforme 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acabado deverá apresentar-se com as peças alinhadas, declividade e plano da superfície regular, idêntico ao pis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) Asfalt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a sub-base / base, imprimação e revestimento em concreto asfáltico, na área a ser pavimentada, sem o aproveitamento do material retirado, obedecendo ao nivelamento e declividade do paviment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recomposta será demarcada e isolada para evitar danos aos pedestres e operários.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1) sub-base/Base de Arenoso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 e compactação do arenoso na espessura da sub-base/ base existente. Em razão do exíguo espaço da praça de trabalho, vez que os serviços são desenvolvidas em trincheiras, o arenoso terá sua umidade corrigida antes do lançamento na trinchei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 específica aparente máxima para o material utilizado. Também a espessura da camada deverá ser compatível com o equipamento compactador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mpactação deverá ser feita com o emprego de rolo liso vibratório CG11, apropriado para trincheira, ou placas vibratórias, com altura máxima de cada camada compactada  de 1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2) Base de Brita Graduada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, espalhamento, umidecimento, e compactação da brita graduada na espessura da base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será produzido em usina e deverá estar na umidade adequada, na ocasião do espalh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quipamento de compactação deverá  ser compatível com  a área de trabalho, de modo a se obter a massa específica aparente máxima prevista para o material utilizad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será feita com o emprego de rolo liso vibratório tipo CG11, apropriado para trincheiras, ou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altura máxima da cada camada compactada será  de 20 cm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3) Imprimação Impermeabilizante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aplicação de ligante betuminoso de asfalto diluído de cura média , tipo CM-30 ou CM-70, sobre base granular, para impermeabilizar e possibilitar a aderência da base com o revestimento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arredura da superfície será feita com vassouras manuais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xa de distribuição escolhida será a que permita a absorção do ligante em 24 horas , determinada por experiências , nas quais  serão feitas aplicações com taxas compreendidas entre 0,8 e 1,2 litros por m² de liga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istribuição do ligante deverá ser feita por carros equipados com bombas de distribuição, reguladores de pressão e equipamento de aquecimento, permitindo uma distribuição uniforme, na temperatura adequada, do material betuminos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a superfície esteja muito seca ou pulverulenta deverá ser ligeiramente umedecida, mas o ligante não poderá ser aplicado enquanto a água não tiver sido absorvid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 garantir à pista imprimada um período de cura necessário à completa absorção do ligante pela bas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c.4) Revestimento com CBUQ</w:t>
      </w:r>
    </w:p>
    <w:p>
      <w:pPr>
        <w:pStyle w:val="Normal"/>
        <w:ind w:left="737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ste na execução de revestimento com concreto asfáltico usinado a quente com espessura igual à do pavimento existente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gante betuminoso do concreto asfáltico  será cimento asfáltico de petróleo de penetração 85-100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traço da mistura a ser usada no revestimento, deverá atender às especificações do Proje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stura só poderá ser distribuída com a pista seca, isenta de poeira  e sem chuv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ediatamente, após a distribuição da mistura betuminosa, deverá ter início a rolagem da pista com rolo liso vibratório tipo CG11, apropriado para serviços em trincheir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pessura da camada  de rolamento, após compactação, será igual à da pavimentação exist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GUIA OU MEIO-F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iste na recomposição de guia ou meio-fio existente, a partir do subleito compactado, com aproveitamento das peças retiradas e estocadas, obedecendo ao nivelamento e declividade de guia ou meio-fio existente. 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novas peças terão dimensões iguais às peças estocada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guias ou meios-fios serão assentados antes da pavimentação de vias ou passe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undo da vala deverá ser compactado e regularizado, para receber um lastro de 5 cm de areia ou brit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meios-fios serão assentados, alinhados sobre o lastro de areia ou brita, fixados nas juntas com concreto e rejuntados com argamassa de cimento e areia, traço em volume 1:3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nte o assentamento, serão verificados alinhamento e nivelamento, e, após o assentamento, as valas serão preenchidas, compactando-se o material da escavaçã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que sobra da escavação deverá ser retirado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SOLO-CIMENTO EM TRINCHEIR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-cimento é uma mistura compactada de solo, cimento e água, em proporções determinadas por ensaios prévios de laboratórios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ende o transporte da mistura pronta em usina, espalhamento, secagem ou umidecimento, e compactação do material na espessura existente. A mistura já deve estar na umidade adequada na ocasião do lançament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quipamento de compactação deverá  ser compatível com  a área de trabalho, de modo a se obter a massa específica aparente máxima prevista para a mistur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enosos ou pouco argilosos será feita com o emprego de rolo liso vibratório tipo CG11, apropriado para trincheiras ou com placa vibratória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actação de solos argilosos deverá ser feita com o emprego de soquete pneumático.</w:t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altura máxima de cada camada compactada será de 10 cm, em ambos os tipos de so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verão ter controles geométrico e tecnológico, a critério da Fiscalização, que poderá solicitar os ensaios que julgar necessários, conforme os critérios estabelecidos nas Especificações ET 18/01, ET 18/02 e ET 18/03, do Caderno de Encargos.</w:t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PARALELO OU PEDRA C/ APROVEITAMENTO DE 100% DO MATERIAL LEVANTAD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PARALELO OU PEDRA C/ APROVEITAMENTO DE 100% DO MATERIAL LEVANTAD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²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1170</wp:posOffset>
                </wp:positionH>
                <wp:positionV relativeFrom="paragraph">
                  <wp:posOffset>145415</wp:posOffset>
                </wp:positionV>
                <wp:extent cx="585216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 xml:space="preserve">será feita pela área, em metro quadrado ( m²), de pavimento assentado, com aproveitamento total do material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levan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1.4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 xml:space="preserve">será feita pela área, em metro quadrado ( m²), de pavimento assentado, com aproveitamento total do material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levan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45490</wp:posOffset>
                </wp:positionH>
                <wp:positionV relativeFrom="paragraph">
                  <wp:posOffset>147955</wp:posOffset>
                </wp:positionV>
                <wp:extent cx="5579745" cy="19672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96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composição de pavimento com aproveitamento total do material levantad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base, incluindo o fornecimento de areia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rejuntamento, incluindo o fornecimento de material, posto ob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54.9pt;mso-wrap-distance-left:9.05pt;mso-wrap-distance-right:9.05pt;mso-wrap-distance-top:0pt;mso-wrap-distance-bottom:0pt;margin-top:11.6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composição de pavimento com aproveitamento total do material levantad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base, incluindo o fornecimento de areia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rejuntamento, incluindo o fornecimento de material, posto ob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77470</wp:posOffset>
                </wp:positionH>
                <wp:positionV relativeFrom="paragraph">
                  <wp:posOffset>186055</wp:posOffset>
                </wp:positionV>
                <wp:extent cx="6492240" cy="24377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437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2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RECOMPOSIÇÃO DE PAVIM. C/ CONCRETO BETUMINOSO USINADO À QUENTE, EM TRINCHEIRA, INCLUSIVE IMPRIMAÇÃ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1.95pt;mso-wrap-distance-left:9.05pt;mso-wrap-distance-right:9.05pt;mso-wrap-distance-top:0pt;mso-wrap-distance-bottom:0pt;margin-top:14.65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2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RECOMPOSIÇÃO DE PAVIM. C/ CONCRETO BETUMINOSO USINADO À QUENTE, EM TRINCHEIRA, INCLUSIVE IMPRIMAÇÃ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1170</wp:posOffset>
                </wp:positionH>
                <wp:positionV relativeFrom="paragraph">
                  <wp:posOffset>190500</wp:posOffset>
                </wp:positionV>
                <wp:extent cx="585216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 m³), de pavimento execut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1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 m³), de pavimento execut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7435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8.5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0" w:color="000000"/>
          <w:bottom w:val="single" w:sz="4" w:space="0" w:color="000000"/>
        </w:pBdr>
        <w:spacing w:lineRule="auto" w:line="240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5490</wp:posOffset>
                </wp:positionH>
                <wp:positionV relativeFrom="paragraph">
                  <wp:posOffset>64135</wp:posOffset>
                </wp:positionV>
                <wp:extent cx="5579745" cy="1638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imprimação, conforme Especificaçã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lançamento, espalhamento e compactação de concreto asfált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fornecimento do concreto asfáltico e de asfalto diluído CM-30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tecnológ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9pt;mso-wrap-distance-left:9.05pt;mso-wrap-distance-right:9.05pt;mso-wrap-distance-top:0pt;mso-wrap-distance-bottom:0pt;margin-top:5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imprimação, conforme Especificaçã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lançamento, espalhamento e compactação de concreto asfált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fornecimento do concreto asfáltico e de asfalto diluído CM-30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tecnológ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8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093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12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4419"/>
        <w:tab w:val="clear" w:pos="8838"/>
        <w:tab w:val="left" w:pos="9214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09"/>
        <w:tab w:val="left" w:pos="6663" w:leader="none"/>
      </w:tabs>
      <w:ind w:right="-1" w:hanging="0"/>
      <w:rPr/>
    </w:pPr>
    <w:r>
      <w:rPr/>
    </w:r>
  </w:p>
  <w:p>
    <w:pPr>
      <w:pStyle w:val="Heading5"/>
      <w:ind w:left="0" w:hanging="0"/>
      <w:jc w:val="right"/>
      <w:rPr/>
    </w:pPr>
    <w:r>
      <w:rPr/>
      <w:t xml:space="preserve">CADERNO DE ENCARGOS       </w:t>
    </w:r>
  </w:p>
  <w:p>
    <w:pPr>
      <w:pStyle w:val="Heading1"/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Footer"/>
      <w:tabs>
        <w:tab w:val="clear" w:pos="4419"/>
        <w:tab w:val="clear" w:pos="8838"/>
        <w:tab w:val="left" w:pos="9214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4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4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</w:t>
                          </w:r>
                          <w:r>
                            <w:rPr>
                              <w:b/>
                            </w:rPr>
                            <w:t>1402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RECOMPOSIÇÃO DE PAVIMENTAÇÃO, PAR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</w:t>
                    </w:r>
                    <w:r>
                      <w:rPr>
                        <w:b/>
                      </w:rPr>
                      <w:t>1402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RECOMPOSIÇÃO DE PAVIMENTAÇÃO, PAR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posOffset>918210</wp:posOffset>
              </wp:positionH>
              <wp:positionV relativeFrom="page">
                <wp:posOffset>3340100</wp:posOffset>
              </wp:positionV>
              <wp:extent cx="466725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                                                         </w:t>
                          </w:r>
                          <w:r>
                            <w:rPr/>
                            <w:t>FECHAMENTO DE 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63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>
                        <w:b w:val="false"/>
                      </w:rPr>
                      <w:t xml:space="preserve">                                                         </w:t>
                    </w:r>
                    <w:r>
                      <w:rPr/>
                      <w:t>FECHAMENTO DE 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1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9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1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column">
                <wp:posOffset>5641975</wp:posOffset>
              </wp:positionH>
              <wp:positionV relativeFrom="page">
                <wp:posOffset>2969260</wp:posOffset>
              </wp:positionV>
              <wp:extent cx="148463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33.8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40000 – DEMOLIÇÃO E RECOMPOS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</w:rPr>
                            <w:t>PAVIMENT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40000 – DEMOLIÇÃO E RECOMPOS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</w:rPr>
                      <w:t>PAVIMENT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4/0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4/02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402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RECOMPOSIÇÃO DE PAVIMENTAÇÃO, PARA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402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RECOMPOSIÇÃO DE PAVIMENTAÇÃO, PARA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posOffset>918210</wp:posOffset>
              </wp:positionH>
              <wp:positionV relativeFrom="page">
                <wp:posOffset>3340100</wp:posOffset>
              </wp:positionV>
              <wp:extent cx="4667250" cy="342265"/>
              <wp:effectExtent l="0" t="0" r="0" b="0"/>
              <wp:wrapTopAndBottom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egenda"/>
                            <w:rPr/>
                          </w:pPr>
                          <w:r>
                            <w:rPr>
                              <w:b w:val="false"/>
                            </w:rPr>
                            <w:t xml:space="preserve">                                                         </w:t>
                          </w:r>
                          <w:r>
                            <w:rPr/>
                            <w:t>FECHAMENTO DE 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263pt;mso-position-vertical-relative:page;margin-left:72.3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Legenda"/>
                      <w:rPr/>
                    </w:pPr>
                    <w:r>
                      <w:rPr>
                        <w:b w:val="false"/>
                      </w:rPr>
                      <w:t xml:space="preserve">                                                         </w:t>
                    </w:r>
                    <w:r>
                      <w:rPr/>
                      <w:t>FECHAMENTO DE 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column">
                <wp:posOffset>5641975</wp:posOffset>
              </wp:positionH>
              <wp:positionV relativeFrom="page">
                <wp:posOffset>2969260</wp:posOffset>
              </wp:positionV>
              <wp:extent cx="1484630" cy="342265"/>
              <wp:effectExtent l="0" t="0" r="0" b="0"/>
              <wp:wrapTopAndBottom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33.8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</w:t>
                          </w:r>
                          <w:r>
                            <w:rPr>
                              <w:b/>
                            </w:rPr>
                            <w:t>140000 – DEMOLIÇÃO E RECOMPOS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b/>
                            </w:rPr>
                            <w:t>PAVIMENT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</w:t>
                    </w:r>
                    <w:r>
                      <w:rPr>
                        <w:b/>
                      </w:rPr>
                      <w:t>140000 – DEMOLIÇÃO E RECOMPOS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</w:t>
                    </w:r>
                    <w:r>
                      <w:rPr>
                        <w:b/>
                      </w:rPr>
                      <w:t>PAVIMENT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09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103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9:00Z</dcterms:created>
  <dc:creator>HIGESA</dc:creator>
  <dc:description/>
  <cp:keywords/>
  <dc:language>en-US</dc:language>
  <cp:lastModifiedBy>engeprol</cp:lastModifiedBy>
  <cp:lastPrinted>2006-11-14T18:05:00Z</cp:lastPrinted>
  <dcterms:modified xsi:type="dcterms:W3CDTF">2007-08-07T13:56:00Z</dcterms:modified>
  <cp:revision>13</cp:revision>
  <dc:subject/>
  <dc:title>ÍNDICE</dc:title>
</cp:coreProperties>
</file>