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ind w:right="0" w:hanging="0"/>
        <w:jc w:val="center"/>
        <w:rPr>
          <w:sz w:val="20"/>
        </w:rPr>
      </w:pPr>
      <w:r>
        <w:rPr>
          <w:sz w:val="20"/>
        </w:rPr>
        <w:t>SUMÁRI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1.</w:t>
        <w:tab/>
        <w:t>OBJETIVO E DEFINIÇÕ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1</w:t>
        <w:tab/>
        <w:t>OBJE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</w:t>
        <w:tab/>
        <w:t>DEFINIÇÕ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</w:t>
        <w:tab/>
        <w:t>MATERIA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</w:t>
        <w:tab/>
        <w:t>EQUIPAMEN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</w:t>
        <w:tab/>
        <w:t>TIPOS DE REVESTIMENTOS E ARREMA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1</w:t>
        <w:tab/>
        <w:t>CONSIDERAÇÕES GER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</w:t>
        <w:tab/>
        <w:t>LASTRO DE CONCRETO NÃO ESTRUTU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3</w:t>
        <w:tab/>
        <w:t>PISO CIMENT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</w:t>
        <w:tab/>
        <w:t>LADRILHO CERÂM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5</w:t>
        <w:tab/>
        <w:t>PISO VINÍLICO E DE BORRAC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6</w:t>
        <w:tab/>
        <w:t>PISO INDUSTRIAL DE ALTA RESISTÊ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7</w:t>
        <w:tab/>
        <w:t>PISO EM TABO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8</w:t>
        <w:tab/>
        <w:t>PISO EM TA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9</w:t>
        <w:tab/>
        <w:t>SOLEIRA, RODAPÉ E PEITOR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</w:t>
        <w:tab/>
        <w:t>CRITÉRIOS DE MEDIÇÃO E ESTRUTURA DE PREÇOS</w:t>
      </w:r>
    </w:p>
    <w:p>
      <w:pPr>
        <w:pStyle w:val="Header"/>
        <w:tabs>
          <w:tab w:val="clear" w:pos="4419"/>
          <w:tab w:val="clear" w:pos="8838"/>
        </w:tabs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er"/>
        <w:tabs>
          <w:tab w:val="clear" w:pos="4419"/>
          <w:tab w:val="clear" w:pos="8838"/>
        </w:tabs>
        <w:jc w:val="both"/>
        <w:rPr>
          <w:b/>
          <w:b/>
        </w:rPr>
      </w:pPr>
      <w:r>
        <w:rPr>
          <w:b/>
        </w:rPr>
        <w:t>1.</w:t>
        <w:tab/>
        <w:t>OBJETIVO E DEFINIÇÕES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/>
      </w:pPr>
      <w:r>
        <w:rPr/>
        <w:t>1.1</w:t>
        <w:tab/>
        <w:t>OBJETIVO: esta Especificação objetiva estabelecer os procedimentos a serem adotados no fornecimento e execução de revestimento de pisos e arremates.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/>
      </w:pPr>
      <w:r>
        <w:rPr/>
        <w:t>1.2</w:t>
        <w:tab/>
        <w:t>DEFINIÇÕES: para fins desta Especificação, serão adotadas as seguintes definições: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ind w:left="993" w:hanging="284"/>
        <w:jc w:val="both"/>
        <w:rPr>
          <w:b/>
          <w:b/>
          <w:i/>
          <w:i/>
        </w:rPr>
      </w:pPr>
      <w:r>
        <w:rPr>
          <w:b/>
          <w:i/>
        </w:rPr>
        <w:t xml:space="preserve">Arremates: </w:t>
      </w:r>
      <w:r>
        <w:rPr/>
        <w:t>são as soleiras, rodapés e peitoris, os quais se constituem em elementos de acabamento para paredes, pisos e esquadria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b/>
          <w:b/>
        </w:rPr>
      </w:pPr>
      <w:r>
        <w:rPr>
          <w:b/>
        </w:rPr>
        <w:t>2.</w:t>
        <w:tab/>
        <w:t>MATERIAIS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Os materiais utilizados na execução dos revestimentos aqui especificados, constituem-se em: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993" w:hanging="284"/>
        <w:rPr/>
      </w:pPr>
      <w:r>
        <w:rPr/>
        <w:t>concreto e argamassa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993" w:hanging="284"/>
        <w:rPr/>
      </w:pPr>
      <w:r>
        <w:rPr/>
        <w:t>ladrilho cerâmico  7x15 cm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993" w:hanging="284"/>
        <w:rPr/>
      </w:pPr>
      <w:r>
        <w:rPr/>
        <w:t>placas de PVA (vinílico)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993" w:hanging="284"/>
        <w:rPr/>
      </w:pPr>
      <w:r>
        <w:rPr/>
        <w:t>pasta à base de PVA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993" w:hanging="284"/>
        <w:rPr/>
      </w:pPr>
      <w:r>
        <w:rPr/>
        <w:t>cola à base de PVA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993" w:hanging="284"/>
        <w:rPr/>
      </w:pPr>
      <w:r>
        <w:rPr/>
        <w:t>placas de borracha anti-derrapante  50x50 cm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993" w:hanging="284"/>
        <w:rPr/>
      </w:pPr>
      <w:r>
        <w:rPr/>
        <w:t>cola à base de elastômero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993" w:hanging="284"/>
        <w:rPr/>
      </w:pPr>
      <w:r>
        <w:rPr/>
        <w:t>solvente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993" w:hanging="284"/>
        <w:rPr/>
      </w:pPr>
      <w:r>
        <w:rPr/>
        <w:t>argamassa de alta resistência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993" w:hanging="284"/>
        <w:rPr/>
      </w:pPr>
      <w:r>
        <w:rPr/>
        <w:t>junta plásticas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993" w:hanging="284"/>
        <w:rPr/>
      </w:pPr>
      <w:r>
        <w:rPr/>
        <w:t>tábuas de madeira de lei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993" w:hanging="284"/>
        <w:rPr/>
      </w:pPr>
      <w:r>
        <w:rPr/>
        <w:t>tacos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993" w:hanging="284"/>
        <w:rPr/>
      </w:pPr>
      <w:r>
        <w:rPr/>
        <w:t>pregos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993" w:hanging="284"/>
        <w:rPr/>
      </w:pPr>
      <w:r>
        <w:rPr/>
        <w:t>rodapé cerâmico 7,5x15 cm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993" w:hanging="284"/>
        <w:rPr/>
      </w:pPr>
      <w:r>
        <w:rPr/>
        <w:t>rodapé vinílico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993" w:hanging="284"/>
        <w:rPr/>
      </w:pPr>
      <w:r>
        <w:rPr/>
        <w:t>rodapé de madeira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993" w:hanging="284"/>
        <w:rPr/>
      </w:pPr>
      <w:r>
        <w:rPr/>
        <w:t>soleira de mármore  15 cm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993" w:hanging="284"/>
        <w:rPr/>
      </w:pPr>
      <w:r>
        <w:rPr/>
        <w:t>soleira de granito  15 cm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993" w:hanging="284"/>
        <w:rPr/>
      </w:pPr>
      <w:r>
        <w:rPr/>
        <w:t>soleira pré-moldada de granilite 15 cm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993" w:hanging="284"/>
        <w:rPr/>
      </w:pPr>
      <w:r>
        <w:rPr/>
        <w:t>peitoril  de mármore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993" w:hanging="284"/>
        <w:rPr/>
      </w:pPr>
      <w:r>
        <w:rPr/>
        <w:t>peitoril  de granito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993" w:hanging="284"/>
        <w:rPr/>
      </w:pPr>
      <w:r>
        <w:rPr/>
        <w:t>peitoril pré-moldado de granilite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3.</w:t>
        <w:tab/>
        <w:t>EQUIPAMENTOS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/>
        <w:t>Os equipamentos utilizados na execução dos serviços aqui especificados, constituem-se em: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993" w:hanging="284"/>
        <w:rPr/>
      </w:pPr>
      <w:r>
        <w:rPr/>
        <w:t>betoneira;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993" w:hanging="284"/>
        <w:rPr/>
      </w:pPr>
      <w:r>
        <w:rPr/>
        <w:t>politriz rotativa;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993" w:hanging="284"/>
        <w:rPr/>
      </w:pPr>
      <w:r>
        <w:rPr/>
        <w:t>máquina de corte tipo maquita;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993" w:hanging="284"/>
        <w:rPr/>
      </w:pPr>
      <w:r>
        <w:rPr/>
        <w:t>régua vibradora;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993" w:hanging="284"/>
        <w:rPr/>
      </w:pPr>
      <w:r>
        <w:rPr/>
        <w:t>vibrador;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993" w:hanging="284"/>
        <w:rPr/>
      </w:pPr>
      <w:r>
        <w:rPr/>
        <w:t>equipamentos manuais (ferramentas), utilizados na construção civil.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b/>
          <w:b/>
        </w:rPr>
      </w:pPr>
      <w:r>
        <w:rPr>
          <w:b/>
        </w:rPr>
        <w:t>4.</w:t>
        <w:tab/>
        <w:t>TIPOS DE REVESTIMENTOS E ARREMATES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/>
      </w:pPr>
      <w:r>
        <w:rPr/>
        <w:t>4.1</w:t>
        <w:tab/>
        <w:t>CONSIDERAÇÕES GERAIS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Os pisos ou contra-pisos deverão ser executados sobre lastros ou estruturas de concret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Caso haja degraus na edificação, estes serão revestidos com material definido no Projeto, sendo geralmente, o mesmo material do piso do compartimento que contem a escada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/>
      </w:pPr>
      <w:r>
        <w:rPr/>
        <w:t>4.2</w:t>
        <w:tab/>
        <w:t>LASTRO DE CONCRETO NÃO ESTRUTURAL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b/>
          <w:b/>
        </w:rPr>
      </w:pPr>
      <w:r>
        <w:rPr>
          <w:b/>
        </w:rPr>
        <w:t>a) Características dos Materiais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O lastro de concreto não estrutural deverá ser executado em área interna ou coberta das edificações, com ocorrência de pequenas cargas ou solicitações leves. Destina-se a evitar a penetração de água oriunda do solo nos prédio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Salvo indicação do Projeto, o lastro será executado com concreto simples, classe 11 MPa, com espessura de 8cm. Deverá ser utilizado aditivo impermeabilizante se indicado no Projeto ou a critério da Fiscalização; a dosagem do produto será a indicada pelo fabricante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Os materiais utilizados para a confecção do concreto, deverão ser fornecidos conforme os procedimentos estabelecidos na Especificação ET 09, do Caderno de Encargo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b/>
          <w:b/>
        </w:rPr>
      </w:pPr>
      <w:r>
        <w:rPr>
          <w:b/>
        </w:rPr>
        <w:t>b) Execução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O concreto será lançado sobre base ou terreno, que deverão se apresentar compactados e regularizados, perfeitamente nivelados e umedecido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Deve-se evitar juntas de concretagem, fazendo com que o novo concreto seja lançado antes do início da pega do concreto anterior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Após o início da pega, escova-se a superfície do concreto para remoção de película ou nata, que costuma formar-se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Para garantir o acabamento final da superfície do concreto no nível indicado no Projeto, deverão ser colocadas guias, durante a sua execuçã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b/>
          <w:b/>
        </w:rPr>
      </w:pPr>
      <w:r>
        <w:rPr>
          <w:b/>
        </w:rPr>
        <w:t>c) Controle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Após a execução dos serviços, deverão ser verificados pela Fiscalização o nivelamento do lastro, a cota final, indicada no Projeto e o acabamento da superfície, que deverá ser perfeito, sem depressões ou fissura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Textoembloco"/>
        <w:ind w:left="709" w:right="0" w:hanging="0"/>
        <w:rPr/>
      </w:pPr>
      <w:r>
        <w:rPr>
          <w:sz w:val="20"/>
        </w:rPr>
        <w:t>Os serviços executados, não aceitos pela Fiscalização, devido à má qualidade e acabamentos ruins, serão refeitos, às expensas do Construtor, sem ônus para a CODEVASF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/>
      </w:pPr>
      <w:r>
        <w:rPr/>
        <w:t>4.3</w:t>
        <w:tab/>
        <w:t>PISO CIMENTADO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Os pisos cimentados poderão receber os seguintes tipos de acabamento, conforme esta Especificação: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alisado;</w:t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desempolado, com junta de PVC;</w:t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estriado, para rampa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b/>
          <w:b/>
        </w:rPr>
      </w:pPr>
      <w:r>
        <w:rPr>
          <w:b/>
        </w:rPr>
        <w:t>a) Características dos Materiais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Os piso cimentados serão executados com argamassa de cimento e areia média ou grossa, traço 1:4, em volume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Os materiais utilizados para a confecção dos pisos, deverão ser fornecidos conforme os procedimentos  estabelecidos na Especificação ET 09, do Caderno de Encargo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b/>
          <w:b/>
        </w:rPr>
      </w:pPr>
      <w:r>
        <w:rPr>
          <w:b/>
        </w:rPr>
        <w:t>b) Execução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A argamassa será lançada sobre lastro de concreto acabado, limpo e umedecid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Os pisos terão espessura média de 2 cm e devem ser curados durante 7 dia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Durante a  sua  execução, os  pisos cimentados  poderão  ser  divididos em painéis com dimensão  máxima  de 1,20 m, separados por juntas ou sulcos que atinjam a base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O tipo de acabamento a ser dado, será definido pelo projeto ou a critério da Fiscalizaçã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b/>
          <w:b/>
        </w:rPr>
      </w:pPr>
      <w:r>
        <w:rPr>
          <w:b/>
        </w:rPr>
        <w:t>c) Controle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O piso pronto deverá estar limpo, sem incrustrações de argamassa, uniforme, no nível indicado no Projeto e sem fissura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Textoembloco"/>
        <w:ind w:left="709" w:right="0" w:hanging="0"/>
        <w:rPr/>
      </w:pPr>
      <w:r>
        <w:rPr>
          <w:sz w:val="20"/>
        </w:rPr>
        <w:t>Os serviços executados, não aceitos pela Fiscalização, devido à má qualidade e acabamentos ruins, serão refeitos, às expensas do Construtor, sem ônus para a CODEVASF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/>
      </w:pPr>
      <w:r>
        <w:rPr/>
        <w:t>4.4</w:t>
        <w:tab/>
        <w:t>LADRILHO CERÂMICO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b/>
          <w:b/>
        </w:rPr>
      </w:pPr>
      <w:r>
        <w:rPr>
          <w:b/>
        </w:rPr>
        <w:t>a) Características dos Materiais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Os ladrilhos utilizados no revestimento deverão apresentar-se bem cozidos, com dimensões uniformes, cores unificadas, sem trincas, fissuras, quebras ou saliência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Deverão apresentar resistência suficiente para resistir à operação de assentamento e as solicitações que deverão ocorrer durante a sua vida útil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 xml:space="preserve">O contra-piso será constituído de uma camada de argamassa de cimento e areia, traço 1:3, em volume, com utilização de impermeabilizante, ou não, a critério da Fiscalização ou por indicação do Projeto. A dosagem do </w:t>
        <w:br/>
        <w:t>aditivo, será indicada pelo fabricante do produt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Os materiais utilizados para a confecção do piso deverão ser fornecidos conforme os procedimentos estabelecidos na Especificação ET 09, do Caderno de Encargos.</w:t>
      </w:r>
    </w:p>
    <w:p>
      <w:pPr>
        <w:pStyle w:val="Textoembloco"/>
        <w:ind w:left="709" w:right="0" w:hanging="0"/>
        <w:rPr/>
      </w:pPr>
      <w:r>
        <w:rPr>
          <w:sz w:val="20"/>
        </w:rPr>
        <w:t>A substituição de materiais não aceitos pela Fiscalização, será feita às expensas do Construtor, sem ônus para a CODEVASF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b/>
          <w:b/>
        </w:rPr>
      </w:pPr>
      <w:r>
        <w:rPr>
          <w:b/>
        </w:rPr>
        <w:t>b) Execução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O contra-piso terá espessura média de 2 cm, devendo ser executado sobre lastro de concreto acabad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A camada de argamassa será desempenada de maneira que a superfície fique uniforme e sirva de piso propriamente dito ou de camada de regularização e contra-piso para aplicação de outro revestiment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Os ladrilhos serão colocados sobre contra-piso acabado de cimento desempenado, com cerca de 10 dias de antecedência, o qual deverá estar limpo, molhado, onde será lançado pó de cimento para formar uma pasta que promoverá a ligação entre a base e a argamassa de assentament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 argamassa de assentamento será de cimento, cal hidratada e areia, traço 1:0,5:5,em volume, será sarrafeada, nivelada e terá espessura máxima de 2,5 cm 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Sobre a argamassa  ainda fresca espalha-se pó de cimento  de modo a formar uma camada uniforme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 água da argamassa e o cimento vão formar uma pasta que vai permitir a aderência  dos ladrilhos à  argamassa ainda fresca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Os ladrilhos serão imersos em água limpa  e estarão úmidos, prontos para serem colocados sobre a área a revestir.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pós a colocação, os ladrilhos serão batidos um a um com um bloco de madeira aparelhada ou martelo de pedreiro, para garantir a sua aderência à argamassa.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Deve-se ter o cuidado de manter todo o piso no mesmo plano, de modo a evitar saliências que comprometam o assentament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A espessura das juntas será de 2 mm  e o piso deverá atender à declividade do Projeto.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O rejuntamento deverá ser feito com pasta de cimento cujo excesso deverá ser retirado dos ladrilhos e juntas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Em áreas grandes, deverão ser previstas juntas de dilatação, equidistantes de 3,00 m, com espessura mínima de 5mm. O preenchimento dessa juntas será feito com massa plástica que não sofra enrijecimento com o passar do temp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b/>
          <w:b/>
        </w:rPr>
      </w:pPr>
      <w:r>
        <w:rPr>
          <w:b/>
        </w:rPr>
        <w:t>c) Controle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Após a execução dos serviços de execução do contra-piso, deverão ser verificados pela Fiscalização, o nivelamento do piso, a cota final especificada e o acabamento da superfície, que deverá ser perfeito, sem depressões ou fissuras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O piso pronto deverá estar limpo, sem manchas e com as juntas perfeitamente alinhadas e uniformemente acabadas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Os cortes dos ladrilhos cerâmicos só poderão ser feitos com equipamento próprio para essa finalidade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Textoembloco"/>
        <w:ind w:left="709" w:right="0" w:hanging="0"/>
        <w:rPr/>
      </w:pPr>
      <w:r>
        <w:rPr>
          <w:sz w:val="20"/>
        </w:rPr>
        <w:t>Os serviços executados, não aceitos pela Fiscalização, devido à má qualidade e acabamentos ruins, serão refeitos, às expensas do Construtor, sem ônus para a CODEVASF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/>
      </w:pPr>
      <w:r>
        <w:rPr/>
        <w:t>4.5</w:t>
        <w:tab/>
        <w:t>PISO VINÍLICO E DE BORRACHA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b/>
          <w:b/>
        </w:rPr>
      </w:pPr>
      <w:r>
        <w:rPr>
          <w:b/>
        </w:rPr>
        <w:t>a) Características dos Materiais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O piso vinílico constitui-se em placas vinílicas com espessura de 2 mm, semi-flexíveis, compostas por resinas  de PVC e outros materiais plastificantes. Destina-se a revestir pisos internos de edificaçõe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O piso de borracha constitui-se em placas de borracha sintética, com espessura de 8 mm, utilizado para revestimento de áreas externas e internas. As placas serão anti-derrapantes e terão superfície canelada ou pastilhada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O piso será assentado sobre camada regularizada de argamassa de cimento e areia média, traço 1:2, em volume, e nata à base de cola de PVA, cimento e água, na proporção indicada pelo fabricante do produt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O fornecimento dos materiais vinílicos deverão atender aos critérios das seguintes normas da ABNT: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NBR 7374;</w:t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NBR 7375;</w:t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NBR 7376;</w:t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NBR 7377;</w:t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NBR 7378;</w:t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NBR 7379;</w:t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NBR 7380;</w:t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NBR 7382;</w:t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NBR 7384;</w:t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NBR 7385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Textoembloco"/>
        <w:ind w:left="709" w:right="0" w:hanging="0"/>
        <w:rPr/>
      </w:pPr>
      <w:r>
        <w:rPr>
          <w:sz w:val="20"/>
        </w:rPr>
        <w:t>A substituição de materiais não aceitos pela Fiscalização, será feita às expensas do Construtor, sem ônus para a CODEVASF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b/>
          <w:b/>
        </w:rPr>
      </w:pPr>
      <w:r>
        <w:rPr>
          <w:b/>
        </w:rPr>
        <w:t>b) Execução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O padrão de colocação, cores e dimensões das placas serão definidos no Projet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 base onde serão aplicadas as placas deve estar seca, sem poeira, desempenada e livre de depósitos de argamassa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O assentamento das placas será feito do centro para  as paredes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No verso das placas também será aplicada cola e em seguida, as placas serão assentadas procurando-se obter o padrão especificad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A fixação definitiva  das placas será obtida com martelo de borracha.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Os recortes serão efetuados na fase final da colagem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 limpeza das placas será efetuada com pano úmido e detergente neutro.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c) Controle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O piso pronto deverá estar limpo, sem manchas e com as arestas perfeitamente alinhadas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Textoembloco"/>
        <w:ind w:left="709" w:right="0" w:hanging="0"/>
        <w:rPr/>
      </w:pPr>
      <w:r>
        <w:rPr>
          <w:sz w:val="20"/>
        </w:rPr>
        <w:t>Os serviços executados, não aceitos pela Fiscalização, devido à má qualidade e acabamentos ruins, serão refeitos, às expensas do Construtor, sem ônus para a CODEVASF.</w:t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jc w:val="both"/>
        <w:rPr/>
      </w:pPr>
      <w:r>
        <w:rPr/>
        <w:t>4.6</w:t>
        <w:tab/>
        <w:t>PISO INDUSTRIAL DE ALTA RESISTÊNCIA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b/>
          <w:b/>
        </w:rPr>
      </w:pPr>
      <w:r>
        <w:rPr>
          <w:b/>
        </w:rPr>
        <w:t>a) Características dos Materiais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O piso industrial de alta resistência poderá ser executado com as espessuras de 8,10 e 12 mm, conforme indicação do Projeto ou a critério da Fiscalizaçã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As juntas de dilatação utilizadas serão plásticas, com espessura média de 4 mm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A argamassa de regularização deverá ser de alta resistência e deverá ser fornecida conforme o estabelecido na norma NBR 11801, da ABNT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Textoembloco"/>
        <w:ind w:left="709" w:right="0" w:hanging="0"/>
        <w:rPr/>
      </w:pPr>
      <w:r>
        <w:rPr>
          <w:sz w:val="20"/>
        </w:rPr>
        <w:t>A substituição de materiais não aceitos pela Fiscalização, será feita às expensas do Construtor, sem ônus para a CODEVASF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b/>
          <w:b/>
        </w:rPr>
      </w:pPr>
      <w:r>
        <w:rPr>
          <w:b/>
        </w:rPr>
        <w:t>b) Execução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A argamassa para execução do piso será aplicada sobre lastro limpo e livre de incrustações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Com o auxílio de um nível será determinada a altura da superfície acabada do piso e assim se determinará a altura para assentamento das juntas plásticas, 30 x 4 mm.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 área a pavimentar será dividida em painéis com lados iguais a 3 m no máxim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Nos alinhamentos das juntas será lançada uma camada de argamassa, cimento e areia, traço 1:3, para fixação das juntas. A altura dessa argamassa será menor que a altura da  argamassa da camada de regularização (18 cm)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O nível das juntas vai determinar o nível da superfície acabada do piso e deve-se tomar cuidado para que as juntas fiquem alinhadas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pós o tempo de cura da argamassa das juntas - 2 dias - procede-se a lavagem e limpeza da base, deixando-a úmida, pronta para receber a camada de regularizaçã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 camada de regularização será executada com argamassa de cimento e areia, traço 1:3, em volume, a ser lançada nos quadros e adensada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 camada será sarrafeada com uma régua de madeira para se obter uma superfície áspera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Sobre a camada de regularização ainda não endurecida, lançar-se-á camada de argamassa de alta resistência, com espessura definida no Projeto, procedendo-se o adensamento com uma régua vibradora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pós o adensamento, a argamassa  de alta resistência será sarrafeada com uma régua de perfil de alumínio.</w:t>
      </w:r>
    </w:p>
    <w:p>
      <w:pPr>
        <w:pStyle w:val="Normal"/>
        <w:ind w:left="709" w:hanging="0"/>
        <w:jc w:val="both"/>
        <w:rPr/>
      </w:pPr>
      <w:r>
        <w:rPr/>
        <w:t>Após a cura da argamassa de alta resistência, o que ocorrerá depois de oito dias, proceder-se-á ao polimento da superfície, feito com politriz de dois discos, do tipo rotativ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c) Controle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O piso acabado deve-se apresentar limpo, com juntas alinhadas e bem acabadas e com o nível estabelecido no Projet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Textoembloco"/>
        <w:ind w:left="709" w:right="0" w:hanging="0"/>
        <w:rPr/>
      </w:pPr>
      <w:r>
        <w:rPr>
          <w:sz w:val="20"/>
        </w:rPr>
        <w:t>Os serviços executados, não aceitos pela Fiscalização, devido à má qualidade e acabamentos ruins, serão refeitos, às expensas do Construtor, sem ônus para a CODEVASF.</w:t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jc w:val="both"/>
        <w:rPr/>
      </w:pPr>
      <w:r>
        <w:rPr/>
        <w:t>A execução de piso com argamassa de alta resistência será regulamentado pela NBR 12260, da ABNT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4.7</w:t>
        <w:tab/>
        <w:t>PISO EM TABOADO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a) Características dos Materiais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O piso será executado em madeira de lei com dimensões de 1,5 a 2,0 cm de espessura, 10 cm de largura e comprimento variável, não inferior a 2,50 m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s tábuas deverão estar secas, sem nós ou rachaduras, perfeitamente desempenadas, aplainadas, aparelhadas, apresentando coloração uniforme; as peças terão sulcos longitudinais na face inferior, para compensar os efeitos da dilatação devido à umidade ambiente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O piso será constituído por tábuas macho e fêmea, fixados por meio de pregos e barrotes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Os barrotes serão fixados à base com argamassa de cimento e areia, traço 1:3, em volume, assentes perpendicularmente ao maior eixo da área a pavimentar, com espaçamento máximo de 30 cm.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Textoembloco"/>
        <w:ind w:left="709" w:right="0" w:hanging="0"/>
        <w:rPr/>
      </w:pPr>
      <w:r>
        <w:rPr>
          <w:sz w:val="20"/>
        </w:rPr>
        <w:t>A substituição de materiais não aceitos pela Fiscalização, será feita às expensas do Construtor, sem ônus para a CODEVASF.</w:t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b) Execução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 xml:space="preserve">Os vazios entre os barrotes serão preenchidos com concreto simples, areia seca, concreto celular ou outro material definido no Projeto, ou a critério da Fiscalização.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s tábuas serão fixadas  aos barrotes por meio de pregos, cravados, obliquamente, na saliência da peça, rebatidos a punção, para permitir o encaixe e não ficar aparente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s tábuas serão fortemente apertadas, umas às outras, batidas à macete, de modo a assegurar uma perfeita justaposição e por conseqüência , juntas quase invisíveis no pis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c) Controle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Depois de pronto, o piso será verificado com régua e nível  para verificar  se a superfície resultou perfeitamente desempenada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O piso acabado será raspado para que a superfície fique perfeitamente plana, lisa e isenta de manchas. Deverão ser entregues encerados com duas demãos de cera incolor.</w:t>
      </w:r>
    </w:p>
    <w:p>
      <w:pPr>
        <w:pStyle w:val="Normal"/>
        <w:ind w:left="709" w:hanging="709"/>
        <w:jc w:val="both"/>
        <w:rPr/>
      </w:pPr>
      <w:r>
        <w:rPr/>
        <w:t>4.8</w:t>
        <w:tab/>
        <w:t>PISO EM TACO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a) Características dos Materiais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Recuodecorpodetexto3"/>
        <w:rPr/>
      </w:pPr>
      <w:r>
        <w:rPr/>
        <w:t>Os tacos serão em madeira de lei, com dimensões de 21 x 7 x 2 cm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TextBodyIndent"/>
        <w:rPr>
          <w:sz w:val="20"/>
        </w:rPr>
      </w:pPr>
      <w:r>
        <w:rPr>
          <w:sz w:val="20"/>
        </w:rPr>
        <w:t>As peças deverão estar secas, com faces aparelhadas, sem nós, rachaduras, ou defeitos.</w:t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jc w:val="both"/>
        <w:rPr/>
      </w:pPr>
      <w:r>
        <w:rPr/>
        <w:t>Os tacos devem ter rebaixos longitudinais que formem perfil tipo “ cauda de andorinha ” ou similar, para assegurar a aderência com a argamassa de assentament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Textoembloco"/>
        <w:ind w:left="709" w:right="0" w:hanging="0"/>
        <w:rPr>
          <w:sz w:val="20"/>
        </w:rPr>
      </w:pPr>
      <w:r>
        <w:rPr>
          <w:sz w:val="20"/>
        </w:rPr>
        <w:t>As peças deverão ser fornecidas de acordo com as exigências da NBR 6451 da ABNT.</w:t>
      </w:r>
    </w:p>
    <w:p>
      <w:pPr>
        <w:pStyle w:val="Textoembloco"/>
        <w:ind w:left="709" w:right="0" w:hanging="0"/>
        <w:rPr>
          <w:sz w:val="20"/>
        </w:rPr>
      </w:pPr>
      <w:r>
        <w:rPr>
          <w:sz w:val="20"/>
        </w:rPr>
      </w:r>
    </w:p>
    <w:p>
      <w:pPr>
        <w:pStyle w:val="Textoembloco"/>
        <w:ind w:left="709" w:right="0" w:hanging="0"/>
        <w:rPr/>
      </w:pPr>
      <w:r>
        <w:rPr>
          <w:sz w:val="20"/>
        </w:rPr>
        <w:t>A substituição de materiais não aceitos pela Fiscalização, será feita às expensas do Construtor, sem ônus para a CODEVASF.</w:t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b) Execução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Antes do assentamento, será procedida a seleção dos tacos para que se tenha um piso uniforme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Os tacos serão assentados com argamassa de cimento, areia e saibro, traço em volume de 1:2:3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Será feita uma camada de argamassa com 2,5 cm e os tacos serão assentados com a argamassa ainda mole, batidos com macete de borracha.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Haverá uma junta de dilatação de 10 mm, junto às paredes  que ficará coberta pelo rodapé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Os tacos serão raspados à máquina e calafetados com massa constituída de resina e pó de lixament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c) Controle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Depois de pronto, o piso será verificado com régua e nível  para verificar  se a superfície resultou perfeitamente desempenada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O piso acabado será raspado para que a superfície fique perfeitamente plana, lisa e isenta de manchas. Deverão ser entregues encerados com duas demãos de cera incolor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 execução de pisos de tacos de madeira será regulamentada pela NB-00009 e NBR 5724 da ABNT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4.9</w:t>
        <w:tab/>
        <w:t>SOLEIRA, RODAPÉ E PEITORIL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a) Características dos Materiais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Os elementos de arremate poderão ser executados nos seguintes materiais ou conforme indicação do Projeto ou a critério da Fiscalizaçã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  <w:i/>
          <w:i/>
        </w:rPr>
      </w:pPr>
      <w:r>
        <w:rPr>
          <w:b/>
          <w:i/>
        </w:rPr>
        <w:t>a.1) Rodapé</w:t>
      </w:r>
    </w:p>
    <w:p>
      <w:pPr>
        <w:pStyle w:val="Normal"/>
        <w:ind w:left="709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0"/>
        <w:jc w:val="both"/>
        <w:rPr/>
      </w:pPr>
      <w:r>
        <w:rPr/>
        <w:t>Poderá ser fabricado em: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069" w:hanging="360"/>
        <w:jc w:val="both"/>
        <w:rPr/>
      </w:pPr>
      <w:r>
        <w:rPr/>
        <w:t>cimentado, com altura de 10,0 cm e espessura de 1,5 cm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069" w:hanging="360"/>
        <w:jc w:val="both"/>
        <w:rPr/>
      </w:pPr>
      <w:r>
        <w:rPr/>
        <w:t>cerâmico, com altura de 7,5 cm e espessura de 1,5 cm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069" w:hanging="360"/>
        <w:jc w:val="both"/>
        <w:rPr/>
      </w:pPr>
      <w:r>
        <w:rPr/>
        <w:t>vinílico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069" w:hanging="360"/>
        <w:jc w:val="both"/>
        <w:rPr/>
      </w:pPr>
      <w:r>
        <w:rPr/>
        <w:t>de alta resistência, com altura de 10,0 cm e espessura de 1,5 cm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069" w:hanging="360"/>
        <w:jc w:val="both"/>
        <w:rPr/>
      </w:pPr>
      <w:r>
        <w:rPr/>
        <w:t>de madeira, com altura de 7,0 cm e espessura de 1,0 cm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Os materiais dos rodapés deverão ter as mesmas características estabelecidas no Caderno de Encargos, para os piso de material similar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  <w:i/>
          <w:i/>
        </w:rPr>
      </w:pPr>
      <w:r>
        <w:rPr>
          <w:b/>
          <w:i/>
        </w:rPr>
        <w:t>a.2) Soleira</w:t>
      </w:r>
    </w:p>
    <w:p>
      <w:pPr>
        <w:pStyle w:val="Normal"/>
        <w:ind w:left="709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0"/>
        <w:jc w:val="both"/>
        <w:rPr/>
      </w:pPr>
      <w:r>
        <w:rPr/>
        <w:t>Poderá ser fabricada em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993" w:hanging="284"/>
        <w:jc w:val="both"/>
        <w:rPr/>
      </w:pPr>
      <w:r>
        <w:rPr/>
        <w:t>mármore, com altura de 15 cm e espessura de 2 cm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993" w:hanging="284"/>
        <w:jc w:val="both"/>
        <w:rPr/>
      </w:pPr>
      <w:r>
        <w:rPr/>
        <w:t>granito, com altura de 15 cm e espessura de 2 cm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993" w:hanging="284"/>
        <w:jc w:val="both"/>
        <w:rPr/>
      </w:pPr>
      <w:r>
        <w:rPr/>
        <w:t>granilite, com altura de 15 cm e espessura de 2 cm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s peças devem ser fornecidas planas, sem apresentar fissuras, manchas ou qualquer outro defeito que prejudique a sua utilizaçã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  <w:i/>
          <w:i/>
        </w:rPr>
      </w:pPr>
      <w:r>
        <w:rPr>
          <w:b/>
          <w:i/>
        </w:rPr>
        <w:t>a.3) Peitoril</w:t>
      </w:r>
    </w:p>
    <w:p>
      <w:pPr>
        <w:pStyle w:val="Normal"/>
        <w:ind w:left="709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0"/>
        <w:jc w:val="both"/>
        <w:rPr/>
      </w:pPr>
      <w:r>
        <w:rPr/>
        <w:t>Poderá ser fabricado em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993" w:hanging="284"/>
        <w:jc w:val="both"/>
        <w:rPr/>
      </w:pPr>
      <w:r>
        <w:rPr/>
        <w:t>mármore, com largura de 20 cm e espessura de 2 cm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993" w:hanging="284"/>
        <w:jc w:val="both"/>
        <w:rPr/>
      </w:pPr>
      <w:r>
        <w:rPr/>
        <w:t>granito, com largura de 20 cm e espessura de 2 cm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993" w:hanging="284"/>
        <w:jc w:val="both"/>
        <w:rPr/>
      </w:pPr>
      <w:r>
        <w:rPr/>
        <w:t>concreto pré-moldado, com largura de 20 cm e espessura de 2 cm;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s peças devem ser fornecidas planas, sem apresentar fissuras, manchas ou qualquer outro defeito que prejudique a sua utilizaçã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b) Execução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>
          <w:b/>
          <w:b/>
          <w:i/>
          <w:i/>
        </w:rPr>
      </w:pPr>
      <w:r>
        <w:rPr>
          <w:b/>
          <w:i/>
        </w:rPr>
        <w:t>b.1) Rodapé</w:t>
      </w:r>
    </w:p>
    <w:p>
      <w:pPr>
        <w:pStyle w:val="Normal"/>
        <w:ind w:left="709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0"/>
        <w:jc w:val="both"/>
        <w:rPr/>
      </w:pPr>
      <w:r>
        <w:rPr/>
        <w:t xml:space="preserve">Os rodapés deverão ser assentados após a execução do piso. O assentamento será feito alinhando-se e nivelando-se as peças na parede, com auxílio de um fio flexível, o qual deverá estar estirado no sentido horizontal na altura do rodapé e afastado da parede na largura equivalente às espessuras de rodapé e da camada de argamassa de </w:t>
        <w:br/>
      </w:r>
    </w:p>
    <w:p>
      <w:pPr>
        <w:pStyle w:val="Normal"/>
        <w:ind w:left="709" w:hanging="0"/>
        <w:jc w:val="both"/>
        <w:rPr/>
      </w:pPr>
      <w:r>
        <w:rPr/>
        <w:t>assentament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Para rodapés assentados com argamassa de cimento e areia, as peças deverão ser previamente umedecidas; para rodapés assentados com argamassa e base de cola, as peças deverão ser mantidas secas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s juntas entre os rodapés assentados deverão ter espessura entre 1 a 3 mm; o rejuntamento, que deverá ser feito após a limpeza dos resíduos da argamassa de assentamento, será executada com cimento branco ou pigmentado com a cor indicada pela Fiscalizaçã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Os rodapés cimentados, cerâmicos e de alta resistência, serão assentados com a mesma argamassa utilizada no assentamento do piso de material similar.</w:t>
      </w:r>
    </w:p>
    <w:p>
      <w:pPr>
        <w:pStyle w:val="Normal"/>
        <w:ind w:left="709" w:hanging="0"/>
        <w:jc w:val="both"/>
        <w:rPr/>
      </w:pPr>
      <w:r>
        <w:rPr/>
        <w:t>Os rodapés vinílicos serão assentados com argamassa à base de cola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Os rodapés de madeira serão assentados na parede através de parafusos rosqueados em pedaços de madeira, previamente chumbados na parede ou através de parafusos e buchas de PVC, embutidos na parede. Os parafusos ficarão embutidos no rodapé e os furos deverão ser preenchidos com massa plástica formada por pó-de-serra e cola de PVC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O rodapé pronto, deverá se encontrar lixado, pintado ou envernizad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  <w:i/>
          <w:i/>
        </w:rPr>
      </w:pPr>
      <w:r>
        <w:rPr>
          <w:b/>
          <w:i/>
        </w:rPr>
        <w:t>b.2) Soleira</w:t>
      </w:r>
    </w:p>
    <w:p>
      <w:pPr>
        <w:pStyle w:val="Normal"/>
        <w:ind w:left="709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0"/>
        <w:jc w:val="both"/>
        <w:rPr/>
      </w:pPr>
      <w:r>
        <w:rPr/>
        <w:t>As soleiras deverão ser assentadas juntamente com o piso, com nivelamento e alinhamento guiados pelo alinhamento e nivelamento da parede e do piso, respectivamente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s peças deverão penetrar 2 cm de cada lado da parede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s juntas entre a soleira e o piso terá espessura entre 1 a 3 mm; o rejuntamento, que deverá ser feito após a limpeza dos resíduos da argamassa de assentamento, será executado com cimento branco ou pigmentado com a cor indicada pela Fiscalizaçã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s soleiras serão assentadas com a mesma argamassa utilizada no assentamento do piso de material similar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  <w:i/>
          <w:i/>
        </w:rPr>
      </w:pPr>
      <w:r>
        <w:rPr>
          <w:b/>
          <w:i/>
        </w:rPr>
        <w:t>b.3) Peitoril</w:t>
      </w:r>
    </w:p>
    <w:p>
      <w:pPr>
        <w:pStyle w:val="Normal"/>
        <w:ind w:left="709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0"/>
        <w:jc w:val="both"/>
        <w:rPr/>
      </w:pPr>
      <w:r>
        <w:rPr/>
        <w:t>O peitoril deverá ser assentado após o assentamento da esquadria, utilizando-se argamassa de cimento e areia no traço 1:3, em volume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Sobre a camada de argamassa nivelada deverá ser lançado pó de cimento, formando uma pasta onde o peitoril será assentad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 peça deverá penetrar 2 cm de cada lado da parede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O peitoril assentado deverá apresentar declividade para área externa no sentido transversal, ou ter seção transversal em degrau, de maneira a impedir a entrada de água de chuva para o interior da edificaçã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c) Controle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Após a execução dos assentamentos, deverão ser verificados os alinhamentos, declividades especificadas, integridade das peças e a limpeza de resíduos de argamassa de assentamento e rejuntament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5.</w:t>
        <w:tab/>
        <w:t>CRITÉRIOS DE MEDIÇÃO E ESTRUTURA DE PREÇOS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A seguir são apresentados os Critérios de Medição e a Estrutura de Preços dos serviços especificados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09" w:gutter="0" w:header="0" w:top="3260" w:footer="1021" w:bottom="1077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  <w:t>SERVIÇOS REGULAMENTADOS</w:t>
      </w:r>
    </w:p>
    <w:p>
      <w:pPr>
        <w:pStyle w:val="Normal"/>
        <w:ind w:left="709" w:hanging="709"/>
        <w:rPr/>
      </w:pPr>
      <w:r>
        <w:rPr/>
      </w:r>
    </w:p>
    <w:p>
      <w:pPr>
        <w:pStyle w:val="Heading1"/>
        <w:ind w:left="709" w:hanging="709"/>
        <w:rPr/>
      </w:pPr>
      <w:r>
        <w:rPr/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50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LASTRO EM CONCRETO NÃO ESTRUTURAL SOB PISOS, e=8c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50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LASTRO EM CONCRETO NÃO ESTRUTURAL SOB PISOS, e=8cm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sz w:val="20"/>
        </w:rPr>
      </w:pPr>
      <w:r>
        <w:rPr>
          <w:sz w:val="20"/>
        </w:rPr>
        <w:t>CRITÉRIOS DE MEDIÇÃO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71170</wp:posOffset>
                </wp:positionH>
                <wp:positionV relativeFrom="paragraph">
                  <wp:posOffset>13335</wp:posOffset>
                </wp:positionV>
                <wp:extent cx="5852160" cy="5486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á feita pela área, em metro quadrado (m²), de lastro executado, conforme as dimensões do Proje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.0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á feita pela área, em metro quadrado (m²), de lastro executado, conforme as dimensões do Proje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8636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8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sz w:val="20"/>
        </w:rPr>
      </w:pPr>
      <w:r>
        <w:rPr>
          <w:sz w:val="20"/>
        </w:rPr>
        <w:t>ESTRUTURA DE PREÇOS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745490</wp:posOffset>
                </wp:positionH>
                <wp:positionV relativeFrom="paragraph">
                  <wp:posOffset>85725</wp:posOffset>
                </wp:positionV>
                <wp:extent cx="5579745" cy="18757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875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regularização, compactação, nivelamento e umidecimento da base ou terren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e lastro de concreto, incluindo o fornecimento de todos os materiais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cura de lastro, incluindo fornecimento de água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e acabamento final da superfíci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limpeza do lastro acabad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47.7pt;mso-wrap-distance-left:9.05pt;mso-wrap-distance-right:9.05pt;mso-wrap-distance-top:0pt;mso-wrap-distance-bottom:0pt;margin-top:6.7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regularização, compactação, nivelamento e umidecimento da base ou terren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e lastro de concreto, incluindo o fornecimento de todos os materiais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cura de lastro, incluindo fornecimento de água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e acabamento final da superfície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limpeza do lastro acabad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  <w:t>SERVIÇOS REGULAMENTADOS</w:t>
      </w:r>
    </w:p>
    <w:p>
      <w:pPr>
        <w:pStyle w:val="Normal"/>
        <w:ind w:left="709" w:hanging="709"/>
        <w:rPr/>
      </w:pPr>
      <w:r>
        <w:rPr/>
      </w:r>
    </w:p>
    <w:p>
      <w:pPr>
        <w:pStyle w:val="Heading1"/>
        <w:ind w:left="709" w:hanging="709"/>
        <w:rPr/>
      </w:pPr>
      <w:r>
        <w:rPr/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50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ISO  CIMENTADO,  ALISAD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50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ISO  CIMENTADO,  ALISAD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sz w:val="20"/>
        </w:rPr>
      </w:pPr>
      <w:r>
        <w:rPr>
          <w:sz w:val="20"/>
        </w:rPr>
        <w:t>CRITÉRIOS DE MEDIÇÃO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71170</wp:posOffset>
                </wp:positionH>
                <wp:positionV relativeFrom="paragraph">
                  <wp:posOffset>68580</wp:posOffset>
                </wp:positionV>
                <wp:extent cx="5852160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á feita pela área, em metro quadrado (m²), de piso executado, conforme as dimensões do Projeto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5.4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á feita pela área, em metro quadrado (m²), de piso executado, conforme as dimensões do Projeto.</w:t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8636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o lastro de concreto sob o piso, será medido e pago por item específico do Caderno de Encargo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a limpeza final do piso será medida e paga, em separad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8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o lastro de concreto sob o piso, será medido e pago por item específico do Caderno de Encargo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a limpeza final do piso será medida e paga, em separad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sz w:val="20"/>
        </w:rPr>
      </w:pPr>
      <w:r>
        <w:rPr>
          <w:sz w:val="20"/>
        </w:rPr>
        <w:t>ESTRUTURA DE PREÇOS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745490</wp:posOffset>
                </wp:positionH>
                <wp:positionV relativeFrom="paragraph">
                  <wp:posOffset>85725</wp:posOffset>
                </wp:positionV>
                <wp:extent cx="5579745" cy="18757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875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e piso, incluindo o fornecimento dos materiais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cura do piso, incluindo fornecimento de água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e acabamento final do pis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47.7pt;mso-wrap-distance-left:9.05pt;mso-wrap-distance-right:9.05pt;mso-wrap-distance-top:0pt;mso-wrap-distance-bottom:0pt;margin-top:6.7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e piso, incluindo o fornecimento dos materiais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cura do piso, incluindo fornecimento de água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e acabamento final do pis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709" w:gutter="0" w:header="0" w:top="3260" w:footer="1021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FFFF"/>
      </w:pBdr>
      <w:shd w:fill="E5FFFF" w:val="clear"/>
      <w:tabs>
        <w:tab w:val="clear" w:pos="720"/>
        <w:tab w:val="left" w:pos="6663" w:leader="none"/>
      </w:tabs>
      <w:ind w:right="-1" w:hanging="0"/>
      <w:rPr/>
    </w:pPr>
    <w:r>
      <w:rPr/>
    </w:r>
  </w:p>
  <w:p>
    <w:pPr>
      <w:pStyle w:val="Heading5"/>
      <w:ind w:left="0" w:hanging="0"/>
      <w:jc w:val="right"/>
      <w:rPr/>
    </w:pPr>
    <w:r>
      <w:rPr/>
      <w:t xml:space="preserve">CADERNO DE ENCARGOS    </w:t>
    </w:r>
  </w:p>
  <w:p>
    <w:pPr>
      <w:pStyle w:val="Heading1"/>
      <w:ind w:left="0" w:hanging="0"/>
      <w:jc w:val="right"/>
      <w:rPr>
        <w:sz w:val="24"/>
      </w:rPr>
    </w:pPr>
    <w:r>
      <w:rPr>
        <w:sz w:val="24"/>
      </w:rPr>
      <w:t>Especificações Técnicas, Critérios de Medição e Estrutura de Preços</w:t>
    </w:r>
  </w:p>
  <w:p>
    <w:pPr>
      <w:pStyle w:val="Footer"/>
      <w:tabs>
        <w:tab w:val="clear" w:pos="8838"/>
        <w:tab w:val="center" w:pos="4419" w:leader="none"/>
        <w:tab w:val="right" w:pos="9781" w:leader="none"/>
      </w:tabs>
      <w:rPr/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  <w:r>
      <w:rPr>
        <w:sz w:val="12"/>
      </w:rPr>
      <w:tab/>
      <w:t xml:space="preserve">     </w:t>
      <w:tab/>
      <w:t xml:space="preserve">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FFFF"/>
      </w:pBdr>
      <w:shd w:fill="E5FFFF" w:val="clear"/>
      <w:tabs>
        <w:tab w:val="clear" w:pos="720"/>
        <w:tab w:val="left" w:pos="6663" w:leader="none"/>
      </w:tabs>
      <w:ind w:right="-1" w:hanging="0"/>
      <w:rPr/>
    </w:pPr>
    <w:r>
      <w:rPr/>
    </w:r>
  </w:p>
  <w:p>
    <w:pPr>
      <w:pStyle w:val="Heading5"/>
      <w:ind w:left="0" w:hanging="0"/>
      <w:jc w:val="right"/>
      <w:rPr/>
    </w:pPr>
    <w:r>
      <w:rPr/>
      <w:t xml:space="preserve">CADERNO DE ENCARGOS    </w:t>
    </w:r>
  </w:p>
  <w:p>
    <w:pPr>
      <w:pStyle w:val="Heading1"/>
      <w:ind w:left="0" w:hanging="0"/>
      <w:jc w:val="right"/>
      <w:rPr>
        <w:sz w:val="24"/>
      </w:rPr>
    </w:pPr>
    <w:r>
      <w:rPr>
        <w:sz w:val="24"/>
      </w:rPr>
      <w:t>Especificações Técnicas, Critérios de Medição e Estrutura de Preços</w:t>
    </w:r>
  </w:p>
  <w:p>
    <w:pPr>
      <w:pStyle w:val="Footer"/>
      <w:tabs>
        <w:tab w:val="clear" w:pos="8838"/>
        <w:tab w:val="center" w:pos="4419" w:leader="none"/>
        <w:tab w:val="right" w:pos="9781" w:leader="none"/>
      </w:tabs>
      <w:rPr/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  <w:r>
      <w:rPr>
        <w:sz w:val="12"/>
      </w:rPr>
      <w:tab/>
      <w:t xml:space="preserve">     </w:t>
      <w:tab/>
      <w:t xml:space="preserve">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rPr/>
    </w:pPr>
    <w:r>
      <w:rPr/>
      <w:drawing>
        <wp:inline distT="0" distB="0" distL="0" distR="0">
          <wp:extent cx="1169035" cy="313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81" r="-22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169035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5641975</wp:posOffset>
              </wp:positionH>
              <wp:positionV relativeFrom="page">
                <wp:posOffset>770890</wp:posOffset>
              </wp:positionV>
              <wp:extent cx="1484630" cy="205105"/>
              <wp:effectExtent l="0" t="0" r="0" b="0"/>
              <wp:wrapTopAndBottom/>
              <wp:docPr id="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REVISÃO:</w:t>
                          </w:r>
                          <w:r>
                            <w:rPr>
                              <w:b/>
                            </w:rPr>
                            <w:tab/>
                            <w:t>0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60.7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REVISÃO:</w:t>
                    </w:r>
                    <w:r>
                      <w:rPr>
                        <w:b/>
                      </w:rPr>
                      <w:tab/>
                      <w:t>0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5641975</wp:posOffset>
              </wp:positionH>
              <wp:positionV relativeFrom="page">
                <wp:posOffset>541020</wp:posOffset>
              </wp:positionV>
              <wp:extent cx="1484630" cy="205105"/>
              <wp:effectExtent l="0" t="0" r="0" b="0"/>
              <wp:wrapTopAndBottom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ET:</w:t>
                            <w:tab/>
                            <w:tab/>
                          </w:r>
                          <w:r>
                            <w:rPr>
                              <w:b/>
                            </w:rPr>
                            <w:t>ET15/05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42.6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ET:</w:t>
                      <w:tab/>
                      <w:tab/>
                    </w:r>
                    <w:r>
                      <w:rPr>
                        <w:b/>
                      </w:rPr>
                      <w:t>ET15/05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page">
                <wp:posOffset>918210</wp:posOffset>
              </wp:positionH>
              <wp:positionV relativeFrom="page">
                <wp:posOffset>1376045</wp:posOffset>
              </wp:positionV>
              <wp:extent cx="4667250" cy="342265"/>
              <wp:effectExtent l="0" t="0" r="0" b="0"/>
              <wp:wrapTopAndBottom/>
              <wp:docPr id="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SUBGRUPO:                  </w:t>
                          </w:r>
                          <w:r>
                            <w:rPr>
                              <w:b/>
                            </w:rPr>
                            <w:t>150500 – REVESTIMENTOS DE PISOS / ARREMATES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108.3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SUBGRUPO:                  </w:t>
                    </w:r>
                    <w:r>
                      <w:rPr>
                        <w:b/>
                      </w:rPr>
                      <w:t>150500 – REVESTIMENTOS DE PISOS / ARREMATES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page">
                <wp:posOffset>5641975</wp:posOffset>
              </wp:positionH>
              <wp:positionV relativeFrom="page">
                <wp:posOffset>1376045</wp:posOffset>
              </wp:positionV>
              <wp:extent cx="1484630" cy="342265"/>
              <wp:effectExtent l="0" t="0" r="0" b="0"/>
              <wp:wrapTopAndBottom/>
              <wp:docPr id="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FOLHA:</w:t>
                            <w:tab/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14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11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108.35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FOLHA:</w:t>
                      <w:tab/>
                    </w: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PAGE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14</w:t>
                    </w:r>
                    <w:r>
                      <w:rPr>
                        <w:b/>
                      </w:rPr>
                      <w:fldChar w:fldCharType="end"/>
                    </w:r>
                    <w:r>
                      <w:rPr>
                        <w:b/>
                      </w:rPr>
                      <w:t>/11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both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page">
                <wp:posOffset>2257425</wp:posOffset>
              </wp:positionH>
              <wp:positionV relativeFrom="page">
                <wp:posOffset>541020</wp:posOffset>
              </wp:positionV>
              <wp:extent cx="3328035" cy="431800"/>
              <wp:effectExtent l="0" t="0" r="0" b="0"/>
              <wp:wrapTopAndBottom/>
              <wp:docPr id="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803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E  S  P  E  C  I  F  I  C  A  Ç  Õ  E  S</w:t>
                          </w:r>
                        </w:p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T  É  C  N  I  C  A  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2.05pt;height:34pt;mso-wrap-distance-left:0pt;mso-wrap-distance-right:0pt;mso-wrap-distance-top:0pt;mso-wrap-distance-bottom:0pt;margin-top:42.6pt;mso-position-vertical-relative:page;margin-left:177.7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E  S  P  E  C  I  F  I  C  A  Ç  Õ  E  S</w:t>
                    </w:r>
                  </w:p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T  É  C  N  I  C  A  S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column">
                <wp:posOffset>5641975</wp:posOffset>
              </wp:positionH>
              <wp:positionV relativeFrom="page">
                <wp:posOffset>3075305</wp:posOffset>
              </wp:positionV>
              <wp:extent cx="1484630" cy="342265"/>
              <wp:effectExtent l="0" t="0" r="0" b="0"/>
              <wp:wrapTopAndBottom/>
              <wp:docPr id="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6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  <w:t>DATA:</w:t>
                            <w:tab/>
                            <w:tab/>
                          </w:r>
                          <w:r>
                            <w:rPr/>
                            <w:t>JUL/07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242.15pt;mso-position-vertical-relative:page;margin-left:444.2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ing6"/>
                      <w:rPr>
                        <w:b w:val="false"/>
                        <w:b w:val="false"/>
                      </w:rPr>
                    </w:pPr>
                    <w:r>
                      <w:rPr>
                        <w:b w:val="false"/>
                      </w:rPr>
                      <w:t>DATA:</w:t>
                      <w:tab/>
                      <w:tab/>
                    </w:r>
                    <w:r>
                      <w:rPr/>
                      <w:t>JUL/07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7">
              <wp:simplePos x="0" y="0"/>
              <wp:positionH relativeFrom="page">
                <wp:posOffset>918210</wp:posOffset>
              </wp:positionH>
              <wp:positionV relativeFrom="page">
                <wp:posOffset>1005205</wp:posOffset>
              </wp:positionV>
              <wp:extent cx="4667250" cy="342265"/>
              <wp:effectExtent l="0" t="0" r="0" b="0"/>
              <wp:wrapTopAndBottom/>
              <wp:docPr id="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GRUPO:                          </w:t>
                          </w:r>
                          <w:r>
                            <w:rPr>
                              <w:b/>
                            </w:rPr>
                            <w:t>150000 – EDIFICAÇÕE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79.1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GRUPO:                          </w:t>
                    </w:r>
                    <w:r>
                      <w:rPr>
                        <w:b/>
                      </w:rPr>
                      <w:t>150000 – EDIFICAÇÕES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1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1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hd w:fill="FFFFFF" w:val="clea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rPr/>
    </w:pPr>
    <w:r>
      <w:rPr/>
      <w:drawing>
        <wp:inline distT="0" distB="0" distL="0" distR="0">
          <wp:extent cx="1169035" cy="313690"/>
          <wp:effectExtent l="0" t="0" r="0" b="0"/>
          <wp:docPr id="1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81" r="-22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169035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44">
              <wp:simplePos x="0" y="0"/>
              <wp:positionH relativeFrom="page">
                <wp:posOffset>5641975</wp:posOffset>
              </wp:positionH>
              <wp:positionV relativeFrom="page">
                <wp:posOffset>770890</wp:posOffset>
              </wp:positionV>
              <wp:extent cx="1484630" cy="205105"/>
              <wp:effectExtent l="0" t="0" r="0" b="0"/>
              <wp:wrapTopAndBottom/>
              <wp:docPr id="2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REVISÃO:</w:t>
                          </w:r>
                          <w:r>
                            <w:rPr>
                              <w:b/>
                            </w:rPr>
                            <w:tab/>
                            <w:t>0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60.7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REVISÃO:</w:t>
                    </w:r>
                    <w:r>
                      <w:rPr>
                        <w:b/>
                      </w:rPr>
                      <w:tab/>
                      <w:t>0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page">
                <wp:posOffset>5641975</wp:posOffset>
              </wp:positionH>
              <wp:positionV relativeFrom="page">
                <wp:posOffset>541020</wp:posOffset>
              </wp:positionV>
              <wp:extent cx="1484630" cy="205105"/>
              <wp:effectExtent l="0" t="0" r="0" b="0"/>
              <wp:wrapTopAndBottom/>
              <wp:docPr id="2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CM:</w:t>
                            <w:tab/>
                            <w:tab/>
                          </w:r>
                          <w:r>
                            <w:rPr>
                              <w:b/>
                            </w:rPr>
                            <w:t>CM15/05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42.6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CM:</w:t>
                      <w:tab/>
                      <w:tab/>
                    </w:r>
                    <w:r>
                      <w:rPr>
                        <w:b/>
                      </w:rPr>
                      <w:t>CM15/05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3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2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6">
              <wp:simplePos x="0" y="0"/>
              <wp:positionH relativeFrom="page">
                <wp:posOffset>918210</wp:posOffset>
              </wp:positionH>
              <wp:positionV relativeFrom="page">
                <wp:posOffset>1376045</wp:posOffset>
              </wp:positionV>
              <wp:extent cx="4667250" cy="342265"/>
              <wp:effectExtent l="0" t="0" r="0" b="0"/>
              <wp:wrapTopAndBottom/>
              <wp:docPr id="2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SUBGRUPO:                  </w:t>
                          </w:r>
                          <w:r>
                            <w:rPr>
                              <w:b/>
                            </w:rPr>
                            <w:t>150500 –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b/>
                            </w:rPr>
                            <w:t>REVESTIMENTOS DE PISOS / ARREMATE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108.3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SUBGRUPO:                  </w:t>
                    </w:r>
                    <w:r>
                      <w:rPr>
                        <w:b/>
                      </w:rPr>
                      <w:t>150500 –</w:t>
                    </w:r>
                    <w:r>
                      <w:rPr/>
                      <w:t xml:space="preserve"> </w:t>
                    </w:r>
                    <w:r>
                      <w:rPr>
                        <w:b/>
                      </w:rPr>
                      <w:t>REVESTIMENTOS DE PISOS / ARREMATES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9">
              <wp:simplePos x="0" y="0"/>
              <wp:positionH relativeFrom="column">
                <wp:posOffset>918210</wp:posOffset>
              </wp:positionH>
              <wp:positionV relativeFrom="page">
                <wp:posOffset>3446145</wp:posOffset>
              </wp:positionV>
              <wp:extent cx="4667250" cy="342265"/>
              <wp:effectExtent l="0" t="0" r="0" b="0"/>
              <wp:wrapTopAndBottom/>
              <wp:docPr id="2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egenda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271.35pt;mso-position-vertical-relative:page;margin-left:72.3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Legenda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2">
              <wp:simplePos x="0" y="0"/>
              <wp:positionH relativeFrom="page">
                <wp:posOffset>5641975</wp:posOffset>
              </wp:positionH>
              <wp:positionV relativeFrom="page">
                <wp:posOffset>1376045</wp:posOffset>
              </wp:positionV>
              <wp:extent cx="1484630" cy="342265"/>
              <wp:effectExtent l="0" t="0" r="0" b="0"/>
              <wp:wrapTopAndBottom/>
              <wp:docPr id="2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FOLHA:</w:t>
                            <w:tab/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3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2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108.35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FOLHA:</w:t>
                      <w:tab/>
                    </w: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PAGE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3</w:t>
                    </w:r>
                    <w:r>
                      <w:rPr>
                        <w:b/>
                      </w:rPr>
                      <w:fldChar w:fldCharType="end"/>
                    </w:r>
                    <w:r>
                      <w:rPr>
                        <w:b/>
                      </w:rPr>
                      <w:t>/2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both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165">
              <wp:simplePos x="0" y="0"/>
              <wp:positionH relativeFrom="page">
                <wp:posOffset>2257425</wp:posOffset>
              </wp:positionH>
              <wp:positionV relativeFrom="page">
                <wp:posOffset>541020</wp:posOffset>
              </wp:positionV>
              <wp:extent cx="3328035" cy="431800"/>
              <wp:effectExtent l="0" t="0" r="0" b="0"/>
              <wp:wrapTopAndBottom/>
              <wp:docPr id="2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803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C  R  I  T  É  R  I  O  S    D  E</w:t>
                          </w:r>
                        </w:p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M  E  D  I  Ç  Ã  O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2.05pt;height:34pt;mso-wrap-distance-left:0pt;mso-wrap-distance-right:0pt;mso-wrap-distance-top:0pt;mso-wrap-distance-bottom:0pt;margin-top:42.6pt;mso-position-vertical-relative:page;margin-left:177.7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C  R  I  T  É  R  I  O  S    D  E</w:t>
                    </w:r>
                  </w:p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M  E  D  I  Ç  Ã  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168">
              <wp:simplePos x="0" y="0"/>
              <wp:positionH relativeFrom="column">
                <wp:posOffset>5641975</wp:posOffset>
              </wp:positionH>
              <wp:positionV relativeFrom="page">
                <wp:posOffset>3075305</wp:posOffset>
              </wp:positionV>
              <wp:extent cx="1484630" cy="342265"/>
              <wp:effectExtent l="0" t="0" r="0" b="0"/>
              <wp:wrapTopAndBottom/>
              <wp:docPr id="2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6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  <w:t>DATA:</w:t>
                            <w:tab/>
                            <w:tab/>
                          </w:r>
                          <w:r>
                            <w:rPr/>
                            <w:t>JUL/07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242.15pt;mso-position-vertical-relative:page;margin-left:444.2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ing6"/>
                      <w:rPr>
                        <w:b w:val="false"/>
                        <w:b w:val="false"/>
                      </w:rPr>
                    </w:pPr>
                    <w:r>
                      <w:rPr>
                        <w:b w:val="false"/>
                      </w:rPr>
                      <w:t>DATA:</w:t>
                      <w:tab/>
                      <w:tab/>
                    </w:r>
                    <w:r>
                      <w:rPr/>
                      <w:t>JUL/07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1">
              <wp:simplePos x="0" y="0"/>
              <wp:positionH relativeFrom="page">
                <wp:posOffset>918210</wp:posOffset>
              </wp:positionH>
              <wp:positionV relativeFrom="page">
                <wp:posOffset>1005205</wp:posOffset>
              </wp:positionV>
              <wp:extent cx="4667250" cy="342265"/>
              <wp:effectExtent l="0" t="0" r="0" b="0"/>
              <wp:wrapTopAndBottom/>
              <wp:docPr id="2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GRUPO:                         </w:t>
                          </w:r>
                          <w:r>
                            <w:rPr>
                              <w:b/>
                            </w:rPr>
                            <w:t>150000 – EDIFICAÇÕES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                                                      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79.1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GRUPO:                         </w:t>
                    </w:r>
                    <w:r>
                      <w:rPr>
                        <w:b/>
                      </w:rPr>
                      <w:t>150000 – EDIFICAÇÕES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                                                       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4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29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hd w:fill="FFFFFF" w:val="clea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5103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ind w:right="-1" w:hanging="0"/>
      <w:jc w:val="both"/>
    </w:pPr>
    <w:rPr/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835"/>
    </w:pPr>
    <w:rPr>
      <w:b/>
    </w:rPr>
  </w:style>
  <w:style w:type="paragraph" w:styleId="Corpodetexto3">
    <w:name w:val="Corpo de texto 3"/>
    <w:basedOn w:val="Normal"/>
    <w:qFormat/>
    <w:pPr>
      <w:ind w:right="-1" w:hanging="0"/>
      <w:jc w:val="both"/>
    </w:pPr>
    <w:rPr>
      <w:sz w:val="18"/>
    </w:rPr>
  </w:style>
  <w:style w:type="paragraph" w:styleId="Textoembloco">
    <w:name w:val="Texto em bloco"/>
    <w:basedOn w:val="Normal"/>
    <w:qFormat/>
    <w:pPr>
      <w:ind w:left="709" w:right="-1" w:hanging="0"/>
      <w:jc w:val="both"/>
    </w:pPr>
    <w:rPr>
      <w:sz w:val="18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18"/>
    </w:rPr>
  </w:style>
  <w:style w:type="paragraph" w:styleId="Recuodecorpodetexto2">
    <w:name w:val="Recuo de corpo de texto 2"/>
    <w:basedOn w:val="Normal"/>
    <w:qFormat/>
    <w:pPr>
      <w:ind w:left="737" w:hanging="0"/>
      <w:jc w:val="both"/>
    </w:pPr>
    <w:rPr>
      <w:sz w:val="18"/>
    </w:rPr>
  </w:style>
  <w:style w:type="paragraph" w:styleId="Recuodecorpodetexto3">
    <w:name w:val="Recuo de corpo de texto 3"/>
    <w:basedOn w:val="Normal"/>
    <w:qFormat/>
    <w:pPr>
      <w:ind w:left="709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9:28:00Z</dcterms:created>
  <dc:creator>HIGESA</dc:creator>
  <dc:description/>
  <cp:keywords/>
  <dc:language>en-US</dc:language>
  <cp:lastModifiedBy>simone</cp:lastModifiedBy>
  <cp:lastPrinted>1999-05-20T18:16:00Z</cp:lastPrinted>
  <dcterms:modified xsi:type="dcterms:W3CDTF">2007-08-09T19:31:00Z</dcterms:modified>
  <cp:revision>3</cp:revision>
  <dc:subject/>
  <dc:title>ÍNDICE</dc:title>
</cp:coreProperties>
</file>