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709"/>
        <w:rPr/>
      </w:pPr>
      <w:r>
        <w:rPr/>
      </w:r>
    </w:p>
    <w:p>
      <w:pPr>
        <w:pStyle w:val="Heading"/>
        <w:ind w:left="709" w:hanging="709"/>
        <w:rPr/>
      </w:pPr>
      <w:r>
        <w:rPr/>
        <w:t>SUMÁRIO</w:t>
      </w:r>
    </w:p>
    <w:p>
      <w:pPr>
        <w:pStyle w:val="Normal"/>
        <w:ind w:left="709" w:hanging="70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OBJETI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2</w:t>
        <w:tab/>
        <w:t>DEFINIÇÕE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  <w:tab/>
        <w:t>CRITÉRIOS DE MEDIÇÃO E 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3"/>
        <w:numPr>
          <w:ilvl w:val="1"/>
          <w:numId w:val="7"/>
        </w:numPr>
        <w:rPr/>
      </w:pPr>
      <w:r>
        <w:rPr/>
        <w:t>OBJETIVO: esta Especificação objetiva estabelecer os procedimentos para a execução de serviços de construção de enrocamento com pedra-de-mão ou pedra bruta, para proteção de áreas contra a ação da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FINIÇÕES: para fins desta Especificação, será adotada a seguinte defin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8"/>
        <w:jc w:val="both"/>
        <w:rPr>
          <w:b/>
          <w:b/>
          <w:i/>
          <w:i/>
        </w:rPr>
      </w:pPr>
      <w:r>
        <w:rPr>
          <w:b/>
          <w:i/>
        </w:rPr>
        <w:t xml:space="preserve">Enrocamento: </w:t>
      </w:r>
      <w:r>
        <w:rPr/>
        <w:t>constitui-se em um revestimento de proteção em pedra, convenientemente colocadas ou lançadas sobre superfícies em solo, como taludes, margens de rios, locais de deságue de drenagens, etc., para protegê-las da ação erosiva das águas. O enrocamento utilizado em obras de barragens encontra-se especificado na Especificação ET 05/09, do Caderno de Encargos.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MATERIAI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Os materiais utilizados para a  execução dos serviços constituem-se em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edra-de-mão – rocha detonada com granulometria e peso que permitem o manuse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edra bruta – rocha detonada com granulometria e peso inviáveis para o manusei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dras utilizadas para a execução do enrocamento deverão ser constituídas de blocos de rocha sã, resistentes a intempéri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Os equipamentos que poderão ser utilizados durante a execução dos serviços constituem-se em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carregadeiras frontai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trator de esteira com lâmina fronta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caminhão bascul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equipamentos manuais utilizados na construção civil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Corpodetexto3"/>
        <w:ind w:left="709" w:hanging="0"/>
        <w:rPr/>
      </w:pPr>
      <w:r>
        <w:rPr/>
        <w:t>Sempre que for necessária a proteção de áreas sujeitas a erosões sob ação da água, será procedido  o seu revestimento com enrocamento.</w:t>
      </w:r>
    </w:p>
    <w:p>
      <w:pPr>
        <w:pStyle w:val="Corpodetexto3"/>
        <w:ind w:left="709" w:hanging="0"/>
        <w:rPr/>
      </w:pPr>
      <w:r>
        <w:rPr/>
      </w:r>
    </w:p>
    <w:p>
      <w:pPr>
        <w:pStyle w:val="Corpodetexto3"/>
        <w:ind w:left="709" w:hanging="0"/>
        <w:rPr/>
      </w:pPr>
      <w:r>
        <w:rPr/>
        <w:t>O enrocamento de proteção será executado com pedras de mão ou pedras brutas, jogadas ou arrumadas, de acordo com as indicações e detalhes constantes no Projeto ou a critério da Fiscalização.</w:t>
      </w:r>
    </w:p>
    <w:p>
      <w:pPr>
        <w:pStyle w:val="Corpodetexto3"/>
        <w:ind w:left="709" w:hanging="0"/>
        <w:rPr/>
      </w:pPr>
      <w:r>
        <w:rPr/>
      </w:r>
    </w:p>
    <w:p>
      <w:pPr>
        <w:pStyle w:val="Corpodetexto3"/>
        <w:ind w:left="709" w:hanging="0"/>
        <w:rPr/>
      </w:pPr>
      <w:r>
        <w:rPr/>
        <w:t>As dimensões e a forma de colocação das pedras serão definidas pelo Projeto e dependerão das condições locais, da força de arraste devido à velocidade da água e do grau de importância do enroc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 enrocamento deverá ser feito com pedras de dimensões graduadas, de forma a não deixar grandes índices de </w:t>
        <w:br/>
      </w:r>
    </w:p>
    <w:p>
      <w:pPr>
        <w:pStyle w:val="Normal"/>
        <w:ind w:left="709" w:hanging="0"/>
        <w:jc w:val="both"/>
        <w:rPr/>
      </w:pPr>
      <w:r>
        <w:rPr/>
        <w:t>vazios sobre a superfície revestida. As pedras menores deverão ser colocadas de forma que não sejam arrastadas pelas águ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 faixa a ser revestida, terá localização e dimensões de acordo com as indicações do Projeto, entretanto, caso a Fiscalização vislumbre “in loco”, durante a execução da Obra, a necessidade de </w:t>
      </w:r>
      <w:r>
        <w:rPr>
          <w:b/>
        </w:rPr>
        <w:t>ampliação</w:t>
      </w:r>
      <w:r>
        <w:rPr/>
        <w:t xml:space="preserve"> da referida faixa, os serviços adicionais serão objeto de nova medi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erão desenvolvidos os seguintes contro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inspeção visual na recepção do material na praça de lançamento, para observação da sanidade e dimensões da pedras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verificação da faixa revestida, cuja localização e dimensões deverão estar de acordo com o Projeto e confirmadas “in loco”, pela Fiscal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834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8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NROCAMENTO C/ PEDRA DE MÃO, C/ ARRUMAÇÃO MANUAL,  INCL. FORNEC. DO MA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NROCAMENTO C/ PEDRA DE MÃO, C/ ARRUMAÇÃO MANUAL,  INCL. FORNEC. DO MAT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o volume compactado, em metros cúbicos (m³), medido no enrocamen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o volume compactado, em metros cúbicos (m³), medido no enroca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5040" cy="13557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ind w:left="284" w:right="0" w:hanging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vem ser levantadas, com nível, seções transversais da área a ser revestida após as operações de desmatamento e expurgo e antes do início do enrocamento; ao final da construção do enrocamento deve ser feito novo levantamento, sendo calculado o volume com base nas áreas e distâncias das seções transversais levantadas, considerando-se como limites máximos os gabaritos teóricos estabelecidos no Proj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 operações componentes deste serviço são entendidas como aplicáveis a revestimentos de pouca espessura, destinados a proteção de taludes e fundo de canais de deságue ou margens de 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06.7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ind w:left="284" w:right="0" w:hanging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vem ser levantadas, com nível, seções transversais da área a ser revestida após as operações de desmatamento e expurgo e antes do início do enrocamento; ao final da construção do enrocamento deve ser feito novo levantamento, sendo calculado o volume com base nas áreas e distâncias das seções transversais levantadas, considerando-se como limites máximos os gabaritos teóricos estabelecidos no Proj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 operações componentes deste serviço são entendidas como aplicáveis a revestimentos de pouca espessura, destinados a proteção de taludes e fundo de canais de deságue ou margens de 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5490</wp:posOffset>
                </wp:positionH>
                <wp:positionV relativeFrom="paragraph">
                  <wp:posOffset>132715</wp:posOffset>
                </wp:positionV>
                <wp:extent cx="5579745" cy="18288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rocha detonad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arrumação manual e mecânica (retro-escavadeira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leção e classificação do material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servação até a entrega final d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viços topográficos de marcação, controle e acompanhamento de todas as atividad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aquisição, carga, transporte, descarga, aplicação, ou utilização de materiais (combustíveis, peças, etc...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pt;mso-wrap-distance-left:9.05pt;mso-wrap-distance-right:9.05pt;mso-wrap-distance-top:0pt;mso-wrap-distance-bottom:0pt;margin-top:10.4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rocha detonad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arrumação manual e mecânica (retro-escavadeira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seleção e classificação do material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servação até a entrega final d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serviços topográficos de marcação, controle e acompanhamento de todas as atividad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aquisição, carga, transporte, descarga, aplicação, ou utilização de materiais (combustíveis, peças, etc...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1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1/0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10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 </w:t>
                          </w:r>
                          <w:r>
                            <w:rPr>
                              <w:b/>
                            </w:rPr>
                            <w:t>110700 – ENROCAMENTO PARA PROTE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 </w:t>
                    </w:r>
                    <w:r>
                      <w:rPr>
                        <w:b/>
                      </w:rPr>
                      <w:t>110700 – ENROCAMENTO PARA PROTE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1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1/0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 </w:t>
                          </w:r>
                          <w:r>
                            <w:rPr>
                              <w:b/>
                            </w:rPr>
                            <w:t>110700 – ENROCAMENTO PARA PROTE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 </w:t>
                    </w:r>
                    <w:r>
                      <w:rPr>
                        <w:b/>
                      </w:rPr>
                      <w:t>110700 – ENROCAMENTO PARA PROTE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C  R  I  T  É  R  I  O  S    D  E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C  R  I  T  É  R  I  O  S    D  E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7:35:00Z</dcterms:created>
  <dc:creator>HIGESA</dc:creator>
  <dc:description/>
  <cp:keywords/>
  <dc:language>en-US</dc:language>
  <cp:lastModifiedBy>simone</cp:lastModifiedBy>
  <cp:lastPrinted>1998-12-16T16:21:00Z</cp:lastPrinted>
  <dcterms:modified xsi:type="dcterms:W3CDTF">2007-08-15T13:30:00Z</dcterms:modified>
  <cp:revision>3</cp:revision>
  <dc:subject/>
  <dc:title>FECHAMENTO DE ÁREAS</dc:title>
</cp:coreProperties>
</file>