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  <w:szCs w:val="22"/>
        </w:rPr>
      </w:pPr>
      <w:r>
        <w:rPr>
          <w:sz w:val="22"/>
          <w:szCs w:val="22"/>
        </w:rPr>
        <w:t>MEMÓRIA DE CALCULO DO FLUTU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120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  <w:t>1-Objetivo:</w:t>
      </w:r>
    </w:p>
    <w:p>
      <w:pPr>
        <w:pStyle w:val="Normal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erificar flutuação e estabilidade lateral de conjuntos flutuantes das EBP e EB-2 a serem instalados no Projeto Itiúba, em Porto Real do Colégio-AL – pela CODEVAS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120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  <w:t>2-Especificações Técnicas dos flutuantes:</w:t>
      </w:r>
    </w:p>
    <w:p>
      <w:pPr>
        <w:pStyle w:val="Normal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-Materiais – ASTM A-3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-Bóias de câmaras duplas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-Peças especiais revestidas internamente em Tinta Epóxi e externamente em Zarcão Óxido de Zinco e Esmalte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-Os tubos flexíveis serão em plástico corrugados ou PEAD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120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  <w:t>3-Considerações e Dados:</w:t>
      </w:r>
    </w:p>
    <w:p>
      <w:pPr>
        <w:pStyle w:val="Heading2"/>
        <w:spacing w:before="0" w:after="120"/>
        <w:rPr>
          <w:rFonts w:ascii="Arial Negrito" w:hAnsi="Arial Negrito" w:cs="Arial Negrito"/>
          <w:i w:val="false"/>
          <w:i w:val="false"/>
          <w:caps/>
          <w:sz w:val="22"/>
          <w:szCs w:val="22"/>
        </w:rPr>
      </w:pPr>
      <w:r>
        <w:rPr>
          <w:rFonts w:cs="Arial Negrito" w:ascii="Arial Negrito" w:hAnsi="Arial Negrito"/>
          <w:i w:val="false"/>
          <w:caps/>
          <w:sz w:val="22"/>
          <w:szCs w:val="22"/>
        </w:rPr>
        <w:t>3.1-Dad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.1.1-Diâmetro da Bóia – 1,80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.1.2-Comprimento da Bóia – 9,00m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-Peso do conjunto elevatório – 1.870kgf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.1.4-Sobre-carga – 250kgf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5-Talha e trole manuais para 3t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6-Peso do motor ± 1.000kg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120"/>
        <w:rPr>
          <w:rFonts w:ascii="Arial Negrito" w:hAnsi="Arial Negrito" w:cs="Arial Negrito"/>
          <w:i w:val="false"/>
          <w:i w:val="false"/>
          <w:caps/>
          <w:sz w:val="22"/>
          <w:szCs w:val="22"/>
        </w:rPr>
      </w:pPr>
      <w:r>
        <w:rPr>
          <w:rFonts w:cs="Arial Negrito" w:ascii="Arial Negrito" w:hAnsi="Arial Negrito"/>
          <w:i w:val="false"/>
          <w:caps/>
          <w:sz w:val="22"/>
          <w:szCs w:val="22"/>
        </w:rPr>
        <w:t>3.2-Considerações:</w:t>
      </w:r>
    </w:p>
    <w:p>
      <w:pPr>
        <w:pStyle w:val="Normal"/>
        <w:spacing w:lineRule="auto" w:line="360"/>
        <w:rPr/>
      </w:pPr>
      <w:r>
        <w:rPr>
          <w:rFonts w:cs="Arial" w:ascii="Arial Negrito" w:hAnsi="Arial Negrito"/>
          <w:b/>
          <w:bCs/>
          <w:smallCaps/>
          <w:sz w:val="22"/>
          <w:szCs w:val="22"/>
        </w:rPr>
        <w:t xml:space="preserve">3.2.1-A linha de flutuação, na pior condiçã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 localizar próxima a geratriz lateral da Bóia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/>
      </w:pPr>
      <w:r>
        <w:rPr/>
        <w:t>3.2.2-Para estabilidade lateral, a pior condiçã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conjunto elevatório inoperante e a talha situada na extremidade da monovia do lado oposto, com o motor içad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.2.3-O tubo de plástico deverá flutuar imerso para sua proteção. E não está considerada sua contribuição de Empuxo de 670kgf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4-Reforços internos nas bóia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120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  <w:t>4-Desenvolvimento de cálculo:</w:t>
      </w:r>
    </w:p>
    <w:p>
      <w:pPr>
        <w:pStyle w:val="Normal"/>
        <w:rPr>
          <w:rFonts w:ascii="Arial Negrito" w:hAnsi="Arial Negrito" w:cs="Arial Negrito"/>
          <w:caps/>
          <w:sz w:val="22"/>
          <w:szCs w:val="22"/>
        </w:rPr>
      </w:pPr>
      <w:r>
        <w:rPr>
          <w:rFonts w:cs="Arial Negrito" w:ascii="Arial Negrito" w:hAnsi="Arial Negrito"/>
          <w:caps/>
          <w:sz w:val="22"/>
          <w:szCs w:val="22"/>
        </w:rPr>
      </w:r>
    </w:p>
    <w:p>
      <w:pPr>
        <w:pStyle w:val="Heading2"/>
        <w:spacing w:lineRule="auto" w:line="360" w:before="0" w:after="120"/>
        <w:rPr>
          <w:rFonts w:ascii="Arial Negrito" w:hAnsi="Arial Negrito" w:cs="Arial Negrito"/>
          <w:i w:val="false"/>
          <w:i w:val="false"/>
          <w:caps/>
          <w:sz w:val="22"/>
          <w:szCs w:val="22"/>
        </w:rPr>
      </w:pPr>
      <w:r>
        <w:rPr>
          <w:rFonts w:cs="Arial Negrito" w:ascii="Arial Negrito" w:hAnsi="Arial Negrito"/>
          <w:i w:val="false"/>
          <w:caps/>
          <w:sz w:val="22"/>
          <w:szCs w:val="22"/>
        </w:rPr>
        <w:t>4.1-Verificação da flutuabilidade:</w:t>
      </w:r>
    </w:p>
    <w:p>
      <w:pPr>
        <w:pStyle w:val="Heading3"/>
        <w:spacing w:lineRule="auto" w:line="360"/>
        <w:rPr/>
      </w:pPr>
      <w:r>
        <w:rPr/>
        <w:t>4.1.1-Carga/Bóia devido 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junto elevatória – 1.870kgf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eso próprio – 2.717kgf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Acessórios de sucção e recalque – 3.152kgf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Água na tubulação – 2.570kgf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-carga – 250kg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t = 10.570kg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/>
      </w:pPr>
      <w:r>
        <w:rPr/>
        <w:t>4.1.2-Empuxo para a condição de flutuação próxima ao centro da bó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uxo na Bóia – 11.450kgf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nclusão: O conjunto elevatório é estável quanto à flutuação e essa se dar próxima a linha de centro (± 8% em volume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 w:before="0" w:after="120"/>
        <w:rPr>
          <w:rFonts w:ascii="Arial Negrito" w:hAnsi="Arial Negrito" w:cs="Arial Negrito"/>
          <w:i w:val="false"/>
          <w:i w:val="false"/>
          <w:caps/>
          <w:sz w:val="22"/>
          <w:szCs w:val="22"/>
        </w:rPr>
      </w:pPr>
      <w:r>
        <w:rPr>
          <w:rFonts w:cs="Arial Negrito" w:ascii="Arial Negrito" w:hAnsi="Arial Negrito"/>
          <w:i w:val="false"/>
          <w:caps/>
          <w:sz w:val="22"/>
          <w:szCs w:val="22"/>
        </w:rPr>
        <w:t>4.2-Verificação da Estabilidade Lateral:</w:t>
      </w:r>
    </w:p>
    <w:p>
      <w:pPr>
        <w:pStyle w:val="Normal"/>
        <w:rPr>
          <w:rFonts w:ascii="Arial" w:hAnsi="Arial" w:cs="Arial"/>
          <w:i/>
          <w:i/>
          <w:caps/>
          <w:sz w:val="22"/>
          <w:szCs w:val="22"/>
          <w:lang w:val="en-US" w:eastAsia="en-US"/>
        </w:rPr>
      </w:pPr>
      <w:r>
        <w:rPr>
          <w:rFonts w:cs="Arial" w:ascii="Arial" w:hAnsi="Arial"/>
          <w:i/>
          <w:cap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87960</wp:posOffset>
            </wp:positionV>
            <wp:extent cx="7035165" cy="2190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a Q – devido 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o próprio = 2.717kgf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ba + base = 870kgf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cessórios =    </w:t>
      </w:r>
      <w:r>
        <w:rPr>
          <w:rFonts w:cs="Arial" w:ascii="Arial" w:hAnsi="Arial"/>
          <w:sz w:val="22"/>
          <w:szCs w:val="22"/>
          <w:u w:val="single"/>
        </w:rPr>
        <w:t>3.575kgf</w:t>
      </w:r>
    </w:p>
    <w:p>
      <w:pPr>
        <w:pStyle w:val="Normal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62kgf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a T – devido à monovia: 800kg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a P – devido 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 – 1.000kgf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ha + trole – 200kg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/>
      </w:pPr>
      <w:r>
        <w:rPr/>
        <w:t>4.2.1-Momento de tombament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t = Pℓ = 1.200 x 2 = 2.400kgf.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/>
      </w:pPr>
      <w:r>
        <w:rPr/>
        <w:t>4.2.2-Momento recuperador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>Mr = Q x L + T x L/2 = 7162 x 5,7 + 800 x 5,7/2 = 43.103kgf.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nclusão: Quanto ao tombamento lateral o conjunto apresenta uma estabilidade por demais segur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4016375" cy="483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01637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10160</wp:posOffset>
              </wp:positionV>
              <wp:extent cx="5943600" cy="685800"/>
              <wp:effectExtent l="0" t="0" r="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685800"/>
                        <a:chOff x="0" y="0"/>
                        <a:chExt cx="594360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33760" y="0"/>
                          <a:ext cx="240984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29000" y="419040"/>
                          <a:ext cx="23144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Elaboração de Projeto Executivo para a Reforma e Repotencialização de 02 (duas) Estações de Captação Flutuantes Instaladas nos Canais de Aproximação das Estações de Bombeamento EBP e EB-02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16"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do Perímetro Irrigado de Itiúba, no município de Porto Real do Colégio/AL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8pt;width:468pt;height:54pt" coordorigin="-180,16" coordsize="9360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385;top:16;width:3794;height:68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220;top:676;width:3644;height:23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80;top:16;width:539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Elaboração de Projeto Executivo para a Reforma e Repotencialização de 02 (duas) Estações de Captação Flutuantes Instaladas nos Canais de Aproximação das Estações de Bombeamento EBP e EB-02</w:t>
                      </w:r>
                      <w:r>
                        <w:rPr>
                          <w:kern w:val="2"/>
                          <w:b/>
                          <w:iCs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Cs/>
                          <w:sz w:val="16"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do Perímetro Irrigado de Itiúba, no município de Porto Real do Colégio/AL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Negrito" w:hAnsi="Arial Negrito" w:cs="Arial"/>
      <w:b/>
      <w:bCs/>
      <w:smallCap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47:00Z</dcterms:created>
  <dc:creator>RUI</dc:creator>
  <dc:description/>
  <cp:keywords/>
  <dc:language>en-US</dc:language>
  <cp:lastModifiedBy>Athlon</cp:lastModifiedBy>
  <cp:lastPrinted>2009-04-30T11:50:00Z</cp:lastPrinted>
  <dcterms:modified xsi:type="dcterms:W3CDTF">2009-04-30T14:52:00Z</dcterms:modified>
  <cp:revision>4</cp:revision>
  <dc:subject/>
  <dc:title>MEMÓRIA DE CALCULO</dc:title>
</cp:coreProperties>
</file>