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ETALHAMENTO DOS ENCARGOS SOCIAIS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INS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bra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6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CONC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8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– Reincidência do Grupo A sobre Grupo B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Grupo A sobre Aviso Prévio Trabalhado e Reincidência do FGTS sob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viso Prévio Indenizad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1,7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5:00Z</dcterms:created>
  <dc:creator>DEP</dc:creator>
  <dc:description/>
  <cp:keywords/>
  <dc:language>en-US</dc:language>
  <cp:lastModifiedBy>belquior.scalzer</cp:lastModifiedBy>
  <cp:lastPrinted>2013-05-28T10:14:00Z</cp:lastPrinted>
  <dcterms:modified xsi:type="dcterms:W3CDTF">2013-11-13T15:01:00Z</dcterms:modified>
  <cp:revision>5</cp:revision>
  <dc:subject/>
  <dc:title>CODEVASF</dc:title>
</cp:coreProperties>
</file>