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2" w:hanging="0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>ANEXO III</w:t>
      </w:r>
    </w:p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ER PREENCHIDO PELA CODEVASF</w:t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T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REALIZÁVEL A LONGO PRAZ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47:00Z</dcterms:created>
  <dc:creator>LucianitaR</dc:creator>
  <dc:description/>
  <cp:keywords/>
  <dc:language>en-US</dc:language>
  <cp:lastModifiedBy>valmara.souza</cp:lastModifiedBy>
  <cp:lastPrinted>2013-08-28T08:50:00Z</cp:lastPrinted>
  <dcterms:modified xsi:type="dcterms:W3CDTF">2013-08-28T12:11:00Z</dcterms:modified>
  <cp:revision>5</cp:revision>
  <dc:subject/>
  <dc:title>b) A boa situação financeira será avaliada pelos Índices de Liquidez Geral</dc:title>
</cp:coreProperties>
</file>