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te item se aplica aos bueiros em concreto simples,  ciclópicos, concreto armado, alvenaria de pedra e chapa metálica corrugada, destinadas a passagem de água de um lado para o outro do corpo do aterr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tubos de concreto deverão apresentar resistência à compressã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 - MATERIAI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1 - Formas e cimbre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verão obedecer ao prescrito na NESI-17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2 - Concret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verão obedecer ao prescrito na NESI-17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 - Armaduras para concreto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verão obedecer ao prescrito na NESI-25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 - Tubos de Concret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tubos de concreto deverão ser do tipo e dimensões  indicados no projeto  e  deverão obedecer ao prescrito nas EMEs correspondente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3 - EQUIPAMENT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tureza, capacidade e quantidade do equipamento a ser   utilizado, dependerão do tipo e dimensões do serviço a ser executad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mpreiteira apresentará relação detalhada do equipamento a   ser empregado em cada obra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4 - EXECUÇÃ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mpreiteira será a única responsável por danos a bueiros,  extremidade de bueiros e outras estruturas, durante a execução, e  reparará à satisfação da Fiscalização, todos os danos, sem nenhum ônus adicional para a CODEVASF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 - Bueiro de concreto ciclópic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bueiros deverão ser executados em  concreto, conforme EME-12/ lO.D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capeamento deverá ser em concreto armado obedecendo  as   prescrições da  </w:t>
        <w:tab/>
        <w:t xml:space="preserve">NESI - 17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 - Bueiros de concreto armad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s estruturas fechadas, conhecidas como bueiros em caixa,  bueiros celulares ou ainda galerias e os pórticos implantados   sobre o terrapleno, são normalmente, estruturas em concreto  armado e, como tal, deverão obedecer às prescrições contidas NESI-17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3 - Bueiros Tubulares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1 - Bueiros de concreto simples ou armad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reparo do local de montagem do bueiro será  efetuado mediante a abertura das cavas de fundação, em  conformidade com as dimensões indicadas no proje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eriais considerados inadequados, tais como  argilas orgânicas, areias fofas, argilas muito plásticas e solos micáceos, devem ser removidos na largura e profundidade indicadas no projeto e transportados para fora da área de constru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cauções específicas devem ser tomadas,  objetivando, evitar, na fundação da obra, bruscas mudanças de capacidade de suporte de solo, substituindo-se partes   rochosas que ocorram na cava, por material de reaterro. A cava, deverá ser reaterrada com material granular  adequado, compactado a no mínimo 97% da massa específica  aparente máxima seca, obtida pelo ensaio Proctor Normal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ando o material granular, empregado no reaterro,  oferecer condições para infiltração de água   superficial, as extremidades do leito na cava de fundação deverão ser bloqueadas com material argilos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leito da fundação deverá ser preparado em  conformidade com o projeto, que deverá indicar a execução de  berços, quando julgados necessári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mpre que possível os bueiros serão locados fora dos talvegues, evitando possíveis recalque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bueiros tubulares deverão ser colocados começando no extremo de jusante estando a extremidade da bolsa do tubo voltada para o greide ascendente. O tubo deverá ser  acamado no solo de apoio em todo o seu comprimento. As  junções deverão ser bem calafetadas com argamassa de cimento em toda a circunferência. Tubos quebrados ou de outra  maneira danificados deverão ser substituídos. Os extremos das estruturas deverão ser cotados na medida, de modo a estar  de conformidade com a face da estrutura, exceção sendo  feita para as extremidades de tubos esconsos dentro das caixas coletoras, a não ser quando pedido pela Fiscalização  para obter livre escoamento d’água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pós o assentamento dos tubos, deverá ser procedido o   envolvimento da obra com aterro em camadas horizontais, no máximo 15 cm, compactadas até se obter massa específica aparente seca não inferior a 97% da obtida no ensaio  Proctor Normal, formando camadas laterais e prosseguindo   até uma altura não inferior a 20 cm acima da geratriz mais elevada do bueir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aterro sobre a geratriz superior do tubo, deverá ser de, no mínimo, 01 (uma) vez o diâmetro do tubo. Exceto  prescrições em proje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material granular utilizado para o reaterro da cava e envolvimento da obra deverá atender às especificações própria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aberá unicamente à Empreiteira a responsabilidade de danos que possam ocorrer durante a construção, sejam   causados pelo seu próprio equipamento ou pelo tráfego em geral, sendo qualquer tubo danificado ou quebrado substituído com ônus para a Empreiteira. Será responsabilidade exclusiva da Empreiteira providenciar valetas de derivação ou  estruturas para proteger aterros, bueiros ou outras partes do trabalho, de danos causados por águas superficiais durante a construção. Qualquer destes danos que possam vir a  ocorrer, serão reparados às suas custa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4.3.2 - Bueiros de chapas corrugada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reparo do local de montagem do bueiro será efetuado  mediante a abertura da cava, em conformidade com as dimensões indicadas no proje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Materiais considerados inadequados, tais como argilas orgânicas, areias fofas,  argilas muito plásticas e solos micáceos, devem ser removidos na largura e profundidade indica das no projeto e transportados para fora da área de  construçã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tubos ou chapas deverão ser montados obedecendo às prescrições do fabricante no que se refere à disposição, rebitamento e estroncamento. Após a montagem, deverá ser procedido o envolvimento da obra com aterro, em camadas horizontais de, no máximo, 15 cm, compactadas ate se obter  massa específica aparente seca não inferior a 97% da obtida no ensaio Proctor Normal, formando camadas laterais, e prosseguindo até uma altura recomendada pelo fabricante,   acima da geratriz mais elevada do bueir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material granular utilizado para reaterro da cava e   envolvimento da obra deverá atender às especificações própria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ando necessário o estroncamento do bueiro, a remoção das estroncas deverá ser feita por deslocamento de sua parte inferior, após 90 dias, no mínimo, da conclusão do aterr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4.4 - Medição e Pagament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corpos de bueiros serão avaliados segundo as dimensões de projeto, a unidade de medida será o metro linear, de bueiro efetivamente implantado e aprovado pela Fiscaliz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bocas de bueiros serão avaliadas conforme o projeto e medidas por unidade de boca efetivamente implantada e aprovado  pela Fiscaliz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agamento será efetuado pelos preços unitários correspondentes a cada tipo e diâmetro de bueiro executad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estes preços unitários deverão estar incluídos, aquisição dos materiais, transporte até o local da obra, escavações,   assentamento, reaterros, bem como mão-de-obra, ferramentas, equipamentos necessários e toda e qualquer operação necessária para a perfeita execução do serviços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5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635" cy="812165"/>
              <wp:effectExtent l="6985" t="6350" r="6350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57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                                             </w:t>
    </w:r>
    <w:r>
      <w:rPr>
        <w:sz w:val="24"/>
        <w:szCs w:val="24"/>
      </w:rPr>
      <w:tab/>
      <w:t xml:space="preserve">  BUEIROS                                                        NESI -36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4:11:00Z</dcterms:created>
  <dc:creator>cod</dc:creator>
  <dc:description/>
  <dc:language>en-US</dc:language>
  <cp:lastModifiedBy>est0066</cp:lastModifiedBy>
  <dcterms:modified xsi:type="dcterms:W3CDTF">2002-06-05T14:11:00Z</dcterms:modified>
  <cp:revision>2</cp:revision>
  <dc:subject/>
  <dc:title>                                         GENERALIDADES_                                                   NESI - 01</dc:title>
</cp:coreProperties>
</file>