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- SERVIÇO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Empreiteira deverá fornecer todas as armaduras requeridas  para a execução das estruturas e previstas no projet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s barras de aço  para  as  armaduras seguirão as prescrições   da EDE O1/OI, NESI-17   item   2   e mais o adiante especificad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barras serão dispostas em áreas adequadas de modo a  permitir a arrumação das diversas partidas, tipos de aço e diâmetros diverso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barras das armaduras serão colocadas cuidadosamente, ligadas nos cruzamentos por arame de ferro doce mantidas firmemente nas posições indicadas nos projetos durante a colocação de concreto. Quando necessário serão utilizados espaçadores ou suportes  próprios de acordo com a NB-1. Em casos especiais os distanciadores e suportes poderão ser exigidos em maior número, e com espaçamento diferente, pela Fiscalizaçã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tes de se fechar as formas em definitivo e começar a   lançar o concreto, todos os ferros da armação de qualquer seção   deverão estar em seus lugares nas medidas indicadas nos desenhos, e já inspecionados e aprovados pela Fiscalizaçã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 caso de emendas e recobrimento de concreto para armação, além de obedecer às Normas Brasileiras, deverão ser dispostos como indicado no projet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- MEDIÇÃO E PAGAMENT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edição do ferro de armação será o peso em quilograma (kg) de ferro dobrado e colocado na estrutura a que se destina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ara efeito de pagamento, ao peso do aço devidamente  colocado, será aplicado os preços unitários correspondentes da   Planilha de Orçamentação de Obras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stes preços estarão incluídos fornecimento dos materiais, transporte até o local da obra, armazenagem, dobragem, colocação espaçadores (carangueijo), trespasses, mão-de-obra, ferramentas e equipamentos necessários para perfeita execução dos serviço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everão estar incluídos nos preços as perdas e os ferros  de ancoragem ou escoramento para armações e formas que não serão considerados no cômputo dos ferros, assim como os excessos   resultantes de desbitolamento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3">
          <wp:simplePos x="0" y="0"/>
          <wp:positionH relativeFrom="page">
            <wp:posOffset>1004570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955540</wp:posOffset>
              </wp:positionH>
              <wp:positionV relativeFrom="paragraph">
                <wp:posOffset>-83185</wp:posOffset>
              </wp:positionV>
              <wp:extent cx="635" cy="812165"/>
              <wp:effectExtent l="6985" t="6350" r="6350" b="69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0.2pt,-6.55pt" to="390.2pt,57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4"/>
        <w:szCs w:val="24"/>
      </w:rPr>
      <w:t xml:space="preserve">                                      </w:t>
    </w:r>
    <w:r>
      <w:rPr>
        <w:sz w:val="24"/>
        <w:szCs w:val="24"/>
      </w:rPr>
      <w:t>ARMADURAS PARA CONCRETO                               NESI -25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4:01:00Z</dcterms:created>
  <dc:creator>cod</dc:creator>
  <dc:description/>
  <dc:language>en-US</dc:language>
  <cp:lastModifiedBy>est0066</cp:lastModifiedBy>
  <dcterms:modified xsi:type="dcterms:W3CDTF">2002-06-05T14:01:00Z</dcterms:modified>
  <cp:revision>2</cp:revision>
  <dc:subject/>
  <dc:title>                                         GENERALIDADES_                                                   NESI - 01</dc:title>
</cp:coreProperties>
</file>