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FINIÇÃO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As   placas   de   vinil-amianto    serão    constituídas    por   liga    termoplástica, homogênea, composta de resina vinílica, fibras de amianto, plastificantes, cargas inertes e pigmentos, pertencendo à categoria dos ladrilhos semiflexíveis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2 - A liga termoplástica deverá consistir, substâncialmente, de um ou de ambos os materiais seguintes: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Polímero de cloreto de vinila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Copolímetro de cloreto de vinila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CARACTERÍSTICAS TÉCNICAS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a NBR-7374 (EB-961), salientando-se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Cor e Acabamento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1 - As placas de vinil-amianto serão monocromáticas ou marmorizadas, de superfície lisa ou gravada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1.2 - As     placas     de     vinil-amianto     monocromáticas     serão    coloridas uniformemente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1.3 - As  placas  de  vinil-amianto  marmorizadas   serão  coloridas  de  maneira aleatória em toda sua espessura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1.4 - As  placas   de  vinil-amianto  gravadas  em  baixo  ou  alto  relevo  devem atender aos mesmos limites e/ou tolerâncias das placas lisas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2.2 - Limites de Tolerância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2.2.1 - As  características  técnicas  das  placas  serão comprovadas e controladas </w:t>
      </w:r>
    </w:p>
    <w:p>
      <w:pPr>
        <w:pStyle w:val="Normal"/>
        <w:spacing w:lineRule="auto" w:line="360"/>
        <w:ind w:left="1701" w:hanging="0"/>
        <w:rPr>
          <w:sz w:val="24"/>
          <w:szCs w:val="24"/>
        </w:rPr>
      </w:pPr>
      <w:r>
        <w:rPr>
          <w:sz w:val="24"/>
          <w:szCs w:val="24"/>
        </w:rPr>
        <w:t>por ensaios de laboratório.</w:t>
      </w:r>
    </w:p>
    <w:p>
      <w:pPr>
        <w:pStyle w:val="Normal"/>
        <w:spacing w:lineRule="auto" w:line="36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2.2 - Espessura     estabilidade     cromática,      orotogonalidade,     estabilidade dimensional,    votabilidade,    empeno,   dureza,  flexibilidade,   impacto, resistência   a  agentes   químicos   e   flamabilidade,  deverão   atender   à NBR-7374 (eb-961)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2.3 - Com  respeito  à  flamabilidade,  as  placas de vini-amianto classificam-se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om auto-extintore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lang w:val="en-US"/>
      </w:rPr>
    </w:pPr>
    <w:r>
      <w:rPr>
        <w:lang w:val="en-US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33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  <w:lang w:val="en-US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</w:t>
    </w:r>
    <w:r>
      <w:rPr/>
      <w:t xml:space="preserve">VINIL - AMIANTO, PLACAS                        </w:t>
      <w:tab/>
      <w:tab/>
      <w:t xml:space="preserve">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5:14:00Z</dcterms:created>
  <dc:creator>cod</dc:creator>
  <dc:description/>
  <dc:language>en-US</dc:language>
  <cp:lastModifiedBy>est0066</cp:lastModifiedBy>
  <dcterms:modified xsi:type="dcterms:W3CDTF">2002-05-29T15:14:00Z</dcterms:modified>
  <cp:revision>2</cp:revision>
  <dc:subject/>
  <dc:title>1 - DE ELASTÔMEROS</dc:title>
</cp:coreProperties>
</file>