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 CADERNO DE ENCARGOS divide-se em sete tom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OMO I - GENERALIDADES PADRONIZADAS - GP: Contém as condições gerais que podem estar ou não incluídas em Editais ou contratos, Termos de Referência, assim como outras indicações do mesmo gêner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OMO II - ESPECIFICAÇÕES DE MATERIAIS E EQUIPAMENTOS - EME: Descreve as características básicas dos materiais e equipamentos a serem utilizados nas obras contratadas pela CODEVAS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OMO III - NORMAS DE EXECUÇÃO DE SERVIÇOS DE IRRIGAÇÃO - NESI: Compreende as condições de execução dos diversos tipos de serviços que geralmente ocorrem na implantação de um projeto irriga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OMO IV - NORMAS DE EXECUÇÃO DE SERVIÇOS DE BARRAGENS - NESB: Abrange as condições de execução dos serviços de construção de barrage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OMO V - NORMAS DE EXECUÇÃO DE SERVIÇOS DE EDIFICAÇÕES - NESE: Contém um conjunto de prescrições básicas a serem adotadas conforme a obra em quest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OMO VI - EQUIPAMENTOS ELETROMECÂNICOS - EEM: Neste Tomo são definidas as condições de fornecimento e montagem de equipamentos eletromecânicos que possam ser instalados em projetos da CODEVASF (em elaboração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OMO VII - ESPECIFICAÇÕES COMPLEMENTARES: Editado separadamente, constitui-se de condições e especificações que não foram definidas nos demais Tomos. É específico para cada obra, equipamentos ou serviç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S Tomos III, IV, V e VI, além das condições de execução, de serviços, contém ainda as correspondentes normas de medição e paga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os documentos em que forem feitas citações genéricas do tipo “CADERNO DE ENCARGOS”, estas devem se referir ao caderno como um todo, envolvendo todos os Tomos que compõ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ste CADERNO de ENCARGOS, elaborado  pela  Diretoria de Engenharia da Companhia de Desenvolvimento do Vale do São Francisco - CODEVASF, tem como objetivo principal, padronizar os serviços relativos às obras necessárias à condução e distribuição de água para irrigação; edificação; construção de barragens; fornecimento e montagem de equipamentos eletromecânic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le constam as condições básicas para a execução dos serviços, qualidade dos materiais e normas de medição e pagamento para as diversas atividades desenvolvidas pela CODEVAS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 Caderno servirá para a orientação de futuros projetos visando minimizar os vários problemas que geralmente surgem na fase de implanta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Enfim, o CADERNO DE ENCARGOS contribuirá para elevar a qualidade dos serviços a  serem  executados para a  CODEVAS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004570</wp:posOffset>
              </wp:positionH>
              <wp:positionV relativeFrom="paragraph">
                <wp:posOffset>38735</wp:posOffset>
              </wp:positionV>
              <wp:extent cx="488950" cy="651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88950" cy="65151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8950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51.3pt;mso-wrap-distance-left:9pt;mso-wrap-distance-right:9pt;mso-wrap-distance-top:0pt;mso-wrap-distance-bottom:0pt;margin-top:3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88950" cy="65151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8950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</w:t>
    </w:r>
    <w:r>
      <w:rPr>
        <w:rFonts w:eastAsia="Arial" w:cs="Arial" w:ascii="Arial" w:hAnsi="Arial"/>
        <w:sz w:val="28"/>
        <w:szCs w:val="28"/>
      </w:rPr>
      <w:t xml:space="preserve"> </w:t>
    </w:r>
    <w:r>
      <w:rPr>
        <w:sz w:val="28"/>
        <w:szCs w:val="28"/>
      </w:rPr>
      <w:t>INTRODUÇÃO</w:t>
    </w:r>
    <w:r>
      <w:rPr>
        <w:sz w:val="22"/>
        <w:szCs w:val="22"/>
      </w:rPr>
      <w:t xml:space="preserve">                             </w:t>
    </w:r>
    <w:r>
      <w:rPr>
        <w:sz w:val="24"/>
        <w:szCs w:val="24"/>
      </w:rPr>
      <w:t xml:space="preserve">                                  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65100</wp:posOffset>
              </wp:positionH>
              <wp:positionV relativeFrom="paragraph">
                <wp:posOffset>81915</wp:posOffset>
              </wp:positionV>
              <wp:extent cx="5951855" cy="635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6.45pt" to="455.6pt,6.4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7:22:00Z</dcterms:created>
  <dc:creator>cod</dc:creator>
  <dc:description/>
  <dc:language>en-US</dc:language>
  <cp:lastModifiedBy>est0066</cp:lastModifiedBy>
  <dcterms:modified xsi:type="dcterms:W3CDTF">2002-06-04T17:22:00Z</dcterms:modified>
  <cp:revision>2</cp:revision>
  <dc:subject/>
  <dc:title>INTRODUÇÃO</dc:title>
</cp:coreProperties>
</file>