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HIDRÁULIC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Serão de cimento e areia, isentos de cal, preensados, perfeitamente planos, de arestas vivas, cores firmes e uniformes, perfeitamente maduros, desempenados e isentos de umidad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CERÂMIC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Os ladrilhos, placas, blocos e pastilhas, quer os de terracota, quer os de grês cerâmico ou de porcelana, ou de feldspato serão bem cozidos, de massa homogênea e perfeitamente planos. Os ladrilhos cerâmicos obedecerão às normas da Associação Brasileira de Normas Técnicas ABNT,  atinentes, em particular  à  NBR-6455  (EB-648),  à  NBR-6501  (PB 314)  e NBR-6504 -(TB-118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Quando fraturados, não apresentarão camadas ou folhelh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3 - A uniformidade de coloração dos ladrilhos destinados a um mesmo local será objeto de cuidadosa verificação sob condições e iluminamento adequados, recusando-se todas as peças que apresentem a mais leve diferença de tonalidad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4 - As características técnicas dos ladrilhos cerâmicos esmaltados ou vitrificados são as seguinte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4.1 - Dureza: 6 a 7 na escala de Moh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4.2 - Estabilidade dimensional: +- 0,04 cm em ladrilhos de 15 x 15c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4.3- Equilíbrio biscoito-esmalte: os ladrilhos devem suportar, 4 testes sucessivos de autoclave a0,5 Mpa (5 kg/cm²) em atmosfera saturada, a 120ºC, durante 2 hor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4.4 - Resistência à flexão (biscoito): 15 a 20 Mpa (150 a 200 kg/cm²).</w:t>
      </w:r>
    </w:p>
    <w:p>
      <w:pPr>
        <w:pStyle w:val="Normal"/>
        <w:spacing w:lineRule="auto" w:line="360"/>
        <w:ind w:left="1134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5 - Fabricação: de acordo com a "Federal Specifications SS-T-308"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         </w:t>
    </w:r>
    <w:r>
      <w:rPr/>
      <w:tab/>
      <w:tab/>
      <w:t xml:space="preserve"> </w:t>
    </w:r>
    <w:r>
      <w:rPr>
        <w:sz w:val="24"/>
        <w:szCs w:val="24"/>
      </w:rPr>
      <w:t>LADRILHOS</w:t>
    </w:r>
    <w:r>
      <w:rPr/>
      <w:t xml:space="preserve">                                                     </w:t>
    </w:r>
    <w:r>
      <w:rPr>
        <w:sz w:val="24"/>
        <w:szCs w:val="24"/>
      </w:rPr>
      <w:t xml:space="preserve">EME-11/02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13:00Z</dcterms:created>
  <dc:creator>cod</dc:creator>
  <dc:description/>
  <dc:language>en-US</dc:language>
  <cp:lastModifiedBy>est0066</cp:lastModifiedBy>
  <dcterms:modified xsi:type="dcterms:W3CDTF">2002-06-04T13:13:00Z</dcterms:modified>
  <cp:revision>2</cp:revision>
  <dc:subject/>
  <dc:title>1 - HIDRÁULICOS</dc:title>
</cp:coreProperties>
</file>