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DEFINIÇÃO</w:t>
      </w:r>
    </w:p>
    <w:p>
      <w:pPr>
        <w:pStyle w:val="Normal"/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 Cimento-amianto será constituído de cimento portland e amianto crisolita, convenientimente desfibrado, intimamente associados, comprimidos e moldados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CONDIÇÕES E NORMAS</w:t>
      </w:r>
    </w:p>
    <w:p>
      <w:pPr>
        <w:pStyle w:val="Normal"/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 - As peças não poderão apresentar defeitos prejudiciais, sobretudo de deformação ou fendilhamento, nem absorção específica, superior a 25%, salvo disposição diversas das normas a segui referidas.</w:t>
      </w:r>
    </w:p>
    <w:p>
      <w:pPr>
        <w:pStyle w:val="Normal"/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2 - Os tubos satisfarão à EB-69 e á NBR-8057 (EB-1474) bem como os respectivos métodos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MB-140,  141,  142,  144,  241  a  245, 247 a 253, NBR-6464 (MB-143) e NBR-7363 (MB-246)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1276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2.3 - As chapas onduladas satisfarão à NBR-7581 (EB-93) e aos respectivos métodos: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NBR-6468  (MB-234),  NBR-5642  (MB-1089),  NBR-6470  (MB-236)  e  MB-23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rPr>
          <w:sz w:val="24"/>
          <w:szCs w:val="24"/>
        </w:rPr>
      </w:pPr>
      <w:r>
        <w:rPr>
          <w:sz w:val="24"/>
          <w:szCs w:val="24"/>
        </w:rPr>
        <w:t>2.4 -  As   chapas   estruturais  satisfarão   à   NBR-5640   (EB-305)   e   à   NBR-5641 (MB-495)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         </w:t>
    </w:r>
    <w:r>
      <w:rPr/>
      <w:tab/>
      <w:tab/>
      <w:t xml:space="preserve">   </w:t>
    </w:r>
    <w:r>
      <w:rPr>
        <w:sz w:val="24"/>
        <w:szCs w:val="24"/>
      </w:rPr>
      <w:t>CIMENTO-AMIANTE</w:t>
    </w:r>
    <w:r>
      <w:rPr/>
      <w:t xml:space="preserve">                                               </w:t>
    </w:r>
    <w:r>
      <w:rPr>
        <w:sz w:val="24"/>
        <w:szCs w:val="24"/>
      </w:rPr>
      <w:t xml:space="preserve">EME-03/03 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1:55:00Z</dcterms:created>
  <dc:creator>cod</dc:creator>
  <dc:description/>
  <dc:language>en-US</dc:language>
  <cp:lastModifiedBy>est0066</cp:lastModifiedBy>
  <dcterms:modified xsi:type="dcterms:W3CDTF">2002-06-04T11:55:00Z</dcterms:modified>
  <cp:revision>2</cp:revision>
  <dc:subject/>
  <dc:title>1 - DEFINIÇÃO</dc:title>
</cp:coreProperties>
</file>