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CARACTERIZAÇÃ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1.1-Basicamente as resinas epoxy ou etoxilínicas, reativas e termo-estáveis, são obtidas apartir da epicloridrina e do bisfenol A, por reação em meio alcalino, embora seja obtidas, também, a partir de substâncias polihidroxiladas, tais como resinas fenólicas e polióis alifático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 - Combinada com um agente de cura a resina epoxy torna-se dura e infusível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PROCESSOS DE SOLIDIFICAÇÃ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 - Catalizaçã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A catalização é o processo que se utiliza de produtos específicos, tais como sais metálicos, derivado de exinas etc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2 - Policondensaçã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A  policondensação é o processo que se emprega óleos secantes e ácidos graxos e do qual resultam resinas epoxy ésteres, produtos de um só componente, semelhantes às resinas alquídica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2.1 - A resina epoxy esterificada apresenta as seguintes deficiência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:- Secagem lenta e em temperatura elevada (estufa)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:- Baixa resistência químic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:- Impermeabilidade duvidosa, em vista da baixa resistência à umidade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2.2-As tintas de base de resinas epoxy esterificada não deverão ser empregadas na construção civil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3 - Poliadição de Endurecedore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2.3.1 - Os são agentes de cura que reagem com a resina epoxy à temperatura ambiente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2.3.2 - A denominação de catalizadores, para esses produtos, é tecnicamente errônea, ,mas o fato de ser largamente difundida, força o seu emprego pelas indústrias do ram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3.3 - Os quatro grupos básicos de endurecedores são os seguinte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:- Poliaminas ou aminoamina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:- Aductos (poliaminas alifáticas com certa porcentagem de epoxy)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:- Polisulfitos.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  <w:tab w:val="left" w:pos="3261" w:leader="none"/>
        </w:tabs>
        <w:spacing w:lineRule="auto" w:line="360" w:before="360" w:after="0"/>
        <w:ind w:left="1985" w:right="51" w:hanging="284"/>
        <w:jc w:val="both"/>
        <w:rPr>
          <w:sz w:val="24"/>
          <w:szCs w:val="24"/>
        </w:rPr>
      </w:pPr>
      <w:r>
        <w:rPr>
          <w:sz w:val="24"/>
          <w:szCs w:val="24"/>
        </w:rPr>
        <w:t>4:- Endurecedores especiais obtidos pela copolimerização dos elementos acima com outros copolímero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2.3.4 - Os endurecedores do grupo "especial" serão os mais recomendados para uso na construção civil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 - USO NA CONSTRUÇÃO CIVIL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 produto final, resultante da adição do endurecedor à resina epoxy, será empregado nas seguintes forma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 - Produtos Puros ou Incolores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Serão empregados com as seguintes finalidade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.1 - Colagem de concreto novo com concreto velh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.2 - Injeção em fissura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.3 - Base para revestimento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.4 - Revestimentos de alta resistência mecânica e químic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.5 - Confecção de argamassa sintétic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2 - Produtos Encorpados ou Pastoso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3.2.1 -Obtidos pela adição de cargas inertes ao produto puro - resina mais endurecedor. A parte de carga não deverá ultrapassar  50% gravimétricos em relação ao pêso do produto final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2.2 - Serão empregados com as seguintes finalidade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:- Colagem em geral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:- Emassament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:- Reparos rápido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:- Calafetaçã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3 - Produtos Pigmentado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Estão divididos em dois grupo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3.1 - Resinas Pigmentada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418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:- Sem solventes volátei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843" w:right="51" w:hanging="425"/>
        <w:jc w:val="both"/>
        <w:rPr>
          <w:sz w:val="24"/>
          <w:szCs w:val="24"/>
        </w:rPr>
      </w:pPr>
      <w:r>
        <w:rPr>
          <w:sz w:val="24"/>
          <w:szCs w:val="24"/>
        </w:rPr>
        <w:t>2:- Pigmentos e cargas não deverão ultrapassar 30% gravimétricos em relação ao peso do produto final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3.2 - Tintas Epoxy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418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:- Compreende pigmentos e veículo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418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:- Os pigmentos abrangem os ativos e os inertes ou carga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701" w:right="51" w:hanging="283"/>
        <w:jc w:val="both"/>
        <w:rPr>
          <w:sz w:val="24"/>
          <w:szCs w:val="24"/>
        </w:rPr>
      </w:pPr>
      <w:r>
        <w:rPr>
          <w:sz w:val="24"/>
          <w:szCs w:val="24"/>
        </w:rPr>
        <w:t>3:- Os veículos compreendem a parte fixa - resina mais endurecedor - e a parte volátil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418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:- Nas tintas epoxy comuns as porcentagens são as seguinte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.1:- Pigmentos (ativos e cargas): 30%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.2:- Veículos (parte fixa): 30%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418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.:- Idem (parte volátil): 40%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418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5:- Nas tintas epoxy especiais as porcentagens são as seguinte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5.1:- Pigmentos (ativos e cargas): 25%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5.2:- Veículos (partes fixa): 50%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5.3:- Idem (parte volátil): 25%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70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3.3 - Em regra geral, o uso dos produtos pigmentados será o seguinte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:- Resinas Pigmentada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1:- Revertimentos de alta responsabilidade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.2:- Impermeabilização de reservatórios d'água e de lajes de cobertura, com emprego de produto contendo, no mínimo, 50% de resina epoxy (veículo ou parte fixa)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3:- Pavimentaçõe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:2 - Tintas Epory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:- Pinturas em geral.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>2.2:- Pinturas impermeáveis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6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sz w:val="16"/>
        <w:szCs w:val="16"/>
      </w:rPr>
    </w:pPr>
    <w:r>
      <w:rPr/>
      <w:t xml:space="preserve">                                                </w:t>
    </w:r>
    <w:r>
      <w:rPr/>
      <w:tab/>
      <w:tab/>
      <w:t xml:space="preserve">     </w:t>
    </w:r>
    <w:r>
      <w:rPr>
        <w:sz w:val="24"/>
        <w:szCs w:val="24"/>
      </w:rPr>
      <w:t xml:space="preserve">EPOXY  </w:t>
    </w:r>
    <w:r>
      <w:rPr/>
      <w:t xml:space="preserve">                                                          </w:t>
    </w:r>
    <w:r>
      <w:rPr>
        <w:sz w:val="24"/>
        <w:szCs w:val="24"/>
      </w:rPr>
      <w:t xml:space="preserve">EME-05/03      </w:t>
    </w:r>
  </w:p>
  <w:p>
    <w:pPr>
      <w:pStyle w:val="Header"/>
      <w:rPr>
        <w:sz w:val="16"/>
        <w:szCs w:val="16"/>
        <w:lang w:val="en-US"/>
      </w:rPr>
    </w:pPr>
    <w:r>
      <w:rPr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2:31:00Z</dcterms:created>
  <dc:creator>cod</dc:creator>
  <dc:description/>
  <dc:language>en-US</dc:language>
  <cp:lastModifiedBy>est0066</cp:lastModifiedBy>
  <dcterms:modified xsi:type="dcterms:W3CDTF">2002-06-04T12:31:00Z</dcterms:modified>
  <cp:revision>2</cp:revision>
  <dc:subject/>
  <dc:title>1 - CARACTERIZAÇÃO</dc:title>
</cp:coreProperties>
</file>