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  <w:u w:val="single"/>
        </w:rPr>
        <w:t xml:space="preserve">ANEXO VI - ESPECIFICAÇÕES TÉCNICAS </w:t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PlainTex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ECIFICAÇÕES TÉCNICAS</w:t>
      </w:r>
    </w:p>
    <w:p>
      <w:pPr>
        <w:pStyle w:val="PlainText"/>
        <w:tabs>
          <w:tab w:val="clear" w:pos="709"/>
          <w:tab w:val="left" w:pos="1429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tabs>
          <w:tab w:val="clear" w:pos="709"/>
          <w:tab w:val="left" w:pos="1429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keepNext w:val="true"/>
        <w:numPr>
          <w:ilvl w:val="0"/>
          <w:numId w:val="2"/>
        </w:numPr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</w:t>
      </w:r>
    </w:p>
    <w:p>
      <w:pPr>
        <w:pStyle w:val="PlainText"/>
        <w:keepNext w:val="true"/>
        <w:tabs>
          <w:tab w:val="clear" w:pos="709"/>
          <w:tab w:val="left" w:pos="1429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objetivo destas Especificações Técnicas Termo de Referência é o estabelecimento de normas e critérios, e o fornecimento de informações que permitam a boa execução das obras e serviços relativos recuperação de infraestruturas do sistema de irrigação do projeto piloto de Santa Rosa do Piauí compreendendo: Recuperação de reservatórios de irrigação, reparos na rede de distribuição de energia com reforma e substituições de transformadores, conserto da cerca perimetral, reparos em máquinas e implementos.</w:t>
      </w:r>
    </w:p>
    <w:p>
      <w:pPr>
        <w:pStyle w:val="PlainText"/>
        <w:tabs>
          <w:tab w:val="clear" w:pos="709"/>
          <w:tab w:val="left" w:pos="1429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09"/>
          <w:tab w:val="left" w:pos="1429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keepNext w:val="true"/>
        <w:numPr>
          <w:ilvl w:val="0"/>
          <w:numId w:val="2"/>
        </w:numPr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ÇÃO DOS SERVIÇOS</w:t>
      </w:r>
    </w:p>
    <w:p>
      <w:pPr>
        <w:pStyle w:val="PlainText"/>
        <w:keepNext w:val="true"/>
        <w:tabs>
          <w:tab w:val="clear" w:pos="709"/>
          <w:tab w:val="left" w:pos="1429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.1 MANUTENÇÃO DE CERCA PERIMETRAL</w:t>
      </w:r>
    </w:p>
    <w:p>
      <w:pPr>
        <w:pStyle w:val="Plain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serviços de recuperação de cerca de arame farpado, serão substituídas as estacas de madeira e moirões que se apresentarem sem condições de sustentação do arame farpado, até o limite máximo de cem unidades, serão repostos ainda arames farpados que estiverem em falta ou quebrados até o limite de 10.000 metros (20 rolos de 500 metros). O arame deve ser devidamente esticado e pregado nas estacas através de grampos de ferro.</w:t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 RECUPERAÇÃO DE ÁREA DE FRUTICULTURA - MARACUJÁ</w:t>
      </w:r>
    </w:p>
    <w:p>
      <w:pPr>
        <w:pStyle w:val="Plain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os serviços de recuperação de maracujazeiro, deve ser observado o espaçamento da cultura, que é de 3,0 metros entre linha e 2,5 metros entre planta, na substituição de toda a estrutura de suporte que será feito com estacas de madeira, com diâmetro mínimo de ,10,0cm e altura de 1,80 metros. Os fios de sustentação das plantas devem ser de arame liso nº 12 e 18 ovalados. Deverá ser fornecido suporte de adubação visando recuperação das plantas a serem substituídas, conforme planilha orçamentária anexa a esta licitação.</w:t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3 IMPERMEABILIZAÇÃO DOS RESERVATÓRIOS</w:t>
      </w:r>
    </w:p>
    <w:p>
      <w:pPr>
        <w:pStyle w:val="Plain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serviços de impermeabilização será utilizada manta tipo geocomposto, laminado de PVC obtido por processo de calandragem, acoplando a geotêxtil com espessura mínima de 2,00 mm, nos taludes dos reservatórios fazendo sua ancoragem na sua parte superior, o fundo será recoberto por uma camada de 30 cm de espessura em toda sua superfície com material de pouca permeabilidade (argiloso), devendo ser compactado para melhor eficiência.</w:t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4 RECUPERAÇÃO DE MAQUINÁRIO – TRATOR DE PNEU</w:t>
      </w:r>
    </w:p>
    <w:p>
      <w:pPr>
        <w:pStyle w:val="Plain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os serviços de recuperação do trator deverá ser observado sua parte elétrica e hidráulica, com substituição dos pneus, óleos e filtros de todos os fluidos </w:t>
      </w:r>
    </w:p>
    <w:p>
      <w:pPr>
        <w:pStyle w:val="PlainText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ind w:left="720" w:hanging="360"/>
        <w:rPr/>
      </w:pPr>
      <w:r>
        <w:rPr>
          <w:rFonts w:cs="Arial" w:ascii="Arial" w:hAnsi="Arial"/>
          <w:b/>
          <w:bCs/>
          <w:sz w:val="22"/>
          <w:szCs w:val="22"/>
        </w:rPr>
        <w:t>2.5 RECUPERAÇÃO DO SISTEMA HIDRAULICO DA IRRIGAÇÃO</w:t>
      </w:r>
    </w:p>
    <w:p>
      <w:pPr>
        <w:pStyle w:val="Plain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os serviços de recuperação do sistema de irrigação serão substituídos as tubulações (tubos de 6,0 metros de comprimento) e respectivas conexões que apresentaram rompimento, estando inseridos os serviços de escavação e reaterro das tubulações. Está previsto o fornecimento dos diâmetros com suas respectivas pressões nominais especificados na planilha orçamentária.</w:t>
      </w:r>
    </w:p>
    <w:p>
      <w:pPr>
        <w:pStyle w:val="PlainText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ind w:left="720" w:hanging="360"/>
        <w:rPr/>
      </w:pPr>
      <w:r>
        <w:rPr>
          <w:rFonts w:cs="Arial" w:ascii="Arial" w:hAnsi="Arial"/>
          <w:b/>
          <w:bCs/>
          <w:sz w:val="22"/>
          <w:szCs w:val="22"/>
        </w:rPr>
        <w:t>2.6 RECUPERAÇÃO E MANUTENÇÃO DAS UNIDADES DE BOMBEAMENTO SUBMERSA E CENTRÍFUGA.</w:t>
      </w:r>
    </w:p>
    <w:p>
      <w:pPr>
        <w:pStyle w:val="Plain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os serviços de recuperação e manutenção das unidades de bombeamento submersas devem ser realizados serviços de substituição dos quadros de comando de todas as unidades. Estão previstos serviços de rebombinamento de motores elétricos, e recuperação de mancal axial de motores. Nas bombas centrífugas é previsto a recuperação dos quadros de acionamento e na parte mecânica a troca de rolamentos, selos mecânicos e pintura das mesmas.</w:t>
      </w:r>
    </w:p>
    <w:p>
      <w:pPr>
        <w:pStyle w:val="PlainText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ind w:left="720" w:hanging="360"/>
        <w:rPr/>
      </w:pPr>
      <w:r>
        <w:rPr>
          <w:rFonts w:cs="Arial" w:ascii="Arial" w:hAnsi="Arial"/>
          <w:b/>
          <w:bCs/>
          <w:sz w:val="22"/>
          <w:szCs w:val="22"/>
        </w:rPr>
        <w:t>2.7 RECUPERAÇÃO E MANUTENÇÃO DAS REDE DE DISTRIBUIÇÃO DE ENERGIA.</w:t>
      </w:r>
    </w:p>
    <w:p>
      <w:pPr>
        <w:pStyle w:val="Plain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semformatao"/>
        <w:tabs>
          <w:tab w:val="clear" w:pos="709"/>
          <w:tab w:val="left" w:pos="1140" w:leader="none"/>
        </w:tabs>
        <w:spacing w:lineRule="atLeast" w:line="20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os serviços de recuperação e manutenção da rede de energia é previsto a aquisição e instalação de um transformador de 75 KWA, e recuperação de dois transformadores sendo um de 45 KWA e outro de 15 KWA, todos trifásicos.</w:t>
      </w:r>
    </w:p>
    <w:p>
      <w:pPr>
        <w:pStyle w:val="PlainText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705" w:leader="none"/>
        </w:tabs>
        <w:ind w:left="390" w:hanging="37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ÇÕES GERAIS</w:t>
      </w:r>
    </w:p>
    <w:p>
      <w:pPr>
        <w:pStyle w:val="PlainText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ão fornecidos pelo construtor todos os equipamentos e ferramentas adequados, de modo a garantir o bom desempenho dos serviços.    </w:t>
      </w:r>
    </w:p>
    <w:p>
      <w:pPr>
        <w:pStyle w:val="PlainText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preço unitário previsto para os serviços constantes da planilha orçamentária deverão estar incluídos  todos os materiais, ferramentas, transporte, mão de obra e encargos necessários à execução dos serviços.</w:t>
      </w:r>
    </w:p>
    <w:p>
      <w:pPr>
        <w:pStyle w:val="PlainText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serviços serão aceitos desde que atendam às exigências determinadas nestas especificações, e rejeitadas caso contrário.</w:t>
      </w:r>
    </w:p>
    <w:p>
      <w:pPr>
        <w:pStyle w:val="PlainText"/>
        <w:keepNext w:val="true"/>
        <w:tabs>
          <w:tab w:val="left" w:pos="709" w:leader="none"/>
        </w:tabs>
        <w:ind w:left="67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tabs>
          <w:tab w:val="clear" w:pos="709"/>
          <w:tab w:val="left" w:pos="1134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final da obra a Empreiteira deverá remover todos os detritos e restos de materiais, de modo a entregar as áreas utilizadas totalmente limpas.</w:t>
      </w:r>
    </w:p>
    <w:sectPr>
      <w:headerReference w:type="default" r:id="rId2"/>
      <w:footerReference w:type="default" r:id="rId3"/>
      <w:type w:val="nextPage"/>
      <w:pgSz w:w="11906" w:h="16838"/>
      <w:pgMar w:left="1395" w:right="1121" w:gutter="0" w:header="1134" w:top="2098" w:footer="85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~ </w:t>
    </w:r>
    <w:r>
      <w:rPr>
        <w:rFonts w:cs="Arial"/>
        <w:sz w:val="22"/>
        <w:szCs w:val="22"/>
      </w:rPr>
      <w:fldChar w:fldCharType="begin"/>
    </w:r>
    <w:r>
      <w:rPr>
        <w:sz w:val="22"/>
        <w:szCs w:val="22"/>
        <w:rFonts w:cs="Arial"/>
      </w:rPr>
      <w:instrText xml:space="preserve"> PAGE </w:instrText>
    </w:r>
    <w:r>
      <w:rPr>
        <w:sz w:val="22"/>
        <w:szCs w:val="22"/>
        <w:rFonts w:cs="Arial"/>
      </w:rPr>
      <w:fldChar w:fldCharType="separate"/>
    </w:r>
    <w:r>
      <w:rPr>
        <w:sz w:val="22"/>
        <w:szCs w:val="22"/>
        <w:rFonts w:cs="Arial"/>
      </w:rPr>
      <w:t>3</w:t>
    </w:r>
    <w:r>
      <w:rPr>
        <w:sz w:val="22"/>
        <w:szCs w:val="22"/>
        <w:rFonts w:cs="Arial"/>
      </w:rPr>
      <w:fldChar w:fldCharType="end"/>
    </w:r>
    <w:r>
      <w:rPr>
        <w:rFonts w:cs="Arial" w:ascii="Arial" w:hAnsi="Arial"/>
        <w:sz w:val="22"/>
        <w:szCs w:val="22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294005</wp:posOffset>
              </wp:positionV>
              <wp:extent cx="6350000" cy="8507730"/>
              <wp:effectExtent l="6350" t="635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50040" cy="8507880"/>
                        <a:chOff x="0" y="0"/>
                        <a:chExt cx="6350040" cy="8507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536040" cy="501480"/>
                        </a:xfrm>
                        <a:custGeom>
                          <a:avLst/>
                          <a:gdLst>
                            <a:gd name="textAreaLeft" fmla="*/ 151920 w 303840"/>
                            <a:gd name="textAreaRight" fmla="*/ 303840 w 303840"/>
                            <a:gd name="textAreaTop" fmla="*/ 0 h 284400"/>
                            <a:gd name="textAreaBottom" fmla="*/ 142200 h 28440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3840" y="26640"/>
                          <a:ext cx="906840" cy="575280"/>
                        </a:xfrm>
                        <a:custGeom>
                          <a:avLst/>
                          <a:gdLst>
                            <a:gd name="textAreaLeft" fmla="*/ 257040 w 514080"/>
                            <a:gd name="textAreaRight" fmla="*/ 514080 w 514080"/>
                            <a:gd name="textAreaTop" fmla="*/ 0 h 326160"/>
                            <a:gd name="textAreaBottom" fmla="*/ 163080 h 3261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60" y="264240"/>
                          <a:ext cx="0" cy="81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040" y="309960"/>
                          <a:ext cx="0" cy="81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.95pt;margin-top:23.15pt;width:499.95pt;height:669.9pt" coordorigin="-219,463" coordsize="9999,13398">
              <v:rect id="shape_0" path="l0,21600xee" stroked="t" o:allowincell="f" style="position:absolute;left:-219;top:463;width:843;height:789;flip:x;mso-wrap-style:none;v-text-anchor:middle">
                <v:fill o:detectmouseclick="t" on="false"/>
                <v:stroke color="black" weight="12600" joinstyle="miter" endcap="flat"/>
                <w10:wrap type="none"/>
              </v:rect>
              <v:rect id="shape_0" path="l0,21600xee" stroked="t" o:allowincell="f" style="position:absolute;left:8338;top:505;width:1427;height:90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193,879" to="-193,137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781,951" to="9781,138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8.1pt;width:136.45pt;height:2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90364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35625</wp:posOffset>
              </wp:positionH>
              <wp:positionV relativeFrom="paragraph">
                <wp:posOffset>504190</wp:posOffset>
              </wp:positionV>
              <wp:extent cx="106045" cy="99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646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7.8pt;mso-wrap-distance-left:9.05pt;mso-wrap-distance-right:9.05pt;mso-wrap-distance-top:0pt;mso-wrap-distance-bottom:0pt;margin-top:39.7pt;mso-position-vertical-relative:text;margin-left:443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6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646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Heading1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934210</wp:posOffset>
              </wp:positionH>
              <wp:positionV relativeFrom="paragraph">
                <wp:posOffset>11430</wp:posOffset>
              </wp:positionV>
              <wp:extent cx="4081780" cy="5099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780" cy="50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7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4pt;height:40.15pt;mso-wrap-distance-left:9.05pt;mso-wrap-distance-right:9.05pt;mso-wrap-distance-top:0pt;mso-wrap-distance-bottom:0pt;margin-top:0.9pt;mso-position-vertical-relative:text;margin-left:152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7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Arial" w:hAnsi="Arial" w:cs="Arial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before="120" w:after="120"/>
      <w:jc w:val="center"/>
      <w:outlineLvl w:val="7"/>
    </w:pPr>
    <w:rPr>
      <w:b/>
      <w:spacing w:val="74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/>
      <w:b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Arial" w:hAnsi="Arial" w:cs="Arial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Arial" w:hAnsi="Arial" w:cs="Times New Roman"/>
      <w:color w:val="000000"/>
      <w:sz w:val="22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cs="Times New Roman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IndentChar">
    <w:name w:val="Body Text Inden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/>
  </w:style>
  <w:style w:type="character" w:styleId="BalloonTextChar">
    <w:name w:val="Balloon Text Char"/>
    <w:qFormat/>
    <w:rPr>
      <w:sz w:val="0"/>
      <w:szCs w:val="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mbolosdenumerao">
    <w:name w:val="Símbolos de numeração"/>
    <w:qFormat/>
    <w:rPr>
      <w:rFonts w:ascii="Arial" w:hAnsi="Arial" w:cs="Arial"/>
      <w:b/>
      <w:bCs/>
      <w:sz w:val="24"/>
      <w:szCs w:val="24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1134" w:right="0" w:hanging="85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</w:rPr>
  </w:style>
  <w:style w:type="paragraph" w:styleId="BodyTextIndent2">
    <w:name w:val="Body Text Indent 2"/>
    <w:basedOn w:val="Normal"/>
    <w:qFormat/>
    <w:pPr>
      <w:ind w:left="708" w:right="0" w:firstLine="1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false"/>
      <w:ind w:left="993" w:right="0" w:hanging="0"/>
      <w:jc w:val="both"/>
    </w:pPr>
    <w:rPr>
      <w:rFonts w:ascii="CG Times" w:hAnsi="CG Times" w:cs="CG Times"/>
      <w:kern w:val="2"/>
      <w:sz w:val="24"/>
    </w:rPr>
  </w:style>
  <w:style w:type="paragraph" w:styleId="Style8">
    <w:name w:val="Style"/>
    <w:basedOn w:val="Normal"/>
    <w:next w:val="PlainText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semformatao">
    <w:name w:val="Texto sem formatação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54:00Z</dcterms:created>
  <dc:creator>messiasc</dc:creator>
  <dc:description/>
  <cp:keywords/>
  <dc:language>en-US</dc:language>
  <cp:lastModifiedBy>Maximiliano Saraiva  Arcoverde</cp:lastModifiedBy>
  <cp:lastPrinted>2008-10-14T16:49:00Z</cp:lastPrinted>
  <dcterms:modified xsi:type="dcterms:W3CDTF">2015-11-05T12:19:00Z</dcterms:modified>
  <cp:revision>13</cp:revision>
  <dc:subject/>
  <dc:title>TERMOS DE REFERÊNCIA</dc:title>
</cp:coreProperties>
</file>