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color w:val="auto"/>
          <w:szCs w:val="20"/>
          <w:u w:val="single"/>
          <w:lang w:val="pt-BR"/>
        </w:rPr>
      </w:pPr>
      <w:r>
        <w:rPr>
          <w:rFonts w:cs="Arial"/>
          <w:b/>
          <w:color w:val="auto"/>
          <w:szCs w:val="20"/>
          <w:u w:val="single"/>
          <w:lang w:val="pt-BR"/>
        </w:rPr>
      </w:r>
    </w:p>
    <w:p>
      <w:pPr>
        <w:pStyle w:val="Normal"/>
        <w:jc w:val="center"/>
        <w:rPr>
          <w:color w:val="auto"/>
          <w:szCs w:val="20"/>
        </w:rPr>
      </w:pPr>
      <w:r>
        <w:rPr>
          <w:color w:val="auto"/>
          <w:szCs w:val="20"/>
        </w:rPr>
        <w:t>ANEXO II</w:t>
      </w:r>
    </w:p>
    <w:p>
      <w:pPr>
        <w:pStyle w:val="Normal"/>
        <w:jc w:val="center"/>
        <w:rPr>
          <w:color w:val="auto"/>
          <w:szCs w:val="20"/>
        </w:rPr>
      </w:pPr>
      <w:r>
        <w:rPr>
          <w:color w:val="auto"/>
          <w:szCs w:val="20"/>
        </w:rPr>
      </w:r>
    </w:p>
    <w:p>
      <w:pPr>
        <w:pStyle w:val="SemEspaamento"/>
        <w:bidi w:val="0"/>
        <w:jc w:val="center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  <w:t>PLANILHA DE QUANTIDADES, PREÇOS ORÇADOS E ESPECIFICAÇÕES TÉCNICAS</w:t>
      </w:r>
    </w:p>
    <w:p>
      <w:pPr>
        <w:pStyle w:val="Normal"/>
        <w:jc w:val="center"/>
        <w:rPr>
          <w:b/>
          <w:b/>
          <w:color w:val="auto"/>
          <w:szCs w:val="20"/>
        </w:rPr>
      </w:pPr>
      <w:r>
        <w:rPr>
          <w:b/>
          <w:color w:val="auto"/>
          <w:szCs w:val="20"/>
        </w:rPr>
      </w:r>
    </w:p>
    <w:p>
      <w:pPr>
        <w:pStyle w:val="Normal"/>
        <w:jc w:val="center"/>
        <w:rPr>
          <w:b/>
          <w:b/>
          <w:color w:val="auto"/>
          <w:szCs w:val="20"/>
        </w:rPr>
      </w:pPr>
      <w:r>
        <w:rPr>
          <w:b/>
          <w:color w:val="auto"/>
          <w:szCs w:val="20"/>
        </w:rPr>
      </w:r>
    </w:p>
    <w:tbl>
      <w:tblPr>
        <w:tblW w:w="1017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1134"/>
        <w:gridCol w:w="3401"/>
        <w:gridCol w:w="996"/>
        <w:gridCol w:w="563"/>
        <w:gridCol w:w="626"/>
        <w:gridCol w:w="1082"/>
        <w:gridCol w:w="1612"/>
        <w:gridCol w:w="40"/>
        <w:gridCol w:w="15"/>
      </w:tblGrid>
      <w:tr>
        <w:trPr>
          <w:trHeight w:val="486" w:hRule="atLeast"/>
        </w:trPr>
        <w:tc>
          <w:tcPr>
            <w:tcW w:w="1017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ITENS INDIVIDUAIS</w:t>
            </w:r>
          </w:p>
        </w:tc>
      </w:tr>
      <w:tr>
        <w:trPr>
          <w:trHeight w:val="414" w:hRule="atLeast"/>
        </w:trPr>
        <w:tc>
          <w:tcPr>
            <w:tcW w:w="101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Equipamentos e Materiais de Queijaria</w:t>
            </w:r>
          </w:p>
        </w:tc>
      </w:tr>
      <w:tr>
        <w:trPr>
          <w:trHeight w:val="486" w:hRule="atLeast"/>
        </w:trPr>
        <w:tc>
          <w:tcPr>
            <w:tcW w:w="70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ITEM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CÓDIGO CATMAT</w:t>
            </w:r>
          </w:p>
        </w:tc>
        <w:tc>
          <w:tcPr>
            <w:tcW w:w="34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DESCRIÇÃO</w:t>
            </w:r>
          </w:p>
        </w:tc>
        <w:tc>
          <w:tcPr>
            <w:tcW w:w="99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COTA DECRETO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UN</w:t>
            </w:r>
          </w:p>
        </w:tc>
        <w:tc>
          <w:tcPr>
            <w:tcW w:w="62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QT</w:t>
            </w:r>
          </w:p>
        </w:tc>
        <w:tc>
          <w:tcPr>
            <w:tcW w:w="27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PREÇOS (R$)</w:t>
            </w:r>
          </w:p>
        </w:tc>
      </w:tr>
      <w:tr>
        <w:trPr>
          <w:trHeight w:val="486" w:hRule="atLeast"/>
        </w:trPr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Valor Unit.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Subtotal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469853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Bomba de sucção inox para transferência de leite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 xml:space="preserve"> – confeccionada em aço inox AISI 3014, motor elétrico de ½ cv, monofasico, tensão 220 v, capacidade mínima para transferência de 1000 litros/hora. Acompanha: mangueiras sanitárias de 3 m de comprimento (mínimo). Garantia 12 meses.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xclusiva-ME/EPP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unid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57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3.265,69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38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9.797,07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0" w:right="0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470292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Pasteurizador lento 500 L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 xml:space="preserve"> – confeccionado em aço inox AISI 3014, camisa dupla (fundo e laterais), aquecimento elétrico, tensão 220 v, monofásica, com capacidade para 500 L de leite. Acompanha: lira de corte da massa do queijo, controlador de temperatura digital, registro para escoamento de soro, agitador elétrico. Garantia 12 mese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xclusiva-ME/EP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uni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20.441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0" w:right="0" w:hanging="38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61.324,3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05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 xml:space="preserve">Tanque inox para coagulação 600 l – 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confeccionado em aço inox AISI 304, chapa 0,91 mm, registro de corte rápido inox 2” conexão TC, soldado pelo processo TIG com acabamento sanitário, polimento interno e externo, 4 pés fixos em tubos de aço inox 304 de 2” capacidade para 600 litros de leite ou superior. Dimensões: 1,5 x 0,60 x 0,70 m (comprimento/profundidade/largura). Garantia 12 mese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xclusiva-ME/EP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uni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7.069,8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21.209,5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878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>Lira em aço inox horizontal/vertical –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 confeccionada em aço inox AISI 304, para corte de massa em queijaria, arame em aço inox  distanciado de modo a permitir o corte da massa em cubos não superiores a 10 mm (10 x 10 mm).  Dimensões da lira:  30 x 30 cm, mais cabo rosqueável em inox 304 (sistema de rosca/parafuso que permita a fixação da lira alternando a posição horizontal e vertical), comprimento do caboo 70 cm ou superior.  Garantia 12 mese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xclusiva-ME/EP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uni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632,7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.898,37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878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>Forma plástica redonda para dessora e prensagem de queijo 1 kg –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 confeccionada em polietileno atóxico, com prensador, redonda, capacidade 1 kg de queijo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xclusiva-ME/EP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uni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40,3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6.657,75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87866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>Forma plástica redonda para dessora e prensagem de queijo 0,5 kg –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 confeccionada em polietileno atóxico, com prensador, redonda, capacidade 0,5 kg de queijo.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xclusiva-ME/EPP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unid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33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21,62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7.134,60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67857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 xml:space="preserve">Prensa inox de 2 colunas para queijos redondos 1 kg –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confeccionada em aço inox AISI 304, composta por duas colunas com capacidade para no mínimo 10 formas de queijo de 1 kg por coluna (total de no mínimo 20 formas o conjunto). Acompanha: 02 pesos em inox compatíveis para a prensagem de queijos de 1 kg. Garantia 12 meses.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xclusiva-ME/EPP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unid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9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2.161,98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9.457,82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67857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 xml:space="preserve">Prensa inox de 2 colunas para queijos redondos 0,5 kg –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confeccionada em aço inox AISI 304, composta por duas colunas com capacidade para no mínimo 10 formas de queijo de 0,5 kg por coluna (total de no mínimo 20 formas o conjunto). Acompanha: 02 pesos em inox compatíveis para a prensagem de queijos de 0,5 kg. Garantia 12 meses.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xclusiva-ME/EPP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unid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8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1.672,70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30.108,60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50270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>Seladora/embaladeira de pedal com Temporizador 50 cm  –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 Seladora de pedal com temporizador modelo Cetro - 50 cm ou similar, confeccionada em aço e inox AISI 304, padrão alimentício, acionamento a pedal, usada em  indústrias de alimentos para o fechamento de sacos em polietileno e polipropileno ou outros matriais soldáveis em espessuras diversas. Painel com sistema de resistência elétrica monofásica, tensão 220 v, cabo alimentador e botões de regulagem da temperatura, com temporizador, regulagens de alturas conforme as embalagens. Dimensões mínimas: 55 cm de largura . Garantia 12 meses.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xclusiva-ME/EPP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unid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0" w:hanging="38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862,51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2.587,53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463139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 xml:space="preserve">Seladora/embaladeira a Vácuo DZ300T -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Seladora a vácuo modelo DZ300T ou similar, confeccionada em e aço inox AISI 304, para selagem vertical de produtos, bomba de vácuo industrial, câmara com cavidade, possui painel digital que permite controlar: tempo de vácuo, tempo de selagem, pressão da selagem, selagem dupla ou simples, assim como parada de emergência; temperatura de selagem de 0-300°C, tensão 220 v, monofásico, câmara espaçosa com cavidades e barra de selagem de 30 cm. Garantia 12 meses.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xclusiva-ME/EPP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unid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0" w:hanging="38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7.452,41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22.357,23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505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 xml:space="preserve">Estante para dessora/armazenagem de queijo –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confeccionada em aço inox AISI 304, chapa 16, mínimo 8 prateleiras, sendo pelo menos a 3ª, a 4ª, a 6ª e a 7ª prateleiras removíveis. Medidas: 2,0 x 1,10 x 0,35 m (altura, comprimento, largura). Garantia 12 mese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xclusiva-ME/EP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uni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0" w:hanging="38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4.264,0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2.792,00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3386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 xml:space="preserve">Armário de aço fechado 2 portas –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armário de aço fechado, 2 portas, fechadura, 2 chaves, dobradiças, internamente mínimo 5 prateleiras com reforço inferior longitudinal em cada prateleira, medidas: 2,0 x 0,90 x 0,40 m, pintada na cor cinza, para guarda de materiais de limpeza e uniformes. Garantia 12 mese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xclusiva-ME/EP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uni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0" w:hanging="38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821,1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4.926,60</w:t>
            </w:r>
          </w:p>
        </w:tc>
      </w:tr>
      <w:tr>
        <w:trPr>
          <w:trHeight w:val="397" w:hRule="atLeast"/>
        </w:trPr>
        <w:tc>
          <w:tcPr>
            <w:tcW w:w="850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  <w:t>VALOR GLOBAL ESTIMADO (R$)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38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200.251,53</w:t>
            </w:r>
          </w:p>
        </w:tc>
      </w:tr>
    </w:tbl>
    <w:p>
      <w:pPr>
        <w:pStyle w:val="Normal"/>
        <w:spacing w:before="120" w:after="120"/>
        <w:jc w:val="center"/>
        <w:rPr>
          <w:color w:val="auto"/>
          <w:szCs w:val="20"/>
        </w:rPr>
      </w:pPr>
      <w:r>
        <w:rPr>
          <w:color w:val="auto"/>
          <w:szCs w:val="20"/>
        </w:rPr>
      </w:r>
    </w:p>
    <w:p>
      <w:pPr>
        <w:pStyle w:val="Normal"/>
        <w:spacing w:before="120" w:after="120"/>
        <w:jc w:val="center"/>
        <w:rPr>
          <w:color w:val="auto"/>
          <w:szCs w:val="20"/>
        </w:rPr>
      </w:pPr>
      <w:r>
        <w:rPr>
          <w:color w:val="auto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1704" w:top="1761" w:footer="720" w:bottom="1276"/>
      <w:pgBorders w:display="allPages" w:offsetFrom="text">
        <w:top w:val="single" w:sz="4" w:space="31" w:color="000000"/>
        <w:left w:val="single" w:sz="4" w:space="31" w:color="000000"/>
        <w:bottom w:val="single" w:sz="4" w:space="12" w:color="000000"/>
        <w:right w:val="single" w:sz="4" w:space="21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snapToGrid w:val="false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sz w:val="20"/>
              <w:lang w:val="pt-BR"/>
            </w:rPr>
            <w:drawing>
              <wp:inline distT="0" distB="0" distL="0" distR="0">
                <wp:extent cx="1729740" cy="4337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67" t="-8657" r="-1767" b="-86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9740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</w:t>
          </w:r>
          <w:r>
            <w:rPr>
              <w:rFonts w:cs="Arial"/>
              <w:b/>
              <w:sz w:val="28"/>
              <w:szCs w:val="28"/>
              <w:lang w:val="pt-BR" w:eastAsia="en-US"/>
            </w:rPr>
            <w:t>o Regional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782570</wp:posOffset>
                    </wp:positionH>
                    <wp:positionV relativeFrom="paragraph">
                      <wp:posOffset>-847090</wp:posOffset>
                    </wp:positionV>
                    <wp:extent cx="1732915" cy="72263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2915" cy="72263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</w:rPr>
                                  <w:t>Fls.: ____________________</w:t>
                                </w:r>
                              </w:p>
                              <w:p>
                                <w:pPr>
                                  <w:pStyle w:val="NormalWeb"/>
                                  <w:spacing w:before="120" w:after="0"/>
                                  <w:jc w:val="both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>Proc.: 59570.001018/2020-69</w:t>
                                </w:r>
                              </w:p>
                              <w:p>
                                <w:pPr>
                                  <w:pStyle w:val="NormalWeb"/>
                                  <w:spacing w:before="120" w:after="0"/>
                                  <w:jc w:val="both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>________________________</w:t>
                                </w:r>
                              </w:p>
                            </w:txbxContent>
                          </wps:txbx>
                          <wps:bodyPr anchor="t" lIns="33020" tIns="33020" rIns="33020" bIns="330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6.45pt;height:56.9pt;mso-wrap-distance-left:9.05pt;mso-wrap-distance-right:9.05pt;mso-wrap-distance-top:0pt;mso-wrap-distance-bottom:0pt;margin-top:-66.7pt;mso-position-vertical-relative:text;margin-left:219.1pt;mso-position-horizontal-relative:text">
                    <v:fill opacity="0f"/>
                    <v:textbox inset="0.0361111111111111in,0.0361111111111111in,0.0361111111111111in,0.0361111111111111in"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Proc.: 59570.001018/2020-69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________________________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b/>
              <w:b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7ª Superintendência Regional</w:t>
          </w:r>
        </w:p>
      </w:tc>
    </w:tr>
  </w:tbl>
  <w:p>
    <w:pPr>
      <w:pStyle w:val="Header"/>
      <w:rPr>
        <w:rFonts w:cs="Arial"/>
        <w:b/>
        <w:b/>
        <w:sz w:val="12"/>
        <w:szCs w:val="12"/>
        <w:lang w:val="pt-BR"/>
      </w:rPr>
    </w:pPr>
    <w:r>
      <w:rPr>
        <w:rFonts w:cs="Arial"/>
        <w:b/>
        <w:sz w:val="12"/>
        <w:szCs w:val="12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snapToGrid w:val="false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sz w:val="20"/>
              <w:lang w:val="pt-BR"/>
            </w:rPr>
            <w:drawing>
              <wp:inline distT="0" distB="0" distL="0" distR="0">
                <wp:extent cx="1729740" cy="4337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67" t="-8657" r="-1767" b="-86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9740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</w:t>
          </w:r>
          <w:r>
            <w:rPr>
              <w:rFonts w:cs="Arial"/>
              <w:b/>
              <w:sz w:val="28"/>
              <w:szCs w:val="28"/>
              <w:lang w:val="pt-BR" w:eastAsia="en-US"/>
            </w:rPr>
            <w:t>o Regional – M D R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548255</wp:posOffset>
                    </wp:positionH>
                    <wp:positionV relativeFrom="paragraph">
                      <wp:posOffset>-869315</wp:posOffset>
                    </wp:positionV>
                    <wp:extent cx="1734820" cy="72263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820" cy="72263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</w:rPr>
                                  <w:t>Fls.: ____________________</w:t>
                                </w:r>
                              </w:p>
                              <w:p>
                                <w:pPr>
                                  <w:pStyle w:val="NormalWeb"/>
                                  <w:spacing w:before="120" w:after="0"/>
                                  <w:jc w:val="both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>Proc.: 59570.001018/2020-69</w:t>
                                </w:r>
                              </w:p>
                              <w:p>
                                <w:pPr>
                                  <w:pStyle w:val="NormalWeb"/>
                                  <w:spacing w:before="120" w:after="0"/>
                                  <w:jc w:val="both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>________________________</w:t>
                                </w:r>
                              </w:p>
                            </w:txbxContent>
                          </wps:txbx>
                          <wps:bodyPr anchor="t" lIns="33020" tIns="33020" rIns="33020" bIns="330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6.6pt;height:56.9pt;mso-wrap-distance-left:9.05pt;mso-wrap-distance-right:9.05pt;mso-wrap-distance-top:0pt;mso-wrap-distance-bottom:0pt;margin-top:-68.45pt;mso-position-vertical-relative:text;margin-left:200.65pt;mso-position-horizontal-relative:text">
                    <v:fill opacity="0f"/>
                    <v:textbox inset="0.0361111111111111in,0.0361111111111111in,0.0361111111111111in,0.0361111111111111in"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Proc.: 59570.001018/2020-69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________________________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b/>
              <w:b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7ª Superintendência Regional</w:t>
          </w:r>
        </w:p>
      </w:tc>
    </w:tr>
  </w:tbl>
  <w:p>
    <w:pPr>
      <w:pStyle w:val="Header"/>
      <w:rPr>
        <w:rFonts w:cs="Arial"/>
        <w:b/>
        <w:b/>
        <w:sz w:val="28"/>
        <w:szCs w:val="28"/>
        <w:lang w:val="pt-BR"/>
      </w:rPr>
    </w:pPr>
    <w:r>
      <w:rPr>
        <w:rFonts w:cs="Arial"/>
        <w:b/>
        <w:sz w:val="28"/>
        <w:szCs w:val="2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3624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0"/>
      <w:szCs w:val="24"/>
      <w:lang w:val="pt-BR" w:eastAsia="zh-CN" w:bidi="ar-SA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right="0" w:hanging="1021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1296" w:right="0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uppressAutoHyphens w:val="true"/>
      <w:spacing w:before="120" w:after="120"/>
      <w:ind w:left="1440" w:right="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3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3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3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1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spacing w:before="240" w:after="60"/>
      <w:jc w:val="center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umerada1">
    <w:name w:val="Numerada1"/>
    <w:basedOn w:val="Normal"/>
    <w:qFormat/>
    <w:pPr>
      <w:keepNext w:val="true"/>
      <w:spacing w:before="0" w:after="60"/>
      <w:ind w:left="1474" w:right="0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408"/>
        <w:tab w:val="left" w:pos="484" w:leader="none"/>
        <w:tab w:val="right" w:pos="8149" w:leader="none"/>
      </w:tabs>
      <w:suppressAutoHyphens w:val="true"/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Padro">
    <w:name w:val="Padrão"/>
    <w:qFormat/>
    <w:pPr>
      <w:widowControl/>
      <w:tabs>
        <w:tab w:val="clear" w:pos="4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right="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szCs w:val="20"/>
      <w:lang w:val="en-US"/>
    </w:rPr>
  </w:style>
  <w:style w:type="paragraph" w:styleId="Ndicedeilustraes1">
    <w:name w:val="Índice de ilustrações1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Calibri"/>
      <w:b/>
      <w:caps/>
      <w:color w:val="auto"/>
      <w:sz w:val="28"/>
      <w:szCs w:val="22"/>
      <w:lang w:val="pt-BR" w:eastAsia="zh-CN" w:bidi="ar-SA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eastAsia="zh-CN" w:bidi="ar-SA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right="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sz w:val="24"/>
      <w:lang w:val="en-US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2">
    <w:name w:val="Corpo de texto 32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right="0" w:hanging="0"/>
    </w:pPr>
    <w:rPr>
      <w:rFonts w:ascii="CG Times;Times New Roman" w:hAnsi="CG Times;Times New Roman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right="0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left="0" w:right="-1" w:hanging="0"/>
    </w:pPr>
    <w:rPr>
      <w:rFonts w:ascii="Times New Roman" w:hAnsi="Times New Roman" w:eastAsia="Times New Roman" w:cs="Times New Roman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Renato José da Silva Isacksson</dc:creator>
  <dc:description/>
  <dc:language>en-US</dc:language>
  <cp:lastModifiedBy/>
  <cp:lastPrinted>1995-11-21T17:41:00Z</cp:lastPrinted>
  <dcterms:modified xsi:type="dcterms:W3CDTF">2020-10-28T18:04:05Z</dcterms:modified>
  <cp:revision>42</cp:revision>
  <dc:subject/>
  <dc:title/>
</cp:coreProperties>
</file>