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240"/>
        <w:ind w:left="0" w:right="0" w:firstLine="709"/>
        <w:jc w:val="center"/>
        <w:rPr/>
      </w:pPr>
      <w:r>
        <w:rPr>
          <w:rFonts w:cs="Times New Roman" w:ascii="Times New Roman" w:hAnsi="Times New Roman"/>
        </w:rPr>
        <w:t>ESPECIFICAÇÕES TÉCNICAS - REDE DE ENERGIA MONOFÁSIC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240"/>
        <w:rPr/>
      </w:pPr>
      <w:r>
        <w:rPr>
          <w:rFonts w:cs="Times New Roman" w:ascii="Times New Roman" w:hAnsi="Times New Roman"/>
          <w:b/>
        </w:rPr>
        <w:t>1. OBJETIVO</w:t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objetivo destas especificações técnicas é estabelecer normas e critérios para a contratação dos serviços de construção de Redes de Distribuição Rural de Energia (RDR), na área de atuação da CODEVASF, situadas na zona rural de municípios do Piauí.</w:t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LOCALIZAÇÃO</w:t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 obras e serviços serão executados na área de atuação da 7ª Superintendência Regional da CODEVASF.</w:t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3. OBRAS E SERVIÇOS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firstLine="885"/>
        <w:rPr/>
      </w:pPr>
      <w:r>
        <w:rPr/>
        <w:t>Construção de até 200 metros de rede nova monofásica (1# 2AWG – CAA) para complementar a rede de distribuição existente, até o poste onde será instalado um transformador monofásico com potência 10KVA, com primário 7,97kV e secundário 220V.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TextBody"/>
        <w:spacing w:lineRule="auto" w:line="276"/>
        <w:rPr>
          <w:b/>
          <w:b/>
        </w:rPr>
      </w:pPr>
      <w:r>
        <w:rPr>
          <w:rFonts w:cs="Times New Roman"/>
          <w:b/>
          <w:bCs/>
        </w:rPr>
        <w:t xml:space="preserve"> </w:t>
      </w:r>
      <w:r>
        <w:rPr>
          <w:rFonts w:cs="Arial"/>
          <w:b/>
          <w:bCs/>
        </w:rPr>
        <w:t>4.</w:t>
      </w:r>
      <w:r>
        <w:rPr>
          <w:b/>
        </w:rPr>
        <w:t xml:space="preserve"> CONSIDERAÇÕES GERAIS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a a elaboração deste projeto, foram levados em consideração os critérios básicos para rede de distribuição usados pela Eletrobrás-PI, concessionária local, e ABNT, de modo a garantir as mínimas condições de segurança técnica e econômica, visando um adequado fornecimento de energia elétrica.</w:t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5. LEVANTAMENTO TOPOGRÁFICO</w:t>
      </w:r>
    </w:p>
    <w:p>
      <w:pPr>
        <w:pStyle w:val="TextBody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verá ser realizado um levantamento através de GPS, observando as situações físicas do terreno tais como: elevações, depressões, edificações, cerca de arame e outros, bem como os dados mais importantes das redes existentes, de forma a compor dos desenhos que irão em anexo.</w:t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76"/>
        <w:ind w:firstLine="15"/>
        <w:rPr>
          <w:rFonts w:cs="Arial"/>
          <w:b/>
          <w:b/>
          <w:bCs/>
        </w:rPr>
      </w:pPr>
      <w:r>
        <w:rPr>
          <w:rFonts w:cs="Arial"/>
          <w:b/>
          <w:bCs/>
        </w:rPr>
        <w:t>6.0 - ESTRUTURAS DE ALTA E BAIXA TENSÃO</w:t>
      </w:r>
    </w:p>
    <w:p>
      <w:pPr>
        <w:pStyle w:val="TextBody"/>
        <w:spacing w:lineRule="auto" w:line="276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lineRule="auto" w:line="276"/>
        <w:ind w:firstLine="567"/>
        <w:rPr/>
      </w:pPr>
      <w:r>
        <w:rPr>
          <w:rFonts w:cs="Arial"/>
        </w:rPr>
        <w:t>As estruturas de alta e baixa tensão serão montadas em postes de concreto armado DT (Duplo Tê) com altura e esforço conforme especificações que serão dadas no projeto a ser elaborado.</w:t>
      </w:r>
    </w:p>
    <w:p>
      <w:pPr>
        <w:pStyle w:val="TextBody"/>
        <w:spacing w:lineRule="auto" w:line="276"/>
        <w:ind w:firstLine="567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/>
        <w:ind w:firstLine="567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/>
        <w:ind w:firstLine="567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/>
        <w:ind w:firstLine="567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7. SUPORTE ENERGÉTICO</w:t>
      </w:r>
    </w:p>
    <w:p>
      <w:pPr>
        <w:pStyle w:val="TextBody"/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O suporte energético será identificado de acordo com a localidade a ser beneficiada, sendo a derivação feita em uma estrutura existente, ou onde precisar fazer reforço, será implantado novo poste conforme projeto. </w:t>
      </w:r>
    </w:p>
    <w:p>
      <w:pPr>
        <w:pStyle w:val="Normal"/>
        <w:spacing w:lineRule="auto" w:line="276"/>
        <w:jc w:val="both"/>
        <w:rPr>
          <w:rFonts w:ascii="Times New Roman" w:hAnsi="Times New Roman" w:cs="Arial"/>
          <w:bCs/>
          <w:color w:val="000000"/>
          <w:sz w:val="24"/>
          <w:szCs w:val="24"/>
        </w:rPr>
      </w:pPr>
      <w:r>
        <w:rPr>
          <w:rFonts w:cs="Arial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8. CARACTERÍSTICAS DA SUBESTAÇÃO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ubestação projetada será ao tempo, aérea, monofásica com tensão primária de 7,97kV e secundária em 220V. Potência nominal de 10kVA montadas em postes de concreto armado DT. Estrutura do tipo: U3T 11/400.</w:t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9. PROTEÇÃO</w:t>
      </w:r>
    </w:p>
    <w:p>
      <w:pPr>
        <w:pStyle w:val="TextBody"/>
        <w:spacing w:lineRule="auto" w:line="276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Indent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roteção contra curto-circuito na derivação da linha tronco, será feita através de chave fusível de 100A/25KV com o elo fusível de 6K. Já na subestação com chave a proteção contra curto circuito será feita através de chave corta circuito fusível corrente nominal de 100A, e elo fusível de 2H, instalada na própria estrutura da subestação.</w:t>
      </w:r>
    </w:p>
    <w:p>
      <w:pPr>
        <w:pStyle w:val="TextBodyIndent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roteção contra descargas atmosféricas será feita através de para-raios tipo válvula 30kV instalados nas estruturas de transformação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Arial"/>
          <w:bCs/>
          <w:color w:val="FF0000"/>
          <w:sz w:val="24"/>
          <w:szCs w:val="24"/>
        </w:rPr>
      </w:pPr>
      <w:r>
        <w:rPr>
          <w:rFonts w:cs="Arial" w:ascii="Times New Roman" w:hAnsi="Times New Roman"/>
          <w:bCs/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0.0 - ATERRAMENTO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 aterramento da subestação, será feito através de uma malha de terra composta por 05 (cinco) hastes cobreada prolongável, de bitola 19x3.000mm, e por condutor de cobre nu, bitola 25mm², com suas hastes na disposição linear com distâncias mínima de quatro metros, para as subestações monofásicas.</w:t>
      </w:r>
    </w:p>
    <w:p>
      <w:pPr>
        <w:pStyle w:val="TextBodyIndent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erá conectada à malha, os para-raios, a carcaça do transformador, o neutro da baixa tensão, através de um único condutor de cobre da mesma bitola da malha, já mencionada.</w:t>
      </w:r>
    </w:p>
    <w:p>
      <w:pPr>
        <w:pStyle w:val="TextBodyIndent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resistência máxima admissível das malhas de terra para os transformadores não deverá ultrapassar a 25 Ohms, em qualquer, época do ano.</w:t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1. MEDIÇÃO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medição será feita em baixa tensão, através de medidor de energia (Kwh), monofásicos. Os medidores serão fornecidos e instalados previamente pela concessionária, em cada unidade consumidora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Arial"/>
          <w:bCs/>
          <w:color w:val="000000"/>
          <w:sz w:val="24"/>
          <w:szCs w:val="24"/>
        </w:rPr>
      </w:pPr>
      <w:r>
        <w:rPr>
          <w:rFonts w:cs="Arial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2. FERRAGENS E CONECTORES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das as ferragens deverão ser galvanizadas obedecendo aos padrões da concessionária.  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  <w:t>13. ISOLADORES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 isoladores de pino de alta tensão, serão poliméricos classe de isolamento 15kV e os isoladores tipo bastão polimérico para 15KV. Os isoladores do secundário serão do tipo roldana com isolamento para 750V.</w:t>
      </w:r>
    </w:p>
    <w:p>
      <w:pPr>
        <w:pStyle w:val="Normal"/>
        <w:spacing w:lineRule="auto" w:line="276"/>
        <w:jc w:val="both"/>
        <w:rPr>
          <w:rFonts w:ascii="Times New Roman" w:hAnsi="Times New Roman" w:cs="Arial"/>
          <w:bCs/>
          <w:caps/>
          <w:color w:val="000000"/>
          <w:sz w:val="24"/>
          <w:szCs w:val="24"/>
        </w:rPr>
      </w:pPr>
      <w:r>
        <w:rPr>
          <w:rFonts w:cs="Arial" w:ascii="Times New Roman" w:hAnsi="Times New Roman"/>
          <w:bCs/>
          <w:caps/>
          <w:color w:val="000000"/>
          <w:sz w:val="24"/>
          <w:szCs w:val="24"/>
        </w:rPr>
      </w:r>
    </w:p>
    <w:p>
      <w:pPr>
        <w:pStyle w:val="TextBody"/>
        <w:spacing w:lineRule="auto" w:line="276"/>
        <w:ind w:firstLine="15"/>
        <w:rPr>
          <w:rFonts w:cs="Arial"/>
          <w:b/>
          <w:b/>
          <w:bCs/>
        </w:rPr>
      </w:pPr>
      <w:r>
        <w:rPr>
          <w:rFonts w:cs="Arial"/>
          <w:b/>
          <w:bCs/>
        </w:rPr>
        <w:t>14. REDE DE ALTA TENSÃO</w:t>
      </w:r>
    </w:p>
    <w:p>
      <w:pPr>
        <w:pStyle w:val="TextBody"/>
        <w:spacing w:lineRule="auto" w:line="276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lineRule="auto" w:line="276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A rede de alta tensão será de 7,97 kV e serão implantadas em postes de concreto armado DT de 11/200, 11/600, e 12/400, tendo como condutor o cabo de alumínio nu 2 AWG CAA, e as estruturas serão do tipo U1, U2, U3F, U4, e U3T, tudo conforme o projeto que for aprovado.</w:t>
      </w:r>
    </w:p>
    <w:p>
      <w:pPr>
        <w:pStyle w:val="TextBody"/>
        <w:spacing w:lineRule="auto" w:line="276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276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276"/>
        <w:ind w:firstLine="15"/>
        <w:rPr>
          <w:rFonts w:cs="Arial"/>
          <w:b/>
          <w:b/>
          <w:bCs/>
        </w:rPr>
      </w:pPr>
      <w:r>
        <w:rPr>
          <w:rFonts w:cs="Arial"/>
          <w:b/>
          <w:bCs/>
        </w:rPr>
        <w:t>15. REDE DE BAIXA TENSÃO</w:t>
      </w:r>
    </w:p>
    <w:p>
      <w:pPr>
        <w:pStyle w:val="TextBody"/>
        <w:spacing w:lineRule="auto" w:line="276"/>
        <w:ind w:firstLine="15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"/>
        <w:spacing w:lineRule="auto" w:line="276"/>
        <w:ind w:firstLine="567"/>
        <w:rPr>
          <w:rFonts w:cs="Arial"/>
          <w:color w:val="FF0000"/>
        </w:rPr>
      </w:pPr>
      <w:r>
        <w:rPr>
          <w:rFonts w:cs="Arial"/>
          <w:color w:val="000000"/>
        </w:rPr>
        <w:t>Não haverá rede de baixa tensão.</w:t>
      </w:r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16.0 – INSTALAÇÃO E MOBILIZAÇÃO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16.1 – Condução dos serviços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ntratada deverá tomar todas as providências relativas à mobilização de pessoal, aquisição e guarda de materiais, equipamentos e instalações que atendam as necessidades da obra, imediatamente após a assinatura do contrato e correspondente emissão da nota de empenho (N.E.), de forma a dar início aos serviços e concluir a obra dentro do prazo determinado no contrato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o final da obra, a Contratada deverá remover todas as instalações, equipamentos, construções provisórias, rejeitos e restos de materiais, de modo a entregar a área totalmente limpa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17. LOCAÇÃO DA OBRA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17.1. Condução dos Serviços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ntratada deverá proceder à locação de todos os elementos necessários à perfeita implantação da obra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Quaisquer erros na locação que ocasionem falhas, danos ou outra irregularidade na obra executada obrigam a contratada a demolir e refazer a parte afetada da obra sem qualquer ônus para a CODEVASF, dentro do prazo indicado pela mesma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Arial"/>
          <w:b/>
          <w:b/>
          <w:bCs/>
          <w:szCs w:val="24"/>
        </w:rPr>
      </w:pPr>
      <w:r>
        <w:rPr>
          <w:rFonts w:cs="Arial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18. MONTAGEM DE ESTRUTURAS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18.1. Condução dos Serviços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As estruturas deverão ser montadas obedecendo-se rigorosamente os padrões da concessionária, tamanhos, tipos dos diversos parafusos. Os isoladores devem ser limpos e verificados quanto a trincas ou rachaduras antes de serem instalados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19. TENSIONAMENTO DOS CABOS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 xml:space="preserve">19.1. Condução dos Serviços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O lançamento, nivelamento e tensionamento dos cabos deverá ser executado de modo a impedir esforços de torção nos postes. As tabelas de flechas e tensão deverão ser rigorosamente seguidas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20. MONTAGEM DOS TRANSFORMADORES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20.1. Condução dos Serviços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Os transformadores deverão ser novos e instalados em subestações aéreas padrão ELETROBRÁS-PI. Não serão aceitos transformadores recondicionados ou fora dos padrões da concessionária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21. CONTROLE DOS SERVIÇOS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21.1. Condução dos Serviços</w:t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21.1.1. Acompanhamento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O acompanhamento e controle dos serviços é de responsabilidade do construtor, que deverá manter à frente das obras um profissional habilitado reconhecido pelo Conselho de Classe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 obras deverão ser devidamente registradas no CREA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 xml:space="preserve">21.1.2. Fornecimento de materiais: 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Os materiais serão fornecidos pela CONTRATADA, seguindo todos os padrões da concessionária de acordo com as normas da ABNT. As notas fiscais referentes à aquisição de material deverão ser mantidas em arquivo e posteriormente repassada à CONTRATANTE, para uma eventual necessidade de comprovação junto a concessionária para ressarcimento de valores relativos à transferência de patrimônio para a concessionária local. 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Arial"/>
          <w:b/>
          <w:b/>
          <w:szCs w:val="24"/>
        </w:rPr>
      </w:pPr>
      <w:r>
        <w:rPr>
          <w:rFonts w:cs="Arial" w:ascii="Times New Roman" w:hAnsi="Times New Roman"/>
          <w:b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/>
      </w:pPr>
      <w:r>
        <w:rPr>
          <w:rFonts w:cs="Arial"/>
          <w:b/>
          <w:bCs/>
        </w:rPr>
        <w:t>22. MEDIÇÕES E PAGAMENTO</w:t>
      </w:r>
    </w:p>
    <w:p>
      <w:pPr>
        <w:pStyle w:val="TextBody"/>
        <w:tabs>
          <w:tab w:val="clear" w:pos="709"/>
          <w:tab w:val="left" w:pos="6960" w:leader="none"/>
        </w:tabs>
        <w:spacing w:lineRule="auto" w:line="276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tes da apresentação do documento de cobrança, Fatura ou Nota Fiscal, deverá ser feita a MEDIÇÃO dos serviços em formulário padrão da CODEVASF, sendo esta atestada pelo Engenheiro Fiscal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Qualquer documento de cobrança sem estar acompanhado da medição devidamente atestada pela fiscalização, não terá qualquer valor, sendo este devolvido à CONTRATADA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dos os serviços serão medidos pelos preços Unitários Propostos e a somatória dos resultados dos produtos desses Preços Unitários pelas quantidades executadas, será o valor das Medições, tanto parcial quanto final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 pagamentos dar-se-ão após aferição dos serviços efetivamente executados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 preço unitário previsto, nos itens da planilha orçamentária, deverão estar incluídos todos os materiais, ferramentas, transporte, mão de obra e encargos necessários à execução dos serviços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21"/>
        <w:spacing w:lineRule="auto" w:line="276"/>
        <w:ind w:left="0" w:right="0" w:firstLine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rpodetexto31"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rpodetexto31"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7088"/>
    </w:tblGrid>
    <w:tr>
      <w:trPr>
        <w:trHeight w:val="1418" w:hRule="atLeast"/>
      </w:trPr>
      <w:tc>
        <w:tcPr>
          <w:tcW w:w="2127" w:type="dxa"/>
          <w:tcBorders/>
        </w:tcPr>
        <w:p>
          <w:pPr>
            <w:pStyle w:val="Normal"/>
            <w:snapToGrid w:val="false"/>
            <w:spacing w:lineRule="auto" w:line="120"/>
            <w:jc w:val="center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708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ind w:left="-495" w:firstLine="495"/>
            <w:jc w:val="center"/>
            <w:rPr/>
          </w:pPr>
          <w:r>
            <w:rPr>
              <w:b/>
              <w:sz w:val="20"/>
            </w:rPr>
            <w:t>MINISTÉRIO DA INTEGRAÇÃO NACIONAL - MI</w:t>
          </w:r>
        </w:p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Companhia de Desenvolvimento dos Vales do São Francisco e do Parnaíba - CODEVASF</w:t>
          </w:r>
        </w:p>
        <w:p>
          <w:pPr>
            <w:pStyle w:val="Normal"/>
            <w:tabs>
              <w:tab w:val="clear" w:pos="709"/>
              <w:tab w:val="left" w:pos="220" w:leader="none"/>
              <w:tab w:val="center" w:pos="4819" w:leader="none"/>
            </w:tabs>
            <w:jc w:val="center"/>
            <w:rPr>
              <w:sz w:val="20"/>
            </w:rPr>
          </w:pPr>
          <w:r>
            <w:rPr>
              <w:sz w:val="20"/>
            </w:rPr>
            <w:t>7ª Superintendência Regional - 7ª SR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</w:tbl>
  <w:p>
    <w:pPr>
      <w:pStyle w:val="Header"/>
      <w:rPr/>
    </w:pPr>
    <w:r>
      <w:rPr/>
      <w:object w:dxaOrig="7499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9.05pt;margin-top:-100.65pt;width:107.4pt;height:26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365314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FFFF"/>
      <w:sz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rFonts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rFonts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4" w:right="232" w:firstLine="354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ind w:left="0" w:right="0" w:firstLine="709"/>
      <w:jc w:val="both"/>
      <w:outlineLvl w:val="7"/>
    </w:pPr>
    <w:rPr>
      <w:rFonts w:cs="Arial"/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both"/>
      <w:outlineLvl w:val="8"/>
    </w:pPr>
    <w:rPr>
      <w:rFonts w:cs="Arial"/>
      <w:b/>
      <w:bCs/>
      <w:color w:val="FF66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284" w:leader="none"/>
      </w:tabs>
      <w:spacing w:before="240" w:after="240"/>
      <w:ind w:left="0" w:right="0" w:firstLine="709"/>
      <w:jc w:val="center"/>
    </w:pPr>
    <w:rPr>
      <w:rFonts w:cs="Arial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ind w:left="0" w:right="0" w:firstLine="709"/>
      <w:jc w:val="both"/>
    </w:pPr>
    <w:rPr>
      <w:rFonts w:ascii="Times New Roman" w:hAnsi="Times New Roman" w:cs="Times New Roman"/>
      <w:szCs w:val="24"/>
    </w:rPr>
  </w:style>
  <w:style w:type="paragraph" w:styleId="Recuodecorpodetexto31">
    <w:name w:val="Recuo de corpo de texto 31"/>
    <w:basedOn w:val="Normal"/>
    <w:qFormat/>
    <w:pPr>
      <w:ind w:left="0" w:right="0"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Corpodetexto21">
    <w:name w:val="Corpo de texto 21"/>
    <w:basedOn w:val="Normal"/>
    <w:qFormat/>
    <w:pPr>
      <w:jc w:val="both"/>
    </w:pPr>
    <w:rPr>
      <w:rFonts w:cs="Arial"/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  <w:sz w:val="28"/>
    </w:rPr>
  </w:style>
  <w:style w:type="paragraph" w:styleId="Textoembloco1">
    <w:name w:val="Texto em bloco1"/>
    <w:basedOn w:val="Normal"/>
    <w:qFormat/>
    <w:pPr>
      <w:ind w:left="567" w:right="-1" w:firstLine="709"/>
      <w:jc w:val="both"/>
    </w:pPr>
    <w:rPr>
      <w:sz w:val="20"/>
    </w:rPr>
  </w:style>
  <w:style w:type="paragraph" w:styleId="Corpodetexto31">
    <w:name w:val="Corpo de texto 31"/>
    <w:basedOn w:val="Normal"/>
    <w:qFormat/>
    <w:pPr>
      <w:jc w:val="both"/>
    </w:pPr>
    <w:rPr>
      <w:sz w:val="22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BodyText21">
    <w:name w:val="WW-Body Text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cicultura barreiras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15:00Z</dcterms:created>
  <dc:creator>CODEVASF</dc:creator>
  <dc:description/>
  <cp:keywords/>
  <dc:language>en-US</dc:language>
  <cp:lastModifiedBy>Marcus Henrique do Nascimento Fontineles</cp:lastModifiedBy>
  <cp:lastPrinted>2018-06-05T16:15:00Z</cp:lastPrinted>
  <dcterms:modified xsi:type="dcterms:W3CDTF">2018-06-05T19:18:00Z</dcterms:modified>
  <cp:revision>29</cp:revision>
  <dc:subject/>
  <dc:title>TERMOS DE REFERÊNCIA PARA CONSTRUÇÃO DE UMA ESTAÇÃO DE PISCICULTURA  DE BARREIRAS - BAHIA</dc:title>
</cp:coreProperties>
</file>