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TÉCNICAS</w:t>
      </w:r>
    </w:p>
    <w:p>
      <w:pPr>
        <w:pStyle w:val="Normal"/>
        <w:widowControl w:val="false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CERCA, RESERVATÓRIO, BOMBEAMENTO E PLACA</w:t>
      </w:r>
    </w:p>
    <w:p>
      <w:pPr>
        <w:pStyle w:val="PargrafodaLista"/>
        <w:spacing w:lineRule="auto" w:line="256" w:before="0" w:after="160"/>
        <w:ind w:left="36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4"/>
        </w:numPr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SERVATÓRIO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ções Gerais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forme indicado, será adquirido reservatório, com tampa, em polietileno com capacidade de 5.000 l ou de 10.000 l (ver projeto e orçamento), sobre base de concreto pré-moldada com altura de 8,0 metros, sendo 1 metro abaixo enterrado e 7 metros suspenso. A base pré-moldada terá pilares e uma laje para o reservatório.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intura em tinta a óleo do logotipo da CODEVASF no reservatório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 pinturas, a demão de tinta primária deverá formar uma película resistente, elástica, sem solução de continuidade e inalterável sob a ação de agentes estranhos. Após a limpeza das peças por meios manuais, mecânicos ou químicos, conforme o especificado, até remover as imperfeições, os serviços obedecerão às seguintes prescrições: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Limpeza a seco e remoção do pó; 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Lixamento a seco e remoção do pó; </w:t>
      </w:r>
    </w:p>
    <w:p>
      <w:pPr>
        <w:pStyle w:val="PargrafodaLista"/>
        <w:ind w:left="360" w:hanging="0"/>
        <w:jc w:val="both"/>
        <w:rPr/>
      </w:pPr>
      <w:r>
        <w:rPr>
          <w:color w:val="000000"/>
          <w:sz w:val="24"/>
          <w:szCs w:val="24"/>
        </w:rPr>
        <w:t>- Duas demãos de tinta de acabamento nas cores definidas no projeto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color w:val="000000"/>
          <w:sz w:val="24"/>
          <w:szCs w:val="24"/>
        </w:rPr>
        <w:t>Após a aplicação do fundo em tinta a óleo branca será providenciada a pintura do logotipo da CODEVASF (0,50 m x 1,20 m) em duas faces opostas do reservatório, devendo o construtor solicitar o modelo junto à fiscalização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servações gerais</w:t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 maior durabilidade e funcionalidade deve-se observar os itens seguintes: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14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vite bater, arrastar e deixar cair a caixa;</w:t>
      </w:r>
    </w:p>
    <w:p>
      <w:pPr>
        <w:pStyle w:val="PargrafodaLista"/>
        <w:numPr>
          <w:ilvl w:val="0"/>
          <w:numId w:val="14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caixa d'água deve ser instalada em local ventilado e acessível, mantendo um espaço em seu entorno para o acesso da manutenção;</w:t>
      </w:r>
    </w:p>
    <w:p>
      <w:pPr>
        <w:pStyle w:val="PargrafodaLista"/>
        <w:numPr>
          <w:ilvl w:val="0"/>
          <w:numId w:val="14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ão armazenar qualquer outro produto na caixa d’água;</w:t>
      </w:r>
    </w:p>
    <w:p>
      <w:pPr>
        <w:pStyle w:val="PargrafodaLista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>
          <w:color w:val="000000"/>
          <w:sz w:val="24"/>
          <w:szCs w:val="24"/>
        </w:rPr>
        <w:t>Todas as caixas são atóxicas, próprias para armazenar água.</w:t>
        <w:br/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servação e limpeza</w:t>
      </w:r>
    </w:p>
    <w:p>
      <w:pPr>
        <w:pStyle w:val="PargrafodaLista"/>
        <w:ind w:left="10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 melhor conservação da caixa d’água deve-se observar os itens seguintes:</w:t>
        <w:br/>
      </w:r>
    </w:p>
    <w:p>
      <w:pPr>
        <w:pStyle w:val="PargrafodaLista"/>
        <w:numPr>
          <w:ilvl w:val="0"/>
          <w:numId w:val="3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rimeira limpeza deve ser feita logo após a instalação;</w:t>
      </w:r>
    </w:p>
    <w:p>
      <w:pPr>
        <w:pStyle w:val="PargrafodaLista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vaziar e limpar a caixa a cada 6 meses;</w:t>
      </w:r>
    </w:p>
    <w:p>
      <w:pPr>
        <w:pStyle w:val="PargrafodaLista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ar água limpa, pano ou esponja macios para não danificar a parte interna da caixa;</w:t>
      </w:r>
    </w:p>
    <w:p>
      <w:pPr>
        <w:pStyle w:val="PargrafodaLista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serve e anote a data da última limpeza;</w:t>
      </w:r>
    </w:p>
    <w:p>
      <w:pPr>
        <w:pStyle w:val="PargrafodaLista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color w:val="000000"/>
          <w:sz w:val="24"/>
          <w:szCs w:val="24"/>
        </w:rPr>
        <w:t>Não usar objetos abrasivos como esponja de aço, escovas, vassouras, etc., porque isso torna as paredes internas ásperas, facilitando a fixação de impurezas;</w:t>
      </w:r>
    </w:p>
    <w:p>
      <w:pPr>
        <w:pStyle w:val="PargrafodaLista"/>
        <w:numPr>
          <w:ilvl w:val="0"/>
          <w:numId w:val="8"/>
        </w:numPr>
        <w:spacing w:lineRule="auto" w:line="256" w:before="0" w:after="1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ós a limpeza, deve-se desinfetar o interior da caixa d'água, seguindo as recomendações da companhia de saneamento local.</w:t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pecificação da base</w:t>
      </w:r>
    </w:p>
    <w:p>
      <w:pPr>
        <w:pStyle w:val="PargrafodaLista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color w:val="000000"/>
          <w:sz w:val="24"/>
          <w:szCs w:val="24"/>
        </w:rPr>
        <w:t>Tanto para a caixa de 5.000 litros ou de 10.000 litros será utilizada base com pilares com uma laje encaixada sobre os pilares, na altura de 7 m. Os pilares têm dimensões e forma de um poste de energia. A base de 5.000 litros terá base com suporte de 2 (dois) pilares e a de 10.000 litros base com suporte de 3 pilares, um dos pilares sobe até a altura da caixa d’água, de acordo com a sua capacidade. Este pilar tem uma escada metálica para facilitar o acesso. As dimensões das bases serão definidas de acordo com as capacidades das caixas d’água.</w:t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CERCA DE PROTEÇÃO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/>
      </w:pPr>
      <w:r>
        <w:rPr>
          <w:color w:val="000000"/>
          <w:sz w:val="24"/>
          <w:szCs w:val="24"/>
        </w:rPr>
        <w:t>Para proteção do sistema de captação, recalque, reservação e adução será construído uma cerca constando de estacas de concreto pré-moldados a cada 2,5 m (em média), na altura de 2,0 m, com dimensões de 10 x 10 cm, mourões de canto na altura de 2,0 m com dimensões de 15 x 15 cm e 10 pernas de fio de arame farpado. O cálculo estrutural das estacas e mourões de concreto pré-moldados será de responsabilidade do fabricante. O acesso ao sistema será através de um portão tubo galvanizado e tela de 400 x 200 cm, com pintura em esmalte sintético, fixado em dois pilares executados no local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6"/>
        </w:numPr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NIDADE DE BOMBEAMENTO</w:t>
      </w:r>
    </w:p>
    <w:p>
      <w:pPr>
        <w:pStyle w:val="PargrafodaLista"/>
        <w:spacing w:lineRule="auto" w:line="256" w:before="0" w:after="160"/>
        <w:ind w:left="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–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Instalação de unidade de bombeamento em: Poços em rocha cristalina.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Unidade de bombeamento para instalação em poços de DN 6”, com potência máxima de até 2,0 CV, vazão máxima de 3,0 m³/h e altura mínima de recalque de 90 m.c.a, acionada por energia monofásica, com motor refrigerado a água, e bombeadores com eixo e rotores inox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Colocada a uma profundidade de 72 metros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ubos edutores de PVC de DN 1. ½”, unidos por luvas de FG DN 1.1/2”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Quadro de acionamento do mesmo fabricante da bomba, com: relé de nível, falta de fase, contactor, voltímetro, amperímetro e fusíveis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Cabo de interligação eletrobomba ao painel de acionamento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Cavalete em ferro galvanizado, composto por: curva 90º, luva de união, registro de gaveta, válvula de retenção horizontal, niple de união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Adaptador para tubulação de PVC, DN 50 PBA;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ampa de poço em alumínio e abraçadeira de sustentação em FG para tubulação de DN 1.1/2”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–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Instalação de unidade de bombeamento em: Poços em rocha sedimentar.</w:t>
      </w:r>
    </w:p>
    <w:p>
      <w:pPr>
        <w:pStyle w:val="Normal"/>
        <w:numPr>
          <w:ilvl w:val="0"/>
          <w:numId w:val="12"/>
        </w:numPr>
        <w:jc w:val="both"/>
        <w:outlineLvl w:val="0"/>
        <w:rPr/>
      </w:pPr>
      <w:r>
        <w:rPr>
          <w:sz w:val="24"/>
          <w:szCs w:val="24"/>
        </w:rPr>
        <w:t>Unidade de bombeamento para instalação em poços de DN 6”, com potência máxima de até 4,0 CV, vazão máxima de 5,0 m³/h e altura mínima de recalque de 150 m.c.a, acionada por energia monofásica, com motor refrigerado a água, e bombeadores com eixo e rotores inox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Colocada a uma profundidade de 144 metros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Tubos edutores de FG de DN 1. ½”, unidos por luvas de FG DN 1.1/2”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Quadro de acionamento do mesmo fabricante da bomba, com: relé de nível, falta de fase, contactor, voltímetro, amperímetro e fusíveis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Cabo de interligação eletrobomba ao painel de acionamento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/>
      </w:pPr>
      <w:r>
        <w:rPr>
          <w:sz w:val="24"/>
          <w:szCs w:val="24"/>
        </w:rPr>
        <w:t>Cavalete em ferro galvanizado, composto por: curva 90º, luva de união, registro de gaveta, válvula de retenção horizontal, niple de união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daptador para tubulação de PVC, DN 50 PBA;</w:t>
      </w:r>
    </w:p>
    <w:p>
      <w:pPr>
        <w:pStyle w:val="Normal"/>
        <w:numPr>
          <w:ilvl w:val="0"/>
          <w:numId w:val="12"/>
        </w:numPr>
        <w:ind w:left="714" w:hanging="35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ampa de poço em alumínio e abraçadeira de sustentação em FG para tubulação de DN 1.1/2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13"/>
        </w:numPr>
        <w:spacing w:lineRule="auto" w:line="256" w:before="0" w:after="16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LACA DA OBRA</w:t>
      </w:r>
    </w:p>
    <w:p>
      <w:pPr>
        <w:pStyle w:val="PargrafodaLista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PargrafodaLista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laca deverá ter dimensões, formato e inscrições a serem definidos pelo Governo Federal. Terá sustentação em frechais de madeira, na altura estabelecida pelas normas da CODEVASF. As inscrições deverão ter todas as informações básicas sobre a obra.</w:t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957830" cy="411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1875"/>
          <w:tab w:val="left" w:pos="90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851" w:gutter="0" w:header="720" w:top="1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1.3pt;margin-top:-14.8pt;width:131.05pt;height:30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9188516" r:id="rId1"/>
      </w:object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MINISTÉRIO DA INTEGRAÇÃO NACIONAL - MI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Header"/>
      <w:jc w:val="center"/>
      <w:rPr/>
    </w:pPr>
    <w:r>
      <w:rPr/>
      <w:t>7ª Superintendência Regional - 7ª S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b/>
      </w:rPr>
    </w:lvl>
  </w:abstractNum>
  <w:abstractNum w:abstractNumId="7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170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8" w:leader="none"/>
        <w:tab w:val="left" w:pos="2176" w:leader="none"/>
        <w:tab w:val="left" w:pos="2776" w:leader="none"/>
        <w:tab w:val="left" w:pos="4244" w:leader="none"/>
        <w:tab w:val="left" w:pos="5672" w:leader="none"/>
        <w:tab w:val="left" w:pos="6760" w:leader="none"/>
        <w:tab w:val="left" w:pos="7848" w:leader="none"/>
        <w:tab w:val="left" w:pos="10236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144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szCs w:val="24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left" w:pos="1875" w:leader="none"/>
      </w:tabs>
      <w:spacing w:before="311" w:after="0"/>
      <w:jc w:val="both"/>
    </w:pPr>
    <w:rPr>
      <w:sz w:val="24"/>
    </w:rPr>
  </w:style>
  <w:style w:type="paragraph" w:styleId="List">
    <w:name w:val="List"/>
    <w:basedOn w:val="Normal"/>
    <w:pPr>
      <w:ind w:left="851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r6">
    <w:name w:val="Numerador 6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1152" w:leader="none"/>
        <w:tab w:val="left" w:pos="1584" w:leader="none"/>
        <w:tab w:val="left" w:pos="2160" w:leader="none"/>
      </w:tabs>
      <w:spacing w:lineRule="auto" w:line="360" w:before="0" w:after="0"/>
      <w:ind w:firstLine="851"/>
      <w:jc w:val="both"/>
      <w:outlineLvl w:val="9"/>
    </w:pPr>
    <w:rPr>
      <w:rFonts w:ascii="Arial" w:hAnsi="Arial" w:cs="Arial"/>
      <w:bCs/>
      <w:i w:val="false"/>
      <w:sz w:val="24"/>
    </w:rPr>
  </w:style>
  <w:style w:type="paragraph" w:styleId="Estilo1">
    <w:name w:val="Estilo1"/>
    <w:basedOn w:val="Heading7"/>
    <w:qFormat/>
    <w:pPr>
      <w:keepNext w:val="true"/>
      <w:numPr>
        <w:ilvl w:val="0"/>
        <w:numId w:val="9"/>
      </w:numPr>
      <w:spacing w:before="120" w:after="120"/>
      <w:jc w:val="both"/>
      <w:outlineLvl w:val="9"/>
    </w:pPr>
    <w:rPr>
      <w:rFonts w:ascii="Times New Roman" w:hAnsi="Times New Roman" w:cs="Times New Roman"/>
      <w:sz w:val="24"/>
    </w:rPr>
  </w:style>
  <w:style w:type="paragraph" w:styleId="Numerador41">
    <w:name w:val="Numerador 4 1"/>
    <w:basedOn w:val="Normal"/>
    <w:qFormat/>
    <w:pPr>
      <w:numPr>
        <w:ilvl w:val="0"/>
        <w:numId w:val="2"/>
      </w:numPr>
      <w:tabs>
        <w:tab w:val="clear" w:pos="708"/>
        <w:tab w:val="left" w:pos="1560" w:leader="none"/>
      </w:tabs>
      <w:spacing w:before="120" w:after="120"/>
      <w:jc w:val="both"/>
      <w:outlineLvl w:val="2"/>
    </w:pPr>
    <w:rPr>
      <w:sz w:val="24"/>
    </w:rPr>
  </w:style>
  <w:style w:type="paragraph" w:styleId="Numerador11">
    <w:name w:val="Numerador 1 1"/>
    <w:basedOn w:val="Normal"/>
    <w:qFormat/>
    <w:pPr>
      <w:keepNext w:val="true"/>
      <w:numPr>
        <w:ilvl w:val="0"/>
        <w:numId w:val="11"/>
      </w:numPr>
      <w:spacing w:before="120" w:after="120"/>
      <w:jc w:val="both"/>
      <w:outlineLvl w:val="0"/>
    </w:pPr>
    <w:rPr>
      <w:sz w:val="24"/>
    </w:rPr>
  </w:style>
  <w:style w:type="paragraph" w:styleId="Numerador51">
    <w:name w:val="Numerador 5 1"/>
    <w:basedOn w:val="Normal"/>
    <w:qFormat/>
    <w:pPr>
      <w:keepNext w:val="true"/>
      <w:numPr>
        <w:ilvl w:val="0"/>
        <w:numId w:val="10"/>
      </w:numPr>
      <w:spacing w:before="120" w:after="120"/>
      <w:jc w:val="both"/>
      <w:outlineLvl w:val="4"/>
    </w:pPr>
    <w:rPr>
      <w:sz w:val="24"/>
    </w:rPr>
  </w:style>
  <w:style w:type="paragraph" w:styleId="Numerador61">
    <w:name w:val="Numerador 6 1"/>
    <w:basedOn w:val="Numerador6"/>
    <w:qFormat/>
    <w:pPr>
      <w:numPr>
        <w:ilvl w:val="0"/>
        <w:numId w:val="15"/>
      </w:numPr>
    </w:pPr>
    <w:rPr/>
  </w:style>
  <w:style w:type="paragraph" w:styleId="Numerador71">
    <w:name w:val="Numerador 7 1"/>
    <w:basedOn w:val="Normal"/>
    <w:qFormat/>
    <w:pPr>
      <w:numPr>
        <w:ilvl w:val="0"/>
        <w:numId w:val="9"/>
      </w:numPr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120" w:after="0"/>
      <w:ind w:left="238" w:hanging="0"/>
    </w:pPr>
    <w:rPr>
      <w:sz w:val="24"/>
    </w:rPr>
  </w:style>
  <w:style w:type="paragraph" w:styleId="Pargrafo">
    <w:name w:val="Parágrafo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851" w:leader="none"/>
        <w:tab w:val="center" w:pos="4320" w:leader="none"/>
        <w:tab w:val="right" w:pos="8640" w:leader="none"/>
      </w:tabs>
      <w:jc w:val="both"/>
    </w:pPr>
    <w:rPr>
      <w:sz w:val="24"/>
    </w:rPr>
  </w:style>
  <w:style w:type="paragraph" w:styleId="TEXTO1">
    <w:name w:val="TEXTO1"/>
    <w:basedOn w:val="Normal"/>
    <w:qFormat/>
    <w:pPr>
      <w:widowControl w:val="false"/>
      <w:spacing w:before="120" w:after="0"/>
      <w:ind w:left="170" w:right="170" w:hanging="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904" w:leader="none"/>
        <w:tab w:val="left" w:pos="2300" w:leader="none"/>
        <w:tab w:val="left" w:pos="3696" w:leader="none"/>
        <w:tab w:val="left" w:pos="5092" w:leader="none"/>
        <w:tab w:val="left" w:pos="6488" w:leader="none"/>
        <w:tab w:val="left" w:pos="7884" w:leader="none"/>
        <w:tab w:val="left" w:pos="10236" w:leader="none"/>
      </w:tabs>
      <w:ind w:left="1701" w:hanging="1701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color w:val="008000"/>
      <w:sz w:val="28"/>
    </w:rPr>
  </w:style>
  <w:style w:type="paragraph" w:styleId="Recuodecorpodetexto2">
    <w:name w:val="Recuo de corpo de texto 2"/>
    <w:basedOn w:val="Normal"/>
    <w:qFormat/>
    <w:pPr>
      <w:ind w:left="284" w:firstLine="709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lineRule="auto" w:line="360"/>
      <w:ind w:right="144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49" w:hanging="0"/>
      <w:jc w:val="both"/>
    </w:pPr>
    <w:rPr>
      <w:rFonts w:ascii="Arial" w:hAnsi="Arial" w:cs="Arial"/>
      <w:sz w:val="28"/>
    </w:rPr>
  </w:style>
  <w:style w:type="paragraph" w:styleId="Textoembloco">
    <w:name w:val="Texto em bloco"/>
    <w:basedOn w:val="Normal"/>
    <w:qFormat/>
    <w:pPr>
      <w:ind w:left="708" w:right="474" w:hanging="0"/>
      <w:jc w:val="both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35:00Z</dcterms:created>
  <dc:creator>SEPURB\GABIN</dc:creator>
  <dc:description/>
  <cp:keywords/>
  <dc:language>en-US</dc:language>
  <cp:lastModifiedBy>Marcus Henrique do Nascimento Fontineles</cp:lastModifiedBy>
  <cp:lastPrinted>2016-07-26T11:59:00Z</cp:lastPrinted>
  <dcterms:modified xsi:type="dcterms:W3CDTF">2018-06-05T18:25:00Z</dcterms:modified>
  <cp:revision>44</cp:revision>
  <dc:subject/>
  <dc:title>SUMÁRIO</dc:title>
</cp:coreProperties>
</file>