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ANAVIEIRA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NAVIEIRA-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NAVIEIRA-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189.996,51 (Centos e oitenta e nove mil, novecentos e noventa e seis reais e cinquenta e um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5-23T12:58:00Z</dcterms:modified>
  <cp:revision>6</cp:revision>
  <dc:subject/>
  <dc:title/>
</cp:coreProperties>
</file>