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PICOS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PICOS-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PICOS-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51.475,97 (duzentos e cinquenta e um mil, quatrocentos e setenta e cinco reais e noventa e sete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Jardel Fernandes Nascimento</cp:lastModifiedBy>
  <dcterms:modified xsi:type="dcterms:W3CDTF">2016-05-23T12:59:00Z</dcterms:modified>
  <cp:revision>6</cp:revision>
  <dc:subject/>
  <dc:title/>
</cp:coreProperties>
</file>