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SÃO JOÃO DA VARJOTA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SÃO JOÃO DA VARJOTA-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SÃO JOÃO DA VARJOTA-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1.749,50 (duzentos e cinquenta e um mil, setecentos e quarenta e nove reais e cinquenta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dcterms:modified xsi:type="dcterms:W3CDTF">2016-05-23T13:03:00Z</dcterms:modified>
  <cp:revision>6</cp:revision>
  <dc:subject/>
  <dc:title/>
</cp:coreProperties>
</file>