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BELÉM DO PIAUÍ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Belém do Piauí-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Belém do Piauí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84.998,34 (duzentos e oitenta e quatro mil, novecentos e noventa e oito reais e trinta e quatr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2T13:35:00Z</dcterms:modified>
  <cp:revision>7</cp:revision>
  <dc:subject/>
  <dc:title/>
</cp:coreProperties>
</file>