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 xml:space="preserve">PROJETO BÁSICO DE PAVIMENTAÇÃO DE VIAS EM PARALELEPÍPEDO NO MUNICÍPIO DE </w:t>
        <w:tab/>
        <w:t>CARACOL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racol-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racol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512.085,08 (quinhentos e doze mil, oitenta e cinco reais e oit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3:37:00Z</dcterms:modified>
  <cp:revision>8</cp:revision>
  <dc:subject/>
  <dc:title/>
</cp:coreProperties>
</file>