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 xml:space="preserve">PROJETO BÁSICO DE PAVIMENTAÇÃO DE VIAS EM PARALELEPÍPEDO NO MUNICÍPIO DE </w:t>
        <w:tab/>
        <w:t>CAMPO ALEGRE DO FIDALGO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Campo Alegre do Fidalgo-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Campo Alegre do Fidalgo -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51.742,83 (duzentos e cinquenta e um mil, setecentos e quarenta e dois reais e oitenta e três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dcterms:modified xsi:type="dcterms:W3CDTF">2015-09-17T12:32:00Z</dcterms:modified>
  <cp:revision>10</cp:revision>
  <dc:subject/>
  <dc:title/>
</cp:coreProperties>
</file>