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 xml:space="preserve">PROJETO BÁSICO DE PAVIMENTAÇÃO DE VIAS EM PARALELEPÍPEDO NO MUNICÍPIO DE </w:t>
        <w:tab/>
        <w:t>CAPITÃO GERVÁSIO OLIVEIRA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apitão Gervásio Oliveira-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apitão Gervásio Oliveira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84.995,52 (duzentos e oitenta e quatro mil, novecentos e noventa e cinco reais e cinquenta e dois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2T13:45:00Z</dcterms:modified>
  <cp:revision>10</cp:revision>
  <dc:subject/>
  <dc:title/>
</cp:coreProperties>
</file>