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CASTELO DO PIAUÍ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Castelo do Piauí-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Castelo do Piauí -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84.995,39 (duzentos e oitenta e quatro mil, novecentos e noventa e cinco reais e trinta e nove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8T19:09:00Z</dcterms:modified>
  <cp:revision>5</cp:revision>
  <dc:subject/>
  <dc:title/>
</cp:coreProperties>
</file>