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SIGEFREDO PACHECO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Sigefredo Pacheco-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Sigefredo Pacheco -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51.748,04 (duzentos e cinquenta e um mil, setecentos e quarenta e oito reais e quatro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1T19:58:00Z</dcterms:modified>
  <cp:revision>3</cp:revision>
  <dc:subject/>
  <dc:title/>
</cp:coreProperties>
</file>