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TERESINA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Teresina-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Teresina-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84.996,78 (duzentos e oitenta e quatro mil, novecentos e noventa e seis reais e setenta e oit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1T20:15:00Z</dcterms:modified>
  <cp:revision>4</cp:revision>
  <dc:subject/>
  <dc:title/>
</cp:coreProperties>
</file>