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DEVASF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 COM DESONERAÇÃO HORIST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 – Repouso Semanal Remu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 – 13º Salá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1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1 – Aviso prévio Indeniz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Férias Indenizad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Depósito Rescisão sem Justa Caus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9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– Reincidência do Grupo A sobre Grupo B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2 mais A3 sobre C1 (A3% x C2%)+(A3% x C1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4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8,28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8:38:00Z</dcterms:created>
  <dc:creator>DEP</dc:creator>
  <dc:description/>
  <cp:keywords/>
  <dc:language>en-US</dc:language>
  <cp:lastModifiedBy>Valmara de Souza Sandes</cp:lastModifiedBy>
  <cp:lastPrinted>2014-09-11T10:31:00Z</cp:lastPrinted>
  <dcterms:modified xsi:type="dcterms:W3CDTF">2018-03-28T13:11:00Z</dcterms:modified>
  <cp:revision>10</cp:revision>
  <dc:subject/>
  <dc:title>CODEVASF</dc:title>
</cp:coreProperties>
</file>