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de alvenaria de tijolo todas as obras tais como, caixa de inspeção, pequenos canais, calha para dreno parcelar e outras conforme o projeto e/ou determinaçã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cordo com o tipo de obra a executar, poderá a Empreiteira propor o tipo de tijolo a empregar, necessitando todavia da aprovação, do emprego do mesm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esse serviço deverá obedecer o item correspondente na NESE, e mais o adiante especific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ijolos deverão ser previamente umedecidos com água limpa, até obter alto grau de saturação. Logo após serão assentes com argamassa de cimento, saibro e areia fina no  traço  em   volume  de 1:0,5:2,5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sas alvenarias serão revestidas interna e externamente, em argamassa na espessura de 1,5cm no traço 1:3:3, cimento, saibro e areia média, após terem sido chapiscadas com cimento e areia grossa no traço 1:3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feita por metro quadrado de superfície, levando em conta as reduções das aberturas superiores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feito pelo preço unitário da Planilha de Orçamentação de Ob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deverá estar incluído fornecimento, transporte e colocação de todos os materiais necessários, escavações necessárias, reaterros bem como mão-de-obra,  equipamentos e ferramentas necessári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hapisco e outros revestimentos serão executados e pagos conforme NESE-14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1055441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</w:rPr>
      <w:t>ALVENARIA DE TIJOLOS                                       NESI -3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59:00Z</dcterms:created>
  <dc:creator>cod</dc:creator>
  <dc:description/>
  <dc:language>en-US</dc:language>
  <cp:lastModifiedBy>cod</cp:lastModifiedBy>
  <dcterms:modified xsi:type="dcterms:W3CDTF">1997-09-11T11:59:00Z</dcterms:modified>
  <cp:revision>2</cp:revision>
  <dc:subject/>
  <dc:title>                                         GENERALIDADES	                                                   NESI - 01</dc:title>
</cp:coreProperties>
</file>