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ENCER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-De Argamassa de Alta Resistência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>- Limpeza - com sabão em pó ligeiramente abrasivo e secagem do piso.</w:t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>- Aplicação farta de emulsão de cera de carnaúba em água, com elevado teor de cera.</w:t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>- Após    secagem    da   primeira   demão,  far-se-á  cuidadoso   polimento,  com</w:t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ceradeira.</w:t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plicação de uma segunda demão de emulsão.</w:t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>- Após secagem da segunda demão, novo polimento com enceradeira.</w:t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>- Repertir-se-á  a  operação  -  enceramento  e   polimento  -  até  obter-se   brilho</w:t>
      </w:r>
    </w:p>
    <w:p>
      <w:pPr>
        <w:pStyle w:val="Normal"/>
        <w:ind w:left="1134" w:right="49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specular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1.2-Placas de Elastômeo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Remoção do excesso de cola com varsol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Limpeza com pano molhado e sabão comum, sem abrasivo;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ecagem com pano macio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Aplicação farta de emulsão de cera de carnaúba em água, com elevado teor de      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era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Após secagem da primeira demão, far-se-á nova aplicação de emuls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1.3-Pedra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- Limpeza com sabão em pó ligeiramente abrasivo e secagem do piso.</w:t>
      </w:r>
    </w:p>
    <w:p>
      <w:pPr>
        <w:pStyle w:val="Normal"/>
        <w:ind w:left="993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Aplicação farta de emulsão de cera de carnaúba em água, com elevado teor de </w:t>
      </w:r>
    </w:p>
    <w:p>
      <w:pPr>
        <w:pStyle w:val="Normal"/>
        <w:ind w:left="993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era.</w:t>
      </w:r>
    </w:p>
    <w:p>
      <w:pPr>
        <w:pStyle w:val="Normal"/>
        <w:ind w:left="993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993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pós secagem da primeira demão, fazer cuidadoso polimento com enceradeira.</w:t>
      </w:r>
    </w:p>
    <w:p>
      <w:pPr>
        <w:pStyle w:val="Normal"/>
        <w:ind w:left="993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- Aplicação de uma segunda demão de emuls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851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pós secagem dessa segunda demão, far-se-á novo polimento até obter-se brilho especular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275"/>
        <w:jc w:val="both"/>
        <w:rPr>
          <w:sz w:val="24"/>
          <w:szCs w:val="24"/>
        </w:rPr>
      </w:pPr>
      <w:r>
        <w:rPr>
          <w:sz w:val="24"/>
          <w:szCs w:val="24"/>
        </w:rPr>
        <w:t>1.4-Ladrilhos Cerâmicos Terracota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- Limpeza e secagem do piso.</w:t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- Uma demão de querosene.</w:t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Aplicação de cera líquida incolor à base de carnaúba “prime-yellow” de elevado     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ólido.</w:t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O número de demãos será o necessário para obter-se brilho especular.</w:t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- Cuidadoso polimento com enceradeira, após seca cada dem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275"/>
        <w:jc w:val="both"/>
        <w:rPr>
          <w:sz w:val="24"/>
          <w:szCs w:val="24"/>
        </w:rPr>
      </w:pPr>
      <w:r>
        <w:rPr>
          <w:sz w:val="24"/>
          <w:szCs w:val="24"/>
        </w:rPr>
        <w:t>1.5-Lajotas tipo “Colonial”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- Limpeza prévia.</w:t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- Aplicação de duas demão de óleo de “carter” queimado.</w:t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A aplicação da segunda demão só será efetuada depois de seca a    </w:t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imeira.</w:t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Depois de seca a segunda demão de óleo de “carter”, aplicar-se-á uma demão de  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óleo de linhaça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pós a secagem da demão de óleo de linhaça, far-se-á aplicação de cera líquida incolor, à base de carnaúba “prime-yellow” de elevado teor de conteúdo sólid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 número de demãos será o necessário para obter-se brilho especular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275"/>
        <w:jc w:val="both"/>
        <w:rPr>
          <w:sz w:val="24"/>
          <w:szCs w:val="24"/>
        </w:rPr>
      </w:pPr>
      <w:r>
        <w:rPr>
          <w:sz w:val="24"/>
          <w:szCs w:val="24"/>
        </w:rPr>
        <w:t>1.6-Madeira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1.6.1-Lixamento</w:t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 primeiro lixamento será executado com lixa 16 em soalho muito desnivelado ou lixa 20 e no sentido do comprimento da madeira.</w:t>
      </w:r>
    </w:p>
    <w:p>
      <w:pPr>
        <w:pStyle w:val="Normal"/>
        <w:ind w:left="2835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 segundo lixamento será executado com lixa 30, caso se tenha empregado no primeiro a lixa 16 ou lixa 40. O sentido do lixamento será contrário ao da primeira passagem.</w:t>
      </w:r>
    </w:p>
    <w:p>
      <w:pPr>
        <w:pStyle w:val="Normal"/>
        <w:ind w:left="3119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 terceiro lixamento será executado com lixa 50, caso se tenha empregado no segundo a lixa 30 ou lixa 60 e no sentido contrário ao da segunda passagem.</w:t>
      </w:r>
    </w:p>
    <w:p>
      <w:pPr>
        <w:pStyle w:val="Normal"/>
        <w:ind w:left="3119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 quarto lixamento será executado com lixa 80 e no sentido contrário ao do terceiro.</w:t>
      </w:r>
    </w:p>
    <w:p>
      <w:pPr>
        <w:pStyle w:val="Normal"/>
        <w:ind w:left="3119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Durante o período de secagem do calafeto - vide item seguinte - serão preparados os cantos com máquina manual e emprego sucessivo de lixas 30 e 60.</w:t>
      </w:r>
    </w:p>
    <w:p>
      <w:pPr>
        <w:pStyle w:val="Normal"/>
        <w:ind w:left="3119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right="49" w:hanging="1418"/>
        <w:jc w:val="both"/>
        <w:rPr>
          <w:sz w:val="24"/>
          <w:szCs w:val="24"/>
        </w:rPr>
      </w:pPr>
      <w:r>
        <w:rPr>
          <w:sz w:val="24"/>
          <w:szCs w:val="24"/>
        </w:rPr>
        <w:t>1.6.2-Calafetagem</w:t>
      </w:r>
    </w:p>
    <w:p>
      <w:pPr>
        <w:pStyle w:val="Normal"/>
        <w:ind w:left="3119" w:right="49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right="49" w:hanging="851"/>
        <w:jc w:val="both"/>
        <w:rPr>
          <w:sz w:val="24"/>
          <w:szCs w:val="24"/>
        </w:rPr>
      </w:pPr>
      <w:r>
        <w:rPr>
          <w:sz w:val="24"/>
          <w:szCs w:val="24"/>
        </w:rPr>
        <w:t>- Limpeza das aberturas ou frestas do soalho.</w:t>
      </w:r>
    </w:p>
    <w:p>
      <w:pPr>
        <w:pStyle w:val="Normal"/>
        <w:ind w:left="3119" w:right="49" w:hanging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  <w:tab/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plicação do calafeto, constituído por cola de base de PVA e pó do lixamento. A viscosidade da mistura será compatível com a largura das frestas do soalho, ou seja, tanto mais fluida quanto mais estreita a junta.</w:t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 calafeto deve permanecer nivelado com a superfície do piso o que poderá exigir que a operação seja realizado mais de uma vez.</w:t>
      </w:r>
    </w:p>
    <w:p>
      <w:pPr>
        <w:pStyle w:val="Normal"/>
        <w:ind w:left="3119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right="49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right="49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1.6.3-Polimento</w:t>
      </w:r>
    </w:p>
    <w:p>
      <w:pPr>
        <w:pStyle w:val="Normal"/>
        <w:ind w:left="3119" w:right="49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Seco o calafeto, proceder-se-á à primeira operação de polimento com lixa 100, com movimentos em todas as direções.</w:t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Limpeza completa do soalho com remoção integral do pó de lixa.</w:t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plicação   de    cera    líquida,   incolor,   à   base    de   carnaúba </w:t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“</w:t>
      </w:r>
      <w:r>
        <w:rPr>
          <w:sz w:val="24"/>
          <w:szCs w:val="24"/>
        </w:rPr>
        <w:t>prime-yellow” de elevado teor de sólidos.</w:t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    número    de    demãos    será    o    necessário   para   obter-se </w:t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rilho especular.</w:t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Cuidadoso polimento, com enceradeira, após seca cada demão.</w:t>
      </w:r>
    </w:p>
    <w:p>
      <w:pPr>
        <w:pStyle w:val="Normal"/>
        <w:ind w:left="3119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.7-Mármore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Limpeza com sabão em pó ligeiramente abrasivo e secagem do piso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plicação  farta  de  emulsão  de  cera  de carnaúba em água, com elevado </w:t>
      </w:r>
    </w:p>
    <w:p>
      <w:pPr>
        <w:pStyle w:val="Normal"/>
        <w:ind w:left="156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eor de cera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pós  a  secagem  da  primeira  demão, far-se-á cuidadoso polimento, com 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ceradeira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- Aplicação de uma segunda demão de emulsão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pós   secagem   da   segunda   demão,    far-se-á   novo   polimento    com 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ceradeira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epertir-se-á  a  operação - enceramento  e  polimento - até obter-se brilho 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specular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1. 8 - Placas de Vinil-Amianto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- Limpeza com sabão em pó ligeiramente abrasivo e secagem do piso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plicação  de leve camada de cera neutra à base de carnaúba, emulsionada 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m água e isenta de solventes derivados de petróleo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pós  secagem  da  primeira  demão, far-se-á  aplicação  de  nova  camada  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e cera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Quando  ainda úmida  essa  segunda  demão, far-se-á cuidadoso polimento 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om enceradeira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1.9-De Reboco tipo Travertino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Limpeza completa da superfície.</w:t>
      </w:r>
    </w:p>
    <w:p>
      <w:pPr>
        <w:pStyle w:val="Normal"/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Aplicação de leve camada de cera neutra à base de carnaúba, emulsionada  em água e isenta de solventes derivados do petróleo.</w:t>
      </w:r>
    </w:p>
    <w:p>
      <w:pPr>
        <w:pStyle w:val="Normal"/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Após secagem da primeira demão, far-se-á aplicação nova camada de cera.</w:t>
      </w:r>
    </w:p>
    <w:p>
      <w:pPr>
        <w:pStyle w:val="Normal"/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Quando  ainda úmida  essa  segunda  demão, far-se-á cuidadoso polimento </w:t>
      </w:r>
    </w:p>
    <w:p>
      <w:pPr>
        <w:pStyle w:val="Normal"/>
        <w:ind w:left="1560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om flanela seca.</w:t>
      </w:r>
    </w:p>
    <w:p>
      <w:pPr>
        <w:pStyle w:val="Normal"/>
        <w:ind w:left="1701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  <w:t>2 - LUSTRAÇÃO</w:t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2.1-De Argamassa de Alta Resistência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2.1.1-Acabamento Fino</w:t>
      </w:r>
    </w:p>
    <w:p>
      <w:pPr>
        <w:pStyle w:val="Normal"/>
        <w:ind w:left="1276" w:right="49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firstLine="425"/>
        <w:jc w:val="both"/>
        <w:rPr>
          <w:sz w:val="24"/>
          <w:szCs w:val="24"/>
        </w:rPr>
      </w:pPr>
      <w:r>
        <w:rPr>
          <w:sz w:val="24"/>
          <w:szCs w:val="24"/>
        </w:rPr>
        <w:t>- Limpexa e secagem prévia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ustração com sal de azedas (ácido oxálico), aplicado com boneca       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e pan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2.2-De Madeira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Uma demão de álcool para eriçar as fibras da madeira.</w:t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Uma demão de lixa fina.</w:t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Emassamento de fendas e orifícios.</w:t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vo lixamento, caso necessário.</w:t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Primorosa lustração à escova de cerdas rígidas com parafina.</w:t>
      </w:r>
    </w:p>
    <w:p>
      <w:pPr>
        <w:pStyle w:val="Normal"/>
        <w:ind w:left="1701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2.3-De Mármore Artificial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  <w:t>2.3.1-Acabamento Fino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- Idem, idem item 2.1.1, supra.</w:t>
        <w:tab/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>2.4-De Pedra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Será observado o disposto na EME 15/05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rá feito nenhum pagamento em separado para os serviços de Enceramento e Lustração. Seus custos deverão ser incluídos nos preços propostos para os serviços afi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822460551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  </w:t>
    </w:r>
    <w:r>
      <w:rPr>
        <w:sz w:val="24"/>
        <w:szCs w:val="24"/>
      </w:rPr>
      <w:t>ENCERAMENTO E LUSTRAÇÃO                                     NESE-31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54:00Z</dcterms:created>
  <dc:creator>cod</dc:creator>
  <dc:description/>
  <dc:language>en-US</dc:language>
  <cp:lastModifiedBy>cod</cp:lastModifiedBy>
  <dcterms:modified xsi:type="dcterms:W3CDTF">1997-11-11T14:54:00Z</dcterms:modified>
  <cp:revision>1</cp:revision>
  <dc:subject/>
  <dc:title>1 - ENCERAMENTO</dc:title>
</cp:coreProperties>
</file>