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 - CARACTERÍSTICAS GERAIS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1 -Os artigos de metal para equipamento sanitário serão de perfeita fabricação, esmerada usinagem e cuidadoso acabamento; as éãs m]ap poderão apresentar quaisquer defeitos de fundição ou usinagem; as peças móveis serão perfeitamente adptáveis às suas sedes, não sendo tolerado qualquer empeno, vazamento, defeito de polimento, acabamento ou marca de ferramentas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2-A galvanoplastia dos metais será primorosa, não se admitindo qualquer defeito na película de recobrimento, especialmente falta de aderência com a superficie de base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 - METAIS FORJADOS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2.1-Os metais forjados são os produtos obtidos a partir de vergalhões de qualidade controlada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2.2-Esses vergalhões são cortados em pequenos blocos - denominados batoques - os quais são aquecidos para adquirirem plasticidade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2.3-Em seguida, os blocos são trabalhados em prensas e submetidos às operações de acabamento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2.4-Como o metal não é derretido e depois resfriado - caso da fundição - o produto resulta isento de bolhas de ar, compacto, sem porosidades e preciso em suas dimensões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 - METAIS FUNDIDOS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3.1-Os metais fundidos são os produtos obtidos a partir do aquecimento de metal - até a liquefação - e o seu posterior resfriamento na forma da peça que se procura fabricar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3.2-Deverão ser obtidos com todos os requisitos e cautelas, evitando-se a formação de bolhas de ar, defeito que poderá prejudicar o funcionamente da peça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618900844" r:id="rId1"/>
      </w:object>
    </w:r>
    <w:r>
      <w:rPr>
        <w:rFonts w:eastAsia="Arial" w:cs="Arial" w:ascii="Arial" w:hAnsi="Arial"/>
        <w:sz w:val="22"/>
        <w:szCs w:val="22"/>
      </w:rPr>
      <w:t xml:space="preserve">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METAIS PARA EQUIPAMENTO SANITÁRIO        </w:t>
    </w:r>
    <w:r>
      <w:rPr>
        <w:rFonts w:eastAsia="Arial" w:cs="Arial" w:ascii="Arial" w:hAnsi="Arial"/>
        <w:sz w:val="22"/>
        <w:szCs w:val="22"/>
      </w:rPr>
      <w:t xml:space="preserve">         </w:t>
    </w:r>
    <w:r>
      <w:rPr>
        <w:sz w:val="24"/>
        <w:szCs w:val="24"/>
      </w:rPr>
      <w:t xml:space="preserve">EME-12/1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15:00Z</dcterms:created>
  <dc:creator>cod</dc:creator>
  <dc:description/>
  <dc:language>en-US</dc:language>
  <cp:lastModifiedBy>cod</cp:lastModifiedBy>
  <dcterms:modified xsi:type="dcterms:W3CDTF">1998-02-11T13:15:00Z</dcterms:modified>
  <cp:revision>2</cp:revision>
  <dc:subject/>
  <dc:title>1 - DE ELAST�MEROS</dc:title>
</cp:coreProperties>
</file>