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istema de drenagem de alívio de sub-pressão em canais de irrigação revestidos com concreto, é projetado para eliminar água de  infiltração, evitando assim a formação de lençol freático ou   ascensão de lençol freático já existente. Só deve ser utilizado após estudos que indiquem essa necessidade. A presença do lençol freático na zona do canal pode ter origens e soluções diferentes, ou seja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rigens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1) Água de infiltração do canal;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2) Água proveniente do lençol freático natural da áre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luções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- Rebaixamento  do  lençol  freático  nas  proximidades do canal,  através de  </w:t>
      </w:r>
    </w:p>
    <w:p>
      <w:pPr>
        <w:pStyle w:val="Normal"/>
        <w:spacing w:lineRule="atLeast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drenagem  artificial, usando tubos drenos instalados sob o   fundo do canal </w:t>
      </w:r>
    </w:p>
    <w:p>
      <w:pPr>
        <w:pStyle w:val="Normal"/>
        <w:spacing w:lineRule="atLeast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ou ao lado deste. </w:t>
      </w:r>
    </w:p>
    <w:p>
      <w:pPr>
        <w:pStyle w:val="Normal"/>
        <w:spacing w:lineRule="atLeast" w:line="24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nstalação da válvula de alívio no próprio canal. </w:t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ojeto do canal de forma que resista por peso próprio à subpress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  se tratar  de um serviço não muito comum e depender das condições de cada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to, este assunto deverá ser mais detalhado, inclusive definição das normas de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dição e pagamento, nas  Especificações Complementares (Tomo VII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65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914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5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56096332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</w:t>
    </w:r>
    <w:r>
      <w:rPr>
        <w:sz w:val="24"/>
        <w:szCs w:val="24"/>
      </w:rPr>
      <w:t xml:space="preserve">DRENAGEM DE ALÍVIO DE SUB-PRESSÃO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sz w:val="10"/>
        <w:szCs w:val="10"/>
      </w:rPr>
      <w:t>CODEVASF</w:t>
    </w:r>
    <w:r>
      <w:rPr>
        <w:sz w:val="22"/>
        <w:szCs w:val="22"/>
      </w:rPr>
      <w:t xml:space="preserve">                            </w:t>
    </w:r>
    <w:r>
      <w:rPr>
        <w:sz w:val="24"/>
        <w:szCs w:val="24"/>
      </w:rPr>
      <w:t>EM CANAIS DE CONCRETO</w:t>
    </w:r>
    <w:r>
      <w:rPr>
        <w:sz w:val="22"/>
        <w:szCs w:val="22"/>
      </w:rPr>
      <w:t xml:space="preserve">                                                  </w:t>
    </w:r>
    <w:r>
      <w:rPr>
        <w:sz w:val="24"/>
        <w:szCs w:val="24"/>
      </w:rPr>
      <w:t>NESI-39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69215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5.45pt" to="454.95pt,5.4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07:00Z</dcterms:created>
  <dc:creator>cod</dc:creator>
  <dc:description/>
  <dc:language>en-US</dc:language>
  <cp:lastModifiedBy>cod</cp:lastModifiedBy>
  <dcterms:modified xsi:type="dcterms:W3CDTF">1997-09-11T12:15:00Z</dcterms:modified>
  <cp:revision>3</cp:revision>
  <dc:subject/>
  <dc:title>                                         GENERALIDADES	                                                   NESI - 01</dc:title>
</cp:coreProperties>
</file>