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CARACTERIZ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Basicamente as resinas epoxy ou etoxilínicas, reativas e termo-estáveis, são obtidas apartir da epicloridrina e do bisfenol A, por reação em meio alcalino, embora seja obtidas, também, a partir de substâncias polihidroxiladas, tais como resinas fenólicas e polióis alifátic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Combinada com um agente de cura a resina epoxy torna-se dura e infusíve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ROCESSOS DE SOLIDIFIC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Cataliz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atalização é o processo que se utiliza de produtos específicos, tais como sais metálicos, derivado de exinas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Policondens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 policondensação é o processo que se emprega óleos secantes e ácidos graxos e do qual resultam resinas epoxy ésteres, produtos de um só componente, semelhantes às resinas alquídic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1 - A resina epoxy esterificada apresenta as seguintes deficiênci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Secagem lenta e em temperatura elevada (estufa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Baixa resistência quím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Impermeabilidade duvidosa, em vista da baixa resistência à um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As tintas de base de resinas epoxy esterificada não deverão ser empregadas na construção civ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Poliadição de Endurecedor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1 - Os são agentes de cura que reagem com a resina epoxy à temperatura ambie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2 - A denominação de catalizadores, para esses produtos, é tecnicamente errônea, ,mas o fato de ser largamente difundida, força o seu emprego pelas indústrias do ram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3 - Os quatro grupos básicos de endurecedores são o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Poliaminas ou aminoamin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Aductos (poliaminas alifáticas com certa porcentagem de epoxy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Polisulfito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261" w:leader="none"/>
        </w:tabs>
        <w:spacing w:lineRule="auto" w:line="360" w:before="36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4:- Endurecedores especiais obtidos pela copolimerização dos elementos acima com outros copolíme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4 - Os endurecedores do grupo "especial" serão os mais recomendados para uso na construção civ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USO NA CONSTRUÇÃO CIVI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produto final, resultante da adição do endurecedor à resina epoxy, será empregado nas seguintes form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- Produtos Puros ou Incolore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empregados com as seguintes finalidad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Colagem de concreto novo com concreto velh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Injeção em fiss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3 - Base para revesti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4 - Revestimentos de alta resistência mecânica e quím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5 - Confecção de argamassa sintét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Produtos Encorpados ou Pastos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2.1 -Obtidos pela adição de cargas inertes ao produto puro - resina mais endurecedor. A parte de carga não deverá ultrapassar  50% gravimétricos em relação ao pêso do produto f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Serão empregados com as seguintes finalidad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Colagem em ger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massa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Reparos rápid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:- Calafeta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 - Produtos Pigmentad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divididos em dois grupo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Resinas Pigmentad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Sem solventes voláte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:- Pigmentos e cargas não deverão ultrapassar 30% gravimétricos em relação ao peso do produto f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2 - Tintas Epoxy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Compreende pigmentos e veícul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Os pigmentos abrangem os ativos e os inertes ou carg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3:- Os veículos compreendem a parte fixa - resina mais endurecedor - e a parte volát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:- Nas tintas epoxy comuns as porcentagens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:- Pigmentos (ativos e cargas): 3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:- Veículos (parte fixa): 3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:- Idem (parte volátil): 4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:- Nas tintas epoxy especiais as porcentagens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:- Pigmentos (ativos e cargas): 25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:- Veículos (partes fixa): 5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3:- Idem (parte volátil): 25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3 - Em regra geral, o uso dos produtos pigmentados será o seguinte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Resinas Pigmentad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:- Revertimentos de alta responsabi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2:- Impermeabilização de reservatórios d'água e de lajes de cobertura, com emprego de produto contendo, no mínimo, 50% de resina epoxy (veículo ou parte fixa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:- Pavimentaçõ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:2 - Tintas Epory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:- Pinturas em geral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2.2:- Pinturas impermeávei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11379772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</w:t>
    </w:r>
    <w:r>
      <w:rPr>
        <w:sz w:val="24"/>
        <w:szCs w:val="24"/>
      </w:rPr>
      <w:t xml:space="preserve">EPOXY  </w:t>
    </w:r>
    <w:r>
      <w:rPr>
        <w:rFonts w:eastAsia="Arial" w:cs="Arial" w:ascii="Arial" w:hAnsi="Arial"/>
        <w:sz w:val="22"/>
        <w:szCs w:val="22"/>
      </w:rPr>
      <w:t xml:space="preserve">                                                  </w:t>
    </w:r>
    <w:r>
      <w:rPr>
        <w:sz w:val="24"/>
        <w:szCs w:val="24"/>
      </w:rPr>
      <w:t xml:space="preserve">EME-05/0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09:00Z</dcterms:created>
  <dc:creator>cod</dc:creator>
  <dc:description/>
  <dc:language>en-US</dc:language>
  <cp:lastModifiedBy>cod</cp:lastModifiedBy>
  <dcterms:modified xsi:type="dcterms:W3CDTF">1999-02-05T11:53:00Z</dcterms:modified>
  <cp:revision>3</cp:revision>
  <dc:subject/>
  <dc:title>1 - CARACTERIZA��O</dc:title>
</cp:coreProperties>
</file>