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TERMINOLOGIA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ta EME, entende-se por pigmentos os produtos de cor própria e, por corante, os produtos com a finalidade de fixar pigmentação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PARA ANODIZAÇÃO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 corantes  para  anodização  de  perfis  e ligas de alumínio serão de base de anilina - isto é,  aminobenzeno  ou  fenilamina  da  maior  pureza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PARA TESTES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1 -Nos testes de vasamento - em impermeabilizações, tubulações etc. - será empregada uma solução de fucsina ou fuchsina em átua. O termo provém do antopônimo "Funcks", tradução alemã de "Renard", nome dos irmão que fabricavam o produto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2 -A fucsina é uma substância cristalina, de fórmula CªOª HªO N³ C1, e é preparada por oxidação da anilina e de seus homólogos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3.3 - Para a finalidade aqui apontada - testes de vasamento - pode-se empregar o Produto ácido ou básico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887025490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</w:t>
    </w:r>
    <w:r>
      <w:rPr>
        <w:sz w:val="24"/>
        <w:szCs w:val="24"/>
      </w:rPr>
      <w:t xml:space="preserve">CORANTES E PIGMENTOS </w:t>
    </w:r>
    <w:r>
      <w:rPr>
        <w:rFonts w:eastAsia="Arial" w:cs="Arial" w:ascii="Arial" w:hAnsi="Arial"/>
        <w:sz w:val="22"/>
        <w:szCs w:val="22"/>
      </w:rPr>
      <w:t xml:space="preserve">                              </w:t>
    </w:r>
    <w:r>
      <w:rPr>
        <w:sz w:val="24"/>
        <w:szCs w:val="24"/>
      </w:rPr>
      <w:t xml:space="preserve">EME-03/06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12:47:00Z</dcterms:created>
  <dc:creator>cod</dc:creator>
  <dc:description/>
  <dc:language>en-US</dc:language>
  <cp:lastModifiedBy>cod</cp:lastModifiedBy>
  <dcterms:modified xsi:type="dcterms:W3CDTF">1998-03-30T12:47:00Z</dcterms:modified>
  <cp:revision>2</cp:revision>
  <dc:subject/>
  <dc:title>1 - DE ELAST�MEROS</dc:title>
</cp:coreProperties>
</file>