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 BARR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 Característica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de preferência furados, de primeira qualidade, bem cozidos, leves, duros, sonoros, de dimensões uniformes e não vitrificados. Apresentarão faces planas e arestas vivas. Porosidade específica inferior a 20%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.1-Os tijolos deverão apresentar, ao serem percutidos, som límpido característico de bom cozimen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.2-Os tijolos, não deverão apresentar pedaços de pedra, cavidades, excessos, areias ou organismos em sua mass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.3-Os tijolos deverão deixar-se cortar com facilidade pela colher de pedreiro, apresentando, então, fraturas planas, apenas levemente irregulares (indício de homogeneidade), com grãos finos e apertados e em cor tão uniforme quanto possível entre o miolo e a superfíci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.4-Não será admitidas partidas de tijolos com peças de dimensões e pesos variáveis ou, ainda, com grande número de elementos quebrad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Furad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-Característi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155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atisfarão às NBR-6461 (MB-53) e NBR-7171 (EB-20), com exclusão dos itens 6 e 7 e da parte do item 2 referente a dimensões. As resistências mínimas à compressão - em kgf/cm² - constante do item 10 da especificação citada, serão respectivamente de 45, 30, e 5 para os tipos 1, 2 e 3 da Tabela 01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 - Maciç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.1-Característi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bedecerão à NBR-6460 (MB-52) e á NBR-7170 (EB-19) para o tipo 2, com exclusão dos itens 3,  4 e 7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CONCRETO CELULAR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-Característica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1-O concreto celular obedecerá ao disposto na EME-12/10-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2-O concreto celular dos blocos ou tijolos será do tipo autoclavad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DE MADEIR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Característica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de madeira de lei, "puro cerne", imunizados com produtos que tenham por base o pentaclorefeno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REFRATÁRI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-Característica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rfratários sílico-aluminosos, anti-ácidos, isolantes de sílica e de carbureto de silíci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DE SILICATO DE CÁLCI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1-Características 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blocos ou tijolos de silicato de cálcio de alta resistência à compressão, produzidos de acordo com a DIN 106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 - DE VERMICULITA EXPANDID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6.1-A vermiculita expandida obedecerá ao disposto na EME-01/17, Vermiculita Expandid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 - DE VIDR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.1-Característica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2" w:hanging="0"/>
        <w:rPr>
          <w:sz w:val="24"/>
          <w:szCs w:val="24"/>
        </w:rPr>
      </w:pPr>
      <w:r>
        <w:rPr>
          <w:sz w:val="24"/>
          <w:szCs w:val="24"/>
        </w:rPr>
        <w:t>Serão moldados em uma só peça de vidro extraclaro, translúcidos, mas não transparente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351087006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TIJOLOS                 </w:t>
    </w:r>
    <w:r>
      <w:rPr>
        <w:rFonts w:eastAsia="Arial" w:cs="Arial" w:ascii="Arial" w:hAnsi="Arial"/>
        <w:sz w:val="22"/>
        <w:szCs w:val="22"/>
      </w:rPr>
      <w:t xml:space="preserve">                 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06:05:00Z</dcterms:created>
  <dc:creator>cod</dc:creator>
  <dc:description/>
  <dc:language>en-US</dc:language>
  <cp:lastModifiedBy>cod</cp:lastModifiedBy>
  <dcterms:modified xsi:type="dcterms:W3CDTF">1998-03-12T06:05:00Z</dcterms:modified>
  <cp:revision>2</cp:revision>
  <dc:subject/>
  <dc:title>1 - DE ELAST�MEROS</dc:title>
</cp:coreProperties>
</file>