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TIPOS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o revestimento Rígido-Flexível do projeto em questão são apresentadas duas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pções de geomembranas: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OPÇÃO I  - Geomembrana (manta) de PVC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OPCÃO II - Geomembrana asfáltica pré-fabricada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567"/>
        <w:jc w:val="both"/>
        <w:rPr>
          <w:sz w:val="24"/>
          <w:szCs w:val="24"/>
        </w:rPr>
      </w:pPr>
      <w:r>
        <w:rPr>
          <w:sz w:val="24"/>
          <w:szCs w:val="24"/>
        </w:rPr>
        <w:t>1.1) OPÇÃO I  - Geomembrana (manta) de PVC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Constituída de mantas de PVC de 1mm de espessura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2) OPÇÃO II - Geomembrana asfáltica pré-fabricada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Constituída de mantas asfálticas do tipo pré-fabricadas, atendendo às especificações gerais contidas na norma NBR 9952 de agosto de 1987 - “MANTAS ASFÁLTICAS COM ARMADURA PARA IMPERMEABILIZAÇÃO - Especificação” e em particular as características abaixo: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A manta deverá ser estruturada com armadura de não-tecido de poliéster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Quanto à solicitação imposta pela obra, a manta deverá ser classe 2 - Manta de alta resistência (resistência à tração de 780 N e alongamento na ruptura de no mínimo 8%) - (norma de ensaio NBR 7462)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A espessura deverá ser de 2,5 mm a 3,00 mm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709" w:hanging="567"/>
        <w:jc w:val="both"/>
        <w:rPr>
          <w:sz w:val="24"/>
          <w:szCs w:val="24"/>
        </w:rPr>
      </w:pPr>
      <w:r>
        <w:rPr>
          <w:sz w:val="24"/>
          <w:szCs w:val="24"/>
        </w:rPr>
        <w:t>2.0 - ESPECIFICAÇÕES DO ASFALTO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O asfalto componente da manta deverá ser do tipo modificado com polímeros e/ou elastômeros com as especificações técnicas que seguem: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2-a) Ponto de amolecimento (PA) = 145 a 155ºC (norma de ensaio ASTM D 96-66T0)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2-b) Penetração (100 g, 5 s) - (norma de ensaio ASTM D 5-65):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-b.1) à 25º C de no mínimo 20 décimos de mm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-b.2) à 60º C de 60 a 70 décimos de mm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-c) Escorrimento no calor - Conforme norma de ensaio DIN 52123 - Parte 1, com a    </w:t>
        <w:tab/>
        <w:t xml:space="preserve">   alteração da temperatura de aquecimento para 110º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2-d) Aplicação - Serviços complementares: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-d.1) Para  colagem  com  maçarico,  direcionar  a  chama  de  maneira  a  aquecer, </w:t>
        <w:tab/>
        <w:t>simultaneamente, a parte inferior da manta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-d.2)-Nas colagens, deve-se pressionar fortemente a geomembrana no sentido das           </w:t>
        <w:tab/>
        <w:t>bordas, evitando a formação de bolhas de ar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-d.3) Iniciar a colagem das geomembranas no sentido de jusante para montante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-d.4) Aplicar geomembrana no sentido transversal do canal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-d.5) A  sobreposição  entre  duas   geomembranas  deve  ser,  no  mínimo  10 cm,  </w:t>
        <w:tab/>
        <w:t>tomando-se os cuidados necessários para uma perfeita aderência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567"/>
        <w:jc w:val="both"/>
        <w:rPr>
          <w:sz w:val="24"/>
          <w:szCs w:val="24"/>
        </w:rPr>
      </w:pPr>
      <w:r>
        <w:rPr>
          <w:sz w:val="24"/>
          <w:szCs w:val="24"/>
        </w:rPr>
        <w:t>3.0 - GEOTÊXTIL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Elemento flexível, de forma plana. O geotêxtil deverá ser colocado entre a geomembrana e a camada de concreto, destinando a evitar o deslizamento do concreto sobre a geomembrana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Na Opção 1 - Geomembrana (mantas) de PVC, o geotêxtil OP-20 será colocado sobre a manta de PVC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Na Opção 2 - Geomembrana asfáltica pré-fabricada, o geotêxtil OP-15 ou OP-20 poderá vir acoplado a geomembrana asfáltica, diminuindo o trabalho de assentamento dos mesmos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567"/>
        <w:jc w:val="both"/>
        <w:rPr>
          <w:sz w:val="24"/>
          <w:szCs w:val="24"/>
        </w:rPr>
      </w:pPr>
      <w:r>
        <w:rPr>
          <w:sz w:val="24"/>
          <w:szCs w:val="24"/>
        </w:rPr>
        <w:t>4.0 - ANCORAGENS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A geomembrana asfáltica acoplada ao geotêxtil ou de PVC, seguida de um geotêxtil, deverá ser devidamente ancorada nas bermas do(s) canal(ais), em trincheiras escavadas no solo, com dimensões mínimas de 20 x 20 x 20 cm, devidamente preenchidas com concreto magro. Durante a execução/instalação da geomembrana pode ser necessário a ancoragem provisória na crista do talude ou fundo da escavação através de ganchos metálicos fixados diretamente ao solo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567"/>
        <w:jc w:val="both"/>
        <w:rPr>
          <w:sz w:val="24"/>
          <w:szCs w:val="24"/>
        </w:rPr>
      </w:pPr>
      <w:r>
        <w:rPr>
          <w:sz w:val="24"/>
          <w:szCs w:val="24"/>
        </w:rPr>
        <w:t>5.0 - ENVELOPAMENTO TRANSVERSAL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Tranversalmente à seção do canal, no início e término de trechos revestidos com a geomembrana deverão ser construídos envelopamentos com recomendações e materiais semelhante ao caso das ancoragens nas bermas, quando necessário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567"/>
        <w:jc w:val="both"/>
        <w:rPr>
          <w:sz w:val="24"/>
          <w:szCs w:val="24"/>
        </w:rPr>
      </w:pPr>
      <w:r>
        <w:rPr>
          <w:sz w:val="24"/>
          <w:szCs w:val="24"/>
        </w:rPr>
        <w:t>6.0 - CONSIDERAÇÕES GERAIS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Deverão acompanhar os materiais (mantas), todas as informações sobre transporte, manuseio, armazenamento, aplicação, colagem e garantia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O fabricante deverá apresentar garantia do material contra qualquer defeito de fabricação por um período de no mínimo 5 (cinco) anos após a aplicação da manta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O fornecedor deverá prestar assistência técnica na instalação da manta, através de pessoal técnico especializado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7.0 - CONCRETO SIMPLES COM JUNTAS SECAS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O concreto simples com juntas secas terá função unicamente mecânica, já que a geomembrana garante a estanqueidade do canal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7.1-Espessura da camada de concreto deverá ser conforme o projeto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7.2-Juntas de retração secas (sem preenchimento), com ranhuras de 1.0 x 1,0 cm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Espaçamento das juntas transversais de 3,0 em 3,0 m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Espaçamento das juntas longitudinais dependerá do perímetro dos canais.          Perímetro até 6,0 m, é necessário juntas. Perímetro de 6,0 até 9,0 m, executar juntas a 1/3 da altura do canal. Perímetro superior a 9,0 m, executar juntas de 1,0 em 1,0 m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3-Juntas de dilatação transversais a cada 18,0 m, preenchidas por isopor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8.0 - MEDIÇÃO E PAGAMENTO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8.1-Geomembranas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Os serviços referentes a geomembrana acoplada ou não ao geotêxtil, serão medidos por metro quadrado, aplicada de acordo com o projeto e recomendações técnicas do fabricante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O pagamento será efetuado, com base no preço unitário da planilha contratada e englobará todos os materiais, ferramentas, equipamentos e serviços necessários, tais como: fornecimento, transporte e aplicação da geomembrana acoplada ou não ao geotêxtil, acabamento final, etc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074636321" r:id="rId1"/>
      </w:object>
    </w:r>
    <w:r>
      <w:rPr>
        <w:sz w:val="24"/>
        <w:szCs w:val="24"/>
      </w:rPr>
      <w:tab/>
      <w:t xml:space="preserve">               REVESTIMENTO RÍGIDO-FLEXÍVEL PARA CANAIS              NESI - 45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2:30:00Z</dcterms:created>
  <dc:creator>cod</dc:creator>
  <dc:description/>
  <dc:language>en-US</dc:language>
  <cp:lastModifiedBy>cod</cp:lastModifiedBy>
  <dcterms:modified xsi:type="dcterms:W3CDTF">1997-09-11T12:30:00Z</dcterms:modified>
  <cp:revision>2</cp:revision>
  <dc:subject/>
  <dc:title>                                         GENERALIDADES	                                                   NESI - 01</dc:title>
</cp:coreProperties>
</file>