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ADRILH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fabricados com vidro extratemperado e terão o seu uso restrito à constituição de clarabói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ADRILHOS EM MOSAI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Serão perfeitamente moldados, colocados em papel, sem apresentar qualquer variação perceptível de coloração entre as diferentes chapas destinadas a um conj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VÉ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Fabricados com vidro extratemperad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PLA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 - Fabricadas com vidro que transmita a luz de maneira difusa e recomendadas para a constituição de vitrô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TELH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EME-19/03, Tijolos -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IJOLOS e BLOC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EME-19/03, Tijolos -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VENEZIANA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.1 - Desenha de forma a permitir, apenas, a ventilação indiret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1219004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</w:t>
    </w:r>
    <w:r>
      <w:rPr>
        <w:sz w:val="24"/>
        <w:szCs w:val="24"/>
      </w:rPr>
      <w:t xml:space="preserve">VIDROS MOLDADOS                                    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5:42:00Z</dcterms:created>
  <dc:creator>cod</dc:creator>
  <dc:description/>
  <dc:language>en-US</dc:language>
  <cp:lastModifiedBy>cod</cp:lastModifiedBy>
  <dcterms:modified xsi:type="dcterms:W3CDTF">1998-03-18T05:42:00Z</dcterms:modified>
  <cp:revision>2</cp:revision>
  <dc:subject/>
  <dc:title>1 - DE ELAST�MEROS</dc:title>
</cp:coreProperties>
</file>