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both"/>
        <w:rPr/>
      </w:pPr>
      <w:r>
        <w:rPr>
          <w:rFonts w:ascii="Times New Roman" w:hAnsi="Times New Roman"/>
          <w:sz w:val="24"/>
        </w:rPr>
        <w:t>1 - SERVIÇOS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As escavações para fundações serão executadas segundo as cotas, linhas e taludes necessários para poder construir    todas as estruturas, suportes, caixas e instalações, tal como são indicados nos projetos ou de acordo com as indicações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Estarão incluídas neste item as escavações necessárias a alojar todas as estruturas, suportes, caixas e instalações, incluindo o acerto final das linhas para o recebimento das    formas e do concret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Todas as operações necessárias à execução do serviço poderão ser efetuadas à mão ou por meio de equipamento mecânico. Além disto, segundo a natureza dos materiais encontrados, a empreiteira também poderá fazer uso de explosivos, desde que tenha prévia autorização da Fiscalizaçã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Deverão ser tomadas todas as precauções necessárias para se alterar o mínimo possível a rocha ou o terreno adjacentes à fundação. Toda escavação realizada por conveniência da Empreiteira, ou em excesso, por qualquer motivo que não o autorizado pela Fiscalização, correrá por conta da Empreiteira, assim como o reenchimento de excessos que deverá ser em concreto de regular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e, durante o andamento da obra, julgue-se necessário ou    conveniente modificar os taludes, inclinações, cotas ou dimensões das escavações citadas, no lugar dos indicados nos    projetos ou determinados pela Fiscalização, estas modificações serão realizadas sem que a Empreiteira tenha, por isso, direito a uma compensação adicional sobre o preço unitário estabelecido no Contrato para este tipo de serviç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Estas escavações ficarão classificadas conforme descrito      na EME - 12/07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Deverá ainda, a Empreiteira, escavar todas as valas de    drenagem adicionais necessárias para interceptar escoamento a    fim de proteger os taludes da escavação ou para conduzir as águas dos bueiros ou valetas interceptora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Todo material proveniente das escavações, que, a juízo da Fiscalização, for adequado para outras obras, deverá ser    transportado e disposto pela Empreiteira no local de sua utilização, ou, em lugar previamente escolhido. Os materiais não utilizáveis serão transportados até as zonas de bota-fora indicadas nos projetos ou em locais aprovados pela Fiscalização, devendo ser dispostos de preferência lateralmente e cercados em montes que deverão ser    nivelados obedecendo critérios preestabelecidos pela Fiscalização.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A execução dos esgotamentos será de responsabilidade da Empreiteira, em todas as obras em que seja necessário, para assegurar uma boa execução dos trabalh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Para o caso de fundações para obras em concreto, o esgotamento deverá ser contínuo e efetuado no mínimo ate a pega e o endurecimento da argamassa ou do concret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As instalações deverão ter capacidade suficiente para manter as áreas de construção isentas de água de qualquer natureza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O controle das escavações será exercido por verificações das dimensões estabelecidas e pelo nivelamento do fundo, para efeito de assentamento das fundações. 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>2 - MEDIÇÃO E PAGAMENTO</w:t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As escavações para as fundações serão medidas tomando por unidade o metro cubico de material escavado e colocado na forma e local que indiquem os desenhos ou fixe a    Fiscalização. Nesta medição será utilizado o método da Média das Áreas Extremas, entre estações de 20m ou outras, a    critério da Fiscalização, tomadas antes e depois da execução dos trabalhos até as seções definidas pelo contorno das estruturas indicadas no projet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À medida que forem efetuadas as escavações, a Fiscalização irá determinando o tipo de material encontrado para ulterior cálculo da quantidade correspondente à cada categoria. A classificação, de acordo com as características do material, definidas no CADERNO DE ENCARGOS, será feita, portanto cada vez que houver variações do tipo de    material escavad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A Fiscalização terá todo o direito de considerar    indevidas quaisquer escavações cujas tolerâncias ultrapassem os valores mínimos necessários à perfeita execução da obra ou as escavações de acessos desnecessariamente longos.    Nestes casos serão pagas apenas as escavações julgadas, a critério da Fiscalização, necessárias e suficiente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O preenchimento de escavações realizadas em excesso deverá ser feito em concreto de regularização, sendo este ônus por conta da Empreiteira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As escavações, medidas e classificadas de acordo    com o    prescrito neste CADERNO DE ENCARGOS, serão pagas à Empreiteira, a preços unitários da Planilha de Orçamentação de Obras, correspondentes aos preços de escavações para fundações, enquadrando estes serviços nas diversas faixas de distâncias    de transporte abaixo discriminado: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- ate 200 m </w:t>
      </w:r>
    </w:p>
    <w:p>
      <w:pPr>
        <w:pStyle w:val="Normal"/>
        <w:bidi w:val="0"/>
        <w:spacing w:lineRule="atLeast" w:line="240"/>
        <w:ind w:left="709" w:hanging="709"/>
        <w:jc w:val="both"/>
        <w:rPr/>
      </w:pPr>
      <w:r>
        <w:rPr>
          <w:rFonts w:ascii="Times New Roman" w:hAnsi="Times New Roman"/>
          <w:sz w:val="24"/>
        </w:rPr>
        <w:tab/>
        <w:t xml:space="preserve">- entre 201m e 1000 m 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 xml:space="preserve">Quando a distancia de transporte for superior a    1000 m, o transporte será pago de acordo com o preço unitário    estabelecido no item correspondente a momento extraordinário de transporte, NESI-16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rFonts w:ascii="Times New Roman" w:hAnsi="Times New Roman"/>
          <w:sz w:val="24"/>
        </w:rPr>
        <w:t>Nos preços das Planilhas de Orçamentação de Obras, deverá    haver a compensação integral pelos serviços executados    incluindo a escavação, esgotamento, carga e transporte conforme as faixas discriminadas, descarga e espalhamento dos materiais, quando for o caso, bem como toda mão-de-obra, ferramentas    e equipamentos necessários a execução dos serviços.</w:t>
      </w:r>
    </w:p>
    <w:p>
      <w:pPr>
        <w:pStyle w:val="Normal"/>
        <w:bidi w:val="0"/>
        <w:spacing w:lineRule="atLeast" w:line="240"/>
        <w:ind w:left="426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426" w:hanging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326022953" r:id="rId1"/>
      </w:object>
    </w:r>
    <w:r>
      <w:rPr>
        <w:rFonts w:ascii="Arial" w:hAnsi="Arial"/>
        <w:sz w:val="22"/>
      </w:rPr>
      <w:t xml:space="preserve">      </w:t>
    </w:r>
    <w:r>
      <w:rPr>
        <w:rFonts w:ascii="Times New Roman" w:hAnsi="Times New Roman"/>
        <w:sz w:val="22"/>
      </w:rPr>
      <w:t xml:space="preserve"> </w:t>
    </w:r>
    <w:r>
      <w:rPr>
        <w:rFonts w:ascii="Times New Roman" w:hAnsi="Times New Roman"/>
        <w:sz w:val="24"/>
      </w:rPr>
      <w:t xml:space="preserve">                                                      </w:t>
    </w:r>
    <w:r>
      <w:rPr>
        <w:rFonts w:ascii="Times New Roman" w:hAnsi="Times New Roman"/>
        <w:sz w:val="24"/>
      </w:rPr>
      <w:t>ESCAVAÇÕES PARA FUNDAÇÕES                                                        NESI - 07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264</Characters>
  <CharactersWithSpaces>4287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2:00Z</dcterms:created>
  <dc:creator>cod</dc:creator>
  <dc:description/>
  <dc:language>en-US</dc:language>
  <cp:lastModifiedBy/>
  <dcterms:modified xsi:type="dcterms:W3CDTF">2001-02-06T15:20:00Z</dcterms:modified>
  <cp:revision>3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