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spacing w:lineRule="auto" w:line="360"/>
        <w:ind w:left="426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426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VENÇÕES E ABREVIATURAS</w:t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360" w:after="0"/>
        <w:ind w:left="426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VENÇÕES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</w:tabs>
        <w:spacing w:before="360" w:after="0"/>
        <w:ind w:left="851" w:right="-79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 - Arg. A                    -por argamassa do tipo A (vide EME de Mesclas).</w:t>
      </w:r>
    </w:p>
    <w:p>
      <w:pPr>
        <w:pStyle w:val="Normal"/>
        <w:tabs>
          <w:tab w:val="clear" w:pos="708"/>
          <w:tab w:val="left" w:pos="3119" w:leader="none"/>
        </w:tabs>
        <w:spacing w:before="360" w:after="0"/>
        <w:ind w:left="851" w:right="-1085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 - Arg. AE                  -por argamassa do tipo AE (Vide EME de Mesclas).</w:t>
      </w:r>
    </w:p>
    <w:p>
      <w:pPr>
        <w:pStyle w:val="Normal"/>
        <w:tabs>
          <w:tab w:val="clear" w:pos="708"/>
          <w:tab w:val="left" w:pos="2694" w:leader="none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 - CA                         -por Concreto para Armar do tipo CA ( Vide EME de Mesclas).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 - CC                         -por Concreto Ciclópico do tipo CC (Vide EME de Mesclas).</w:t>
      </w:r>
    </w:p>
    <w:p>
      <w:pPr>
        <w:pStyle w:val="Normal"/>
        <w:tabs>
          <w:tab w:val="clear" w:pos="708"/>
          <w:tab w:val="left" w:pos="2694" w:leader="none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5 - CE                         -por Caderno de Encargos.</w:t>
      </w:r>
    </w:p>
    <w:p>
      <w:pPr>
        <w:pStyle w:val="Normal"/>
        <w:tabs>
          <w:tab w:val="clear" w:pos="708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6 - CP                         -por Cimento  "Portland"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7 - Cs                          -por Concreto Simples do tipo CS (Vide EME de  Mesclas).</w:t>
      </w:r>
    </w:p>
    <w:p>
      <w:pPr>
        <w:pStyle w:val="Normal"/>
        <w:tabs>
          <w:tab w:val="clear" w:pos="708"/>
          <w:tab w:val="left" w:pos="2694" w:leader="none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8  - EME                    -por Especificação de Material e Equipamento.</w:t>
      </w:r>
    </w:p>
    <w:p>
      <w:pPr>
        <w:pStyle w:val="Normal"/>
        <w:tabs>
          <w:tab w:val="clear" w:pos="708"/>
          <w:tab w:val="left" w:pos="4111" w:leader="none"/>
        </w:tabs>
        <w:spacing w:before="360" w:after="0"/>
        <w:ind w:left="851" w:right="-165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9  - GP                       -por Generalidade Padronizadas.</w:t>
      </w:r>
    </w:p>
    <w:p>
      <w:pPr>
        <w:pStyle w:val="Normal"/>
        <w:tabs>
          <w:tab w:val="clear" w:pos="708"/>
          <w:tab w:val="left" w:pos="2694" w:leader="none"/>
          <w:tab w:val="left" w:pos="4111" w:leader="none"/>
        </w:tabs>
        <w:spacing w:before="360" w:after="0"/>
        <w:ind w:left="851" w:right="-165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0  - NES                     -por Normas de Execução de Serviços.</w:t>
      </w:r>
    </w:p>
    <w:p>
      <w:pPr>
        <w:pStyle w:val="Normal"/>
        <w:tabs>
          <w:tab w:val="clear" w:pos="708"/>
          <w:tab w:val="left" w:pos="4111" w:leader="none"/>
        </w:tabs>
        <w:spacing w:before="360" w:after="0"/>
        <w:ind w:left="851" w:right="-165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1  - NESI                    -por Normas de Execução de Serviços de Irrigação.</w:t>
      </w:r>
    </w:p>
    <w:p>
      <w:pPr>
        <w:pStyle w:val="Normal"/>
        <w:tabs>
          <w:tab w:val="clear" w:pos="708"/>
          <w:tab w:val="left" w:pos="4111" w:leader="none"/>
        </w:tabs>
        <w:spacing w:before="360" w:after="0"/>
        <w:ind w:left="851" w:right="-165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2  - NESB                  -por Normas de  Execução de Serviços de Barragens.</w:t>
      </w:r>
    </w:p>
    <w:p>
      <w:pPr>
        <w:pStyle w:val="Normal"/>
        <w:tabs>
          <w:tab w:val="clear" w:pos="708"/>
          <w:tab w:val="left" w:pos="4111" w:leader="none"/>
        </w:tabs>
        <w:spacing w:before="360" w:after="0"/>
        <w:ind w:left="851" w:right="-165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3  - NESE                  -por de Execução de Serviços de Edificações.</w:t>
      </w:r>
    </w:p>
    <w:p>
      <w:pPr>
        <w:pStyle w:val="Normal"/>
        <w:tabs>
          <w:tab w:val="clear" w:pos="708"/>
          <w:tab w:val="left" w:pos="4111" w:leader="none"/>
        </w:tabs>
        <w:spacing w:lineRule="atLeast" w:line="240" w:before="360" w:after="0"/>
        <w:ind w:left="851" w:right="-16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14  - EEM                   -por Normas para Fornecimento e Montagem dos  equipamentos 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</w:tabs>
        <w:spacing w:lineRule="atLeast" w:line="240" w:before="360" w:after="0"/>
        <w:ind w:left="851" w:right="-16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Eletromecânicos.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lineRule="auto" w:line="360" w:before="360" w:after="0"/>
        <w:ind w:left="993" w:right="-165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before="360" w:after="0"/>
        <w:ind w:left="425" w:right="-16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before="360" w:after="0"/>
        <w:ind w:left="425" w:right="-165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2 - ABREVIATURAS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311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  <w:t>2.1 - AASHO                   -por American Association of  State Highway Officials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2 - ABCP                      -por Associação Brasileira de Cimento Portland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686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3 - ABNT                     -por Associação Brasileira de Normas e Técnicas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4 - ACI                         -American Concreto Institute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5 - AFNOR                  -por Association Française de Normalisation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6 - AISC                      -por American Institute of Steel Construction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uto" w:line="360" w:before="360" w:after="0"/>
        <w:ind w:left="567" w:right="-16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7 - API                        -por American Petroleum Institu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8 - ASA                      -por American Standar Association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360" w:after="0"/>
        <w:ind w:left="567" w:right="-799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ab/>
      </w:r>
      <w:r>
        <w:rPr>
          <w:sz w:val="24"/>
          <w:szCs w:val="24"/>
        </w:rPr>
        <w:t>2.9 - ASHRAE             -por American Society of Heating Refrigeration an Air Conditioning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Engineer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10 - ASTM               -por American  Society for Testing Materials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11 - AS &amp; WG        -por American Steel &amp; Wire Gauge (fieiras para arame)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12 - AWG               -por American Wire Gauge (idem, idem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.13 - BC                    -por Birminghan Sheet an Hoop Tron Cauge (fieiras da Norma                   </w:t>
        <w:tab/>
        <w:t xml:space="preserve">  </w:t>
        <w:tab/>
        <w:t xml:space="preserve">                        Inglesa para chapas e arcos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4 - B &amp; S                   -por Bristish &amp; Sharp (fieiras para arames e fios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2.15 - BS                        -por British Standard Institution 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2.16 - BTU                     -por British Thermal Unit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2.17 - BWC                    -por  Birminghan  Wire  Cauge  (fieiras  de  Birminghan  para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arames e chapas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8 - cfm p.person        -por pes cúbicos, por minuto, por pesso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9 - COPANT             -por Comissão Panamericana de NormasTécnica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0 - CSHD                  -por Califórnia State Highway Department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1 - DIN                     -por Deutsch Industrienorm - (Das Ist Norm)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22 - EB                       -por Especificação Brasileira da Associação Brasileira de Normas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Técnicas (ABNT), na sua forma mais recen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3 - FSB                      -por Federal Specification Board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4  - CSG                     -Calvanized Sheet Caug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5 - IACS                     -por International Annealed Cooper Standard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2.26 - IEC                        -por Imternational Electrotechnical Comission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2.27 - IES                        -por Ilumination Enginnering Society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28-imp.g.p.min          -por galão imperial por minut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29 - INPM                 -por Instituto Nacional de Pesos e Medida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0 - INT                    -por Instituto Nacional de Tecnolog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1 - IPT                     -por Instituto de Pesquisas Tecnológica de São Paulo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32 - ISO                    -por   International   Organisation   for   Standartzation   de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Normalização (Organiz. Intern. de Normalização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3 - MB                    -por  Método  de  Ensaio  Brasileiro  da Associação Brasileira d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Normas Técnicas (ABNT), na sua  forma mais recen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4 - mils                   -por milésimos de polegada (0,0254mm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5 - MSG                 -por Manufactures Standard Gauge (chapas)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36 - NB                    -por  Normas  Brasileira  da  Associação  Brasileira  de  Normas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Técnicas (ABNT), na sua forma mais recent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7 - NEC                 -por National Electric Cod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8 - NEMA             -por National Electrical Manufactures Assocition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9 - NRC                 -por Noige Reduction Coefficient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40 - P                        -por  Projeto  de  Norma  de  Especificação,  de  Método  de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Terminologia  etc.,  da   Associação  Brasileira  de  Normas 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567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Técnicas ABNT,  na sua forma mais recente.</w:t>
      </w:r>
    </w:p>
    <w:p>
      <w:pPr>
        <w:pStyle w:val="Normal"/>
        <w:tabs>
          <w:tab w:val="clear" w:pos="708"/>
          <w:tab w:val="left" w:pos="709" w:leader="none"/>
        </w:tabs>
        <w:spacing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2.41 - PB                       -por  padronização  Brasileira  da  Associação  Brasileira  d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Normas Técnicas ABNT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2 - SB                      -por Simbologia Brasileira da Associação Brasileira de Normas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Técnicas ABNT,  na sua forma mais recent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2.43 - SHEE                 -por Standard Handbook for Electrical  Engineers.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4 - SIS                     -por Sverige Standardingering - Komission  (Swedish Standard 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Institution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2.45 - SSPC                 -por Steel Strcters Painting Counc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2.46 - SWG                 -por Standard Wire Cauge.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2.47 - TB                    -por Terminologia Brasileira da Associação Brasileira de Normas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Técnicas ABNT,  na sua forma mais recente.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</w:tabs>
        <w:spacing w:lineRule="atLeast" w:line="240" w:before="360" w:after="0"/>
        <w:ind w:left="851" w:right="-1650" w:hanging="0"/>
        <w:jc w:val="both"/>
        <w:rPr>
          <w:sz w:val="24"/>
          <w:szCs w:val="24"/>
        </w:rPr>
      </w:pPr>
      <w:r>
        <w:rPr>
          <w:sz w:val="24"/>
          <w:szCs w:val="24"/>
        </w:rPr>
        <w:t>2.48 - UL                    -por Underwrites Laboratories Inc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2.49 - USG                 - por United States Cauge (fieiras para chapas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1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4681220</wp:posOffset>
              </wp:positionH>
              <wp:positionV relativeFrom="paragraph">
                <wp:posOffset>-83185</wp:posOffset>
              </wp:positionV>
              <wp:extent cx="0" cy="7315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6pt,-6.55pt" to="368.6pt,51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15212966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</w:t>
    </w:r>
    <w:r>
      <w:rPr>
        <w:sz w:val="24"/>
        <w:szCs w:val="24"/>
      </w:rPr>
      <w:t xml:space="preserve">GENERALIDADES  PADRONIZADAS            </w:t>
    </w:r>
    <w:r>
      <w:rPr>
        <w:rFonts w:eastAsia="Arial" w:cs="Arial" w:ascii="Arial" w:hAnsi="Arial"/>
        <w:sz w:val="22"/>
        <w:szCs w:val="22"/>
      </w:rPr>
      <w:t xml:space="preserve">         </w:t>
    </w:r>
    <w:r>
      <w:rPr>
        <w:sz w:val="24"/>
        <w:szCs w:val="24"/>
      </w:rPr>
      <w:t xml:space="preserve">GP - 01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 xml:space="preserve">CODEVASF                                                                              </w:t>
    </w:r>
    <w:r>
      <w:rPr>
        <w:sz w:val="24"/>
        <w:szCs w:val="24"/>
      </w:rPr>
      <w:t xml:space="preserve">          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5:20:00Z</dcterms:created>
  <dc:creator>cod</dc:creator>
  <dc:description/>
  <dc:language>en-US</dc:language>
  <cp:lastModifiedBy>cod</cp:lastModifiedBy>
  <dcterms:modified xsi:type="dcterms:W3CDTF">1998-04-02T05:20:00Z</dcterms:modified>
  <cp:revision>2</cp:revision>
  <dc:subject/>
  <dc:title>1 - DE ELAST�MEROS</dc:title>
</cp:coreProperties>
</file>