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CONCRETO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Os artefatos de concreto simples ou armado, sem função estrutural, tais como lajotas, placas, colunas, moirões, caixilhos, caixas d'água, de inspeção, de gordura, tanques etc. Satisfarão as seguintes condições:</w:t>
      </w:r>
    </w:p>
    <w:p>
      <w:pPr>
        <w:pStyle w:val="Normal"/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 - Os agregados para o concreto obedecerão à EB-4, à EME respectiva e às necessidades de dosagem.</w:t>
      </w:r>
    </w:p>
    <w:p>
      <w:pPr>
        <w:pStyle w:val="Normal"/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2-Será dada preferência às peças concretadas com vibração ou pervibração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3 - Todas as peças serão submetidas à cura, convenientemente conservadas à sombra e ao abrigo de correntes de ar e de temperaturas inferiores a 10ºc, continuamente irrigadas durante, pelo menos, os primeiros quatros dias completos sucessivos à moldagem.</w:t>
      </w:r>
    </w:p>
    <w:p>
      <w:pPr>
        <w:pStyle w:val="Normal"/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4 - As peças não serão removidas e transportadas ao lugar de assentamento antes do decurso de dez dias, nem usadas antes de trinta dias, a contar da data de sua moldagem.</w:t>
      </w:r>
    </w:p>
    <w:p>
      <w:pPr>
        <w:pStyle w:val="Normal"/>
        <w:spacing w:lineRule="auto" w:line="360" w:before="360" w:after="0"/>
        <w:ind w:left="170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 - Os blocos vazados de concreto serão especificados na EME respectiv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FERRO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artefatos de ferro fundido, forjado ou batido não apresentarão defeitos de fundição, moldagem, usinagem ou acabamento; as superfícies serão isentas de óxidação pronunciada, fendilhamentos, esfoliações, bolhas, rebarbas, desbeiçamentos, protuberâncias ou grânulo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A matéria prima para os artefatos de ferro obedecerá ao estipulado para ferro fundido na EME respectiv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MÁRMORE ARTIFICIAL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Os artefatos de mármore artificial ou de marmorite, quer executados em fábrica, quer no canteiro da obra, serão inteiramente deste material ou terão base ou núcleo de concreto armado, conforme a espessura das peças ou resistência requerida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As peças serão perfeitas, sem empenhos, falhas ou outros defeitos, apresentando superfícies de polimento esmerad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88771784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</w:t>
    </w:r>
    <w:r>
      <w:rPr>
        <w:sz w:val="24"/>
        <w:szCs w:val="24"/>
      </w:rPr>
      <w:t xml:space="preserve">ARTEFATOS                                            </w:t>
    </w:r>
    <w:r>
      <w:rPr>
        <w:rFonts w:eastAsia="Arial" w:cs="Arial" w:ascii="Arial" w:hAnsi="Arial"/>
        <w:sz w:val="22"/>
        <w:szCs w:val="22"/>
      </w:rPr>
      <w:t xml:space="preserve"> </w:t>
    </w:r>
    <w:r>
      <w:rPr>
        <w:sz w:val="24"/>
        <w:szCs w:val="24"/>
      </w:rPr>
      <w:t xml:space="preserve">EME-01/1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07:00Z</dcterms:created>
  <dc:creator>cod</dc:creator>
  <dc:description/>
  <dc:language>en-US</dc:language>
  <cp:lastModifiedBy>cod</cp:lastModifiedBy>
  <dcterms:modified xsi:type="dcterms:W3CDTF">1998-03-31T12:07:00Z</dcterms:modified>
  <cp:revision>2</cp:revision>
  <dc:subject/>
  <dc:title>1 - DE CONCRETO</dc:title>
</cp:coreProperties>
</file>