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As  demolições  são  reguladas, sob o aspecto de segurança e medicina do trabalho, pel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orma Regulamentadora  NR-18, item 18.6, aprovada pela Portaria 3.214, de 08.06.78,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o Ministério trabalho, publicado no D.O.U., de 06.07.78 (Suplemento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Sob    o    aspecto    técnico,    as   demolições   são   reguladas  pela  norma  NB-598/77,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“</w:t>
      </w:r>
      <w:r>
        <w:rPr>
          <w:sz w:val="24"/>
          <w:szCs w:val="24"/>
        </w:rPr>
        <w:t>Contratação, Execução e Supervisão de Demolições” da ABNT (NBR-568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- Desses dois documentos, cumpre destaca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 - “Os  materiais a serem demolidos ou removidos deverão,  se for o caso e à critério da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iscalização, ser previamente umedecidos, para reduzir a formação de poei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 - As   demolições   serão    efetuadas    dentro   da   mais  perfeita  técnica,  tomados  os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s devidos cuidados de forma a se evitarem danos a terceir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 - A  remoção  e  o  transporte  de  todo  o  entulho e detritos  proveniente  das  demolições serão executados pela Empreiteira e atendendo às exigências da Fiscalização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4 - Os  materiais   remanescentes   das   demolições   e   que  possam  ser   reaproveitadas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rão  transportados   pela   Empreiteira,   desde   que   não   haja   outras  instruções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  respeito,  para  depósitos  indicados  pela  Fiscalização.  A   distâncias  máxima  de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ransporte desses materiais é de 2 km do local da obras ou à critério da Fiscaliz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de demolição de concreto serão pagos em metro cúbico e alvenaria de tijolos furados em metro quadrad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será efetuado pelos preços unitários correspondentes da Planilha de Orçamentação de Obras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te preço deverá estar incluído além da completa execução do serviço, ferramentas equipamentos, retirada dos entulhos até o local definido pela Fiscalização, mão de obra e outros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966840612" r:id="rId1"/>
      </w:object>
    </w:r>
    <w:r>
      <w:rPr>
        <w:rFonts w:eastAsia="Arial" w:cs="Arial" w:ascii="Arial" w:hAnsi="Arial"/>
        <w:sz w:val="22"/>
        <w:szCs w:val="22"/>
      </w:rPr>
      <w:tab/>
      <w:t xml:space="preserve">                                          </w:t>
    </w:r>
    <w:r>
      <w:rPr>
        <w:sz w:val="24"/>
        <w:szCs w:val="24"/>
      </w:rPr>
      <w:t xml:space="preserve"> DEMOLIÇÕES                                                    </w:t>
    </w:r>
    <w:r>
      <w:rPr>
        <w:rFonts w:eastAsia="Arial" w:cs="Arial" w:ascii="Arial" w:hAnsi="Arial"/>
        <w:sz w:val="22"/>
        <w:szCs w:val="22"/>
      </w:rPr>
      <w:t xml:space="preserve">  </w:t>
    </w:r>
    <w:r>
      <w:rPr>
        <w:sz w:val="24"/>
        <w:szCs w:val="24"/>
      </w:rPr>
      <w:t>NESE-33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6:04:00Z</dcterms:created>
  <dc:creator>cod</dc:creator>
  <dc:description/>
  <dc:language>en-US</dc:language>
  <cp:lastModifiedBy>cod</cp:lastModifiedBy>
  <dcterms:modified xsi:type="dcterms:W3CDTF">1997-11-12T16:04:00Z</dcterms:modified>
  <cp:revision>1</cp:revision>
  <dc:subject/>
  <dc:title>1 - As  demoli��es  s�o  reguladas, sob o aspecto de seguran�a e medicina do trabalho, pela </dc:title>
</cp:coreProperties>
</file>