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1 - Os rebocos pré-fabricados serão constituídos por misturas em pó, perfeitamente homogêneas, que produzam argamassas resistentes para rebocos pela simples adição de água.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2 - Os rebocos com hidrofugante não se recomendam para receber pintura.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CLASSE ESPECIAL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Serão indicados para revestimentos especiais de imitação de mármore ou pedra, contendo hidrófugo incorporado à sua massa, do tipo polisiloxana (silicone) em pó e corante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CLASSE EXTRA/TEXTURA CELULAR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1 - Com Quartzo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indicados para revestimento externo e internos, constituindo-se em base de cimento branco, cal hidratada e quartzo puro triturado - com um teor de cimento branco de 300 kg/t de mistura - incorporador de água e ar e inteiramente isentos de pó de pedra.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2 - Sem Quarzo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 base de cimento, cal e areia fina calcinada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 - DE CLASSE NORMAL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- Com quartzo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indicados para revestimentos externos e internos, constituindo-se de base de cimento branco, cal hidratada e quatzo puro triturado, com um teor de cimento branco de 300 kg/t de mistura e inteiramente isentos de pó de pedra.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2 - Sem Quartzo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 base de cimento, cal e areia fina calcinada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897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1.4pt,-4.55pt" to="361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142417462" r:id="rId1"/>
      </w:object>
    </w:r>
    <w:r>
      <w:rPr>
        <w:rFonts w:eastAsia="Arial" w:cs="Arial" w:ascii="Arial" w:hAnsi="Arial"/>
        <w:sz w:val="22"/>
        <w:szCs w:val="22"/>
      </w:rPr>
      <w:t xml:space="preserve">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MESCLAS - REBOCOS PRÉ-FARRICADOS        </w:t>
    </w:r>
    <w:r>
      <w:rPr>
        <w:rFonts w:eastAsia="Arial" w:cs="Arial" w:ascii="Arial" w:hAnsi="Arial"/>
        <w:sz w:val="22"/>
        <w:szCs w:val="22"/>
      </w:rPr>
      <w:t xml:space="preserve">            </w:t>
    </w:r>
    <w:r>
      <w:rPr>
        <w:sz w:val="24"/>
        <w:szCs w:val="24"/>
      </w:rPr>
      <w:t xml:space="preserve">EME-12/10-H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2:59:00Z</dcterms:created>
  <dc:creator>cod</dc:creator>
  <dc:description/>
  <dc:language>en-US</dc:language>
  <cp:lastModifiedBy>cod</cp:lastModifiedBy>
  <dcterms:modified xsi:type="dcterms:W3CDTF">1998-02-11T12:59:00Z</dcterms:modified>
  <cp:revision>2</cp:revision>
  <dc:subject/>
  <dc:title>1 - DE ELAST�MEROS</dc:title>
</cp:coreProperties>
</file>