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CARACTERÍSTICAS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1- Serão confeccionados com madeira rigorosamente selecionada e seca em estufa, com teor de umidade, entre 8% a 12%, compatível com as condições locai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2-As tábuas de friso serão de respinga e mecha (macho e fêmea) perfeitamente galgadas, com superfície aplainada e aparelhada, apresentando coloração uniform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3 -A saliência das respingas (machos) será ligeiramente inferior à profundidade das mechas (fêmeas) e a forma trapezoidal de ambos, com folga na contra-face, permitirá perfeita justaposição e, conseguentemente  juntas quase invisíveis na face superior dos frisos.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1.4- Os frisos levarão canais ou sulcos longitudinais na face inferior, com a finalidade de compensar os efeitos da dilatação pela umidade Ambiental.</w:t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689093986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FRISOS DE MADEIRA                  </w:t>
    </w:r>
    <w:r>
      <w:rPr>
        <w:rFonts w:eastAsia="Arial" w:cs="Arial" w:ascii="Arial" w:hAnsi="Arial"/>
        <w:sz w:val="22"/>
        <w:szCs w:val="22"/>
      </w:rPr>
      <w:t xml:space="preserve">                 </w:t>
    </w:r>
    <w:r>
      <w:rPr>
        <w:sz w:val="24"/>
        <w:szCs w:val="24"/>
      </w:rPr>
      <w:t xml:space="preserve">EME-06/06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07:45:00Z</dcterms:created>
  <dc:creator>cod</dc:creator>
  <dc:description/>
  <dc:language>en-US</dc:language>
  <cp:lastModifiedBy>cod</cp:lastModifiedBy>
  <dcterms:modified xsi:type="dcterms:W3CDTF">1998-01-28T07:45:00Z</dcterms:modified>
  <cp:revision>2</cp:revision>
  <dc:subject/>
  <dc:title>1 - CARACTER�STICAS </dc:title>
</cp:coreProperties>
</file>