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PARQUE  CONVENCIONAL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-Serão macho-e-fêmea e apresentarão teor de unidade, entre 8 e 12%, compatível com as condições geoclimáticas do local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 - PARQUÊ MOSAICO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2" w:hanging="425"/>
        <w:jc w:val="both"/>
        <w:rPr>
          <w:sz w:val="24"/>
          <w:szCs w:val="24"/>
        </w:rPr>
      </w:pPr>
      <w:r>
        <w:rPr>
          <w:sz w:val="24"/>
          <w:szCs w:val="24"/>
        </w:rPr>
        <w:t>2.1-Serão secos em estufa, com teor de unidade, entre 8 a 12%, compatível com as condições geoclimáticas do local, fabricados em placas compostas por damas agrupadas sobre uma tela termoplástica, na face de colagem, que se funde com o adesivo de fixação  do conjunto à bas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2601975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</w:t>
    </w:r>
    <w:r>
      <w:rPr>
        <w:sz w:val="24"/>
        <w:szCs w:val="24"/>
      </w:rPr>
      <w:t>PARQUÊ</w:t>
    </w: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sz w:val="24"/>
        <w:szCs w:val="24"/>
      </w:rPr>
      <w:t xml:space="preserve">EME-15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8:57:00Z</dcterms:created>
  <dc:creator>cod</dc:creator>
  <dc:description/>
  <dc:language>en-US</dc:language>
  <cp:lastModifiedBy>cod</cp:lastModifiedBy>
  <dcterms:modified xsi:type="dcterms:W3CDTF">1998-04-07T08:57:00Z</dcterms:modified>
  <cp:revision>2</cp:revision>
  <dc:subject/>
  <dc:title>1 - DE ELAST�MEROS</dc:title>
</cp:coreProperties>
</file>