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xecução de gabiões visa proteger o pé do talude de montante  do dique, nos locais onde não será  possível a execução do filtro  de pé, devido o reduzido espaço entre o talude do dique e o canal  de irrigação 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operação para execução do gabião consiste na escavação e preparo da superfície para assentamento dos gabiões, colocação da manta de geotêxtil e instalação dos gabiões, de acordo com as técnicas  usuais e dentro dos limites e tolerâncias do projeto e/ou a  critério d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material de enchimento deverá ser arrumado da melhor maneira possível a fim de evitar deslocamentos do mesmo no interior dos gabiõe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 - CONTROLE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everão ser verificadas as condições geométricas estabelecidas  no projeto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3 - MATERIAL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1 - Todo fio utilizado na fabricação do gabião e nas   operações de amarração durante a   </w:t>
        <w:tab/>
        <w:t xml:space="preserve"> construção,  deve  ser  galvanizado  de  acordo  com   as  especificações  da   B.S.S. </w:t>
        <w:tab/>
        <w:t xml:space="preserve"> (British Standard  Specification) 443-69 "Galvanised - Coating on wire"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gabião deve ser flexível de dupla galvanização, do    tipo e dimensões indicado no projeto. As dimensões da malha  deverão concordar com as especificações do fabricante e serão do tipo especificado em proje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2 - Material de Enchimento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o enchimento, será usado pedras de mão, obtidas em  pedreira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face aparente da estrutura, deve-se tomar o cuidado de usar pedras de dimensões superiores às da malha da rede   do gabiã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edras devem ser maciças, não friáveis, excluindo-se moledo, capa de pedreiras, arenitos em formação, etc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dição será efetuada por metro cúbico de gabiões executados, medidos no local, através de levantamento topográfic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por metro cúbico ao preço unitário proposto, compreendendo aquisição, fornecimento, transporte dos gabiões, e a execução, bem como equipamento, ferramentas e mão-de-obra, incluindo ainda aquisição e transporte do material de enchimento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145625208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               </w:t>
    </w:r>
    <w:r>
      <w:rPr>
        <w:sz w:val="24"/>
        <w:szCs w:val="24"/>
      </w:rPr>
      <w:t>GABIÕES                                                  NESI -35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2:04:00Z</dcterms:created>
  <dc:creator>cod</dc:creator>
  <dc:description/>
  <dc:language>en-US</dc:language>
  <cp:lastModifiedBy>cod</cp:lastModifiedBy>
  <dcterms:modified xsi:type="dcterms:W3CDTF">1997-09-11T12:04:00Z</dcterms:modified>
  <cp:revision>2</cp:revision>
  <dc:subject/>
  <dc:title>                                         GENERALIDADES	                                                   NESI - 01</dc:title>
</cp:coreProperties>
</file>