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de manta geotêxtil visa proteger o enrocamento da  entrada de grãos fin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ipo da manta a ser utilizado será de acordo com o  especif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nta geotêxtil será colocada manualmente após concluída a  escavação e o preparo da superfície do terreno, de acordo com os detalhes constantes do projeto e aceito pela Fiscaliza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CONTROLE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efetuados controles de qualidades dos materiais a serem utilizados quanto às condições de execução e resistência e verificadas as condições geométricas estabelecidas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efetuada por metro quadrado de superfície recoberta com a manta de geotêxti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por metro quadrado ao preço proposto, compreendendo aquisição, fornecimento e o transporte dos materiais e a colocação da manta, incluindo equipamento, ferramentas e mão-de-obr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10569493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</w:t>
    </w:r>
    <w:r>
      <w:rPr>
        <w:sz w:val="24"/>
        <w:szCs w:val="24"/>
      </w:rPr>
      <w:t>INSTALAÇÃO  DE  MANTA  GEOTÊXTIL                      NESI -3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0:00Z</dcterms:created>
  <dc:creator>cod</dc:creator>
  <dc:description/>
  <dc:language>en-US</dc:language>
  <cp:lastModifiedBy>cod</cp:lastModifiedBy>
  <dcterms:modified xsi:type="dcterms:W3CDTF">1997-09-11T12:00:00Z</dcterms:modified>
  <cp:revision>2</cp:revision>
  <dc:subject/>
  <dc:title>                                         GENERALIDADES	                                                   NESI - 01</dc:title>
</cp:coreProperties>
</file>