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 -  DESMATAMENTO E LIMPE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smatadas e limpas áreas das escavações exigidas para as estruturas permanentes e obras complementares, as áreas de pedreira e jazidas, áreas de empréstimo, área de estocagem e outras áreas a critério da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limpeza consistirá na derrubada e/ou corte e remoção de todas as árvores e outras vegetações, mato, troncos, galhos, entulhos e outros elementos de refugo. Inclui também a remoção de todas as construções e/ou benfeitorias existentes na área a ser limpa, a critério da CODEVASF. Árvores, tocos, mato e outras vegetações encontradas em áreas onde se fará a limpeza, mas não o destocamento, deverão ser cortadas no nível da superfície natural do terreno ou ligeiramente abaixo, a critério da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  -  DESTOCAMENTO E EXPURGO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stocadas e expurgadas as áreas de jazidas, estradas de acesso e onde indicado pela Fiscalizaçã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destocamento consiste na extração de todos os tocos, troncos enterrados, raízes, touceira de raízes e outros materiais inaceitáveis na raspagem e remoção desses materiais e do solo de capeamento até uma profundidade mínima de 30 centímetros ou a critério da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odo solo de natureza orgânica das áreas destocadas deve ser removido antes da execução de outras atividades especificadas para essa áre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  -  DISPOSIÇÃO DO MATERIAL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material oriundo da limpeza e do destocamento deverá ser completamente removido do local da ob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s madeiras aproveitáveis e comerciáveis, a critério da CODEVASF, deverão ser transportadas e depositadas pela Empreiteira em áreas designadas pela Fiscalização. Nestas áreas, a madeira ficará à disposição da CODEVASF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e acordo com sua natureza, os materiais oriundos da limpeza e do destocamento e que possam ser utilizados em trabalhos de terraplanagem deverão ser transportados para as correspondentes áreas de estoque ou lançados diretamente nas áreas de construções, conforme determinação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 material adicional que não possa aproveitado em qualquer outra atividade será transportado,  colocado nas áreas de bota-fora e, posteriormente, queimado ou enterrado, conforme determinado pela CODEVASF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 -  MEDIÇÃO E PAGAMENTO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.1 - Desmatamento e Limpez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deste item se fará por metro quadrado da área cuja limpeza tenha sido concluída, nos locais antecipadamente determinados pela CODEVASF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 preço unitário correspondente da Planilha de Orçamentação de Obras. Neste preço dever-se á incluir a derrubada, a remoção e o transporte para queima de todas as árvores, arbustos, capoeiras e macegas existentes na áre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4.2 - Destocamento e Expurg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objeto deste item não serão pagos em separado. Seus custos serão incluídos no preço unitário do material do corpo do aterro para barragem ou, for o caso, para estrada.</w:t>
      </w:r>
    </w:p>
    <w:p>
      <w:pPr>
        <w:pStyle w:val="Normal"/>
        <w:ind w:left="99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87172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6pt,-6.95pt" to="383.6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550154557" r:id="rId1"/>
      </w:object>
    </w:r>
    <w:r>
      <w:rPr>
        <w:rFonts w:eastAsia="Arial" w:cs="Arial" w:ascii="Arial" w:hAnsi="Arial"/>
        <w:sz w:val="22"/>
        <w:szCs w:val="22"/>
      </w:rPr>
      <w:t xml:space="preserve">      </w:t>
    </w:r>
    <w:r>
      <w:rPr>
        <w:sz w:val="24"/>
        <w:szCs w:val="24"/>
      </w:rPr>
      <w:t>DESMATAMENTO, LIMPEZA, DESTOCAMENTO E EXPURGO     NESB- 0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8:11:00Z</dcterms:created>
  <dc:creator>cod</dc:creator>
  <dc:description/>
  <dc:language>en-US</dc:language>
  <cp:lastModifiedBy>cod</cp:lastModifiedBy>
  <dcterms:modified xsi:type="dcterms:W3CDTF">1997-09-11T08:11:00Z</dcterms:modified>
  <cp:revision>2</cp:revision>
  <dc:subject/>
  <dc:title>DESMATAMENTO, LIMPEZA, DESTOCAMENTO E EXPUGO	NESB - 04</dc:title>
</cp:coreProperties>
</file>