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FIBRAS DE MADEI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hapas Dur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 - As chaves duras - "hardboards" -  são obtidas pela prensagem a quente de fibras de madei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2 - As chapas duras são fabricadas em diversos padrões tais como: liso, filetado, perfurado, "madeira nobre", cores lis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Chapas Mol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1 - As chapas moles - "softboards" - são obtidas pela secagem, em estufa, do colchão de polpa saído das máquinas formadoras ("forming"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Contraplac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3.1 - Os contraplacados são constituídos por miolo de chapa mole, prensado entre duas placas de chapas duras. Nas duas superfícies de chapa mole será aplicado adesivo para garantir a aderência com a as chapas d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FIBRAS DE VID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Tipos Bás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ipos básicos de fibras de vidro são os seguintes: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 - Fibras curtas, geralmente apresentados sob a forma de lã de vidro e que se especificam na EME respectiv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985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2.1.2 - Fios contínuos de vidro, para aplicação em conjunto com resinas plásticas, no campo dos plásticos reforçados e que serão objeto desta E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Frabric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1 - As fibras de vidro do tipo contínuo são fabricadas com vidro "E", cuja composição é a seguinte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 0ª de 52 a 56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ª 0³ de 12 a 16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a 0 de 16 a 25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ª 0³ de 08 a 13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Mg 0 de 00 a 06%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2 - O processo de fabricação será o de fusão direta, pelo qual os filamentos são formados pela passagem do vidro derretido, diretamente do forno de fusão, através de fieiras ou buchas de metal precios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3 - No caso dos véus de superfícies - vide EME de lã de vidro - o fio será fabricado com vidro "C", quimicamente mais iner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4 - As fibras, após sua formação nas fieiras, são tratadas com substâncias químicas especiais que têm, como principal função, prover a união química entre o vidro (inorgânica) e as matrizes plásticas (orgânicas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.5 -As substâncias químicas mais usadas são os compostos de cromo e silício (silanos), possuidores de moléculas bi-funcionais. Uma das moléculas se une ao vidro e a outra à matriz plástica (orgânic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características principais das fibras de vidro do tipo fio contínuo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1 - Alta resistência à tra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2 - Perfeita elastic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3 - Incombustil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4 - Elevada resistência à um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5 - Elevada estabilidade dimension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6 -  Elevada resistência à corro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7 -Excelentes características elétricas (alta rigidez e baixa constante dielétric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- Tipos de Fios Contínu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 - Teci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:- Fabricados com fios - "yarns" - torcidos e trançados e, no caso de emprego em impermeabilizações, obedecerá à EB-63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:- Os pesos dos tecidos variam de 85 a 1370 g/mª e as espessuras de 0,08mm a 1,14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3:- O uso do tecido, na fabricação de plásticos reforçados, praticamente  duplica a resistência alcançada com o emprego de fios paralel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2 - "Roving" teci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:- Fabricados com "roving", entendendo-se como tal o feixe de fios paralelos, não torcidos, enrolados numa bobin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O pêso do "roving" tecido varia de 510 a 1650 g/mª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De custo inferior ao tecido, o "roving" tecido será usado, principalmente, na fabricação de grandes peças estrutu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 - "Spun Roving" tecid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1:- Fabricados com "spun roving" tecido, entendendo-se como tal, o fio que é dobrado várias vezes sobre si mesmo e impedido de se desfazer por um pequeno torci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Confere, aos laminados, maior resistência ao cisalhamento entre lâminas, melhora a aderência com outros materiais e é mais dobráv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4 - Manta de Reforç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1:- Fabricados com fios cortados ou contínuos, aglutinados com resina ou ligados mecanicamente por "costura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 O pêso das mantas de reforço varia entre 225 a 1400 g/mª no caso do emprego da resina e, entre 600 a 3100 g/mª, no caso do uso da "costura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5 - "Roving" tecido e man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1:- Associação de uma camada de "roving" tecido com outra de manta de fio cort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 A associação será feita por ligantes de poliéster em pó de alta solubi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A associação combina a orientação bi-direcional do "roving" tecido e a orientação isotrópica da manta de fio cort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4:- O produto será fabricado com "roving" tecido de 550, 820 ou 960 g/mª unidos à manta de 300 ou 450 g/mª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6 - Véu de Superficie (Surfacing Mat"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 Conforme já referido, será fabricado com vidro "C" e constituído por fibras extra finas, com diâmetro médio de 16 micra, distribuída multidirecionalmente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2:- A aglutinação das fibras será obtidas com resinas de amido de milho e cola, resina fenólica insolúvel, resina de poliéster ou resina epoxy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O véu de fibra de vidro, quando destinado ao emprego como camada de esfoço das membranas de impermeabilização ou como camada de proteção, obedecerá às seguintes norm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:- ME-13, da Petróleo Brasileiro S/A - PETROBRÁS;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:- ASTM-D-76 - "Specification for Testil Testing Machine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26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3:- ASTM-D-146 "Sampling and Testing Felted and Woven Fabrios Satured With Bituminous Substances for Use In Waterproofing and Roofing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26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:- EB-632, "Véu de fibra de vidro e tecido de vidro para impermeabilização da construção civil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4:- O véu de fibra de vidro será inerte em relação aos componentes que integram os produtos empregados em impermeabiliz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:- Os véus serão fabricados nas espessuras de 0,25mm a 0,75mm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9065665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FIBRA  </w:t>
    </w:r>
    <w:r>
      <w:rPr>
        <w:rFonts w:eastAsia="Arial" w:cs="Arial" w:ascii="Arial" w:hAnsi="Arial"/>
        <w:sz w:val="22"/>
        <w:szCs w:val="22"/>
      </w:rPr>
      <w:t xml:space="preserve">                                                  </w:t>
    </w:r>
    <w:r>
      <w:rPr>
        <w:sz w:val="24"/>
        <w:szCs w:val="24"/>
      </w:rPr>
      <w:t xml:space="preserve">EME-06/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7:21:00Z</dcterms:created>
  <dc:creator>cod</dc:creator>
  <dc:description/>
  <dc:language>en-US</dc:language>
  <cp:lastModifiedBy>cod</cp:lastModifiedBy>
  <cp:lastPrinted>1999-02-05T10:11:00Z</cp:lastPrinted>
  <dcterms:modified xsi:type="dcterms:W3CDTF">1999-02-05T10:12:00Z</dcterms:modified>
  <cp:revision>3</cp:revision>
  <dc:subject/>
  <dc:title>1 - FIBRAS DE MADEIRA</dc:title>
</cp:coreProperties>
</file>