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te trabalho compreende as operações de desmatar, destocar, limpar, remover e despejar como adiante se especifica, todos os objetos que, por sua natureza, impeçam ou prejudiquem, a juízo da Fiscalização, o desempenho normal das tarefas de construçã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ão considerados como serviço de desmatamento e limpeza  os seguintes encargos: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Corte e desenraizamento de todas as árvores, arbustos, bem como troncos e quaisquer outros resíduos vegetais que sejam  necessários retirar, de modo a permitir a realização dos   serviços subsequente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Demolição de pequenas edificações e outras benfeitorias  localizadas dentro das áreas a serem desmatadas e limpa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Retirada de pedras e outros materiais encontrados sobre o terren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Remoção e transporte dos materiais produzidos pelo desmatamento e limpeza, até os limites das áreas desmatadas e/ou até locais previamente escolhidos pela Fiscalização, quando for  necessári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) Incineração dos materiais obtidos no serviço de desmatamento  e limpeza, em áreas aprovadas pela Fiscalizaçã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) Raspagem ou Expurgo da camada superficial do terreno natural, em espessura até  20 cm, eliminando material não aproveitável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áreas a serem desmatadas e limpas serão delimitadas pela  Fiscalização, de acordo com os desenhos do Projeto e  compreenderão as áreas de construção e de empréstim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s danos e prejuízos à propriedades alheias, produzidos por  operações inadequadas na execução do desmatamento e limpeza ou mesmo erro na deposição dos materiais, destinados ao bota-fora, serão da responsabilidade exclusiva da Empreiteira.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trabalho de desmatamento e limpeza, anteriormente descrito, medir-se-á sobre sua projeção, tomando por unidade o metro quadrado inteiro, não sendo levados em conta nestas medições, o  desmatamento e limpeza que a Empreiteira efetue fora das áreas indicadas pela Fiscalizaçã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te serviço será pago pelo preço unitário correspondente da Planilha de Orçamentação de Obra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te preço deverá incluir, mão-de-obra, ferramentas e  equipamentos necessários para execução do serviço, bem como a carga, transporte e descarga do material nos locais de bota-fora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 nenhum caso a Fiscalização autorizará o pagamento por dois ou mais desmatamentos feitos em uma mesma superfície, pelo que a Empreiteira deverá cuidar para que o mesmo seja efetuado em  períodos convenientes, para que o terreno se conserve limpo até  que se executem os trabalhos de construção posteriore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materiais aproveitáveis, serão de propriedade da CODEVASF, devendo  os mesmos serem estocados em locais próximos à obra, indicados pela Fiscalização, sem nenhum ônus adicional para a  CONTRATANTE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A seleção destes materiais será de responsabilidade da CODEVASF.</w:t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74980</wp:posOffset>
              </wp:positionH>
              <wp:positionV relativeFrom="paragraph">
                <wp:posOffset>-83185</wp:posOffset>
              </wp:positionV>
              <wp:extent cx="0" cy="9144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4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4pt,-6.55pt" to="37.4pt,65.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955540</wp:posOffset>
              </wp:positionH>
              <wp:positionV relativeFrom="paragraph">
                <wp:posOffset>-83185</wp:posOffset>
              </wp:positionV>
              <wp:extent cx="0" cy="9144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4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2pt,-6.55pt" to="390.2pt,65.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498051461" r:id="rId1"/>
      </w:object>
    </w:r>
    <w:r>
      <w:rPr>
        <w:rFonts w:eastAsia="Arial" w:cs="Arial" w:ascii="Arial" w:hAnsi="Arial"/>
        <w:sz w:val="22"/>
        <w:szCs w:val="22"/>
      </w:rPr>
      <w:t xml:space="preserve">                       </w:t>
    </w:r>
    <w:r>
      <w:rPr>
        <w:sz w:val="24"/>
        <w:szCs w:val="24"/>
      </w:rPr>
      <w:t>DESMATAMENTO     E      LIMPEZA     DAS                       NESI-03</w:t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65100</wp:posOffset>
              </wp:positionH>
              <wp:positionV relativeFrom="paragraph">
                <wp:posOffset>24193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pt,19.05pt" to="455.55pt,19.0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0"/>
        <w:szCs w:val="10"/>
      </w:rPr>
      <w:t>CODEVASF</w:t>
    </w:r>
    <w:r>
      <w:rPr/>
      <w:t xml:space="preserve">                           </w:t>
    </w:r>
    <w:r>
      <w:rPr>
        <w:sz w:val="24"/>
        <w:szCs w:val="24"/>
      </w:rPr>
      <w:t>ÁREAS</w:t>
    </w:r>
    <w:r>
      <w:rPr/>
      <w:t xml:space="preserve"> </w:t>
    </w:r>
    <w:r>
      <w:rPr>
        <w:sz w:val="24"/>
        <w:szCs w:val="24"/>
      </w:rPr>
      <w:t xml:space="preserve">DE CONSTRUÇÃO E EMPRÉSTIMO                      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0:58:00Z</dcterms:created>
  <dc:creator>cod</dc:creator>
  <dc:description/>
  <dc:language>en-US</dc:language>
  <cp:lastModifiedBy>cod</cp:lastModifiedBy>
  <dcterms:modified xsi:type="dcterms:W3CDTF">1997-09-11T10:58:00Z</dcterms:modified>
  <cp:revision>2</cp:revision>
  <dc:subject/>
  <dc:title>                                         GENERALIDADES	                                                   NESI - 01</dc:title>
</cp:coreProperties>
</file>