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DEFINIÇÃ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ta-se de investigação direta da resistência do concreto.  Tal método será utilizado quando o resultado dos corpos de prova não satisfizerem às condições estruturais básicas previstas em proje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 - DESCRIÇÃO DO ENSAI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- Os corpos de prova deverão ser extraídos de locais  distribuídos de tal forma que possam constituir uma  amostra  representativa de todo o lote em exame. 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 - A amostra deverá ser constituída de, no mínimo, 6 corpos de prova extraídos da estrutura,  de  maneira  conveniente,  de modo a que se obtenham exemplares de 15 cm de diâmetro.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 - Após o rompimento, deverão ser corrigidos os resultados,  em virtude dos efeitos do broqueamento e também,  se   for  o caso, devido à razão entre a altura e o diâmetro do  corpo de prova ser diferente de 2. 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 - Na extração dos corpos de prova, deverão ser retirados exemplares, por firma especializada, após autorização  da  CODEVASF, em presença da Fiscalização. 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2.5 - Por ocasião da extração, deverão ser adotadas  precauções  para que a retirada não ocasione enfraquecimento da   peça  concretada.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 -Todos os corpos de prova extraídos deverão conter identificações que os caracterize, ou seja: </w:t>
      </w:r>
    </w:p>
    <w:p>
      <w:pPr>
        <w:pStyle w:val="Normal"/>
        <w:spacing w:lineRule="atLeast" w:line="24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2.6.1 - Procedência;</w:t>
      </w:r>
    </w:p>
    <w:p>
      <w:pPr>
        <w:pStyle w:val="Normal"/>
        <w:spacing w:lineRule="atLeast" w:line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2.6.2 - Data da concretagem da peça;</w:t>
      </w:r>
    </w:p>
    <w:p>
      <w:pPr>
        <w:pStyle w:val="Normal"/>
        <w:spacing w:lineRule="atLeast" w:line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3 - Peça da estrutura de onde se extraiu o corpo de  prova; </w:t>
      </w:r>
    </w:p>
    <w:p>
      <w:pPr>
        <w:pStyle w:val="Normal"/>
        <w:spacing w:lineRule="atLeast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2.6.4 - Informações adicionais, tais como: marca do  cimento, características do </w:t>
      </w:r>
    </w:p>
    <w:p>
      <w:pPr>
        <w:pStyle w:val="Normal"/>
        <w:spacing w:lineRule="atLeast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gregado, traço utilizado, etc.</w:t>
      </w:r>
    </w:p>
    <w:p>
      <w:pPr>
        <w:pStyle w:val="Normal"/>
        <w:spacing w:lineRule="atLeast" w:line="240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38354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.2pt,-6.55pt" to="30.2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38698124" r:id="rId1"/>
      </w:object>
    </w:r>
    <w:r>
      <w:rPr>
        <w:rFonts w:eastAsia="Arial" w:cs="Arial" w:ascii="Arial" w:hAnsi="Arial"/>
        <w:sz w:val="22"/>
        <w:szCs w:val="22"/>
      </w:rPr>
      <w:t xml:space="preserve"> </w:t>
    </w:r>
    <w:r>
      <w:rPr>
        <w:sz w:val="22"/>
        <w:szCs w:val="22"/>
      </w:rPr>
      <w:t xml:space="preserve"> </w:t>
    </w:r>
    <w:r>
      <w:rPr/>
      <w:t xml:space="preserve">ESTRUTURA DE CONCRETO ARMADO - TESTES DESTRUTIVOS ESPECIAIS -    </w:t>
    </w:r>
    <w:r>
      <w:rPr>
        <w:sz w:val="22"/>
        <w:szCs w:val="22"/>
      </w:rPr>
      <w:t>NESI - 19</w:t>
    </w:r>
  </w:p>
  <w:p>
    <w:pPr>
      <w:pStyle w:val="Header"/>
      <w:rPr>
        <w:rFonts w:ascii="Arial" w:hAnsi="Arial" w:eastAsia="Arial" w:cs="Arial"/>
        <w:sz w:val="10"/>
        <w:szCs w:val="10"/>
      </w:rPr>
    </w:pPr>
    <w:r>
      <w:rPr>
        <w:rFonts w:eastAsia="Arial" w:cs="Arial" w:ascii="Arial" w:hAnsi="Arial"/>
        <w:sz w:val="10"/>
        <w:szCs w:val="10"/>
      </w:rPr>
      <w:t xml:space="preserve">CODEVASF  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</w:t>
    </w:r>
    <w:r>
      <w:rPr/>
      <w:t>EXTRAÇÃO DE CORPOS DE PROVAS NÃO MOLDADOS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65100</wp:posOffset>
              </wp:positionH>
              <wp:positionV relativeFrom="paragraph">
                <wp:posOffset>12001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9.45pt" to="455.55pt,9.4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17:00Z</dcterms:created>
  <dc:creator>cod</dc:creator>
  <dc:description/>
  <dc:language>en-US</dc:language>
  <cp:lastModifiedBy>cod</cp:lastModifiedBy>
  <dcterms:modified xsi:type="dcterms:W3CDTF">1997-09-11T11:17:00Z</dcterms:modified>
  <cp:revision>2</cp:revision>
  <dc:subject/>
  <dc:title>                                         GENERALIDADES	                                                   NESI - 01</dc:title>
</cp:coreProperties>
</file>