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. DEFINIÇÃ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esente ensaio tem por objetivo proporcionar informações sobre as propriedades do concreto executado na obra, comparativamente com as características previstas em laboratório e  compatíveis com as especificações do projeto estrutural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. ENSAI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ensaio deverá obedecer às normas da ABNT, relativas ao assunto, especialmente a   NBR-5738   (MB-2),  NBR-5739  (MB-3)  e  NBR-6118  (NB-1) em   seus  itens 15 e 16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2.1 - Moldagem e Cura dos Corpos de Prova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 - A  amostra  destinada  a  moldagem  deverá  ser   retirada  de  acordo com  método apropriado conforme  NBR-5750  (MB-833)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ab/>
        <w:t xml:space="preserve">2.1.2 - Na   medida  do  possível,  os  corpos  de  prova deverão  ser moldados em </w:t>
        <w:tab/>
        <w:t xml:space="preserve">    local próximo  daquele  em  que  devem ser armazenados nas primeiras 24 </w:t>
        <w:tab/>
        <w:t xml:space="preserve">    horas. </w:t>
      </w:r>
    </w:p>
    <w:p>
      <w:pPr>
        <w:pStyle w:val="Normal"/>
        <w:spacing w:lineRule="atLeast" w:line="24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 - Deverão ser utilizadas formas cilíndricas de altura igual a duas vezes o diâmetro da base, sendo considerado padrão o cilindro 15 x 30cm. As fôrmas são metálicas com espessuras compatíveis com as determinações da ABNT, devendo ser providas de dispositivos que impeçam a fuga de argamassa. </w:t>
      </w:r>
    </w:p>
    <w:p>
      <w:pPr>
        <w:pStyle w:val="Normal"/>
        <w:spacing w:lineRule="atLeast" w:line="24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4 -</w:t>
        <w:tab/>
        <w:t>O concreto deverá ser colocado em camadas compatíveis com o processo de adensamento a que será submetido. Em concretos razoavelmente trabalháveis serão utilizadas 6 camadas, fazendo-se a compactação  com  barra de ferro de 16mm de diâmetro e altura de 60cm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2.1.5 -   Após a colocação de cada camada terá início o  adensamento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1.6 -   A face superior será alisada com a haste ou com régua metálica a fim de que o corpo tenha uma altura constante o que se consegue com o nivelamento superior feito em duas direções perpendiculares. Evitam-se cavidades, colocando-se nos topos um pouco de argamassa colhida no próprio concreto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2.1.7 -   As   faces  dos  corpos  de  prova  ficarão  em  contacto  com  os  pratos da máquina de ensaio e não deverão apresentar afastamento maior que    0,05mm em 150mm em relação a um plano. Caso necessário, deverão ser    polidas ou capeadas. Este capeamento deverá ser inferior a 5mm, sendo constituído  de  pasta de  cimento  ou misturas de enxofre conforme NBR-5738 (MB-2)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.8 -  Depois da desmoldagem, os corpos de prova deverão ser conservados em caixa de areia úmida com espessura mínima de 5cm de areia cobrindo todas as   faces do cilindro. A areia deverá ser mantida saturada depois de colocados os corpos de prova no lugar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701" w:hanging="1701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.9 -  Tanto  nos  moldes  como  nas  caixas,  os   corpos  de   prova   deverão  ser protegidos, devendo  permanecer à temperatura ambiente do canteiro. No laboratório, a conservação   será  efetuada   em   atmosfera  saturada   de umidade e à temperatura de (21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 2)°C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10 -    Todos  os  corpos  de   prova  deverão   ser  identificados,  de  forma   que </w:t>
        <w:tab/>
        <w:t xml:space="preserve">  </w:t>
        <w:tab/>
        <w:t xml:space="preserve">     caracterizem: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1 - Procedência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2 - Data da moldagem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3 - Peça da estrutura onde se utilizou o concreto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4 - Informações adicionais (marca do cimento,   características dos </w:t>
        <w:tab/>
        <w:tab/>
        <w:tab/>
        <w:t xml:space="preserve">          agregados, traço utilizado,  consistência, etc.)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2.1.11-  O   rompimento   do   corpo   de   prova   deverá   seguir   rigorosamente   a  </w:t>
        <w:tab/>
        <w:tab/>
        <w:t xml:space="preserve">  NBR-5739  (MB-3)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2.1.12- Excepcionalmente,   à   juízo   da   Fiscalização,  a    CODEVASF   admitirá </w:t>
        <w:tab/>
        <w:tab/>
        <w:t xml:space="preserve"> utilização  de  corpos  de  prova   prismáticos  para  ensaios  do  concreto,  à </w:t>
        <w:tab/>
        <w:tab/>
        <w:t xml:space="preserve"> flexão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ACEITAÇÃO DA ESTRUTURA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Será feita conforme item 16 da NBR-6118 (NB-1)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3.1 - Aceitação automática - item 16.1 da NBR-6118 (NB-1).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ab/>
        <w:t xml:space="preserve">        fck  est  </w:t>
      </w:r>
      <w:r>
        <w:rPr>
          <w:sz w:val="24"/>
          <w:szCs w:val="24"/>
          <w:u w:val="single"/>
        </w:rPr>
        <w:t>&gt;</w:t>
      </w:r>
      <w:r>
        <w:rPr>
          <w:sz w:val="24"/>
          <w:szCs w:val="24"/>
        </w:rPr>
        <w:t xml:space="preserve">  fck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3.2 - Decisão a adotar quando não há aceitação automática da   estrutura - item 16.2               </w:t>
        <w:tab/>
        <w:t xml:space="preserve">        da NBR-6118 (NB-1)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Qualquer decisão a ser tomada, à critério da Fiscalização tais como ensaios  especiais do concreto, ensaios da  estrutura e revisão de projeto, bem como a demolição e reconstrução de elemento estrutural deficiente, caso  necessário, correrão por conta da Empreiteira, sem nenhum ônus para CODEVASF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383540</wp:posOffset>
              </wp:positionH>
              <wp:positionV relativeFrom="paragraph">
                <wp:posOffset>-83185</wp:posOffset>
              </wp:positionV>
              <wp:extent cx="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2pt,-6.55pt" to="30.2pt,65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9144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65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859384105" r:id="rId1"/>
      </w:object>
    </w:r>
    <w:r>
      <w:rPr>
        <w:rFonts w:eastAsia="Arial" w:cs="Arial" w:ascii="Arial" w:hAnsi="Arial"/>
        <w:sz w:val="22"/>
        <w:szCs w:val="22"/>
      </w:rPr>
      <w:t xml:space="preserve">                      </w:t>
    </w:r>
    <w:r>
      <w:rPr>
        <w:sz w:val="22"/>
        <w:szCs w:val="22"/>
      </w:rPr>
      <w:t>ESTRUTURA DE CONCRETO ARMADO - TESTES                    NESI - 18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</w:t>
    </w:r>
    <w:r>
      <w:rPr>
        <w:sz w:val="22"/>
        <w:szCs w:val="22"/>
      </w:rPr>
      <w:t>DESTRUTIVOS  -  CORPOS   DE   PROVA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1587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1.25pt" to="462.75pt,1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16:00Z</dcterms:created>
  <dc:creator>cod</dc:creator>
  <dc:description/>
  <dc:language>en-US</dc:language>
  <cp:lastModifiedBy>cod</cp:lastModifiedBy>
  <dcterms:modified xsi:type="dcterms:W3CDTF">1997-09-11T11:16:00Z</dcterms:modified>
  <cp:revision>2</cp:revision>
  <dc:subject/>
  <dc:title>                                         GENERALIDADES	                                                   NESI - 01</dc:title>
</cp:coreProperties>
</file>