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VERNIZES E ESMALT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 -Os vernizes ou esmaltes de poliuretano são obtidos a partir da mistura de dois componentes, sendo um deles o "Desmodur" e o outro o "Desmophen"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rPr>
          <w:sz w:val="24"/>
          <w:szCs w:val="24"/>
        </w:rPr>
      </w:pPr>
      <w:r>
        <w:rPr>
          <w:sz w:val="24"/>
          <w:szCs w:val="24"/>
        </w:rPr>
        <w:t>1.2 - O  "Desmodur"  contém  grupos  reativos  de  isocianatos,  da  fórmula  NCO. O  "Desmophen"  é  um  poliester  que  possui  grupos  hidroxílicos excedentes, da fórmula OH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3 - Ao misturar-se o "Desmodur" com o "Desmophen" principia a reação química  entre o grupo NCO e o grupo OH, que leva ao enlace estável do uretan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4 - Variando as proporções da mistura "Desmodur/"Desmophen" e empregando tipos adequados de "Desmophen" é possível, com o mesmo tipo de "Desmodur" - designado também endurecedor - produzir películas de grande elasticidade ou, também, películas duras e tenaze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ESPUMA RÍGID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Espuma resultante da reação de um poliester, aditivos com disocianatos e agentes de expansão, formando um produto homogêneo cujas células, orientadas no mesmo sentido, são unidades pela própria estrutura de suas paredes, devendo, por isso, ser considerada uma macromolécula e não um aglomerado de grânulos. A capilaridade é nul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left="1134" w:right="51" w:hanging="567"/>
        <w:rPr>
          <w:sz w:val="24"/>
          <w:szCs w:val="24"/>
        </w:rPr>
      </w:pPr>
      <w:r>
        <w:rPr>
          <w:sz w:val="24"/>
          <w:szCs w:val="24"/>
        </w:rPr>
        <w:t>2.2 -  Coeficiente  de   condutibilidade   térmica  compreendida   entre  0,0151  w/mk (0,013 kcal/h m ºC ) e 0,0186 w/mk (0,016 kcal/h m ºC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 - Deverá apresentar as seguintes propriedade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/>
      </w:pPr>
      <w:r>
        <w:rPr>
          <w:sz w:val="24"/>
          <w:szCs w:val="24"/>
        </w:rPr>
        <w:t>2.3.1 - Densidade aparente kg/m³ - mínimo: 45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2 - Absorção de água em 24 h, em volume - máximo: 1%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3 - Caráter químico: neutro não corrosiv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4 - Resistência ao fogo: não combustível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5 - Estabilidade dimensional: 7 dias a 70 ºC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 CALAFETADOR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Calafetador de elasticidade permanente, à base depoliuretan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Aderência, sem uso de “primer”, em vidro, madeira e cerâmic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 - Aderência, com uso de”primer”, em concreto, alumínio, borracha, ferro e PVC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399050466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</w:t>
    </w:r>
    <w:r>
      <w:rPr>
        <w:sz w:val="24"/>
        <w:szCs w:val="24"/>
      </w:rPr>
      <w:t xml:space="preserve">POLIURETANO                                         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6:30:00Z</dcterms:created>
  <dc:creator>cod</dc:creator>
  <dc:description/>
  <dc:language>en-US</dc:language>
  <cp:lastModifiedBy>cod</cp:lastModifiedBy>
  <dcterms:modified xsi:type="dcterms:W3CDTF">1998-03-09T06:30:00Z</dcterms:modified>
  <cp:revision>2</cp:revision>
  <dc:subject/>
  <dc:title>1 - DE ELAST�MEROS</dc:title>
</cp:coreProperties>
</file>