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CONDIÇÕES GERAIS</w:t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1-Todos os trabalhos de serralheria comum ou especial serão realizados com a maior perfeição, mediante emprego de mão-de-obra especializada, de primeira qualidade e executados rigorosamente de acordo com os respectivos desenhos de detalhes, indicações dos demais desenhos do projeto e o adiante especificad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2- O    material     a     empregar     deverá     ser     novo,     limpo,    perfeitamente 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esempenado e sem nenhum defeito de fabricação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- Caberá à Empreiteira elaborar, com base nas pranchas do projeto, os desenhos de detalhes de execução, os quais serão previamente submetidos à autenticação da Fiscalização.</w:t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- Só   poderão   ser  utilizados  perfis  de  materiais  idênticos  aos  indicados  nos    desenhos e às amostras apresentadas pela Empreiteira e aprovadas pela Fiscalizaç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5-As esquadrias só poderão ser assentadas depois de aprovadas pela Fiscaliz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6-Todas as esquadrias, uma vez armadas, serão marcadas com clareza, de modo a permitir a fácil identificação e assentamento nos respectivos locais de construção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/>
      </w:pPr>
      <w:r>
        <w:rPr>
          <w:sz w:val="24"/>
          <w:szCs w:val="24"/>
        </w:rPr>
        <w:t>1.7-Caberá à Empreiteira assentar as esquadrias nos vãos 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locais apropriados, inclusive selar os respectivos chumbadores e marcos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/>
      </w:pPr>
      <w:r>
        <w:rPr>
          <w:sz w:val="24"/>
          <w:szCs w:val="24"/>
        </w:rPr>
        <w:t>1.8-Quando, por acaso, não houver nos desenhos do projeto indicações suficientemente claras, relativamente à localizaçã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s punhos de janelas basculantes, deverá a Empreiteira dirigir-se à Fiscalização, com a necessária antecedência, solicitando todos os esclarecimentos a respeito.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9-Caberá à Empreiteira inteira responsabilidade pelo rumo e nível das esquadrias e pelo seu funcionamento perfeito, depois de definitivamente fixadas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0-As esquadrias não serão jamais forçadas em rasgos, porventura fora do esquadro  ou de escassas dimensões.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1-Os chumbadores serão solidamente fixados à alvenaria ou ao concreto, com argamassa, a qual será firmemente socada nos respectivos furo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2-Deverá haver especial cuidado para que as armações não sofram qualquer distorção, quando parafusadas aos chumbadores e/ou aos marco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.13- As   partes   móveis  das  esquadrias  serão  dotadas  de  pingadeiras-tanto no sentido do horizontal como no sentido vertical-de forma a garantir perfeita estanqueidade evitando, dessa forma, penetração de água de chuva.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4- Os caixilhos metálicos, destinados a envidraçamento, obedecerão às disposições construtivas integradas na NBR-7199(NB-226)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5- Todos os vãos envidraçados das esquadrias, de aço ou ferro, serão submetidos à 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prova de estanqueidade, por   meio de jato de mangueira d'água sob press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.16- Todos  os  vão  envidraçados  das  esquadrias  de  alumínio serão  submetidos à   prova    de    estanqueidade,   consoante   teste   preconizado   pela  AAMA-Architectural Aluminum Manufacturers Association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7- O assentamento das chapas de vidro será efetuado com o emprego dos seguintes dispositivos: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1.17.1-Baguetes, confeccionadas com o mesmo material do caixilho, associadas com calafetador de base de elastômero, de preferência silicone, que apresente aderência com o vidro e a liga metálica.</w:t>
      </w:r>
    </w:p>
    <w:p>
      <w:pPr>
        <w:pStyle w:val="Normal"/>
        <w:tabs>
          <w:tab w:val="clear" w:pos="708"/>
          <w:tab w:val="left" w:pos="86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1.17.2-Gaxetas de compressão, em perfil rígido de elastômero, de preferência neopreno, dotadas de tiras de enchimento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1.17.3-Baguetes, confeccionadas com o mesmo material do caixilho e gaxetas de  elastômer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.18- Quando do emprego de baguetes associadas com calafetador, as chapas de vidro ficarão assentes em calços de elastômero, de preferência neopreno, obedecendo - quanto  às  características, dimensões e posicionamento - ao disposto na NBR-7199 (NB-226)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2-DE AÇO OU FERR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-Comum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- Os quadros serão perfeitamente esquadriados, terão todos os ângulos ou linhas de emenda soldados bem esmerilhados ou limados, de modo a desaparecerem as rebarbas e saliências de sold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Todos os furos dos rebites ou dos parafusos serão escariados e as asperezas limadas.  Os furos realizados no canteiro da obra serão executados com broca ou máquina de furar, sendo vedado o emprego  de furadores (punção)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3-As pequenas diferenças entre os furos de peças a rebitar ou a aparafusar, desde que não perceptíveis, poderão ser corrigidas com broca ou rasqueta, sendo, porém, terminantemente vedado forçar a coincidência dos orifícios ou empregar lima redond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4-Todas as junções terão pontos de amarração intermediários - espaçados de, no máximo, 100 mm - bem como nas extremidades.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5-Todas as peças desmontáveis serão fixadas com parafusos de latão amarelo, quando se destinarem à pintura, ou de latão cromado ou niquelado, em caso contrário.</w:t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6-Todos os furos de rebites ou parafusos serão escariados e as asperezas limadas.</w:t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7-A confecção dos perfilados será esmerada, de forma a se obter seções padronizadas e de medidas rigorosamente iguais.</w:t>
      </w:r>
    </w:p>
    <w:p>
      <w:pPr>
        <w:pStyle w:val="Normal"/>
        <w:tabs>
          <w:tab w:val="clear" w:pos="708"/>
          <w:tab w:val="left" w:pos="172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.8-Os perfilados deverão assegurar à esquadria estanqueidade absoluta.</w:t>
      </w:r>
    </w:p>
    <w:p>
      <w:pPr>
        <w:pStyle w:val="Normal"/>
        <w:tabs>
          <w:tab w:val="clear" w:pos="708"/>
          <w:tab w:val="left" w:pos="172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9-Na fabricação das esquadrias, não se admitirá o emprego de elementos compostos obtidos pela junção - por solda ou outro meio qualquer - de perfis singelos.</w:t>
      </w:r>
    </w:p>
    <w:p>
      <w:pPr>
        <w:pStyle w:val="Normal"/>
        <w:tabs>
          <w:tab w:val="clear" w:pos="708"/>
          <w:tab w:val="left" w:pos="3024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3024" w:leader="none"/>
          <w:tab w:val="left" w:pos="326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0-Os perfis e as chapas empregadas na confecção do perfilados serão submetidos a tratamento preliminar antioxidant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hanging="8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hanging="875"/>
        <w:jc w:val="both"/>
        <w:rPr>
          <w:sz w:val="24"/>
          <w:szCs w:val="24"/>
        </w:rPr>
      </w:pPr>
      <w:r>
        <w:rPr>
          <w:sz w:val="24"/>
          <w:szCs w:val="24"/>
        </w:rPr>
        <w:t>2.2 - Metalizado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As esquadrias de aço ou ferro metalizado obedecerão, no que couber, ao disposto no item 0l, retr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  <w:szCs w:val="24"/>
        </w:rPr>
      </w:pPr>
      <w:r>
        <w:rPr>
          <w:sz w:val="24"/>
          <w:szCs w:val="24"/>
        </w:rPr>
        <w:t>2.2.2-As partes de aço destinadas a receber metalização serão prévia e completamente limpas de toda a ferrugem, pelo processo de jato de areia, denominado "decapagem", aplicado por pessoal especializado e com equipamento adequad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  <w:szCs w:val="24"/>
        </w:rPr>
      </w:pPr>
      <w:r>
        <w:rPr>
          <w:sz w:val="24"/>
          <w:szCs w:val="24"/>
        </w:rPr>
        <w:t>2.2.3-A metalização consistirá no completo recobrimento do aço com delgada camada, contínua e uniforme, resultante da união de finas gotículas de metal, projetadas sob pressão e à alta temperatura, com equipamento especial de jato.</w:t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2.4-A metalizacão, confiada somente a pessoal de experiência comprovada, será executada com zinco, quando não expressamente especificado metal divers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3-DE ALUMÍNIO NATURAL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1-As barras e perfis de alumínio serão extrudados e não apresentarão empenamento, defeitos de superfície ou quaisquer outras falhas, devendo ter seções que satisfaçam, por um lado, ao coeficiente de resistência requerido e atendam, por outro lado, ao efeito estético desejado.</w:t>
      </w:r>
    </w:p>
    <w:p>
      <w:pPr>
        <w:pStyle w:val="Normal"/>
        <w:tabs>
          <w:tab w:val="clear" w:pos="708"/>
          <w:tab w:val="left" w:pos="1584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2-As esquadrias de alumínio serão confeccionados com os perfis indicados na EME-01/09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3-Os perfis estruturais e contramarcos deverão apresentar espessuras compatíveis com as dimensões dos vãos, conforme o projet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4-O contato direto de elementos de cobre, metais pesados ou ligas - em que estes predominem - com peças de ligas de alumínio será rigorosamente vedad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5-O isolamento entre superfícies de liga de alumínio e metais pesados será obtido por meio de pintura de cromato de zinco, borracha clorada, elastômero, plástico, betume asfáltico ou outro processo satisfatório, tal como metalização a zinco.</w:t>
      </w:r>
    </w:p>
    <w:p>
      <w:pPr>
        <w:pStyle w:val="Normal"/>
        <w:tabs>
          <w:tab w:val="clear" w:pos="708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hanging="11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6-Os elementos de grandes dimensões serão providos de juntas que absorvam a dilatação linear específica do alumínio.</w:t>
      </w:r>
    </w:p>
    <w:p>
      <w:pPr>
        <w:pStyle w:val="Normal"/>
        <w:tabs>
          <w:tab w:val="clear" w:pos="708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985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7-As ligações entre peças de alumínio por meio de parafusos só serão admitidas quando inevitáveis.  Neste caso, os parafusos serão constituídos por liga de grupo Al-Mg-Si, endurecidos por tratamento à temperatura elevad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8-Os parafusos para ligações entre alumínio e aço serão de aço cadmiado crom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9-As emendas por meio de parafusos ou rebites apresentarão um perfeito ajustamento, sem folgas, diferenças de nível ou rebarbas nas linhas de junçã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4-DE ALUMÍNIO-ANODIZAD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4.1- Será designada como esquadria anodizada aquela cujas barras ou perfis sejam submetidas a um processo de oxidação anódica, por via eletrolítica que proporcione um recobrimento com filme óxido de espessura predeterminada de efeito decorativo e proteto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4.2-A espessura dessa camada, que é medida em micron (01 micron=0,001 mm), será função da agressividade da atmosfera da região onde o elemento anodizado será empregado.  O recobrimento mínimo será de 15 micr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4.3-Para verificar o grau de penetração da anodização, deverá a Empreiteira, em presença da Fiscalização, testar todos os perfis e chapas a serem empregados na confecção das esquadrias, inclusive superfícies serrad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576"/>
        <w:jc w:val="both"/>
        <w:rPr>
          <w:sz w:val="24"/>
          <w:szCs w:val="24"/>
        </w:rPr>
      </w:pPr>
      <w:r>
        <w:rPr>
          <w:sz w:val="24"/>
          <w:szCs w:val="24"/>
        </w:rPr>
        <w:t>5 - 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as esquadrias metálicas será avaliada tomando-se como unidade o metro quadrado efetivamente colocado, conforme indicar o projeto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s preços unitários correspondentes aos preços da Planilha de Orçamentação de Obras.  Nestes preços unitários deverão estar incluídos o fornecimento de todos os materiais inclusive ferragens, armazenagem, transporte, montagem e colocação de todos os materiais necessários, bem como todos os encargos e incidências para a perfeita execução dos serviç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017364206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 </w:t>
    </w:r>
    <w:r>
      <w:rPr>
        <w:sz w:val="24"/>
        <w:szCs w:val="24"/>
      </w:rPr>
      <w:t>ESQUADRIAS METÁLICAS                                      NESE-17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36:00Z</dcterms:created>
  <dc:creator>cod</dc:creator>
  <dc:description/>
  <dc:language>en-US</dc:language>
  <cp:lastModifiedBy>cod</cp:lastModifiedBy>
  <dcterms:modified xsi:type="dcterms:W3CDTF">1997-11-11T14:36:00Z</dcterms:modified>
  <cp:revision>1</cp:revision>
  <dc:subject/>
  <dc:title>1-CONDI��ES GERAIS</dc:title>
</cp:coreProperties>
</file>