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MEDIDORES DE DESLOCAMENTOS VESTICAI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Objetiv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objetivo dos medidores de deslocamento verticais é assegurar a estabilidade das obras civis ou, num sentido mais amplo, obter uma otimização entre economia e segurança das mesma. As medidas obtidas através destes instrumentos permitem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determinar o recalque tot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determinar o coeficiente de adensa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terminar o mecanismo de estrutura do solo;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ferir critérios para cálculo de rup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ferir critérios  para cálculo de adensa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deterctar inicío de instabil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Tipos de Medidores de Deslocamentos Verticai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1 - Pino de Recalque - constituído por uma peça de latão de 2,5cm de diâmetro, 3,0cm de comprimento, dotado de uma abertura cônica, rosca interna, tampa de proteção e chumbador. É usado para medir recalque em estrutura das edificaçõ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.1 - Leitura com nivelamento topográf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.2- Precisão ~ l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2 - Marco Superficial - constituído por uma barra de aço, tendo o seu topo aplainado e chumbado em um bloco de concreto. É utilizado em aterros ou terrenos natur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.1 - Leitura com nivelamento topográfic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.2 - Precisão - 1 a 5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.3 - Vantagen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ácil instal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.4 - Desvantagen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36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mpossibilidade de uso durante alteamento de aterro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 superfici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eitura por nivelamento topográf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3 - Placa Superficial e Profunda - constituída de uma chapa de ferro, no centro da qual é soldado em tubo de ferro galvanizado, sendo que são emendados mais tubos conforme o alteamento. É utilizado em aterros ou terrenos natur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.1 - Leitura - nivelamento topográfic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.2 - Precisão - 1 a 5mm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icidade de execução e instala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stalação antes do início de ater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 superfici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proteção contra atrito negativ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4 - Medidor de Recalque Telescópio (IPT) - constituído de um tubo de referência chumbado em estrato firme, sendo instalado no solo uma placa, quadrada solidário a um tubo de diâmetro maior (que reveste o tubo de referência). Para a instalação de uma segunda placa, coloca-se um outro tubo, vestindo a segunda, formando um sistema telescópico e assim sucessivamente. É utilizado em alteamento de ater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.1 - Leitura - com paquímetro de sensibilidade de 0,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.2 - Precisão - 0,5 a 2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obust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acilidade d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úmero de placas limitado (até 4 placas)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119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5 - Medidor de Recalque Telescópio - Tipo BJERRUM - constituído de uma referência profunda chumbada em estrato firme, e extremamente revestido por um tubo telescópico acoplada a uma placa ou bloco de concreto. Utilizando em alteamento de aterros.1.2.5.1 - Leitura - relógio comparador com sensibilidade de 0,01mm</w:t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35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1.2.5.2 - Precisão -  0,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5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ácil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a precis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5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uma placa por medidor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6 - Medidor de Recalque USBR - constituído de tubos e vigas solidários às mesm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1.2.6.1 - Leitura - torpedo dotado de 2 palhetas que se desarmam ao tocar no fundo ou ao passar por um dispositivo especial de desar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engate em cada uma das vigas é feito de cima para baixo e, ao ser desarmado, pode ser puxado livremente. É utilizado em alteamento de ater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6.2 - Precisão -  2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6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úmeros de placas ilimitad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acilidade d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6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119" w:leader="none"/>
          <w:tab w:val="left" w:pos="3261" w:leader="none"/>
        </w:tabs>
        <w:spacing w:lineRule="auto" w:line="360" w:before="120" w:after="0"/>
        <w:ind w:left="2835" w:right="51" w:hanging="141"/>
        <w:jc w:val="both"/>
        <w:rPr>
          <w:sz w:val="24"/>
          <w:szCs w:val="24"/>
        </w:rPr>
      </w:pPr>
      <w:r>
        <w:rPr>
          <w:sz w:val="24"/>
          <w:szCs w:val="24"/>
        </w:rPr>
        <w:t>- entrada de material que impeça o desarme do aparelho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7 - Medidor de Recalque km - constituído por um tubo de referência chumbado em estrato livre, sendo que instale-se a placa de recalque na qual fica rosqueada a haste de leitura que é emendada até a superfície. O tubo de referência e as hastes são protegidas por um tubo guia. Utilizando em alteamento de ater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7.1 - Leitura - paquímetro de sensibilidade de 0,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7.2 - Precisão -  0,5mm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7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úmero grande placas num medidor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icidade de execução 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oa precis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7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usto relativamente al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prote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8 - Medidor de Recalque Magnético - constituído de placas de alumínio ou de uma garra metálica dotada de um orifício central de 6,0cm onde está fixado em anel imantado. Por este orifício central passa-se um tubo guia de PVC protegido por um tubo corrugado. Utilizado em alteamento de aterros e nas fundaçõ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35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1.2.8.1 - Leitura - com sensor que entra no tubo guia e indica a passagem do imã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8.2 - Precisão - 3 a 5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8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números de placas ilimitad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fácil instalação 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  <w:tab w:val="left" w:pos="3402" w:leader="none"/>
        </w:tabs>
        <w:spacing w:lineRule="auto" w:line="360" w:before="120" w:after="0"/>
        <w:ind w:left="2835" w:right="51" w:hanging="141"/>
        <w:jc w:val="both"/>
        <w:rPr>
          <w:sz w:val="24"/>
          <w:szCs w:val="24"/>
        </w:rPr>
      </w:pPr>
      <w:r>
        <w:rPr>
          <w:sz w:val="24"/>
          <w:szCs w:val="24"/>
        </w:rPr>
        <w:t>-possibilidade de instalar medidor de recalque em profundidade e, se necessário, nas  camadas de ater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8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necessita proteção proteção contra atrito negativ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  <w:tab w:val="left" w:pos="3402" w:leader="none"/>
        </w:tabs>
        <w:spacing w:lineRule="auto" w:line="360" w:before="120" w:after="0"/>
        <w:ind w:left="2835" w:right="51" w:hanging="141"/>
        <w:jc w:val="both"/>
        <w:rPr>
          <w:sz w:val="24"/>
          <w:szCs w:val="24"/>
        </w:rPr>
      </w:pPr>
      <w:r>
        <w:rPr>
          <w:sz w:val="24"/>
          <w:szCs w:val="24"/>
        </w:rPr>
        <w:t>-problemas com leitura provocado por deslocamentos horizontais do maciç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necessita de proteção superfici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9 - Extensômetro Múltiplo de Haste - contituído de hastes de alumínio ou fio de invar chumbados no local de interesse, sendo as hastes protegidas por um tubo plástico de 12mm de diâmetro e preenchidas com  graxa. Utilizado  para  medida  de  movimento  relativo   entre 2 pontos,  principalmente para escravações, túneis e taludes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261" w:leader="none"/>
        </w:tabs>
        <w:spacing w:lineRule="auto" w:line="360" w:before="120" w:after="0"/>
        <w:ind w:left="2835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9.1-Leitura - com relógio comparador com sensibilidade de 0,0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9.2 - Precisão - ~ 0,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9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recisão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acilidade de instalação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9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usto al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úmero limitado de ancoragen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dicados para roch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2.10 - Medidor de Recalque Sueco - constituído de torpedos, mangueiras, dispositivo controlador de pressão e em tubo guia flexível para passagem do torpedo. Utilizado para verificação de recalques de funções de aterros, permitindo a medição ao longo de uma seção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835" w:leader="none"/>
          <w:tab w:val="left" w:pos="4536" w:leader="none"/>
        </w:tabs>
        <w:spacing w:lineRule="auto" w:line="360" w:before="120" w:after="0"/>
        <w:ind w:left="3119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1.2.10.1-Leitura - efetuada inserindo o torpedo no tubo flexível, nas posições predeterminadas da seção, esperando a estabilização da pressão de ar aplicada com a pressão hidrostática   da   água, lida  com  manômetro  sensível  (+- 0,005 kg/cm²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0.2 - Precisão - ~ 0,5c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0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medida contínua ao longo de um aterr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interfere no andamento da ob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0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eitura demorad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terminal complex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uso de água desaerad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2.11 - Medidor de Recalque Hidráulico - constituído de uma célula de medida conectada a uma unidade de leitura através de tubos de dreno de ar. Utilizando para verificação de recalques de fundações e aterros, principalmente barragens de enrocamento, radier de fundação, etc.</w:t>
      </w:r>
    </w:p>
    <w:p>
      <w:pPr>
        <w:pStyle w:val="Normal"/>
        <w:tabs>
          <w:tab w:val="clear" w:pos="708"/>
          <w:tab w:val="left" w:pos="2835" w:leader="none"/>
          <w:tab w:val="left" w:pos="4111" w:leader="none"/>
          <w:tab w:val="left" w:pos="4253" w:leader="none"/>
          <w:tab w:val="left" w:pos="4820" w:leader="none"/>
        </w:tabs>
        <w:spacing w:lineRule="auto" w:line="360" w:before="120" w:after="0"/>
        <w:ind w:left="3261" w:right="51" w:hanging="993"/>
        <w:jc w:val="both"/>
        <w:rPr>
          <w:sz w:val="24"/>
          <w:szCs w:val="24"/>
        </w:rPr>
      </w:pPr>
      <w:r>
        <w:rPr>
          <w:sz w:val="24"/>
          <w:szCs w:val="24"/>
        </w:rPr>
        <w:t>1.2.11.1 -Leitura  - realizada bombeando-se água para a célula através do tubo piezométrico até transbordar no interior da célula, após o qual haverá retorno pelo tubo de dreno. A leitura propriamente dita é feita quando o nível da água estabilizar na cabine d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1.2 - Precisão - 1,0 c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1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interfere no andamento da ob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1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recisão não é bo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élula e unidade de leitura devem estar a mesma al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DORES DE DESLOCAMENTOS HORIZONTAI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Objetiv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principal objetivo destes medidores é a associação de recalques verticais oriundos de deslocamentos laterais de camadas compreenssíveis e, também, pelo fato de que rupturas de aterro e taludes são precedidas de deslocamentos later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Tipos de Medidores de Deslocamentos Horizontai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Inclinômetro - constituído de 4 partes: sensor móvel, indicar digital portátil, cabo elétrico de conexão e tubo guia para o sensor. Utilizado para avaliar movimentos laterais que ocorrem em barragens, aterros de estrada, anteparos, elementos de fundações, escoramentos e, para determinar e controlar deslizamentos de ter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552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2.2.1.1 - Leitura - é feita introduzindo o sensor nos tubos e executando as leituras para várias profundidades nas 2 direção princip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2.2 - Deformímetro Horizontal Magnético - constituído de tubos de PVC telescópicos nos quais são encaixados, concentricamente, anéis de imã permanente. Utilizado para a determinação de deslocamentos em aterros, sendo basicamente igual ao medidor de recalque magnét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2.1 - Leitura - sonda magnét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2.3 -   Deformímetro STRAIN-METTER - constituído por um tubo provido de duas placas que servem para ancorar no maciço de terra, podendo seguir o movimento dos mesmos através de um conjunto de hastes telescópicas. No interior do tubo é instalado um cabo de tensão constante que é unido a um potenciômetro elétrico. Utilizado para medida de deformação em maciços de ter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2.2.3.1 - Leitura - pode ser feita através de indicadores portáteis ou de registro automático, com uma sensibilidade de 10³ do campo d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IEZÔMETR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 Objetiv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objetivo dos piezômetros é medir a variação da pressão da água ao longo do tempo. As medidas obtidas atráves destes instrumentos permitem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Acompanhar e controlar o andamento da ob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2 - Otimizar o processo construtivo, sugerindo alterações executivas e de proje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3 - Verificar teorias e hipóteses de proje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4 - Desenvolver novas teori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5 - Controlar a obra após o período construtiv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6 -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Requisito Básic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Simplicidade na instalação, leitura e interpretação dos resultad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Robustez e estabilidade (durabilidade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Facilidade de calibra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2.4 - Possibilidade de aferição e de verificação de funcionamento a qualquer insta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5 - Sensibilidade - campo de leitura e precis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2.6 - Pouca influência a fatores esternos tais como, temperatura, vibração, umidade, raios,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2.7 - Eliminar influência com os trabalhos da obra durante o período de instalação 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2.8- Baixo custo (fornecimento, instalação, leitura, interpretação e manutenção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 - Escolha do tipo de Piezômetr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 tipo de piezômetro depende dos seguintes fator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tipo de pressão a ser medid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2 - permeabilidade do sol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3 - cus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4 - praça de trabalho disponíve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 - Tipos de Piezômetros - Mais usu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/>
      </w:pPr>
      <w:r>
        <w:rPr>
          <w:sz w:val="24"/>
          <w:szCs w:val="24"/>
        </w:rPr>
        <w:t xml:space="preserve">3.4.1 - Casa Grande Modificado - Feito com tubo PVC ou ferro galvanizado de 1\2"até 2", perfurados em trecho de lm e envoltos por 2 camadas de bidim OP-30 para medir pressões positivas. A leitura é feita com fio elétrico, marcado de metro em metro e com, um peso para mantê-lo esticado. A cota piezométrica é calculada pela diferença entre a cota da boca do piezômetro e a profundidade do nível d'água medido. A precisão é de 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2cm. Em locais com pressões elevadas ou em galerias coloca-se um manômetro na extremidade superior. A pressão neutra é a própria leitura no manômet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1.1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icidade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ácil construção e reposi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mite verificação de funciona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1.2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esposta lenta para variação de press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ujeito a entupi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terferência na execução de praças;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1843" w:leader="none"/>
          <w:tab w:val="left" w:pos="3261" w:leader="none"/>
        </w:tabs>
        <w:spacing w:lineRule="auto" w:line="360" w:before="120" w:after="0"/>
        <w:ind w:left="2694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atrito negativo em aterros de grande altura, requerendo a proteção com tubo galvanizado ou corrugad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igo de seccionamento de tub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resença de bolhas de a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4.2 - Medidor de nível d'água - difere do piezômetro casagrande por possuir seu trecho  perfurando em uma extensão maior, envolvendo uma ou mais camadas do sol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2.1 - Vantagens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;</w:t>
      </w:r>
    </w:p>
    <w:p>
      <w:pPr>
        <w:pStyle w:val="Normal"/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icidade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ácil construção e reposi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mite verificação de funciona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2.2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esposta lenta para variação de press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ujeito a entupi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terferência na execução de praças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3261" w:leader="none"/>
        </w:tabs>
        <w:spacing w:lineRule="auto" w:line="360" w:before="120" w:after="0"/>
        <w:ind w:left="2694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atrito negativo em aterros de grande altura, requerendo a proteção com tubo galvanizado ou corrug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igo de seccionamento do tub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resença de bolhas de a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4.3 - Piezômetro Pneumático (IPT) - mede a pressão neutra positiva atráves de um elemento comparador de pressão. O piezômetro é constituído de um corpo métalico dotado ou não de um cone na extremidade. O elemento comparador é constituído de um diafragma de borracha e utiliza tubulações de nylon 11 com capa de proteção de polietileno. A caixa de leitura é dotada de 2 manômetros (1 para C0² e outro para regular a pressão); registro de entrada e saída de gás; Válvula reguladora; sensor para o retorno do gás. A leitura é feita aplicando uma pressão superior àquela atuante no piezômetro, mantendo os registros de entrada e saída de C0² fechados. Abre-se o registro de entrada e guarda-se o retorno que é acusado no sensor. Fecha-se o registro de entrada e abre-se o de saída. Quando a pressão do gás igualar à pressão da água, lê-se no manômetro o seu valo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3.1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;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eitura fáci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interfere na praça de trabalh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necessita de aterra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ode ser cravado com haste metálica e recuperad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3.2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mpossibilidades de leituras negativ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eituras não instantâne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da de carga em tubulações long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ujeira no sistema pode impedir leitur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onta cônica relativamente ca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permite realizar ensaios de permeabilidade "in situ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4 - Piezômetros Elétricos - são constituídos de um corpo metálico, de 1elemento poroso e de um transdutor eletromecânico, medindo pressões positivas e negativas. O trasdutor mais usado é o de corda vibrante, consistindo de um fio de aço pré-tensionado que, quando solicitado por uma pressão externa, varia sua frequência de vibração. A variação de frequência do fio de aço é detectado por um dispositivo eletromagnético que converte as vibrações mecânicas em frequências elétricas, facilmente lidas por frequencímetro ou oscililoscópio. Possuem tempo  de  resposta negligenciável  e sào extremamente  sensíveis, sendo adequados  para solos argiloso e com alta plasticidade. São ssujeitos a decargas elétricas devendo ser entrrados adequadamente na cabine de leitura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2694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3.4.4.1- Piezômetro Geonor - é dotado de uma ponteira cônica, podendo ser cravado e recuperado posteriormente. Possue alta sensibilidade, tempo de resposta rápido e possibilita centralização em cabines de 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3.4.4.2- Piezômetro Maihal - dotado de um corpo metálico, com a pedra porosa, saturada com óleo na extremidade. Possue alta sensibilidade, tempo de resposta rápido e possibilita a centralização em cabine de leit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4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empo de resposta extremamente pequen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a senssibil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entralização em paineis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unidades de leituras portátei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4.4 - Desvantagens: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calibra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erramento especi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manutenção difíc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4.5 - Piezômetro Hidráulico - constituído por um cilindro metálico oco, com 1 filtro poroso, na extremidade inferior, para evitar a entrada de particulas de solo no seu interior. Na parte superior são conectadas 2 mangueiras de naylon que são ligadas ao aparelho de leitura. Com o piezômetro e as mangueiras saturadas e deareada, aplica-se uma pressão através de uma coluna de água, que é detectada por um manômetro colocado na extremidade da outra mangueira. Quando a pressão aplicada iguala com a pressão neutra do solo, provoca uma indicação estável do manômetro de leitura. Este instrumento requer longas linhas de tabulação, exigindo técnicas bastante cuidadosas de instalação e leit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5.1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ealização de ensaios de permeabilidade "in situ"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o sistema de medida é externo, podendo ser calibrado ou verificad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ontas piezômetricas e tubulações barat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onfiabilidade a longo temp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mite deareação do sistem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5.2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empo de resposta l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uas complicadas instalações podem impedir outros trabalhos na ob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o custo;</w:t>
      </w:r>
    </w:p>
    <w:p>
      <w:pPr>
        <w:pStyle w:val="Normal"/>
        <w:spacing w:lineRule="auto" w:line="360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>- etc.</w:t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52374115" r:id="rId1"/>
      </w:object>
    </w:r>
    <w:r>
      <w:rPr>
        <w:rFonts w:eastAsia="Arial" w:cs="Arial" w:ascii="Arial" w:hAnsi="Arial"/>
        <w:sz w:val="22"/>
        <w:szCs w:val="22"/>
      </w:rPr>
      <w:t xml:space="preserve">        </w:t>
    </w:r>
    <w:r>
      <w:rPr>
        <w:sz w:val="22"/>
        <w:szCs w:val="22"/>
      </w:rPr>
      <w:t>INSTRUMENTOS UTILIZADOS EM INSTRUMENTAÇÃO - TIPOS</w:t>
    </w:r>
    <w:r>
      <w:rPr>
        <w:rFonts w:eastAsia="Arial" w:cs="Arial" w:ascii="Arial" w:hAnsi="Arial"/>
        <w:sz w:val="22"/>
        <w:szCs w:val="22"/>
      </w:rPr>
      <w:t xml:space="preserve">    </w:t>
    </w:r>
    <w:r>
      <w:rPr>
        <w:sz w:val="24"/>
        <w:szCs w:val="24"/>
      </w:rPr>
      <w:t xml:space="preserve">EME-09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8:14:00Z</dcterms:created>
  <dc:creator>cod</dc:creator>
  <dc:description/>
  <dc:language>en-US</dc:language>
  <cp:lastModifiedBy>cod</cp:lastModifiedBy>
  <dcterms:modified xsi:type="dcterms:W3CDTF">1998-04-06T18:14:00Z</dcterms:modified>
  <cp:revision>2</cp:revision>
  <dc:subject/>
  <dc:title>1 - DE ELAST�MEROS</dc:title>
</cp:coreProperties>
</file>