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 efeito  desta  EME, entende-se  por  elementos  intertravados  os  elementos pré-fabricados, de concreto, com as seguintes característic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Formato que permita transmitir os esforços horizontais aos elementos vizinh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 -Intertravamentos, pelas faces laterais, que possibilite absorver os esforços de tor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Os elementos intertravados serão pré-fabricados com concretos que apresente, aos 28 dias, uma tensão de rutura à compressão entre 45,0 MPa (450 kgf/cmª) 50,0 MPa (500 kgf/cmª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O agregado será selecionado e a compactação será obtida por prensa-vibratória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2.3 - Os   elementos   intertravados   coloridos   serão   fabricados  com  a  adição  de pigmentos à toda massa de concreto ou, apenas, à camada superior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45741213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</w:t>
    </w:r>
    <w:r>
      <w:rPr>
        <w:sz w:val="24"/>
        <w:szCs w:val="24"/>
      </w:rPr>
      <w:t xml:space="preserve">ELEMENTOS INTERTRAVADOS                   </w:t>
    </w:r>
    <w:r>
      <w:rPr>
        <w:rFonts w:eastAsia="Arial" w:cs="Arial" w:ascii="Arial" w:hAnsi="Arial"/>
        <w:sz w:val="22"/>
        <w:szCs w:val="22"/>
      </w:rPr>
      <w:t xml:space="preserve">     </w:t>
    </w:r>
    <w:r>
      <w:rPr>
        <w:sz w:val="24"/>
        <w:szCs w:val="24"/>
      </w:rPr>
      <w:t xml:space="preserve">EME-05/02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5:11:00Z</dcterms:created>
  <dc:creator>cod</dc:creator>
  <dc:description/>
  <dc:language>en-US</dc:language>
  <cp:lastModifiedBy>cod</cp:lastModifiedBy>
  <dcterms:modified xsi:type="dcterms:W3CDTF">1998-03-31T05:11:00Z</dcterms:modified>
  <cp:revision>2</cp:revision>
  <dc:subject/>
  <dc:title>1 - DE ELAST�MEROS</dc:title>
</cp:coreProperties>
</file>