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ÕES E CONSTITUI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-Para os fins desta EME, vidros são complexos químicos resultantes da combinação de dois silicatos - um alcalino (potássio ou sódio) e outro terroso ou metálico (cálcio, bário, chumbo etc.) - nos quais a sílica atua como elemento ácido e os óxidos agem como elementos básic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2-A configuração tridimensional da sílica - bióxido de silício - é a base das propriedades típicas do vidro. Os ingredientes modificadores, adicionados à base de sílica, têm por finalidade controlar o processamento e conferir determinadas propriedades ao produto, dano origem aos vários tipos de vidr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TIP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Vidros "A"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1 - É o vidro empregado em vidraças, garrafas etc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1.2 -Os óxidos alcalinos (sódio e potássio), que são usados para baixar a temperatura de fusão do dióxido de silício, tornam o vidro solúvel em água e atacável pela umidade. Nas aplicações usuais, esse fato passa despercebido, o que não ocorre quando se trata de filamentos de pequeno diâmetr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desproporção entre a massa e a superfície exposta ao ataque é tal que, no caso de filamentos, essa pequena solubilidade deve ser considerad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3 - A composição típica do vidro "A" é a seguinte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io² - 72%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a²o - 14%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ao - 10% etc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Vidro  "C"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1 - Trata-se de produto desenvolvido para aplicação onde necessário se faz maior resistência ao ataque de ácid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2 - É  empregado   na   fabricação   de  filtros  químicos  e  na  indústria   dos plásticos  reforçados,  de   véus      superfície  (surcing mat)  -  vide EME-06/05 - Fibras de Vidr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 - Vidro "E"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3.1-Vidro têxtil padrão, possuindo excelentes propriedades físicas, mecânicas e eletrica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2.3.2-Constituição e processo de fabricação na EME-06/05, Fibras de Vidr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69900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pt,-4.55pt" to="370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08449719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VIDROS - DEFINIÇÃO E TIPOS      </w:t>
    </w:r>
    <w:r>
      <w:rPr>
        <w:rFonts w:eastAsia="Arial" w:cs="Arial" w:ascii="Arial" w:hAnsi="Arial"/>
        <w:sz w:val="22"/>
        <w:szCs w:val="22"/>
      </w:rPr>
      <w:t xml:space="preserve">                   </w:t>
    </w:r>
    <w:r>
      <w:rPr>
        <w:sz w:val="24"/>
        <w:szCs w:val="24"/>
      </w:rPr>
      <w:t xml:space="preserve">EME-21/01-A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05:00:00Z</dcterms:created>
  <dc:creator>cod</dc:creator>
  <dc:description/>
  <dc:language>en-US</dc:language>
  <cp:lastModifiedBy>cod</cp:lastModifiedBy>
  <dcterms:modified xsi:type="dcterms:W3CDTF">1998-03-31T05:00:00Z</dcterms:modified>
  <cp:revision>2</cp:revision>
  <dc:subject/>
  <dc:title>1 - DE ELAST�MEROS</dc:title>
</cp:coreProperties>
</file>