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CERÂMICA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 referente a Tijolos, de Barro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CONCRETO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blocos  vasados  de  concreto  simples,  sem  função  estrutural,  obedecerão às NBR-7173 (EB-50) e NBR-7184 (MB-116)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CONCRETO CELULAR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 referente a Tijolos, de Concreto Celular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DE MADEIRA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 referente a Tijolos, de Madeira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DE VIDRO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Conforme EME referente a Tijolos, de Vidr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980881840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     </w:t>
    </w:r>
    <w:r>
      <w:rPr>
        <w:rFonts w:eastAsia="Arial" w:cs="Arial" w:ascii="Arial" w:hAnsi="Arial"/>
        <w:sz w:val="22"/>
        <w:szCs w:val="22"/>
      </w:rPr>
      <w:t xml:space="preserve">BLOCOS                                              </w:t>
    </w:r>
    <w:r>
      <w:rPr>
        <w:sz w:val="24"/>
        <w:szCs w:val="24"/>
      </w:rPr>
      <w:t xml:space="preserve">EME-02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05:39:00Z</dcterms:created>
  <dc:creator>cod</dc:creator>
  <dc:description/>
  <dc:language>en-US</dc:language>
  <cp:lastModifiedBy>cod</cp:lastModifiedBy>
  <dcterms:modified xsi:type="dcterms:W3CDTF">1998-03-30T05:39:00Z</dcterms:modified>
  <cp:revision>2</cp:revision>
  <dc:subject/>
  <dc:title>1 - DE ELAST�MEROS</dc:title>
</cp:coreProperties>
</file>