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OBRE, BRONZ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Bronzes são ligadas de cobre e estranho com ou sem adição de outros elementos secundários. Se se trata de ligas que contém, além de cobre e de estanho, outros elementos; o estanho deve ser o elemento principal de liga excluído o cob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De conformidade com a NBR-5019 (TB-50), os bronzes podem se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1 - Bronze binário: é a liga formada por cobre e estanho. Deve ser tratada com fósforo e pode conter fósforo em quantidade controladas. Outros elementos serão considerados como impurezas. Se se empregar o termo bronze sem agregado se entende que se trata de bronze biná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2 - Bronze especial: é a liga de cobre e estanho - com outros elementos secundári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 Para se distiguir os diversos bronzes se agrega ao termo bronze os números que correspondem às percentagens nominais do cobre e do estanho. Em seguida, agregam-se os símbolos dos outros elementos secundários presentes, na ordem decrescente de sua importância ou, se têm teores iguais, na ordem  alfab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ada um desses elementos se agrega o valor de sua porcentagem nom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Bronzes binários: Bronzes 95-5, 93-7, 92-8 e 90-10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3.2 -Bronzes especiais, Bronzes 94-5 Chumbo 1, Bronze 92-5 Chumbo 3, Bronze 92-4 Zinco 4 e Bronze 88-4 Chumbo 4 Zinco 4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Os artefatos de bronze, conforme especificados, apresentarão dois tipos de acabamento, quanto a co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1 - Acabamento natur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4.2 - Colorido, por tratamento quím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BRE, LAT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Latões são as ligas de cobre e zinco com ou sem adição de outros elementos secundários. Se se trata de ligas que contêm, além de cobre e zinco, outros elementos, o zinco deve ser o elemento principal excluído o cobr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De conformidade com a NBR-5019 (TB-50), os latões podem ser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Latão binário: é a liga formada unicamente de cobre e zinco. Poderá conter outros elementos somente como impurezas. Se se emprega o termo latão sem agregado se entenderá que se trata de latão biná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Latão com chumbo: é a liga de cobre, zinco e chumb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3 - Latão especial: é a liga de cobre e zinco com outros elementos com ou sem chumb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Para se distinguir os diversos latões, agregam-se ao termo latões os números que correspondem às porcentagens nominais de cobre e zinco, separadas por um traço. Em seguida agregam-se os símbolos dos outros elementos secundários presentes na ordem crescente de sua importância ou, se forem de teor igual, na ordem alfabética. A cada um desses elementos junta-se  o valor da porcentagem nom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Latões bonários: Latões 95-5, 90-10, 87-13, 85-15, 80-20, 72-28, 70-30, 67-33, 65-35, 63-37, e 60-40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Latões com chumbo:  Latão 65-33 Chumbo 2, Latão 66-34 Chumbo, Latão 65-34 Chumbo 1, Latão 62-36 Chumbo 2, Latão 61-36 Chumbo 3, Latão 61-38 - Chumbo 1, Latão 60-38 Chumbo 2, Latão 60-40 Chumbo, Latão 58-40 Chumbo 2 e Latão 57-40 Chumbo 3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 - Latões especiais, com alumínio, estanho e outros metais; Latões 77-21 Alumínio 2 Arsênico, Latão 65-23 Alumínio 5 Manganês 4 Ferro 3, Latão 71-28 Estanho 1 Arsênico etc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07234415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LIGAS METÁLICAS</w:t>
    </w:r>
    <w:r>
      <w:rPr>
        <w:rFonts w:eastAsia="Arial" w:cs="Arial" w:ascii="Arial" w:hAnsi="Arial"/>
        <w:sz w:val="22"/>
        <w:szCs w:val="22"/>
      </w:rPr>
      <w:t xml:space="preserve">                                      </w:t>
    </w:r>
    <w:r>
      <w:rPr>
        <w:sz w:val="24"/>
        <w:szCs w:val="24"/>
      </w:rPr>
      <w:t xml:space="preserve">EME-11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7:48:00Z</dcterms:created>
  <dc:creator>cod</dc:creator>
  <dc:description/>
  <dc:language>en-US</dc:language>
  <cp:lastModifiedBy>cod</cp:lastModifiedBy>
  <dcterms:modified xsi:type="dcterms:W3CDTF">1998-02-03T07:48:00Z</dcterms:modified>
  <cp:revision>2</cp:revision>
  <dc:subject/>
  <dc:title>1 - DE COBRE, BRONZE</dc:title>
</cp:coreProperties>
</file>