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08" w:hanging="0"/>
        <w:jc w:val="both"/>
        <w:rPr>
          <w:sz w:val="24"/>
          <w:szCs w:val="24"/>
        </w:rPr>
      </w:pPr>
      <w:r>
        <w:rPr>
          <w:sz w:val="24"/>
          <w:szCs w:val="24"/>
        </w:rPr>
        <w:t>1 - SERVIÇOS</w:t>
      </w:r>
    </w:p>
    <w:p>
      <w:pPr>
        <w:pStyle w:val="Normal"/>
        <w:ind w:left="1701" w:right="1008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s concretos ciclópicos serão constituídos por concreto simples, preparados à parte, acrescidos, por ocasião do lançamento, de “pedra-de-mão”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s locais de utilização, assim como a resistência característica do concreto simples, estão definidos no projeto.</w:t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 percentagem de “pedra-de-mão” sobre o volume total de agregado, a incorporar à massa de concreto simples, será de, no máximo, 30%.</w:t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s “pedra-de-mão” não poderão ter qualquer dimensão superior a 30 cm.</w:t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Cuidados devem ser tomados para que as pedras fiquem perfeitamente imersas e envolvidas por concreto simples, de modo a não permanecerem apertadas entre si ou contra as formas e, ainda, que a massa de concreto ciclópico se mantenha integralmente plástica, mesmo depois do lançamento.</w:t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2 - MEDIÇÃO E PAGAMENTO</w:t>
      </w:r>
    </w:p>
    <w:p>
      <w:pPr>
        <w:pStyle w:val="Normal"/>
        <w:ind w:left="567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A medição será feita com base na determinação do volume de concreto ciclópico lançado nos locais indicados no projeto e aprovado pela Fiscalização.</w:t>
      </w:r>
    </w:p>
    <w:p>
      <w:pPr>
        <w:pStyle w:val="Normal"/>
        <w:ind w:left="567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O volume em metros cúbicos será calculado com base nas dimensões de projeto.</w:t>
      </w:r>
    </w:p>
    <w:p>
      <w:pPr>
        <w:pStyle w:val="Normal"/>
        <w:ind w:left="567" w:right="1008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Os volumes medidos como acima determinado, serão pagos aos preços unitários correspondentes da Planilha de Orçamentação de Obras. Nestes preços deverão estar incluídos o fornecimento de todos os materiais, transporte, preparo, lançamento, cura, mão-de-obra, equipamento e toda e qualquer outra operação necessária para a completa execução destes trabalhos.</w:t>
      </w:r>
    </w:p>
    <w:sectPr>
      <w:headerReference w:type="default" r:id="rId2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280008385" r:id="rId1"/>
      </w:objec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  </w:t>
    </w:r>
    <w:r>
      <w:rPr>
        <w:sz w:val="22"/>
        <w:szCs w:val="22"/>
      </w:rPr>
      <w:tab/>
    </w:r>
    <w:r>
      <w:rPr>
        <w:sz w:val="24"/>
        <w:szCs w:val="24"/>
      </w:rPr>
      <w:t xml:space="preserve">                                 CONCRETO CICLÓPICO                                        NESE-06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55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0T17:11:00Z</dcterms:created>
  <dc:creator>cod</dc:creator>
  <dc:description/>
  <dc:language>en-US</dc:language>
  <cp:lastModifiedBy>cod</cp:lastModifiedBy>
  <dcterms:modified xsi:type="dcterms:W3CDTF">1997-11-10T17:11:00Z</dcterms:modified>
  <cp:revision>1</cp:revision>
  <dc:subject/>
  <dc:title>1 - SERVI�OS</dc:title>
</cp:coreProperties>
</file>