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mpreenderá este serviço o fornecimento e colocação do material de enchimento das juntas do revestimento do canal,  localizadas nas ranhuras correspondentes, de acordo com o indicado   n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material a utilizar, será um composto adesivo  e resistente que, deverá selar as juntas dos revestimentos de concreto e  impedir a passagem de água nos ciclos de contração e dilataçã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ua consistência deve ser tal, que possa ser facilmente  colocado a qualquer temperatura, entre 4 (quatro) e 50 (cinqüenta)  graus centígrados, seja com pistola ou colher, sem necessidade de solventes adicionais ou adulterantes; depois de ser aplicado o material não deverá escorrer, devendo ainda preencher as especificações de cada projeto e provas de laboratório quanto à aderência, viscosidade,  penetração  e envelheciment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mpreiteira deverá, preliminarmente ao preenchimento das ranhuras, eliminar a umidade, bem como deixar as juntas  completamente livres de materiais soltos e/ou estranho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material selante das ranhuras deverá ser sempre o indicado no projeto, podendo ser produtos da SIKA, ou similare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aplicação do produto autorizado será feita depois que o concreto dos revestimentos tenha alcançado a resistência  indicada e tendo as ranhuras sido executadas de acordo com o indicado no projeto, ou ordens d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avaliação será efetuada determinando o comprimento de   ranhuras em metro linear medido conforme o projeto, efetivamente realizado e aprovado pel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pagamento será feito pelo preço unitário correspondente da Planilha de Orçamentação de Obras. Neste preço deverá incluir o fornecimento de todos os materiais necessários, inclusive  material de suporte para as juntas se for o caso, transporte, armazenamento, aplicação, mão-de-obra, ferramentas e equipamentos necessário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510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86410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pt,-6.55pt" to="383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97495815" r:id="rId1"/>
      </w:object>
    </w:r>
    <w:r>
      <w:rPr>
        <w:rFonts w:eastAsia="Arial" w:cs="Arial" w:ascii="Arial" w:hAnsi="Arial"/>
        <w:sz w:val="22"/>
        <w:szCs w:val="22"/>
      </w:rPr>
      <w:t xml:space="preserve">                     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sz w:val="24"/>
        <w:szCs w:val="24"/>
      </w:rPr>
      <w:t xml:space="preserve">JUNTAS DE DILATAÇÃO NOS REVESTIMENTOS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/>
      <w:t xml:space="preserve">                                    </w:t>
    </w:r>
    <w:r>
      <w:rPr>
        <w:sz w:val="24"/>
        <w:szCs w:val="24"/>
      </w:rPr>
      <w:t xml:space="preserve">DE CONCRETO PARA CANAIS                                           </w:t>
    </w:r>
    <w:r>
      <w:rPr/>
      <w:t xml:space="preserve">    </w:t>
    </w:r>
    <w:r>
      <w:rPr>
        <w:sz w:val="24"/>
        <w:szCs w:val="24"/>
      </w:rPr>
      <w:t>NESI-27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4.95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32:00Z</dcterms:created>
  <dc:creator>cod</dc:creator>
  <dc:description/>
  <dc:language>en-US</dc:language>
  <cp:lastModifiedBy>cod</cp:lastModifiedBy>
  <dcterms:modified xsi:type="dcterms:W3CDTF">1997-09-11T11:32:00Z</dcterms:modified>
  <cp:revision>2</cp:revision>
  <dc:subject/>
  <dc:title>                                         GENERALIDADES	                                                   NESI - 01</dc:title>
</cp:coreProperties>
</file>