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spacing w:lineRule="auto" w:line="360"/>
        <w:ind w:left="720" w:right="49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spacing w:lineRule="auto" w:line="360"/>
        <w:ind w:left="720" w:right="49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440" w:right="49" w:hanging="1440"/>
        <w:rPr>
          <w:sz w:val="24"/>
          <w:szCs w:val="24"/>
        </w:rPr>
      </w:pPr>
      <w:r>
        <w:rPr>
          <w:sz w:val="24"/>
          <w:szCs w:val="24"/>
        </w:rPr>
        <w:t>1 - SERVIÇO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214" w:leader="none"/>
          <w:tab w:val="left" w:pos="9360" w:leader="none"/>
          <w:tab w:val="left" w:pos="10080" w:leader="none"/>
        </w:tabs>
        <w:ind w:left="720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spacing w:lineRule="auto" w:line="48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spacing w:lineRule="auto" w:line="48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nominar-se-ão estradas de serviço aquelas provisórias ou definitivas, suas obras de arte, revestimento, construídas para atender às diversas frentes de trabalho, tais como circulação no canteiro, jazidas, mananciais, desvios e quaisquer outras que se fizerem necessárias para a perfeita execução dos trabalho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rá efetuado pelos serviços necessários para a construção das estradas de serviço.  Estes custos deverão estar diluídos nos preços unitários dos demais serviços da Planilha de Orçamentação de Obra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6913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4pt,-6.55pt" to="369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87879185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   </w:t>
    </w:r>
    <w:r>
      <w:rPr>
        <w:sz w:val="24"/>
        <w:szCs w:val="24"/>
      </w:rPr>
      <w:t>SERVIÇOS PRELIMINARES                               NESE-02-D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              </w:t>
    </w:r>
    <w:r>
      <w:rPr>
        <w:sz w:val="24"/>
        <w:szCs w:val="24"/>
      </w:rPr>
      <w:t>ESTRADAS DE SERVIÇO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09:20:00Z</dcterms:created>
  <dc:creator>cod</dc:creator>
  <dc:description/>
  <dc:language>en-US</dc:language>
  <cp:lastModifiedBy>cod</cp:lastModifiedBy>
  <cp:lastPrinted>1997-10-16T15:23:00Z</cp:lastPrinted>
  <dcterms:modified xsi:type="dcterms:W3CDTF">1997-11-12T11:37:00Z</dcterms:modified>
  <cp:revision>8</cp:revision>
  <dc:subject/>
  <dc:title>1 - SERVI�OS (Estradas de Servi�o)</dc:title>
</cp:coreProperties>
</file>