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360" w:after="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GENERALIDADES..............................................................................NESB - 0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PRELIMINARES..............................................................NESB - 0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VIO E CONTROLE DO RIO........................................................NESB - 0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DESMATAMENTO, LIMPEZA, DESTOCAMENTO  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XPURGO............................................................................................NESB - 0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AVAÇÕES.....................................................................................NESB - 05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EPARO E TRATAMENTO DAS FUNDAÇÕES...........................NESB -  06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EXECUÇÃO MACIÇO DE TERRA E/OU ENROCAMENTO.........NESB -  0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PARA ESTRUTURAS..................................................NESB -  08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ARMADURAS, EMBUTIDOS E ANCORAGENS............................NESB -  09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S ESPECIAIS..................................................................NESB - 10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PROTENSÕES PARA CONCRETOS.................................................NESB - 1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rPr>
          <w:sz w:val="24"/>
          <w:szCs w:val="24"/>
        </w:rPr>
      </w:pPr>
      <w:r>
        <w:rPr>
          <w:sz w:val="24"/>
          <w:szCs w:val="24"/>
        </w:rPr>
        <w:t>MACIÇO DE ALVENARIA DE PEDRA ARGAMASSADA.............NESB - 1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MOMENTO EXTRAORDINÁRIO DE TRANSPORTE....................NESB - 1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COMPLEMENTARES.....................................................NESB - 1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-799" w:hanging="0"/>
        <w:jc w:val="both"/>
        <w:rPr>
          <w:sz w:val="24"/>
          <w:szCs w:val="24"/>
        </w:rPr>
      </w:pPr>
      <w:r>
        <w:rPr>
          <w:sz w:val="24"/>
          <w:szCs w:val="24"/>
        </w:rPr>
        <w:t>CONCRETO COMPACTADO A ROLO.................. ..........................NESB - 15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046980</wp:posOffset>
              </wp:positionH>
              <wp:positionV relativeFrom="paragraph">
                <wp:posOffset>-83185</wp:posOffset>
              </wp:positionV>
              <wp:extent cx="0" cy="1005840"/>
              <wp:effectExtent l="6350" t="6350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4pt,-6.55pt" to="397.4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6350" t="6350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2339587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4"/>
        <w:szCs w:val="24"/>
      </w:rPr>
      <w:t xml:space="preserve"> </w:t>
    </w:r>
    <w:r>
      <w:rPr>
        <w:sz w:val="24"/>
        <w:szCs w:val="24"/>
      </w:rPr>
      <w:t>NORMAS DE EXECUÇÃO DE SERVIÇOS DE BARRAGENS</w:t>
    </w:r>
    <w:r>
      <w:rPr>
        <w:sz w:val="22"/>
        <w:szCs w:val="22"/>
      </w:rPr>
      <w:t xml:space="preserve">          NESB-00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    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ÍNDICE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8953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7.05pt" to="462.15pt,7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7:51:00Z</dcterms:created>
  <dc:creator>cod</dc:creator>
  <dc:description/>
  <dc:language>en-US</dc:language>
  <cp:lastModifiedBy>cod</cp:lastModifiedBy>
  <dcterms:modified xsi:type="dcterms:W3CDTF">1997-09-11T07:51:00Z</dcterms:modified>
  <cp:revision>2</cp:revision>
  <dc:subject/>
  <dc:title>GENERALIDADES..............................................................................NESB - 01</dc:title>
</cp:coreProperties>
</file>