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GENERALIDADE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presente especificação refere-se aos serviços a serem executados pela Empreiteira relativos à confecção, transporte e instalação de placas sinalizadoras previstas no projeto do sistema viário.</w:t>
      </w:r>
    </w:p>
    <w:p>
      <w:pPr>
        <w:pStyle w:val="Normal"/>
        <w:spacing w:lineRule="auto" w:line="48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 placas de sinalização vertical deverão ser metálicas, devidamente tratadas, pintadas e refletorizadas.</w:t>
      </w:r>
    </w:p>
    <w:p>
      <w:pPr>
        <w:pStyle w:val="Normal"/>
        <w:spacing w:lineRule="auto" w:line="48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estruturas de sustentação dos sinais deverão ser construídas de modo a mantê-los fixos e a resistir à ação das intempéries. Deverão ser executadas em madeira de lei e receber tratamento preservativo na base, com óleo de creosoto, até 0,70 m de altura, conforme as especificações DNER-ME 33-71.</w:t>
      </w:r>
    </w:p>
    <w:p>
      <w:pPr>
        <w:pStyle w:val="Normal"/>
        <w:spacing w:lineRule="auto" w:line="48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spacing w:lineRule="auto" w:line="48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 medição, os serviços de execução de placas de sinalização, descritos nesta especificação, serão quantificados por unidade completa e instalada, de acordo com as dimensões estabelecidas em projet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322944484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       </w:t>
    </w:r>
    <w:r>
      <w:rPr>
        <w:sz w:val="24"/>
        <w:szCs w:val="24"/>
      </w:rPr>
      <w:t>PLACAS DE SINALIZAÇÃO                                  NESI - 43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2:29:00Z</dcterms:created>
  <dc:creator>cod</dc:creator>
  <dc:description/>
  <dc:language>en-US</dc:language>
  <cp:lastModifiedBy>cod</cp:lastModifiedBy>
  <dcterms:modified xsi:type="dcterms:W3CDTF">1997-09-11T12:29:00Z</dcterms:modified>
  <cp:revision>2</cp:revision>
  <dc:subject/>
  <dc:title>                                         GENERALIDADES	                                                   NESI - 01</dc:title>
</cp:coreProperties>
</file>