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Serviço compreende o desmatamento propriamente dito e a limpeza das áreas, em locais indicados pelo projeto, ou determinados pela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smatamento consiste nos trabalhos necessários ao tombamento, destocamento, encoivaramento, queima, reencoivaramento e requeima de árvores de qualquer diâmetro e arbustos, ou seja, todo tipo de vegetação existente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 tombamento da vegetação, a Empreiteira deverá utilizar equipamentos adequados, complementados com serviços, evitando  fazer buracos na área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so seja necessário fazer alguma escavação, o buraco deverá ser fechado na mesma oper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getação  tombada, deverá ser desgalhada ou triturada, a critério da Fiscalização, para facilitar sua remoção e evitar o  transporte de terra agricultável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eriormente será encoivarada em leiras, em curvas de nível  espaçadas de 50m, deixando espaços para trânsito de máquinas e  veículo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ncoivaramento será efetuado com equipamento apropriado, para que se tenha o melhor rendimento e arraste o mínimo possível de  terra para as leira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deira aproveitável será de propriedade da CODEVASF. Previamente identificada pela Fiscalização, será pela Empreiteira desgalhada e cortada em toras de no mínimo 3m de comprimento, se o tronco o permitir; posteriormente será empilhada nos locais indicados pela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terreno desmatado será a seguir desenraizad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efetuar este serviço, poderá utilizar uma gradagem  pesada, com a incorporação dos restos vegetais, sempre que possível, ao solo, ou outro processo qualquer, desde que seja aprovado pela 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s os materiais encoivarados, inclusive os provenientes do desenraizamento, serão queimados até serem reduzidos a cinzas,  tomando-se as precauções necessárias para impedir a propagação  do fogo além dos limites fixado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ós a queima e requeima dos materiais, as cinzas serão espalhadas uniformemente sobre o solo e os restos, porventura não  queimados, serão retirados da área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impeza consistirá na remoção dos materiais restantes do  desmatamento, demolição de pequenas edificações e outras  benfeitorias eventualmente existentes e na retirada de pedras, matacões,  entulhos e outros materiais encontrados sobre o terreno. Os depósitos destes materiais serão em locais indicados pela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as as operações de desmatamento, tais como, tombamento, destacamento, encoivaramento, desenraizamento, queima,  reencoivaramento, requeima e limpeza, terão um controle visual efetuado  pela Fiscalização. </w:t>
      </w:r>
    </w:p>
    <w:p>
      <w:pPr>
        <w:pStyle w:val="Normal"/>
        <w:spacing w:lineRule="atLeast" w:line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serviço será medido em numero de  hectares (ha) efetivamente concluídos, com aprovação da Fiscalização, com aproximação de  1 (um) decimal para cada uma das operações descritas no item 1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será efetuado segundo o preço unitário, correspondente a todas as operações, conforme Planilha de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ste  preço  unitário,  deverá  incluir,  além  dos  serviços   descritos,  os  serviços topográficos   necessários   para   delimitação   de  área,  equipamentos,  ferramentas, mão-de-obra e outras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0861016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</w:t>
    </w:r>
    <w:r>
      <w:rPr>
        <w:sz w:val="24"/>
        <w:szCs w:val="24"/>
      </w:rPr>
      <w:t>DESMATAMENTO  DE ÁREAS IRRIGÁVEIS                      NESI - 0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0:59:00Z</dcterms:created>
  <dc:creator>cod</dc:creator>
  <dc:description/>
  <dc:language>en-US</dc:language>
  <cp:lastModifiedBy>cod</cp:lastModifiedBy>
  <dcterms:modified xsi:type="dcterms:W3CDTF">1997-09-11T10:59:00Z</dcterms:modified>
  <cp:revision>2</cp:revision>
  <dc:subject/>
  <dc:title>                                         GENERALIDADES	                                                   NESI - 01</dc:title>
</cp:coreProperties>
</file>