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1  - SERVIÇO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Entender-se-á por execução de alvenaria de pedra argamassada o conjunto de operações que a Empreiteira deverá efetuar para a construção de barragens de alvenaria de pedra, conforme indicado nos projetos, neste CADERNO DE ENCARGOS, e/ou solicitação da Fiscalização.</w:t>
      </w:r>
    </w:p>
    <w:p>
      <w:pPr>
        <w:pStyle w:val="Normal"/>
        <w:tabs>
          <w:tab w:val="clear" w:pos="708"/>
          <w:tab w:val="left" w:pos="0" w:leader="none"/>
        </w:tabs>
        <w:ind w:firstLine="426"/>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Deverá ser utilizada rocha sã, densa e durável.</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Tanto quanto possível, serão utilizadas pedras de faces sensivelmente planas cuja forma se aproxima da cúbica.</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argamassa para ligação das pedras será constituída de cimento e areia, cujo traço, dosado em volume, será de 1:3, devendo a areia e cimento, utilizados na execução, obedecer aos requisitos prescritos nas EME’s 01/06 e 01/07 deste CADERNO DE ENCARGOS.</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t>2  - MEDIÇÃO E PAGAMENTO</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alvenaria de pedra argamassada será medida em metros cúbicos, baseada nas espessuras e dimensões indicadas no projeto e/ou fixadas pela Fiscalização.</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Os volumes de alvenaria de pedra argamassada, construídos fora das seções do projeto e/ou das ordens da Fiscalização, não serão medidos para fins de pagamento.</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execução de alvenaria de pedra argamassada será paga à Empreiteira pelo preço unitário correspondente da Planilha de Orçamentação de Obras.</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Neste preço deverão estar incluídos o fornecimento dos materiais até o local da obra, armazenamento, rejuntamento, ferramentas e mão-de-obra necessários para perfeita execução do serviço.</w:t>
      </w:r>
    </w:p>
    <w:p>
      <w:pPr>
        <w:pStyle w:val="Normal"/>
        <w:tabs>
          <w:tab w:val="clear" w:pos="708"/>
          <w:tab w:val="left" w:pos="426" w:leader="none"/>
        </w:tabs>
        <w:ind w:left="426"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s>
        <w:ind w:left="426" w:hanging="0"/>
        <w:jc w:val="both"/>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mc:AlternateContent>
        <mc:Choice Requires="wps">
          <w:drawing>
            <wp:anchor behindDoc="0" distT="0" distB="0" distL="0" distR="0" simplePos="0" locked="0" layoutInCell="0" allowOverlap="1" relativeHeight="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68900328" r:id="rId1"/>
      </w:object>
    </w:r>
    <w:r>
      <w:rPr>
        <w:rFonts w:eastAsia="Arial" w:cs="Arial" w:ascii="Arial" w:hAnsi="Arial"/>
        <w:sz w:val="24"/>
        <w:szCs w:val="24"/>
      </w:rPr>
      <w:t xml:space="preserve">        </w:t>
    </w:r>
    <w:r>
      <w:rPr>
        <w:sz w:val="24"/>
        <w:szCs w:val="24"/>
      </w:rPr>
      <w:t>MACIÇOS DE ALVENARIA DE PEDRA ARGAMASSADA            NESB -1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33:00Z</dcterms:created>
  <dc:creator>cod</dc:creator>
  <dc:description/>
  <dc:language>en-US</dc:language>
  <cp:lastModifiedBy>cod</cp:lastModifiedBy>
  <dcterms:modified xsi:type="dcterms:W3CDTF">1997-09-11T08:33:00Z</dcterms:modified>
  <cp:revision>2</cp:revision>
  <dc:subject/>
  <dc:title>MACI�OS DE ALVENARIA DE PEDRA ARGAMASSADA  			NESB-12</dc:title>
</cp:coreProperties>
</file>