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Sob esta designação genética serão entendidos determinados polímeros - os quais deverão satisfazer às NBR-7462 (MB-57), MB-383, NBR-6565 (MB-394), MB-407, NBR-6566 (MB-464),  MB-469 e NBR-7318 - compreendidos no grupo de produtos vulgarmente denominados borrachas sintéticas.  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As membranas de polímeros para impermeabilização satisfarão a EB-637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Os elastômeros de polímeros para impermeabilização satisfarão a EB-638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BUTYL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Definição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Produto obtido pela copolimerização, a baixa temperatura, de insobutileno e um monômero insaturado, de modo que o polímero final tenha um grau de insaturação de 0,1 a 1,5%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O butyl  em lençol, prevulcanizado, terá espessura mínima de 0,1mm e peso aproximado de 1,2 kg/mª, com as propriedades a seguir especificadas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Características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-Peso específico: 1,2 g/cm³ ± 0,05.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Os ensaios para a determinação das características mecânicas serão realizados em 5 corpos de prova  - método da ASTM - retirados do lençol vulcanizado nas condições de fabricação. Como resultados do ensaio, será tomada mediana dos valores obtidos: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Ensaios de tração, sem Envelheciment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: - Carga de Rutura: 74 kg/cmª, mínim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: - Alogamento à rutura: 400%, mínimo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: - Dureza "Shore-A": 60 ± 5.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nsaio de Tração, com Envelheciment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saio realizado em estufa, a 100ºc, com circulação de ar e pelo período de 7 dias. Os valores obtidos deverão corresponder a 80% dos resultados anteriores - ensaios de tração, sem envelhecimento - para a Carga de Rutura  e o Alongamento à Rutura. A dureza "Shore A", será de ± 5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Ensaio de envelhecimento em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alizado de acordo com o método ASTM-D-1149-60T- (38ºc, 100 partes de ozônio por cem milhões, em volume e corpo de prova retilíneo deformado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fendilhamento observado, com aumento de 7 vezes, deverá está de acordo com a seguinte tabela: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 72 horas: ausência de fendilhament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120 horas: idem, ide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Ensaio de Imersão em Águ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xecutado de acordo com o método ASTM-D-471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Variação de Peso, % máximo: 0,5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"HYPALON"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efiniçã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polímero de polietileno clorosulfonad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 - As soluções serão homogêneas e aptas  a serem aplicadas em filme úmido de 15 mils, por rol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3 - Conterão "Hypalon" combinado com pigmentos, antioxidantes, agentes de cura e solventes na composição estabelecida no "Boletim Walm", da E.I Du Pont de Nemours &amp; Co. Inc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4 - As soluções de "Hypalon" serão pigmentadas com dióxido de titânio, do tipo Rutilo e com maleato tribásico de chumb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5 - Na composição do "Hypalon" não será permitida a substituição do maleato tribásico de chumb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3.1.6 - A porcentagem de sólidos, por pêso, nas soluções de "Hypalon", será, no mínimo, de 30%.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CARACTERÍSTICA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Resistência à tração - ASTM-D-412-51T, mínimo: 3,5 MPa (53 kgf/cmª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Alongamento à rutura - ASTM-D-412-51T, mínimo: 400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Adesão ao concreto - ASTM-D-903-49, mínimo: 3,6 kg/c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4 - Resistência ao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993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STM-D-1149-60T (70h, 38ºc, 100 partes de ozônio por cem milhões, em volume e corpo de prova retilíneo deformado,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usência de fendilhamento, observado sob aumento de 7 vezes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5 - Ensaio de imersão em águ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STM-D-471-59T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Variação de pêso, após 7 dias em água à temperatura de 25ºc, máx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NEOPRENE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finiçã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 - Policloropreno obtido pela polimerização do cloro preno em presença de catalizador apropriad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2 - Na composição das soluções será empregado "Neoprene WMl" da "Du Pont"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3 - As soluções serão homogêneas - tanto na cor preta como na vermelha e aptas a serem aplicadas em filme úmido de 15 mils, por rol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4- Conterão "Neoprene W" ou "Neoprene WMl", combinados com pigmentos, resinas e solventes, na composição estabelecida no "Boletim WAJC", da E.I Du Pont de Nemours &amp; Co. Inc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5 - O pigmento empregado no neopreno de cor preta é o negro de fumo tipo ML e no neopreno de cor vermelha é o óxido de ferr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6 - A percentagem de sólicos, por peso, nas soluções de "Neoprene W" ou "Neoprene WMl" será, no mínimo, de 35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 - Característica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- Resistência à tração - ASTM-D-412-51T, mínimo: 11,0 MPa (110 kg/cmª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2 - Alongamento à ruptura - ASTM-D-412-51T, mínimo: 400%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3 - Adesão ao concreto - ASTM-D903-49, mínimo: 3,6 kg/cm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4 - Resistência ao ozônio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560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ASTM-D-1149-60T (70h, 38ºc, 100 partes de ozônio por cem milhões, em volume e corpo de prova retilíneo de formado a 20%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usência de fendilhamento, observado sob aumento de 7 vezes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.5 - Ensaio de imersão em águ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ASTM-D-471-59T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268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Variação de pêso, após 7 dias em água à temperatura de 25ºc: 5%, máx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- SILICONE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Definiçã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olisiloxana reativa com cargas inertes que dão ao elastômero as características desejadas e um agente de reticul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 - Hidrófugos Superfici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silicones, para emprego em hidrófugos superficiais, serão especificados na EME respectiv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THIOKOL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 - Definições </w:t>
      </w:r>
    </w:p>
    <w:p>
      <w:pPr>
        <w:pStyle w:val="Normal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límero líquido de polissufeto orgânico, apresentado sob a forma de 2 componentes: o componente básico e o acelerado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9700609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rFonts w:eastAsia="Arial" w:cs="Arial" w:ascii="Arial" w:hAnsi="Arial"/>
        <w:sz w:val="22"/>
        <w:szCs w:val="22"/>
      </w:rPr>
      <w:t xml:space="preserve">ELASTÔMEROS E CORRELATOS                           </w:t>
    </w:r>
    <w:r>
      <w:rPr>
        <w:sz w:val="24"/>
        <w:szCs w:val="24"/>
      </w:rPr>
      <w:t xml:space="preserve">EME-05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5:06:00Z</dcterms:created>
  <dc:creator>cod</dc:creator>
  <dc:description/>
  <dc:language>en-US</dc:language>
  <cp:lastModifiedBy>cod</cp:lastModifiedBy>
  <dcterms:modified xsi:type="dcterms:W3CDTF">1998-04-06T17:48:00Z</dcterms:modified>
  <cp:revision>3</cp:revision>
  <dc:subject/>
  <dc:title>1 - DE ELAST�MEROS</dc:title>
</cp:coreProperties>
</file>