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ÇÕES E EMPREGO</w:t>
      </w:r>
    </w:p>
    <w:p>
      <w:pPr>
        <w:pStyle w:val="Normal"/>
        <w:spacing w:lineRule="auto" w:line="360" w:before="360" w:after="0"/>
        <w:ind w:left="709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1.1-Aditivos para concretos são substâncias de ação química, física ou físico-química que, adicionadas ao concreto, modificam certas características do produto, tais como, a trabalhabilidade, o endurecimento ou a pega (DIN - 1045)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aditivos não tem influência sobre o volume do concreto.</w:t>
      </w:r>
    </w:p>
    <w:p>
      <w:pPr>
        <w:pStyle w:val="Normal"/>
        <w:spacing w:lineRule="auto" w:line="360" w:before="360" w:after="0"/>
        <w:ind w:left="709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1.2-O emprego dos aditivos obedecerá, rigorosamente, às recomendações do respectivo fabricante.</w:t>
      </w:r>
    </w:p>
    <w:p>
      <w:pPr>
        <w:pStyle w:val="Normal"/>
        <w:spacing w:lineRule="auto" w:line="360" w:before="360" w:after="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-TIPOS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ão os seguintes tipos de aditivos: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LASTIFICANTES (BV - DIN e PL)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INCORPORADORES DE AR  (LP - DIN e IA)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RETARDADORES (VZ - DIN e RD)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CELERADORES (BE - DIN e AC)</w:t>
      </w:r>
    </w:p>
    <w:p>
      <w:pPr>
        <w:pStyle w:val="Normal"/>
        <w:spacing w:lineRule="auto" w:line="360" w:before="360" w:after="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PLASTIFICANTES (BV - DIN e PL)</w:t>
      </w:r>
    </w:p>
    <w:p>
      <w:pPr>
        <w:pStyle w:val="Normal"/>
        <w:spacing w:lineRule="auto" w:line="360" w:before="360" w:after="0"/>
        <w:ind w:left="709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3.1-São aditivos destinados a reduzir o consumo de água e aumentar a resistência, possibilitando maior trabalhabilidade ao concreto. Recomendamos para concretos com teor de cimento superior a 300 kg/m³.</w:t>
      </w:r>
    </w:p>
    <w:p>
      <w:pPr>
        <w:pStyle w:val="Normal"/>
        <w:spacing w:lineRule="auto" w:line="360" w:before="360" w:after="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-INCORPORADORES DE AR (LP - DIN e IA)</w:t>
      </w:r>
    </w:p>
    <w:p>
      <w:pPr>
        <w:pStyle w:val="Normal"/>
        <w:spacing w:lineRule="auto" w:line="360" w:before="360" w:after="0"/>
        <w:ind w:left="709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4.1-São aditivos destinados a substituir os finos no concreto, aumentando, portanto os seus efeitos à medida que o teor de finos decresce. Recomendamos para concretos para teor de cimento inferior a 300 kg/m³. Deverào obedecer as Especificações C - 260, da ASTM e sua utilização autorizada pela CODEVASF.</w:t>
      </w:r>
    </w:p>
    <w:p>
      <w:pPr>
        <w:pStyle w:val="Normal"/>
        <w:spacing w:lineRule="auto" w:line="360" w:before="360" w:after="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RETARDADORES (be - DIN e RD)</w:t>
      </w:r>
    </w:p>
    <w:p>
      <w:pPr>
        <w:pStyle w:val="Normal"/>
        <w:spacing w:lineRule="auto" w:line="360" w:before="360" w:after="0"/>
        <w:ind w:left="709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5.1-São aditivos destinados a retardar o ínicio da pega do concreto, proporcionando melhor qualidade e permitindo o desenvolvimento mais rápido da resistência, além de apresentarem as características dos aditivos plastificantes. Recomendamos para concretos com teor de cimento superior a 300 kg/m³. Deverão obedecer aos requisitos das Especificações C - 494 da ASTM e utilizados somente com a aprovação da CODEVASF.</w:t>
      </w:r>
    </w:p>
    <w:p>
      <w:pPr>
        <w:pStyle w:val="Normal"/>
        <w:spacing w:lineRule="auto" w:line="360" w:before="360" w:after="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 - ACELERADORES (BE - DIN e AC)</w:t>
      </w:r>
    </w:p>
    <w:p>
      <w:pPr>
        <w:pStyle w:val="Normal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6.1-Aditivos que provocam aceleração do enrijecimento e das  resistências iniciais do concreto. Recomendamos para concretos com teor de cimento superior a 300 kg/m³. Deverão obedecer as prescrições das especificações C - 494 da ASTM e utilizados com a aprovação da CODEVASF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566163293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</w:t>
    </w:r>
    <w:r>
      <w:rPr>
        <w:sz w:val="24"/>
        <w:szCs w:val="24"/>
      </w:rPr>
      <w:t xml:space="preserve">ADITIVOS     </w:t>
    </w:r>
    <w:r>
      <w:rPr>
        <w:rFonts w:eastAsia="Arial" w:cs="Arial" w:ascii="Arial" w:hAnsi="Arial"/>
        <w:sz w:val="22"/>
        <w:szCs w:val="22"/>
      </w:rPr>
      <w:t xml:space="preserve">                                                </w:t>
    </w:r>
    <w:r>
      <w:rPr>
        <w:sz w:val="24"/>
        <w:szCs w:val="24"/>
      </w:rPr>
      <w:t xml:space="preserve">EME-01/03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2:37:00Z</dcterms:created>
  <dc:creator>cod</dc:creator>
  <dc:description/>
  <dc:language>en-US</dc:language>
  <cp:lastModifiedBy>cod</cp:lastModifiedBy>
  <dcterms:modified xsi:type="dcterms:W3CDTF">1999-02-08T15:43:00Z</dcterms:modified>
  <cp:revision>3</cp:revision>
  <dc:subject/>
  <dc:title>1 - DE ELAST�MEROS</dc:title>
</cp:coreProperties>
</file>