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 - SERVIÇOS.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O revestimento primário será constituído de solo e cascalho , ou de camadas de solos ou ainda mistura de solos,  e  será executado de acordo com a especificação de serviço (DNER-ES-P-10-71).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execução do revestimento compreenderá as operações de seleção, espalhamento, homogeneização, umedecimento ou secagem, compactação e acabamento dos materiais, realizados na pista,  devidamente preparada na largura desejada, nas quantidades  que permitam, após compactação, atingir a espessura projetada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/>
      </w:pPr>
      <w:r>
        <w:rPr>
          <w:sz w:val="24"/>
          <w:szCs w:val="24"/>
        </w:rPr>
        <w:t xml:space="preserve">O grau de compactação deverá ser no mínimo, 97%, em  relação à massa específica aparente  seca; máxima, obtida no ensaio DNER-ME-48-64, e o teor de umidade deverá ser a umidade ótima do ensaio citado </w:t>
      </w:r>
      <w:r>
        <w:rPr>
          <w:rFonts w:eastAsia="Symbol" w:cs="Symbol" w:ascii="Symbol" w:hAnsi="Symbol"/>
          <w:sz w:val="24"/>
          <w:szCs w:val="24"/>
        </w:rPr>
        <w:t>±</w:t>
      </w:r>
      <w:r>
        <w:rPr>
          <w:sz w:val="24"/>
          <w:szCs w:val="24"/>
        </w:rPr>
        <w:t xml:space="preserve">  2%.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 - MEDIÇÃO E PAGAMENTO.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 revestimento primário executado conforme especificado e aprovado pela Fiscalização será medido por metro cúbico  de material compactado, na pista, e avaliado segundo a seção transversal do projeto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determinação dos volumes anteriores far-se-á utilizando  o método de Média de Áreas Extremas, entre estações de 20 m  ou as que exija a configuração do terreno.                    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construção do revestimento primário, medida como prescrito no item anterior será paga à Empreiteira, pelo preço unitário correspondente da Planilha de Orçamentação de Obras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 revestimento primário efetuado, a distância de transporte do material, deve ser referida aos centros de gravidade do empréstimo e obra, enquadrando-a nas seguintes faixas:   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 até      50  m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entre   51  m  e  200 m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entre 20l   m  e  400 m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entre 401  m  e  600 m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entre 601  m  e  800 m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entre 801  m  e 1000 m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Quando a distancia de transporte for superior a 1000 m, o transporte será pago conforme NESI-16.  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Nos preços unitários para os serviços deverão incluir  extração do material, carga, transporte conforme as faixas descritas neste item, descarga, umedecimento, espalhamento e compactação, bem como, mão-de-obra,   ferramenta,  equipamentos e outro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453390</wp:posOffset>
              </wp:positionH>
              <wp:positionV relativeFrom="paragraph">
                <wp:posOffset>-88265</wp:posOffset>
              </wp:positionV>
              <wp:extent cx="0" cy="811530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81144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7pt,-6.95pt" to="35.7pt,56.9pt" stroked="t" o:allowincell="f" style="position:absolute;flip:y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4781550</wp:posOffset>
              </wp:positionH>
              <wp:positionV relativeFrom="paragraph">
                <wp:posOffset>-88265</wp:posOffset>
              </wp:positionV>
              <wp:extent cx="0" cy="81153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81144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6.5pt,-6.95pt" to="376.5pt,56.9pt" stroked="t" o:allowincell="f" style="position:absolute;flip:y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-177800</wp:posOffset>
              </wp:positionH>
              <wp:positionV relativeFrom="paragraph">
                <wp:posOffset>-88265</wp:posOffset>
              </wp:positionV>
              <wp:extent cx="5951855" cy="9378315"/>
              <wp:effectExtent l="6350" t="6350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4pt;margin-top:-6.9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</w:r>
    <w:r>
      <w:rPr>
        <w:rFonts w:eastAsia="Arial" w:cs="Arial" w:ascii="Arial" w:hAnsi="Arial"/>
        <w:sz w:val="22"/>
        <w:szCs w:val="22"/>
      </w:rPr>
      <w:object w:dxaOrig="571" w:dyaOrig="87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55pt;height:43.6pt" filled="f" o:ole="">
          <v:imagedata r:id="rId2" o:title=""/>
        </v:shape>
        <o:OLEObject Type="Embed" ProgID="" ShapeID="ole_rId1" DrawAspect="Content" ObjectID="_214564035" r:id="rId1"/>
      </w:object>
    </w:r>
    <w:r>
      <w:rPr>
        <w:rFonts w:eastAsia="Arial" w:cs="Arial" w:ascii="Arial" w:hAnsi="Arial"/>
        <w:sz w:val="22"/>
        <w:szCs w:val="22"/>
      </w:rPr>
      <w:t xml:space="preserve">                    </w:t>
    </w:r>
    <w:r>
      <w:rPr>
        <w:sz w:val="24"/>
        <w:szCs w:val="24"/>
      </w:rPr>
      <w:t>REVESTIMENTO PRIMÁRIO PARA ESTRADAS                 NESI - 15</w:t>
    </w:r>
  </w:p>
  <w:p>
    <w:pPr>
      <w:pStyle w:val="Head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0"/>
        <w:szCs w:val="10"/>
      </w:rPr>
      <w:t>CODEVASF</w:t>
    </w:r>
  </w:p>
  <w:p>
    <w:pPr>
      <w:pStyle w:val="Header"/>
      <w:rPr>
        <w:rFonts w:ascii="Arial" w:hAnsi="Arial" w:eastAsia="Arial" w:cs="Arial"/>
        <w:sz w:val="16"/>
        <w:szCs w:val="16"/>
        <w:lang w:val="en-US"/>
      </w:rPr>
    </w:pPr>
    <w:r>
      <w:rPr>
        <w:rFonts w:eastAsia="Arial" w:cs="Arial" w:ascii="Arial" w:hAnsi="Arial"/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-177800</wp:posOffset>
              </wp:positionH>
              <wp:positionV relativeFrom="paragraph">
                <wp:posOffset>67945</wp:posOffset>
              </wp:positionV>
              <wp:extent cx="5951220" cy="0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951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pt,5.35pt" to="454.55pt,5.3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1T11:15:00Z</dcterms:created>
  <dc:creator>cod</dc:creator>
  <dc:description/>
  <dc:language>en-US</dc:language>
  <cp:lastModifiedBy>cod</cp:lastModifiedBy>
  <dcterms:modified xsi:type="dcterms:W3CDTF">1997-09-11T11:15:00Z</dcterms:modified>
  <cp:revision>2</cp:revision>
  <dc:subject/>
  <dc:title>                                         GENERALIDADES	                                                   NESI - 01</dc:title>
</cp:coreProperties>
</file>