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1- SERVIÇOS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sta especificação trata da execução de enrocamentos de rocha, compreendendo obras de molhes, lastros, proteção de  taludes e filtros com camadas de pedra jogada ou compactada de acordo com as indicações do projet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lém de sua execução na forma e dimensões indicadas  no  projeto, o enrocamento deverá incluir o fornecimento, o transporte das pedras utilizadas, bem como sua arrumação e compactação se for o cas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natureza, capacidade e quantidade de equipamento  a  ser utilizado, dependerá do tipo e dimensões do serviço a executar. O executante apresentará a relação detalhada do equipamento a ser empregado em cada obra, ou em um conjunto de obras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 - Proteção de talude de Rio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verão ser utilizados blocos de pedra com dimensões e pesos tais que possam suportar a força   das correntezas sem que sejam deslocados ou arrastados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 - Proteção de talude  de barragem  e dique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 talude  de montante deve ser protegido contra  a ação das ondas. Esta proteção é executada desde a crista da barragem até 5 m abaixo do nível mínimo do reservatório, terminando em uma berma de apoio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enrocamento de pedra jogada, embora exija um maior volume de material, é mais eficiente que a de pedra arrumada, (vibrada), por apresentar uma superfície bastante irregular, favorecendo a dissipação  da energia das ondas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s pedras devem ser lançadas ou arrumadas sobre uma camada de transição granulométrica, adequada para o solo do maciço, como se tratasse de um filtr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 rocha deve ser sã, podendo se exigir as  especificações de agregados para concreto.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4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.3 - Enrocamento  para lastro.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s obras de lastro de aterros ou de outros serviços em presença d’água ou lama, podem ser executadas com o enrocamento de pedras jogadas. O enrocamento deverá ser efetuado até uma cota superior ao nível  máximo das águas. As dimensões máxima e mínima das pedras a serem utilizadas, deverão   atender àquelas especificadas no projeto. Após alcançada a cota livre da influência d’água, deverão ser preenchidos os vazios da superfície com camadas de pedras de diâmetros decrescentes, ate o total fechamento da superfície que irá receber o aterro e/ou outro serviço. O controle da obra será exercido pela Fiscalização, através de observação direta.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2 - MEDIÇÃO E PAGAMENTO.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 quantidade de pedra compactada ou jogada, será  medida em metros cúbicos, avaliada conforme as   dimensões e indicações do projeto, ou quando não houver tais  indicações, pelo volume medido no local de aplicação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 quantidade do enrocamento de pedra, quando submersa, deverá ser medida na jazida;  no caso desta  ser regular. Assim sendo, se fará avaliações antes e depois da execução dos desmontes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o caso de ser a jazida,  sem uniformidade, a  medição deverá ser executada após o desmonte, e a avaliação se efetuará nas pilhas de estoques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 unidade de medida será o metro cúbico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O pagamento do enrocamento será feito de acordo com os preços unitários correspondentes das Planilhas de Orçamentação de Obras e para as quantidades medidas acima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Os enrocamentos efetuados, a distancia de transporte dos materiais, deve ser referida aos centros de  gravidade do empréstimo e  obra, enquadrando-a nas seguintes faixas: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Ate 50 m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entre 51m   e 200 m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entre 201m e 400 m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entre 401m e 600 m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entre 601m e 800 m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entre 801m e 1000 m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Quando a distância de transporte for superior a 1000m, o transporte deverá ser pago conforme NESI-16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stes preços unitários deverão estar inclusos;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decapamento de jazidas;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extração da pedra;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transporte conforme as faixas  determinadas neste item;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colocação da pedra;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mão-de-obra;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ferramenta;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equipamentos;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e outros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Arial" w:cs="Arial"/>
        <w:sz w:val="24"/>
        <w:szCs w:val="24"/>
      </w:rPr>
    </w:pP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478155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6.95pt" to="376.5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548576340" r:id="rId1"/>
      </w:object>
    </w: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2"/>
        <w:szCs w:val="22"/>
      </w:rPr>
      <w:t xml:space="preserve"> </w:t>
    </w:r>
    <w:r>
      <w:rPr>
        <w:sz w:val="24"/>
        <w:szCs w:val="24"/>
      </w:rPr>
      <w:t xml:space="preserve">                                   </w:t>
    </w:r>
    <w:r>
      <w:rPr>
        <w:sz w:val="24"/>
        <w:szCs w:val="24"/>
      </w:rPr>
      <w:t>ENROCAMENTO</w:t>
      <w:tab/>
      <w:t xml:space="preserve">                          NESI - 14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22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55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1T11:14:00Z</dcterms:created>
  <dc:creator>cod</dc:creator>
  <dc:description/>
  <dc:language>en-US</dc:language>
  <cp:lastModifiedBy>cod</cp:lastModifiedBy>
  <dcterms:modified xsi:type="dcterms:W3CDTF">1997-09-11T11:14:00Z</dcterms:modified>
  <cp:revision>2</cp:revision>
  <dc:subject/>
  <dc:title>                                         GENERALIDADES	                                                   NESI - 01</dc:title>
</cp:coreProperties>
</file>