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efeito desta EME, entende-se por lajotas articuladas as lajotas pré-fabricadas, de concreto, com as seguintes características: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Formato hexagonal, com faces laterais alternadamente reetrantes e saliente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Articulação, pelo encaixe das faces salientes com as reentrant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ARACTERÍSTIC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As lajotas articuladas serão fabricadas com concreto perfeitamente vibrado, prensado e sazon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Apresentarão as seguintes característic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1 - Resistência mínima à compressão: 25 Mpa (250 kg/cm²) 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2 - Resistência mínima à compressão: 20  Mpa (200 kg/cm²);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As lajotas articuladas coloridas serão fabricadas com adição de pigmento à toda massa do concret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899284340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</w:t>
    </w:r>
    <w:r>
      <w:rPr>
        <w:sz w:val="24"/>
        <w:szCs w:val="24"/>
      </w:rPr>
      <w:t xml:space="preserve">LAJOTAS ARTICULADAS   </w:t>
    </w:r>
    <w:r>
      <w:rPr>
        <w:rFonts w:eastAsia="Arial" w:cs="Arial" w:ascii="Arial" w:hAnsi="Arial"/>
        <w:sz w:val="22"/>
        <w:szCs w:val="22"/>
      </w:rPr>
      <w:t xml:space="preserve">                                </w:t>
    </w:r>
    <w:r>
      <w:rPr>
        <w:sz w:val="24"/>
        <w:szCs w:val="24"/>
      </w:rPr>
      <w:t xml:space="preserve">EME-11/03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7:26:00Z</dcterms:created>
  <dc:creator>cod</dc:creator>
  <dc:description/>
  <dc:language>en-US</dc:language>
  <cp:lastModifiedBy>cod</cp:lastModifiedBy>
  <dcterms:modified xsi:type="dcterms:W3CDTF">1998-02-03T07:26:00Z</dcterms:modified>
  <cp:revision>2</cp:revision>
  <dc:subject/>
  <dc:title>1 - DEFINI��O</dc:title>
</cp:coreProperties>
</file>