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DEFINIÇÃO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As   placas   de   vinil-amianto    serão    constituídas    por   liga    termoplástica, homogênea, composta de resina vinílica, fibras de amianto, plastificantes, cargas inertes e pigmentos, pertencendo à categoria dos ladrilhos semiflexíveis.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1.2 - A liga termoplástica deverá consistir, substâncialmente, de um ou de ambos os materiais seguintes: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1.2.1 - Polímero de cloreto de vinila.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1.2.2 - Copolímetro de cloreto de vinila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CARACTERÍSTICAS TÉCNICAS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a NBR-7374 (EB-961), salientando-se: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- Cor e Acabamento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1.1 - As placas de vinil-amianto serão monocromáticas ou marmorizadas, de superfície lisa ou gravada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  <w:t>2.1.2 - As     placas     de     vinil-amianto     monocromáticas     serão    coloridas uniformemente.</w:t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  <w:t>2.1.3 - As  placas  de  vinil-amianto  marmorizadas   serão  coloridas  de  maneira aleatória em toda sua espessura.</w:t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  <w:t>2.1.4 - As  placas   de  vinil-amianto  gravadas  em  baixo  ou  alto  relevo  devem atender aos mesmos limites e/ou tolerâncias das placas lisas.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2.2 - Limites de Tolerância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2.2.1 - As  características  técnicas  das  placas  serão comprovadas e controladas </w:t>
      </w:r>
    </w:p>
    <w:p>
      <w:pPr>
        <w:pStyle w:val="Normal"/>
        <w:spacing w:lineRule="auto" w:line="360"/>
        <w:ind w:left="1701" w:hanging="0"/>
        <w:rPr>
          <w:sz w:val="24"/>
          <w:szCs w:val="24"/>
        </w:rPr>
      </w:pPr>
      <w:r>
        <w:rPr>
          <w:sz w:val="24"/>
          <w:szCs w:val="24"/>
        </w:rPr>
        <w:t>por ensaios de laboratório.</w:t>
      </w:r>
    </w:p>
    <w:p>
      <w:pPr>
        <w:pStyle w:val="Normal"/>
        <w:spacing w:lineRule="auto" w:line="360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  <w:t>2.2.2 - Espessura     estabilidade     cromática,      orotogonalidade,     estabilidade dimensional,    votabilidade,    empeno,   dureza,  flexibilidade,   impacto, resistência   a  agentes   químicos   e   flamabilidade,  deverão   atender   à NBR-7374 (eb-961).</w:t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2.3 - Com  respeito  à  flamabilidade,  as  placas de vini-amianto classificam-se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com auto-extintore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767544166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</w:t>
    </w:r>
    <w:r>
      <w:rPr>
        <w:rFonts w:eastAsia="Arial" w:cs="Arial" w:ascii="Arial" w:hAnsi="Arial"/>
        <w:sz w:val="22"/>
        <w:szCs w:val="22"/>
      </w:rPr>
      <w:t xml:space="preserve">VINIL - AMIANTO, PLACAS               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05:12:00Z</dcterms:created>
  <dc:creator>cod</dc:creator>
  <dc:description/>
  <dc:language>en-US</dc:language>
  <cp:lastModifiedBy>cod</cp:lastModifiedBy>
  <dcterms:modified xsi:type="dcterms:W3CDTF">1998-03-30T05:12:00Z</dcterms:modified>
  <cp:revision>2</cp:revision>
  <dc:subject/>
  <dc:title>1 - DE ELAST�MEROS</dc:title>
</cp:coreProperties>
</file>