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 - CARACTERÍSTICAS</w:t>
      </w:r>
    </w:p>
    <w:p>
      <w:pPr>
        <w:pStyle w:val="Normal"/>
        <w:spacing w:lineRule="auto" w:line="360" w:before="360" w:after="0"/>
        <w:ind w:left="567" w:right="51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mposição  oleosa,  fina,  para   ser   emulsionada   em  água  no  momento  de  seu    emprego.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2 - PROPRIEDADES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 agente protetor de fôrmas apresentará as seguintes propriedades: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1 - Evitar a aderência entre fôrma e o concreto;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2 - Facilitar a desmoldagem;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3 - Propiciar a obtenção de superfícies aparentes de bom aspecto;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4 - Não manchar o concreto;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ab/>
        <w:t>2.5 - Ser aplicável em fôrmas de madeira, aparelhada ou não, ou metálicas.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3 - APLICAÇÃO</w:t>
      </w:r>
    </w:p>
    <w:p>
      <w:pPr>
        <w:pStyle w:val="Normal"/>
        <w:spacing w:lineRule="auto" w:line="360" w:before="360" w:after="0"/>
        <w:ind w:left="1134" w:right="51" w:hanging="85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 - Diluir 1  (uma)  parte  do  produto  em  10,15  ou  20 partes de água, conforme recomendações do fabricante.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 - Agitar bem até obter um líquido de cor homogênea;</w:t>
      </w:r>
    </w:p>
    <w:p>
      <w:pPr>
        <w:pStyle w:val="Normal"/>
        <w:spacing w:lineRule="auto" w:line="360" w:before="360" w:after="0"/>
        <w:ind w:left="1134" w:right="51" w:hanging="85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3 - Aplicar  a  emulsão  sobre  a  fôrma  antes da colocação da armadura e com, no mínimo, 4 (quatro) horas antes da concretag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4 - Após a aplicação, concervar as fôrmas abrigadas da chu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511510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</w:t>
    </w:r>
    <w:r>
      <w:rPr>
        <w:sz w:val="24"/>
        <w:szCs w:val="24"/>
      </w:rPr>
      <w:t xml:space="preserve">    </w:t>
    </w:r>
    <w:r>
      <w:rPr>
        <w:sz w:val="24"/>
        <w:szCs w:val="24"/>
      </w:rPr>
      <w:t xml:space="preserve">AGENTE PROTETOR DE FÔRMAS                        EME-01/05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6:48:00Z</dcterms:created>
  <dc:creator>cod</dc:creator>
  <dc:description/>
  <dc:language>en-US</dc:language>
  <cp:lastModifiedBy>cod</cp:lastModifiedBy>
  <dcterms:modified xsi:type="dcterms:W3CDTF">1997-11-24T16:48:00Z</dcterms:modified>
  <cp:revision>2</cp:revision>
  <dc:subject/>
  <dc:title>1 - CARACTER�STICAS</dc:title>
</cp:coreProperties>
</file>