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 - DRENAGEM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1  - Generalidades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Empreiteira deverá fornecer o sistema de drenos de pedra britada e de tubos de concreto, como mostrado nos desenhos, ou como determinado. A localização e dimensão dos drenos deverão ser como indicado nos desenhos. Toda tubulação de concreto em meia-cana ou secção total, será de acordo com a EB-6 e EB-103 da ABNT.</w:t>
      </w:r>
    </w:p>
    <w:p>
      <w:pPr>
        <w:pStyle w:val="Normal"/>
        <w:tabs>
          <w:tab w:val="clear" w:pos="708"/>
          <w:tab w:val="left" w:pos="426" w:leader="none"/>
        </w:tabs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2  - Drenos Tipo Meia-Cana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Drenos tipo meia-cana, com as dimensões mostradas nos desenhos, deverão ser assentados, onde designado, com juntas cimentadas. A tubulação deverá ser assentada, onde possível na superfície escavada, ou então, alojada num berço de concreto poroso, para proporcionar um apoio uniforme. A superfície de contato com a base deverá ser vedada com concreto poroso e as juntas deverão ser feitas com esmero, com argamassa de areia e cimento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3  - Drenos com Tubulações de Seção Completa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tubos de concreto com seção completa, com as juntas parcialmente abertas deverão ser assentados onde designado, envolvidos por uma camada de pedra britada, como mostrado no projeto. Em toda a extensão a pedra britada deverá ser coberta com tecido de aniagem, para impedir a entrada de concreto ou terra dentro do sistema de drenagem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1.4  - Concreto Poroso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concreto poroso somente deverá ser colocado nas fundações onde exigido, para proporcionar suporte apropriado para drenos de tubulação meia-cana e para impedir a entrada de argamassa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concreto terá composição, conforme especificado no item 4 da NESB-10, deste CADERNO DE ENCARGOS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1.5  - Dreno para Reaterro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drenos serão constituídos por tubos e conexões de PVC, série-B, classe 12, rígido, liso, perfurado, com o diâmetro indicado em projeto, encaixe em ponta e bolsa, e serão envolvidos por filtros compostos de areia e brita, bidim ou nylon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1.6  - Poços de Alívio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poços de alívio serão executados no diâmetro e profundidade indicados no projeto, perfurados com sondas rotativas ou a percussão, empregando-se revestimentos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pós a perfuração e cravação do revestimento, proceder-se-á à colocação de tubos PVC rígidos, perfurados no diâmetro e proteção indicados no projeto. Logo após a colocação do tubo filtros, o revestimento será sacado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pós a instalação do sistema de poços proceder-se-á ao tratamento necessário indicado no projeto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1.7  - Outros Drenos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Não será efetuado qualquer pagamento pelos drenos colocados pela Empreiteira para sua conveniência ou para controlar infiltrações de água durante a construção, salvo se indicado no projeto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>2  - REATERROS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1  - Reaterro dentro do Corpo da Barragem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Todo e qualquer reaterro deverá ser executado de acordo com as inclinações e taludes indicados no projeto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reaterro deverá ser executado com material impermeável, a ser colocado ao redor ou adjacente às estruturas como exigido pelos desenhos. O reaterro não deverá ser executado até que as escavações, estruturas e áreas a serem reaterradas tenham sido inspecionadas e liberadas pela CODEVASF. Nenhum reaterro deverá ser colocado contra superfícies de concreto antes de decorridos até 7 (sete) dias após a colocação do concreto. Antes da colocação do reaterro, todos os espaços que vão ser reaterrados deverão estar isentos de entulho, detritos e água. Os reaterros deverão ser construídos em camadas e compactados de acordo com indicações da CODEVASF, podendo ser exigidas as mesmas condições e realizados os mesmos controles para os aterros normais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2  - Reaterro fora do Corpo da Barragem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Quaisquer reaterros de escavações fora do corpo da barragem deverão ser executados com material adequado lançado em camadas com espessuras não superiores a 20cm e compactado manualmente com vibradores ou sapos próximo às estruturas. Somente a partir de um recobrimento de 50 cm, a compactação pode ser feita mecanicamente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3 - GABIÕES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3.1  - Generalidades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gabiões serão utilizados nos locais indicados no projeto. A Empreiteira deverá fornecer as malhas em fio galvanizado e selecionar as pedras nas dimensões necessárias e proceder à montagem das caixas e sua instalação onde indicado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gabião deve ser flexível e de dupla galvanização, dos tipos e dimensões abaixo discriminado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Deve ser fabricado em malha de arame do tipo, dimensões e bordas enroladas mecanicamente como a seguir especificado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Cada gabião deve ser subdividido com diafragmas em celas cujo comprimento não deve ser superior a uma vez e meia a largura do gabião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709"/>
        <w:jc w:val="both"/>
        <w:rPr>
          <w:sz w:val="24"/>
          <w:szCs w:val="24"/>
        </w:rPr>
      </w:pPr>
      <w:r>
        <w:rPr>
          <w:sz w:val="24"/>
          <w:szCs w:val="24"/>
        </w:rPr>
        <w:t>3.2   -  Rede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rede deve ser de malha hexagonal de dupla torção obtida entrelaçando os fios por três vezes meia volta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dimensões da malha deverão concordar com as especificações emitidas pela fábrica e serão do tipo 8 x 10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3.3  - Fio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Todo fio utilizado na fabricação do gabião e nas operações de amarração durante a construção deve ser de aço recozido e de acordo com as especificações da B.S.S. (British Standart Specification) 1052-42 “Mild Steel Wire”, isto é, o arame deverá ter uma tensão de ruptura média de 38 a 50 kg/mm²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diâmetro do fio utilizado na fabricação da rede deve ser de 2,70mm e de 3,40mm para a borda lateral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3.4  - Alongamento do Fio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Devem ser feitas provas sobre o fio, antes da fabricação do gabião, sobre uma amostra de 30 cm de comprimento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alongamento não deverá ser menor do que 12%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3.5  - Galvanização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Todo fio utilizado na fabricação do gabião e nas operações de amarração durante a construção deve ser galvanizado de acordo com as especificações da B.S.S. (British Standart Specification) 443-69 “Galvanised Coating On Wire”, isto é, o mínimo peso do revestimento de zinco deve obedecer à tabela abaixo discriminada: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Diâmetro nominal do fio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Mínimo peso do revestimento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firstLine="1417"/>
        <w:jc w:val="both"/>
        <w:rPr>
          <w:sz w:val="24"/>
          <w:szCs w:val="24"/>
        </w:rPr>
      </w:pPr>
      <w:r>
        <w:rPr>
          <w:sz w:val="24"/>
          <w:szCs w:val="24"/>
        </w:rPr>
        <w:t>2,20mm</w:t>
        <w:tab/>
        <w:tab/>
        <w:tab/>
        <w:tab/>
        <w:tab/>
        <w:tab/>
        <w:t>240 gr/m²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firstLine="1417"/>
        <w:jc w:val="both"/>
        <w:rPr>
          <w:sz w:val="24"/>
          <w:szCs w:val="24"/>
        </w:rPr>
      </w:pPr>
      <w:r>
        <w:rPr>
          <w:sz w:val="24"/>
          <w:szCs w:val="24"/>
        </w:rPr>
        <w:t>2,70mm</w:t>
        <w:tab/>
        <w:tab/>
        <w:tab/>
        <w:tab/>
        <w:tab/>
        <w:tab/>
        <w:t>260 gr/m²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firstLine="1417"/>
        <w:jc w:val="both"/>
        <w:rPr>
          <w:sz w:val="24"/>
          <w:szCs w:val="24"/>
        </w:rPr>
      </w:pPr>
      <w:r>
        <w:rPr>
          <w:sz w:val="24"/>
          <w:szCs w:val="24"/>
        </w:rPr>
        <w:t>3,40mm</w:t>
        <w:tab/>
        <w:tab/>
        <w:tab/>
        <w:tab/>
        <w:tab/>
        <w:tab/>
        <w:t>275 gr/m²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aderência do revestimento de zinco no fio de aço deve ser feita de forma que, depois de o fio ter sido enrolado seis vezes ao redor de um mandril, com um diâmetro igual a quatro vezes o fio, não se desgaste ou quebre de maneira tal que o zinco possa ser removido com o passar do dedo.</w:t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3.6  - Bordas Enroladas Mecanicamente</w:t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bordas do gabião, inclusive o lado superior dos diafragmas, devem ser enroladas mecanicamente de maneira tal que as malhas não se desfaçam e adquiram maior resistência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fio usado nas bordas enroladas mecanicamente deve ter o diâmetro maior que o fio usado na fabricação da malha, neste caso de 3,40mm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3.7  - Fio de Amarração e Atirantamento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Deve ser fornecida, com os gabiões, uma quantidade suficiente de fio de amarração e atirantamento para a construção da obra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quantidade deste fio é de 5% em relação ao peso dos gabiões fornecidos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diâmetro do fio de amarração e atirantamento deve ser de 2,20mm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3.8  - Tolerâncias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dmite-se uma tolerância no diâmetro do fio galvanizado de ± 2,5%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dmite-se uma tolerância no comprimento nominal do gabião de ± 3% e na largura e altura de ± 5%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pesos estão sujeitos a uma tolerância de ± 5% (o que corresponde a uma tolerância inferior àquela de 2,5% admitida para o diâmetro do fio)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3.9  - Material de Enchimento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usadas “pedras-de-mão”, obtidas nas proximidades. Para o enchimento da parte “a vista” da estrutura, deve-se tomar o cuidado de usar pedras de dimensões superiores às da malha da rede do gabião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parede interna poderá ser cheia com pedras de qualquer tamanho, excluindo-se terra, areia ou pedregulho miúdo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pedras devem ser maciças, sãs e duráveis, excluindo-se moledo e capa de pedreiras.</w:t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3.10 - Execução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material de enchimento deverá ser arrumado da melhor maneira possível, a fim de evitar deslocamentos do mesmo no interior dos gabiões pelo movimento das águas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gabiões deverão ser instalados de acordo com as técnicas usuais e dentro dos limites e tolerâncias do projeto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superfícies de assentamento dos gabiões são aquelas resultantes das escavações realizadas de conformidade com o projeto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>4  - CERCAS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4.1  - Serviços</w:t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Este serviço consistirá na limpeza da faixa de implantação, na aquisição dos materiais necessários, cravação no terreno de mourões, esticadores e estacas, fixação dos fios de arame e/ou tela, bem como quaisquer outras operações necessárias para a execução deste serviço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cercas serão constituídas de mourões, esticadores e estacas, que poderão ser de madeira ou de concreto armado e fios de arame farpado, liso ou tela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4.2  - Materiais</w:t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4.2.1  - Mourões e Estacas de Madeira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s mourões e estacas serão de madeira de lei (Aroeira, Sabiá, Pau-Fuso, Baraúna e Coração-de-Negro), ou outras de qualidade semelhante, com diâmetros aproximados de 25cm e 15cm respectivamente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madeira será protegida até a metade inferior da peça com repelente de insetos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s mourões e estacas deverão ser chanfrados no topo e aparados na base, serem isentos de fendas, retos e não apresentarem outros defeitos que os inabilitem à função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s mourões e estacas deverão apresentar comprimentos respectivos de 2,50m e 2,20m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4.2.2 - Mourões e Estacas de Concreto Armado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s mourões e estacas serão de seções quadradas de 20 x 20cm e 12 x 12cm terão comprimentos de 2,50 m e 2,20m respectivamente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 concreto terá resistência e característica igual ou superior a 15,0 Mpa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s  armaduras  serão  constituídas  por  estribos  (fios de Ø3mm, a cada 20 cm) de forma helicoidal e barras longitudinais (6 Ø 6.3 mm para mourões e  4Ø3 mm para estacas), dispostas simetricamente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 recobrimento mínimo da armadura deverá ser de 2cm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Na confecção do concreto deverão ser empregados materiais de boa qualidade, dosados de forma a obter um concreto denso, homogêneo e de boa aparência, garantindo-se resultados aceitáveis no ensaio de absorção, executado segundo o MB-221 da ABNT, com vistas principalmente a assegurar maior durabilidade das peças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4.2.3 - Mata-Burros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s mata-burros serão executados com perfis I de aço de 4” x 2” ou com trilhos de aço, apoiados em vigas de concreto armado, com dimensões a determinar conforme o projeto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Terão 4m de largura por 2,5m de comprimento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4.2.4 - Porteiras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s porteiras terão 3,00 m de largura e serão de madeira de lei (Sucupira, Ipê, Peroba etc.). São constituídas de duas (02) traves verticais (batentes), com seção transversal de 7 x 12 cm e 1,60m de comprimento e de três tábuas com seção de 2,5 x 15 cm, com o comprimento da porteira, dispostas na horizontal e uma tábua de seção 2,5 x 7,5cm disposta na diagonal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4.2.5 - Arame Farpado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s fios serão de arame farpado galvanizado tipo MOTO ou similar, em número e espaçamento variável conforme o projeto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4.2.6 - Arame Liso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 arame liso deve ser de aço carbono de alta resistência com seção ovalada e bitola 17 x 15,3 x 2,4 mm ou 16 x 14, 2,7 x 2,2 mm. O arame deve passar através dos furos nos mourões e estacas, e o número de fios a ser utilizado depende do objetivo da cerca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4.2.7 - Tela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tela será de arame galvanizado com malha quadrangular e dimensões conforme o projeto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4.2.8 - Balancins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feitos de aço carbono de alta resistência. Podem ser adquiridos prontos, de acordo com o número de fios da cerca com arame de diâmetro aproximado de 4 mm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s balancins podem ainda ser feitos com pedaços de arame da cerca e presilhas metálicas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s pontas do arame serão enroladas ao primeiro e ao último fio de arame, de maneira similar ao balancim comprado pronto. As presilhas servem para fixar o balancim aos arames intermediários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s presilhas metálicas serão amassadas para prender o balancim ao arame da cerca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distância entre balancins é de 2,0 a 3,0 m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4.2.9 - Catracas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Existe uma catraca para cada fio de arame, que pode ser ou não fixa ao mourão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Quando fixas podem ser: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- Simples ou Duplas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s catracas duplas são recomendadas para prender e esticar lances de cerca de igual comprimento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s catracas não fixas aos mourões, denominadas catracas livres, são amarradas nos mourões pelo mesmo arame da cerca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  <w:t>4.3  - Execução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4.3.1 - Limpeza da faixa de implantação da cerca</w:t>
      </w:r>
    </w:p>
    <w:p>
      <w:pPr>
        <w:pStyle w:val="Normal"/>
        <w:tabs>
          <w:tab w:val="clear" w:pos="708"/>
          <w:tab w:val="left" w:pos="2268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2268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Antes da implantação da cerca, deverá ser feita a limpeza de uma faixa de 6,00 m de largura, para possibilitar a execução e conservação da mesma, bem como a proteção contra o fogo. A limpeza consistirá em desmatamento e destocamento, com finalidade de deixar a faixa de implantação isenta de qualquer vegetal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4.3.2 - Cercas com Mourões de Madeira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s mourões deverão ser bem alinhados e aprumados e o reaterro de suas fundações, compactado de modo a não sofrerem nenhum deslocamento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cerca  terá  1,5 m  de altura , sendo que os mourões serão enterrados 1,0 m e as estacas 0,70m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distância entre mourões será entre 100m, para arame farpado e até 1.000 m para arame liso, sendo obrigatório nos pontos de mudança de alinhamento horizontais e verticais da cerca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distância entre estacas será de aproximadamente 10 metros. O número de fios utilizados é igual a 5 para divisa de propriedades e piquetes para bezerros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distância entre os fios é de 30,0 cm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Para divisão de pastos para gado de corte, serão utilizados 4 fios, com distância de 37,5 cm entre os mesmos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Para o caso de divisão de pastos para gado de leite, o número de fios será de 3 ou 4, com distância igual a 50 ou 37,5 cm respectivamente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No caso de divisão de pastos para caprinos ou ovinos, deve-se utilizar 9 fios, com distância de cerca de 16,7 cm entre os mesmos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s mourões  serão estaiados em estacas fêmeas com arame galvanizado nº 18 e contraventados com pranchas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 esticamento dos arames será feito com catracas fixadas aos mourões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 espaçamento entre fios será mantido com utilização de balancins de arame ou madeira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fixação do arame farpado nos mourões será efetuada com grampo de aço zincado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4.3.3 - Cercas com Mourões de Concreto Armado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s mourões deverão ser bem alinhados e aprumados e o reaterro de suas fundações compactado de modo a não sofrerem nenhum deslocamento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s mourões  serão estaiados em estacas fêmeas com arame galvanizado nº 18 e contraventados com vigota de concreto armado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distância entre os mourões será de até 100m para arame farpado e até 1.000m para arame liso, sendo seu uso obrigatório nas mudanças de alinhamento horizontal e vertical da cerca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cerca terá 1,5m  de  altura,  sendo que os mourões serão enterrados 1,00 m e as estacas 0,70 m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distância entre estacas será de aproximadamente 10m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 número de fios será utilizado conforme a opção em madeira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Quando utilizado arame farpado, este será fixado nos mourões e estacas por meio de braçadeiras de arame liso de aço zincado nº 14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 esticamento, o espaçamento dos fios, será executado conforme o item 4.3.2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fixação dos fios será efetuada por meio de braçadeiras de arame liso de aço zincado nº 14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4.3.4 - Cercas de Tela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s mourões para fixação da tela serão de concreto armado de seção quadrada 15 x 15 cm e comprimento de 2,60m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 concreto terá resistência e característica igual ou superior a 15,0 Mpa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s  armaduras  serão constituídas  por  estribos  (fios de Ø 3mm, a cada 20 cm) de forma helicoidal e barras longitudinais (4Ø6.3mm, dispostos simetricamente)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cerca terá 1,80 m de altura, sendo que os mourões serão enterrados 0,70m. Os mourões deverão ser bem alinhados e aprumados e o reaterro de suas fundações será em concreto de no mínimo 150 kg/m³, de modo a não sofrer nenhum deslocamento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distância entre os mourões será de 2,0m. Para fixação da tela serão colocados três fios de arame liso de aço carbono de alta resistência de seção ovalada e bitola 17 x 15, 3 x 2,4 mm, colocados nas partes inferior, média e superior da tela. Para amarração da tela nos fios de arame liso mencionados, serão fixados através de braçadeiras de arame liso de aço zincado nº 14.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5 - GUARDA-CORPO</w:t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s guarda-corpos serão fornecidos em ferro galvanizado, perfis metálicos, chapa de aço e madeira, instalados de acordo com as dimensões e localizações indicadas no projeto.</w:t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6 - PROTEÇÃO VEGETAL DOS TALUDES</w:t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6.1 - Serviços</w:t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Estes serviços têm por finalidade o plantio de grama cobrindo toda a superfície dos taludes, das barragens e estradas e em locais indicados pelo projeto ou determinados pela Fiscalização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Será utilizada grama nativa, da espécie indicada pela Fiscalização, fornecida em mudas ou leivas, que serão transportadas até o local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Será utilizado um caminhão comum para transporte e distribuição do material ao longo dos locais de implantação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mudas e leivas de grama deverão ser colocadas sobre a superfície do talude, depois deste estar devidamente regularizado e receber a cobertura de 15 cm de terra vegetal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fileiras, de mudas ou leivas, serão formadas de cima para baixo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mudas deverão ser implantadas em filas intercaladas, com espaçamento máximo de 10 cm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leivas deverão ser implantadas com espaçamento tal que cubra, no mínimo, 97% da área protegida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Poderá também ser usado o processo de hidrossemeadura, utilizando sementes de gramíneas e leguminosas, devenido o processo ser executado com equipamentos apropriados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serviço envolve o trabalho de rega até que o revestimento apresente sinais de reverdescimento uniforme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controle de serviço será visual, para verificação da cobertura total da superfície dos taludes com o revestimento vegetal e, quanto à pega, pela uniformidade de coloração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>7 - ESCADA DE MARINHEIRO</w:t>
      </w:r>
    </w:p>
    <w:p>
      <w:pPr>
        <w:pStyle w:val="Normal"/>
        <w:tabs>
          <w:tab w:val="clear" w:pos="708"/>
          <w:tab w:val="left" w:pos="2268" w:leader="none"/>
        </w:tabs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s escadas de marinheiro serão em peças de aço CA-25 soldadas ou chumbadas, devendo ser fornecidas em dois tipos, com e sem proteção e instaladas de acordo com as dimensões e localizações indicadas no projeto.</w:t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8 - ALVENARIA DE TIJOLO</w:t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s tijolos deverão ser fabricados de argila comum e após moldados submetidos a temperaturas adequadas, devendo formar um produto resistente, durável, com forma rigorosamente paralelepipédica.</w:t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s argamassas poderão ser preparadas manualmente ou em betoneiras. No primeiro caso, a areia e o cimento deverão ser misturados secos, até que a mistura apresente coloração uniforme, após o que se adiciona água, enquanto se continua a mistura. A quantidade de água a ser adicionada deverá ser suficiente para a obtenção de uma argamassa de consistência tal que permita o manuseio e espalhamento fáceis com colher de pedreiro. (A argamassa deverá ter o traço de 1:4). A argamassa deverá ser preparada nas quantidades para uso imediato, apenas. A argamassa que não tiver sido usada dentro de 45 minutos, após a adição da água devera ser rejeitada. Não será permitido o retemperamento da argamassa.</w:t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9 - PROTEÇÃO DE COROAMENTO DE BARRAGEM DE TERRA E ENROCAMENTO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o caso da crista da barragem constituir-se em uma via permanente com indicação contida no projeto, a proteção seguirá os padrões de rodovias classificadas como locais, pelo Departamento de Estradas de Rodagem do Estado onde se situar a obra.</w:t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os demais casos, a proteção consistirá na simples colocação de cascalho ou brita selecionada, com espessura indicada no projeto.</w:t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0 - MEDIÇÃO E PAGAMENTO</w:t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0.1 - Drenagem</w:t>
      </w:r>
    </w:p>
    <w:p>
      <w:pPr>
        <w:pStyle w:val="Normal"/>
        <w:tabs>
          <w:tab w:val="clear" w:pos="708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serviços de drenagem serão medidos em metro linear de dreno efetivamente instalado, conforme especificado e à satisfação da Fiscalização, determinado segundo as dimensões do projeto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elos preços unitários correspondentes aos diversos tipos de drenagem com seus respectivos diâmetros discriminados na Planilha de Orçamentação de Obras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preços unitários deverão incluir, sem se limitar, o fornecimento de todos os materiais necessários, transporte até o local da obra, manuseio, instalação e todo e qualquer serviço necessário para a perfeita execução do trabalho conforme o especificado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No caso de poços de alívio, os preços incluirão também perfuração do poço, cravação do revestimento, filtros e outros serviços e materiais necessários para a perfeita execução dos trabalhos conforme o especificado.</w:t>
      </w:r>
    </w:p>
    <w:p>
      <w:pPr>
        <w:pStyle w:val="Normal"/>
        <w:tabs>
          <w:tab w:val="clear" w:pos="708"/>
          <w:tab w:val="left" w:pos="2268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10.2 - Reaterros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reaterros serão medidos com base na determinação do número de metros cúbicos compreendidos entre as superfícies de fundação e as linhas e taludes mostrados no projeto ou indicados pela Fiscalização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os volumes medidos, como acima caracterizado e sob exclusiva aprovação da Fiscalização, serão aplicados os preços unitários correspondentes da Planilha de Orçamentação de Obras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Esses preços deverão cobrir os custos relacionados diretamente com a realização do serviço, inclusive preparo de fundação, colocação, compactação e demais serviços necessários para o atendimento das especificações, bem como os custos de raspagem, escavação, cargas, transportes, lançamentos, espalhamento e compactação conforme especificado na NESB-07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dos serviços deverá ser relacionado com a distância de transporte conforme as faixas descritas abaixo: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té 500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ind w:left="2693" w:hanging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ntre 501 a 1.000m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Para distâncias de transporte superiores a 1.000m, o transporte será pago, conforme descrito na NESB-13 - Momento Extraordinário de Transporte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10.3 - Gabiões</w:t>
      </w:r>
    </w:p>
    <w:p>
      <w:pPr>
        <w:pStyle w:val="Normal"/>
        <w:tabs>
          <w:tab w:val="clear" w:pos="708"/>
          <w:tab w:val="left" w:pos="2268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Este item regula a medição e pagamento dos serviços, materiais e equipamentos referentes à execução de proteção de superfícies com gabiões, conforme indicado nos desenhos e de acordo com as Especificações Técnicas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será efetuada por metro cúbico de gabiões satisfatoriamente fornecidos, montados e instalados, conforme os desenhos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Às quantidades como acima definido, serão aplicadas os preços unitários correspondentes da Planilha de Orçamentação de Obras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Estes preços deverão cobrir todos os custos relacionados com a realização deste serviço, tais como: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- fornecimento das malhas em fio galvanizado;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- montagem das caixas e sua instalação;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- fornecimento das pedras utilizadas; e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- outros serviços e materiais necessários para a perfeita execução do trabalho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10.4 - Cercas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cercas serão medidas por metro linear e as porteiras e mata-burros por unidades executadas, conforme este CADERNO DE ENCARGOS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das cercas, porteiras e mata-burros será efetuado pelos preços unitários correspondentes da Planilha de Orçamentação de Obras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Nestes preços deverão estar contempladas despesas com aquisição dos materiais, transporte dos mesmos até o local da obra, limpeza da faixa de implantação, execução dos serviços conforme especificados, equipamentos e ferramentas, bem como mão-de-obra e encargos sociais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10.5 - Guarda-Corpos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serviços serão medidos por metro linear de guarda-corpo efetivamente executado conforme o projeto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efetuado pelos preços unitários correspondentes aos diversos tipos de guarda-corpos relacionados na Planilha de Orçamentação de Obras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preços unitários incluem, sem se limitar, o fornecimento de todos os materiais, mão-de-obra e ferramentas necessários para a perfeita execução do trabalho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10.6 - Proteção Vegetal dos Taludes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dos serviços será realizada pela determinação em metros quadrados da área efetivamente protegida e aprovada pela Fiscalização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efetuado pelo preço unitário correspondente da Planilha de Orçamentação de Obras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Neste preço deverá estar incluído o fornecimento de materiais, inclusive água para rega, a completa execução do serviço, ferramentas, equipamentos, mão-de-obra e outros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10.7 - Escada de Marinheiro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serviços serão executados de acordo com o projeto e serão remunerados por metro linear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efetuado conforme o preço unitário proposto, incluindo-se neste preço todos os materiais, mão-de-obra e ferramentas necessários à perfeita execução dos trabalhos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10.8 - Alvenaria de Tijolo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serviços de alvenaria de tijolo serão medidos em metro quadrado de alvenaria executada à satisfação da Fiscalização. As quantidades de alvenaria serão levantadas, com base nas dimensões indicadas em projeto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efetuado pelos preços unitários correspondentes aos diversos tipos de alvenaria, relacionados na Planilha de Orçamentação de Obras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preços unitários incluem, sem se limitar, o fornecimento de todos os materiais, mão-de-obra e ferramentas necessários para a perfeita execução dos trabalhos. Deverão os preços incluir ainda todo o revestimento e pintura indicado em projeto.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10.9 - Proteção de Coroamento de Barragem de Terra e Enrocamento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10.9.1 - Vias Permanentes</w:t>
      </w:r>
    </w:p>
    <w:p>
      <w:pPr>
        <w:pStyle w:val="Normal"/>
        <w:tabs>
          <w:tab w:val="clear" w:pos="708"/>
          <w:tab w:val="left" w:pos="2268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medidas por quilômetro (km) de via efetivamente construída e aceita pela Fiscalização.</w:t>
      </w:r>
    </w:p>
    <w:p>
      <w:pPr>
        <w:pStyle w:val="Normal"/>
        <w:tabs>
          <w:tab w:val="clear" w:pos="708"/>
          <w:tab w:val="left" w:pos="2268" w:leader="none"/>
        </w:tabs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efetuado pelo preço correspondente da Planilha de Orçamentação de Obras.</w:t>
      </w:r>
    </w:p>
    <w:p>
      <w:pPr>
        <w:pStyle w:val="Normal"/>
        <w:tabs>
          <w:tab w:val="clear" w:pos="708"/>
          <w:tab w:val="left" w:pos="2268" w:leader="none"/>
        </w:tabs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O preço incluirá, não se limitando, a:</w:t>
      </w:r>
    </w:p>
    <w:p>
      <w:pPr>
        <w:pStyle w:val="Normal"/>
        <w:tabs>
          <w:tab w:val="clear" w:pos="708"/>
          <w:tab w:val="left" w:pos="2268" w:leader="none"/>
        </w:tabs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jc w:val="both"/>
        <w:rPr>
          <w:sz w:val="24"/>
          <w:szCs w:val="24"/>
        </w:rPr>
      </w:pPr>
      <w:r>
        <w:rPr>
          <w:sz w:val="24"/>
          <w:szCs w:val="24"/>
        </w:rPr>
        <w:t>- regularização da crista de barragem com material granular de diâmetro máximo igual a 10cm em toda a largura desta, inclusive a compatação;</w:t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jc w:val="both"/>
        <w:rPr>
          <w:sz w:val="24"/>
          <w:szCs w:val="24"/>
        </w:rPr>
      </w:pPr>
      <w:r>
        <w:rPr>
          <w:sz w:val="24"/>
          <w:szCs w:val="24"/>
        </w:rPr>
        <w:t>- execução do macadame betuminoso, quando for o caso;</w:t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jc w:val="both"/>
        <w:rPr>
          <w:sz w:val="24"/>
          <w:szCs w:val="24"/>
        </w:rPr>
      </w:pPr>
      <w:r>
        <w:rPr>
          <w:sz w:val="24"/>
          <w:szCs w:val="24"/>
        </w:rPr>
        <w:t>- materiais necessários;</w:t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jc w:val="both"/>
        <w:rPr>
          <w:sz w:val="24"/>
          <w:szCs w:val="24"/>
        </w:rPr>
      </w:pPr>
      <w:r>
        <w:rPr>
          <w:sz w:val="24"/>
          <w:szCs w:val="24"/>
        </w:rPr>
        <w:t>- sinalização vertical e horizontal; e</w:t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jc w:val="both"/>
        <w:rPr>
          <w:sz w:val="24"/>
          <w:szCs w:val="24"/>
        </w:rPr>
      </w:pPr>
      <w:r>
        <w:rPr>
          <w:sz w:val="24"/>
          <w:szCs w:val="24"/>
        </w:rPr>
        <w:t>- outros.</w:t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985" w:hanging="992"/>
        <w:jc w:val="both"/>
        <w:rPr>
          <w:sz w:val="24"/>
          <w:szCs w:val="24"/>
        </w:rPr>
      </w:pPr>
      <w:r>
        <w:rPr>
          <w:sz w:val="24"/>
          <w:szCs w:val="24"/>
        </w:rPr>
        <w:t>10.9.2 -  Simples Proteção</w:t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deste item se efetuará por metro cúbico de brita, conforme especificado no projeto.</w:t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elo preço unitário correspondente da Planilha de Orçamentação de Obras.</w:t>
      </w:r>
    </w:p>
    <w:p>
      <w:pPr>
        <w:pStyle w:val="Normal"/>
        <w:tabs>
          <w:tab w:val="clear" w:pos="708"/>
          <w:tab w:val="left" w:pos="2268" w:leader="none"/>
        </w:tabs>
        <w:ind w:left="1985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O preço unitário inclui, sem se limitar, os custos relativos ao fornecimento do material no local de aplicação, colocação e todo e qualquer serviço necessário para a perfeita execução do trabalh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2045288430" r:id="rId1"/>
      </w:object>
    </w:r>
    <w:r>
      <w:rPr>
        <w:rFonts w:eastAsia="Arial" w:cs="Arial" w:ascii="Arial" w:hAnsi="Arial"/>
        <w:sz w:val="24"/>
        <w:szCs w:val="24"/>
      </w:rPr>
      <w:t xml:space="preserve">     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>SERVIÇOS COMPLEMENTARES</w:t>
      <w:tab/>
      <w:t xml:space="preserve">                        NESB -14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08:35:00Z</dcterms:created>
  <dc:creator>cod</dc:creator>
  <dc:description/>
  <dc:language>en-US</dc:language>
  <cp:lastModifiedBy>cod</cp:lastModifiedBy>
  <dcterms:modified xsi:type="dcterms:W3CDTF">1997-09-11T08:35:00Z</dcterms:modified>
  <cp:revision>2</cp:revision>
  <dc:subject/>
  <dc:title>SERVI�OS COMPLEMENTARES							NESB-14</dc:title>
</cp:coreProperties>
</file>