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ISPOSIÇÕES DIVERSAS</w:t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Normas da Associação Brasileira de Normas Técnicas ABNT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ateriais betuminosos deverão satisfaser às normas da Associação Brasileira de Normas Técnicas ABNT atinentes ao assun to, em particular as abaixo descrita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1 - Terminolog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BR - 7208 (TB-27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2 - Especificaçõe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B - 634 e EB - 635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3 - Métodos de ensaio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:- Penetração dos Betumes: NBR - 6576 (MB-10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:- Viscosidade dos Produtos de Petróleo: MB-49 e NBR- 5847 (MB-82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3:- Ponto de Fulgor: MB-48, MB - 50 e NBR - 5765 (MB-889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4:- Determinação de Betume Total: MB-116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5:- Ponto de Amolecimento: NBR-6593 (MB-16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6:- Ductilidade: NBR-6293 (MB-16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7:- Perda por Volatização: MB-209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:- Ensaio de Mancha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.1. Obedecerá ao método AASHO T-102.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.2. A finalidade do ensaio será a de eliminar asfaltos que, no processo de refinação, tenham sido craqueados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.3. O  craqueamento   aumenta  a  produção  de  gasolina,  mas  o  resíduo asfáltico obtido é mais suscetível ao intemperism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.4. O   grau   de    suscetibilidade   depende,   obviamente,   do    grau    de craqueamento e da porcentagem de asfalto craquead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.5. O ensaio será feito dissolvendo a amostra de asfalto em nafta ou outro solvente; uma gota dessa mistura será colocada sobre uma folha de papel filtro e os resultados serão observados, se a mancha for uniformemente marron, o resultado será dado como negativo. Entretanto, se houver uma área mais escura no centro, o resultado será dado como positiv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8.6. O resultado positivo rejeitará o asfalto ensaiado e um resultado negativo o qualificará, caso o mesmo perdure por 24 horas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Disposições Gerais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spacing w:lineRule="auto" w:line="360"/>
        <w:ind w:left="1701" w:right="51" w:hanging="708"/>
        <w:rPr>
          <w:sz w:val="24"/>
          <w:szCs w:val="24"/>
        </w:rPr>
      </w:pPr>
      <w:r>
        <w:rPr>
          <w:sz w:val="24"/>
          <w:szCs w:val="24"/>
        </w:rPr>
        <w:t>1.2.1 - Para   os  fins  desta   EME,  entende-se  por   materias  betuminosos,   os produtos obtidos pela destilação do petróleo ou do alcatrão de hulha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2 - Os materiais betuminosos podem apresentar-se sob a forma líquida, semi-sólida ou sólida (soluções ou tintas, emulsões, mástiques e asfaltos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3 - Os produtos obtidos pela destilação do petróleo classificam-se como de "base asfáltica" e os resultantes da destilação do alcatrão de hulha como "base alcatrão de hulha"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4 - Na hipótese do uso simultâneo de vários materiais betuminosos estes serão, sempre, da mesma base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5 - As cargas minerais empregadas nos materiais betuminosos não deverão ser afetadas pela água, sendo vedado o emprego de substância hidroscópicas, solúveis ou que tenham o seu volume modificado pelo contato com esse líquid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6 - Obejetivamente estabelecer uma distinção entre os termos asfalto e betume, a ASTM (American Society for Testing Materials) assim os definiu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Asfalto - Material aglutinante de consistência variável, cor pardo-escuro ou negra e no qual o constituinte predominante é o betume, podendo ocorrer na natureza em jazidas ou ser obtido pela refinação do petróleo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2977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2977" w:leader="none"/>
        </w:tabs>
        <w:spacing w:lineRule="auto" w:line="360"/>
        <w:ind w:left="2127" w:right="51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- Betume - Misturas de hidrocarbonetos pesados, obtidos em estado natural ou por diferentes processos físicos ou químicos, com seus derivados de consistência variável e com poder aglutinante e impermeabilizante, sendo completamente solúvel no bissulfeto de carbono (C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SOLUÇÕES OU TINTAS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Definição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os materiais betuminosos, de base asfáltica ou alcatrão de hulha, dissolvidos em gasolina, ou em querosene ou em solventes orgânicos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- Cura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O material betuminoso dissolvido em gasolina é de cura rápida: RC (Rapid Curing) ou "cut-back"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 - O material betuminoso dissolvido em querosene é de cura média: MC (Medium Curing)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3 - O material betuminoso dissolvido em solvente orgânico é de cura lenta: SC (Slow Curing)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Soluções ou Tinta Betuminosa sem Carga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1 - De Base Asfáltica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Teor mínimo de asfalto: 35% em pas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o asfalto (anel e bola):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 - Soluções ou Tinta Betuminosa com Carg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 - De Base Asfáltic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Teor mínimo de asfalto: 30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a componente sólida: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2 - De Base Alcatrão de Hulh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Teor mínimo do piche de alcatrão: 30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a componente sólida: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EMULSÕE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Disposições Gerai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1.1- Entende-se por emulsão betuminosa a dispersão de materiais betuminosos em água, obtida com auxílio de agente emulsificador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As emulsões podem ser: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:- De ruptura rápida: RS-1 (rapid setting);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:- De ruptura média: MS-1, MS-2 e MS-3 (medium setting);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:- De ruptura lenta: SS-1 e SS-2 (slow setting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1.3 - O grau de estabilidade das emulsões será condicionado às conveniências de cada caso, isto é, as emulsões terão estabilidade suficiente para permitirem o transporte e o armazenamento do produto e apresentarão instabilidade bastante para que sua ruptura não seja demorada, após a aplicaçã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708"/>
        <w:jc w:val="both"/>
        <w:rPr/>
      </w:pPr>
      <w:r>
        <w:rPr>
          <w:sz w:val="24"/>
          <w:szCs w:val="24"/>
        </w:rPr>
        <w:t>3.1.4 - As   emulsões  deverão   satisfazer,   à   AFNOR-P  84-303,  apresentando resistência à reemulsificação superior a 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e teores mínimos de materiais betuminosos de 40% para os materiais usados na impregnação e de 60% para os destinados à impermeabilizaçã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Emulsão Betuminosa sem Carg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De Base Asfáltica, Comun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:- Teor mínimo de asfalto: 30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o asfalto (anel e bola):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De Base Asfáltica,  Especiai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Emulsões de características neutras, com emulsificador constituído por material coloidal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:- Evaporada a água, o material sólido resultante conterá 97% de material betuminoso de base asfáltica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 - De Base Asfáltica, com Látex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:- Emulsões, com dispersão de material betuminoso associado com látex natural - vide EME 11/04, Látex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4 - De Base Alcatrão de Hulh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1:- Teor mínimo de piche de alcatrão: 25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- Ponto de amolecimento da componente sólida: 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Emulsão Betuminosa com Carga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De Base Asfáltica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:- Teor mínimo de asfalto: 30%, em peso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:- Ponto de amolecimento da componente sólida: 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MÁSTIQUES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ástiques serão complexos constituídos de substâncias betuminosas, de solvente ou fluidificante, de plastificantes e de material inerte granular ou fibroso, com as propriedades básicas dos mástiques em geral - vide EME-12/03. Os mástiques poderão ser de base asfáltica ou de base de alcatrão de hulha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ASFALTO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 - Definição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É o material sólido ou semi-sólido, de cor entre preta e parda escura, que é obtido pela destilação do petróleo, que se funde pelo calor e no qual os constituíntes predominantes são os betumes. Eventualmente, há ocorrência de asfalto na naturez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 - Asfalto Natur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/>
      </w:pPr>
      <w:r>
        <w:rPr>
          <w:sz w:val="24"/>
          <w:szCs w:val="24"/>
        </w:rPr>
        <w:t>Entende-se por asfalto natural ou relativo o asfalto encontrado em depósitos naturais. É, em geral, muito duro e não totalmente solúvel no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, fator indicativo de baixo teor de betu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3 - Asfalto Oxida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ntende-se por asfalto oxidado o asfalto obtido por sopro de ar, à alta temperatura, através de resíduos da destilação fracionada do petróle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- Asfalto Destilad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ntende-se por "asfalto destilado", o asfaltos obtidos pela destilação do petróleo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- LENÇÕES ASFÁLTICOS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De Membrana Plástica e Asfalto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1 -Lenções constituídos por uma membrana de polietileno revestida, em ambas as faces, por asfalto catalíco.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/>
      </w:pPr>
      <w:r>
        <w:rPr>
          <w:sz w:val="24"/>
          <w:szCs w:val="24"/>
        </w:rPr>
        <w:t>6.1.2 -A menbrana plástica terá 0,09mm de espessura e será de suportar temperaturas de  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 a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1.3 - A eleasticidade do lençol será de 300%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 - De Membrana Plástica e Asfalto com Elastômero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2.1 - Lençol auto-aderente e auto-selante, constituído por mebrana plástifica de polietileno e asfalto misturado com elastômero.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2.2 - A espessura do lençol  será de 1,7mm, sendo 0,20mm de membrana de polietileno de 1,50mm de asfalto com elastômero.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2.3 - O lençol deverá satisfazer aos seguintes testes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/>
      </w:pPr>
      <w:r>
        <w:rPr>
          <w:sz w:val="24"/>
          <w:szCs w:val="24"/>
        </w:rPr>
        <w:t>1:- Ponto de amolecimento do asfalto com elastômero: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(ASTM-D36-70);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 Tensão de rutura longitudinal: 1,75 Mpa (17,5 km/cm²) (ASTM-D36-70);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3:- Idem, idem transversal: 1,60 Mpa (16,0 kg/cm²): (idem, idem);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4:- Alongamento na rutura longitudinal: 480% (ASTM-D-882-67);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5:- Idem, idem transversal: 500%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48510651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</w:rPr>
      <w:t xml:space="preserve">MATERIAIS BETUMINOSOS </w: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EME-12/05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3:10:00Z</dcterms:created>
  <dc:creator>cod</dc:creator>
  <dc:description/>
  <dc:language>en-US</dc:language>
  <cp:lastModifiedBy>cod</cp:lastModifiedBy>
  <dcterms:modified xsi:type="dcterms:W3CDTF">1998-02-03T13:10:00Z</dcterms:modified>
  <cp:revision>2</cp:revision>
  <dc:subject/>
  <dc:title>1 - DISPOSI��ES DIVERSAS</dc:title>
</cp:coreProperties>
</file>