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Times New Roman" w:hAnsi="Times New Roman"/>
          <w:sz w:val="24"/>
        </w:rPr>
        <w:t>1 - SERVIÇOS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ab/>
        <w:t xml:space="preserve">A escavação para as valas serão executadas segundo cotas,    linhas e taludes necessários para poder alojar corretamente as tubulações, tal como é indicado nos desenhos    correspondentes ou como for sugerido pela Fiscalização. </w:t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ab/>
        <w:t xml:space="preserve">Para execução do serviço e segundo a natureza dos materiais que encontre, a Empreiteira poderá efetuar o serviço de forma manual, mecânica ou usando, quando necessário, explosivos. Neste caso, entretanto, será necessário, obter prévia    aprovação do plano de fogo pela Fiscalização, e não se    permitirá que o uso de explosivos venha a produzir alterações no    terreno adjacente. </w:t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ab/>
        <w:t xml:space="preserve">A largura (L) da vala ser obtida conforme descrito a seguir: </w:t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 xml:space="preserve">                        </w:t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 xml:space="preserve">                      </w:t>
      </w:r>
      <w:r>
        <w:rPr>
          <w:rFonts w:ascii="Times New Roman" w:hAnsi="Times New Roman"/>
          <w:sz w:val="24"/>
        </w:rPr>
        <w:t xml:space="preserve">No caso de vala destinada a receber apenas um    tubo, L = d + 40. </w:t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ab/>
        <w:t xml:space="preserve">onde L = Largura da Vala (cm) </w:t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 xml:space="preserve">                </w:t>
      </w:r>
      <w:r>
        <w:rPr>
          <w:rFonts w:ascii="Times New Roman" w:hAnsi="Times New Roman"/>
          <w:sz w:val="24"/>
        </w:rPr>
        <w:tab/>
        <w:t xml:space="preserve">                d    = Diâmetro externo da tubulação (cm).      </w:t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ab/>
        <w:t xml:space="preserve">Para casos em que a vala receber duas tubulações, a    largura será obtida pela soma dos diâmetros externos, acrescida    de    50 cm. </w:t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ab/>
        <w:t>Outros casos serão dirimidos pela Fiscalização.</w:t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ab/>
        <w:t>Os taludes das valas manter-se-ão verticais em todas elas. Para isso, a Empreiteira preparará e se responsabilizará    pelo escoramento necessário.</w:t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ab/>
        <w:t>Quanto à profundidade das valas, esta será a necessária para permitir a colocação da tubulação na situação e cota indicadas no projeto.</w:t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ab/>
        <w:t>Se apresentar escavação em rocha a um nível maior que o fundo projetado, a escavação será feita até uma profundidade    de 10 cm abaixo do nível do fundo projetado, para permitir a construção do leito de areia ou concreto.</w:t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ab/>
        <w:t xml:space="preserve">O material proveniente da escavação, será transportado até os locais de bota-fora indicados no projeto, ou aprovados pela Fiscalização, devendo ser disposto    de preferência lateralmente e cercado em montes, que deverão ser nivelados obedecendo critérios por ela preestabelecidos. </w:t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>2 - MEDIÇÃO E PAGAMENTO</w:t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ab/>
        <w:t xml:space="preserve">As escavações de valas descritas neste CADERNO DE ENCARGOS, serão medidas tomando-se por unidade o metro cúbico      de material escavado e colocado na forma e local que      indiquem o projeto ou fixe a Fiscalização. Nessa medição    será usado o método da Média das Áreas Extremas, entre    estações de 20 m ou outras que sejam necessárias, segundo a configuração do terreno, tomadas antes e depois da execução do trabalho. </w:t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ab/>
        <w:t>À medida que se forem executando as escavações, a Fiscalização irá determinando o tipo de material encontrado , para ulterior cálculo da quantidade correspondente        de cada classe. A classificação de acordo com as características de material, será feita, portanto, cada vez que houver variações no tipo de material escavado.</w:t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ab/>
        <w:t>Esta classificação deverá ser conforme descrito na    EME12/07. As escavações efetuadas devem ser referidas a profundidade das valas nas seguintes faixas:</w:t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 xml:space="preserve">                        </w:t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ab/>
        <w:t>- até        2,00 m</w:t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ab/>
        <w:t xml:space="preserve">- entre 2,00 m e 4,00 m </w:t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ab/>
        <w:t xml:space="preserve">- entre 4,00 m e 6,00 m </w:t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ab/>
        <w:t>Não serão estimados, para fins de pagamento, as escavações em excesso nem os volumes de escavação, cujos materiais não hajam sido corretamente dispostos, de acordo com o especificado e/ou indicado pela Fiscalização.</w:t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ab/>
        <w:t>As escavações, medidas e classificadas de acordo com    o prescrito no CADERNO DE ENCARGOS, serão pagas à Empreiteira aos preços unitários correspondentes da Planilha de Orçamentação de Obras, enquadrando estes serviços, nas diversas faixas de distancias de transporte    descritas abaixo:</w:t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 xml:space="preserve">                        </w:t>
      </w:r>
      <w:r>
        <w:rPr>
          <w:rFonts w:ascii="Times New Roman" w:hAnsi="Times New Roman"/>
          <w:sz w:val="24"/>
        </w:rPr>
        <w:t>- até        50 m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</w:t>
      </w:r>
      <w:r>
        <w:rPr>
          <w:rFonts w:ascii="Times New Roman" w:hAnsi="Times New Roman"/>
          <w:sz w:val="24"/>
        </w:rPr>
        <w:t>-entre    51 m    a        200 m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Times New Roman" w:hAnsi="Times New Roman"/>
          <w:sz w:val="24"/>
        </w:rPr>
        <w:tab/>
        <w:t xml:space="preserve">- entre 201 m    e      400 m 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Times New Roman" w:hAnsi="Times New Roman"/>
          <w:sz w:val="24"/>
        </w:rPr>
        <w:tab/>
        <w:t xml:space="preserve">- entre 401 m    e      600 m 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Times New Roman" w:hAnsi="Times New Roman"/>
          <w:sz w:val="24"/>
        </w:rPr>
        <w:tab/>
        <w:t xml:space="preserve">- entre 601 m    e      800 m 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Times New Roman" w:hAnsi="Times New Roman"/>
          <w:sz w:val="24"/>
        </w:rPr>
        <w:tab/>
        <w:t>- entre 801 m    e 1000 m.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Times New Roman" w:hAnsi="Times New Roman"/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ab/>
        <w:t>Quando houver necessidade de transportar o material resultante da escavação além de 1000 m do local de sua    extração, este transporte, deverá ser previamente aprovado pela Fiscalização e, será pago de acordo com o preço unitário estabelecido no item correspondente a momento extraordinário de transporte, NESI-16.</w:t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ab/>
        <w:t>Nesses preços unitários, deverá haver a compensação integral pelos serviços executados incluindo a escavação, carga, transporte, conforme as faixas discriminadas, descarga e espalhamento dos materiais, quando for o caso, proteção das escavações contra a ação de água superficial, mediante drenagem ou esgotamento, bem como, toda mão-de-obra, ferramentas e equipamentos necessários a execução dos serviços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3</w:t>
    </w:r>
    <w:r>
      <w:rPr>
        <w:rStyle w:val="Pagenumber"/>
        <w:rFonts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900</wp:posOffset>
              </wp:positionV>
              <wp:extent cx="635" cy="812165"/>
              <wp:effectExtent l="6985" t="6350" r="6350" b="6350"/>
              <wp:wrapNone/>
              <wp:docPr id="1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7pt" to="35.7pt,56.9pt" ID="Shape2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985" t="6350" r="6350" b="6350"/>
              <wp:wrapNone/>
              <wp:docPr id="2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ID="Shape3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Shape1" stroked="t" o:allowincell="f" style="position:absolute;margin-left:-14pt;margin-top:-6.95pt;width:468.6pt;height:738.4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;mso-wrap-distance-right:0pt" filled="f" o:ole="">
          <v:imagedata r:id="rId2" o:title=""/>
        </v:shape>
        <o:OLEObject Type="Embed" ProgID="Word.Picture.6" ShapeID="ole_rId1" DrawAspect="Content" ObjectID="_1079071560" r:id="rId1"/>
      </w:object>
    </w:r>
    <w:r>
      <w:rPr>
        <w:rFonts w:ascii="Arial" w:hAnsi="Arial"/>
        <w:sz w:val="22"/>
      </w:rPr>
      <w:t xml:space="preserve">      </w:t>
    </w:r>
    <w:r>
      <w:rPr>
        <w:rFonts w:ascii="Times New Roman" w:hAnsi="Times New Roman"/>
        <w:sz w:val="22"/>
      </w:rPr>
      <w:t xml:space="preserve"> </w:t>
    </w:r>
    <w:r>
      <w:rPr>
        <w:rFonts w:ascii="Times New Roman" w:hAnsi="Times New Roman"/>
        <w:sz w:val="24"/>
      </w:rPr>
      <w:t xml:space="preserve">                                              </w:t>
    </w:r>
    <w:r>
      <w:rPr>
        <w:rFonts w:ascii="Times New Roman" w:hAnsi="Times New Roman"/>
        <w:sz w:val="24"/>
      </w:rPr>
      <w:tab/>
      <w:t>            ESCAVAÇÃO    DE    VALAS                                                                                NESI - 08</w:t>
    </w:r>
  </w:p>
  <w:p>
    <w:pPr>
      <w:pStyle w:val="Header"/>
      <w:bidi w:val="0"/>
      <w:jc w:val="left"/>
      <w:rPr/>
    </w:pPr>
    <w:r>
      <w:rPr>
        <w:rFonts w:ascii="Arial" w:hAnsi="Arial"/>
        <w:sz w:val="10"/>
      </w:rPr>
      <w:t>CODEVASF</w:t>
    </w:r>
  </w:p>
  <w:p>
    <w:pPr>
      <w:pStyle w:val="Head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350"/>
              <wp:wrapNone/>
              <wp:docPr id="4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ID="Shape4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314</Characters>
  <CharactersWithSpaces>3513</CharactersWithSpaces>
  <Company>CODEVAS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03:00Z</dcterms:created>
  <dc:creator>cod</dc:creator>
  <dc:description/>
  <dc:language>en-US</dc:language>
  <cp:lastModifiedBy/>
  <dcterms:modified xsi:type="dcterms:W3CDTF">2001-02-06T15:26:00Z</dcterms:modified>
  <cp:revision>3</cp:revision>
  <dc:subject/>
  <dc:title>                                         GENERALIDADES	                                                   NESI -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DEVASF</vt:lpwstr>
  </property>
</Properties>
</file>