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DEFINIÇÕE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1 - Látex Natural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ara efeito desta EME, entende-se por látex natural o exsudado vegetal obtido da Hevea Brasiliensis HV, o qual contém de 30 a 40% de borrach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 - Látex Sintétic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ara efeito desta EME, entende-se por látex sintético a uma emulsão de tipo vinílico à base de resinas butadieno-styren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NORMA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O látex natural satisfará às normas da Associação Brasileira de Noras Técnicas atinentes, em particular o disposto na EB-226 e no MB-396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292994801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                </w:t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LATEX                                                    </w:t>
    </w:r>
    <w:r>
      <w:rPr>
        <w:rFonts w:eastAsia="Arial" w:cs="Arial" w:ascii="Arial" w:hAnsi="Arial"/>
        <w:sz w:val="22"/>
        <w:szCs w:val="22"/>
      </w:rPr>
      <w:t xml:space="preserve"> </w:t>
    </w:r>
    <w:r>
      <w:rPr>
        <w:sz w:val="24"/>
        <w:szCs w:val="24"/>
      </w:rPr>
      <w:t xml:space="preserve">EME-11/04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7:39:00Z</dcterms:created>
  <dc:creator>cod</dc:creator>
  <dc:description/>
  <dc:language>en-US</dc:language>
  <cp:lastModifiedBy>cod</cp:lastModifiedBy>
  <dcterms:modified xsi:type="dcterms:W3CDTF">1998-02-03T07:39:00Z</dcterms:modified>
  <cp:revision>2</cp:revision>
  <dc:subject/>
  <dc:title>1 - DEFINI��ES</dc:title>
</cp:coreProperties>
</file>