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1  -  CONCRETO PROJETADO</w:t>
      </w:r>
    </w:p>
    <w:p>
      <w:pPr>
        <w:pStyle w:val="Normal"/>
        <w:jc w:val="both"/>
        <w:rPr>
          <w:sz w:val="24"/>
          <w:szCs w:val="24"/>
        </w:rPr>
      </w:pPr>
      <w:r>
        <w:rPr>
          <w:sz w:val="24"/>
          <w:szCs w:val="24"/>
        </w:rPr>
      </w:r>
    </w:p>
    <w:p>
      <w:pPr>
        <w:pStyle w:val="Normal"/>
        <w:ind w:left="426" w:hanging="0"/>
        <w:jc w:val="both"/>
        <w:rPr>
          <w:sz w:val="24"/>
          <w:szCs w:val="24"/>
        </w:rPr>
      </w:pPr>
      <w:r>
        <w:rPr>
          <w:sz w:val="24"/>
          <w:szCs w:val="24"/>
        </w:rPr>
        <w:t>Concretos aplicados pelo processo de projeção pneumática serão aplicados onde indicado no projeto para eventual tratamento de superfícies expostas de rocha, reparos no concreto ou onde for determinado retirar pela Fiscaliza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1.1 - Materi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utilizáveis são os relacionados e com as seguintes limitações:</w:t>
      </w:r>
    </w:p>
    <w:p>
      <w:pPr>
        <w:pStyle w:val="Normal"/>
        <w:ind w:left="993" w:hanging="0"/>
        <w:jc w:val="both"/>
        <w:rPr>
          <w:sz w:val="24"/>
          <w:szCs w:val="24"/>
        </w:rPr>
      </w:pPr>
      <w:r>
        <w:rPr>
          <w:sz w:val="24"/>
          <w:szCs w:val="24"/>
        </w:rPr>
      </w:r>
    </w:p>
    <w:p>
      <w:pPr>
        <w:pStyle w:val="Normal"/>
        <w:numPr>
          <w:ilvl w:val="0"/>
          <w:numId w:val="1"/>
        </w:numPr>
        <w:tabs>
          <w:tab w:val="clear" w:pos="708"/>
          <w:tab w:val="left" w:pos="0" w:leader="none"/>
        </w:tabs>
        <w:ind w:left="1559" w:hanging="566"/>
        <w:jc w:val="both"/>
        <w:rPr>
          <w:sz w:val="24"/>
          <w:szCs w:val="24"/>
        </w:rPr>
      </w:pPr>
      <w:r>
        <w:rPr>
          <w:sz w:val="24"/>
          <w:szCs w:val="24"/>
        </w:rPr>
        <w:t>o cimento satisfará as prescrições da EB-1 e EB-2 da ABNT, sendo utilizado somente cimento aprovado pela Fiscalização;</w:t>
      </w:r>
    </w:p>
    <w:p>
      <w:pPr>
        <w:pStyle w:val="Normal"/>
        <w:numPr>
          <w:ilvl w:val="0"/>
          <w:numId w:val="0"/>
        </w:numPr>
        <w:ind w:left="1276" w:hanging="0"/>
        <w:jc w:val="both"/>
        <w:rPr>
          <w:sz w:val="24"/>
          <w:szCs w:val="24"/>
        </w:rPr>
      </w:pPr>
      <w:r>
        <w:rPr>
          <w:sz w:val="24"/>
          <w:szCs w:val="24"/>
        </w:rPr>
      </w:r>
    </w:p>
    <w:p>
      <w:pPr>
        <w:pStyle w:val="Normal"/>
        <w:numPr>
          <w:ilvl w:val="0"/>
          <w:numId w:val="1"/>
        </w:numPr>
        <w:tabs>
          <w:tab w:val="clear" w:pos="708"/>
          <w:tab w:val="left" w:pos="0" w:leader="none"/>
        </w:tabs>
        <w:ind w:left="1276" w:hanging="283"/>
        <w:jc w:val="both"/>
        <w:rPr>
          <w:sz w:val="24"/>
          <w:szCs w:val="24"/>
        </w:rPr>
      </w:pPr>
      <w:r>
        <w:rPr>
          <w:sz w:val="24"/>
          <w:szCs w:val="24"/>
        </w:rPr>
        <w:t>o agregado será constituído de areias médias e grossas, compostas de partículas limpas duras e duráveis, isentas de matéria orgânica ou outros elementos prejudiciais, obedecendo, em princípio, a granulometria à tabela abaixo; e conta de 2% a 5% de umidade para melhores resultados.</w:t>
      </w:r>
    </w:p>
    <w:p>
      <w:pPr>
        <w:pStyle w:val="Normal"/>
        <w:ind w:left="993" w:hanging="0"/>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2386"/>
        <w:gridCol w:w="2386"/>
        <w:gridCol w:w="2386"/>
        <w:gridCol w:w="1843"/>
      </w:tblGrid>
      <w:tr>
        <w:trPr/>
        <w:tc>
          <w:tcPr>
            <w:tcW w:w="9001"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GRANULOMETRIA DO AGREGADO</w:t>
            </w:r>
          </w:p>
          <w:p>
            <w:pPr>
              <w:pStyle w:val="Normal"/>
              <w:jc w:val="center"/>
              <w:rPr>
                <w:sz w:val="24"/>
                <w:szCs w:val="24"/>
              </w:rPr>
            </w:pPr>
            <w:r>
              <w:rPr>
                <w:sz w:val="24"/>
                <w:szCs w:val="24"/>
              </w:rPr>
            </w:r>
          </w:p>
        </w:tc>
      </w:tr>
      <w:tr>
        <w:trPr/>
        <w:tc>
          <w:tcPr>
            <w:tcW w:w="477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údo</w:t>
            </w:r>
          </w:p>
        </w:tc>
        <w:tc>
          <w:tcPr>
            <w:tcW w:w="422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Graúdo</w:t>
            </w:r>
          </w:p>
        </w:tc>
      </w:tr>
      <w:tr>
        <w:trPr/>
        <w:tc>
          <w:tcPr>
            <w:tcW w:w="238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4498340</wp:posOffset>
                      </wp:positionH>
                      <wp:positionV relativeFrom="paragraph">
                        <wp:posOffset>371475</wp:posOffset>
                      </wp:positionV>
                      <wp:extent cx="1188720" cy="0"/>
                      <wp:effectExtent l="6350" t="6350" r="6985" b="6350"/>
                      <wp:wrapNone/>
                      <wp:docPr id="1" name=""/>
                      <a:graphic xmlns:a="http://schemas.openxmlformats.org/drawingml/2006/main">
                        <a:graphicData uri="http://schemas.microsoft.com/office/word/2010/wordprocessingShape">
                          <wps:wsp>
                            <wps:cNvSpPr/>
                            <wps:spPr>
                              <a:xfrm>
                                <a:off x="0" y="0"/>
                                <a:ext cx="118872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4.2pt,29.25pt" to="447.75pt,29.25pt" stroked="t" o:allowincell="f" style="position:absolute">
                      <v:stroke color="#202020" weight="12600" joinstyle="round" endcap="flat"/>
                      <v:fill o:detectmouseclick="t" on="false"/>
                      <w10:wrap type="none"/>
                    </v:line>
                  </w:pict>
                </mc:Fallback>
              </mc:AlternateContent>
            </w:r>
          </w:p>
          <w:p>
            <w:pPr>
              <w:pStyle w:val="Normal"/>
              <w:jc w:val="center"/>
              <w:rPr>
                <w:sz w:val="24"/>
                <w:szCs w:val="24"/>
              </w:rPr>
            </w:pPr>
            <w:r>
              <w:rPr>
                <w:sz w:val="24"/>
                <w:szCs w:val="24"/>
              </w:rPr>
              <w:t>Peneira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centagem</w:t>
            </w:r>
          </w:p>
          <w:p>
            <w:pPr>
              <w:pStyle w:val="Normal"/>
              <w:jc w:val="center"/>
              <w:rPr>
                <w:sz w:val="24"/>
                <w:szCs w:val="24"/>
              </w:rPr>
            </w:pPr>
            <w:r>
              <w:rPr>
                <w:sz w:val="24"/>
                <w:szCs w:val="24"/>
              </w:rPr>
              <w:t xml:space="preserve"> </w:t>
            </w:r>
            <w:r>
              <w:rPr>
                <w:sz w:val="24"/>
                <w:szCs w:val="24"/>
              </w:rPr>
              <w:t xml:space="preserve">que </w:t>
            </w:r>
          </w:p>
          <w:p>
            <w:pPr>
              <w:pStyle w:val="Normal"/>
              <w:jc w:val="center"/>
              <w:rPr>
                <w:sz w:val="24"/>
                <w:szCs w:val="24"/>
              </w:rPr>
            </w:pPr>
            <w:r>
              <w:rPr>
                <w:sz w:val="24"/>
                <w:szCs w:val="24"/>
              </w:rPr>
              <w:t>passa</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Peneira </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orcentagem, em peso que passa</w:t>
            </w:r>
          </w:p>
          <w:p>
            <w:pPr>
              <w:pStyle w:val="Normal"/>
              <w:jc w:val="center"/>
              <w:rPr>
                <w:sz w:val="24"/>
                <w:szCs w:val="24"/>
              </w:rPr>
            </w:pPr>
            <w:r>
              <w:rPr>
                <w:sz w:val="24"/>
                <w:szCs w:val="24"/>
              </w:rPr>
            </w:r>
          </w:p>
          <w:p>
            <w:pPr>
              <w:pStyle w:val="Normal"/>
              <w:jc w:val="center"/>
              <w:rPr>
                <w:sz w:val="24"/>
                <w:szCs w:val="24"/>
              </w:rPr>
            </w:pPr>
            <w:r>
              <w:rPr>
                <w:sz w:val="24"/>
                <w:szCs w:val="24"/>
              </w:rPr>
              <w:t>Nº 4 e 3/4</w:t>
            </w:r>
          </w:p>
        </w:tc>
      </w:tr>
      <w:tr>
        <w:trPr/>
        <w:tc>
          <w:tcPr>
            <w:tcW w:w="238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3/8”</w:t>
            </w:r>
          </w:p>
          <w:p>
            <w:pPr>
              <w:pStyle w:val="Normal"/>
              <w:spacing w:lineRule="auto" w:line="480"/>
              <w:jc w:val="center"/>
              <w:rPr>
                <w:sz w:val="24"/>
                <w:szCs w:val="24"/>
              </w:rPr>
            </w:pPr>
            <w:r>
              <w:rPr>
                <w:sz w:val="24"/>
                <w:szCs w:val="24"/>
              </w:rPr>
              <w:t>Nº         4</w:t>
            </w:r>
          </w:p>
          <w:p>
            <w:pPr>
              <w:pStyle w:val="Normal"/>
              <w:spacing w:lineRule="auto" w:line="480"/>
              <w:jc w:val="center"/>
              <w:rPr>
                <w:sz w:val="24"/>
                <w:szCs w:val="24"/>
              </w:rPr>
            </w:pPr>
            <w:r>
              <w:rPr>
                <w:sz w:val="24"/>
                <w:szCs w:val="24"/>
              </w:rPr>
              <w:t>Nº         8</w:t>
            </w:r>
          </w:p>
          <w:p>
            <w:pPr>
              <w:pStyle w:val="Normal"/>
              <w:spacing w:lineRule="auto" w:line="480"/>
              <w:jc w:val="center"/>
              <w:rPr>
                <w:sz w:val="24"/>
                <w:szCs w:val="24"/>
              </w:rPr>
            </w:pPr>
            <w:r>
              <w:rPr>
                <w:sz w:val="24"/>
                <w:szCs w:val="24"/>
              </w:rPr>
              <w:t>Nº        16</w:t>
            </w:r>
          </w:p>
          <w:p>
            <w:pPr>
              <w:pStyle w:val="Normal"/>
              <w:spacing w:lineRule="auto" w:line="480"/>
              <w:jc w:val="center"/>
              <w:rPr>
                <w:sz w:val="24"/>
                <w:szCs w:val="24"/>
              </w:rPr>
            </w:pPr>
            <w:r>
              <w:rPr>
                <w:sz w:val="24"/>
                <w:szCs w:val="24"/>
              </w:rPr>
              <w:t>Nº        30</w:t>
            </w:r>
          </w:p>
          <w:p>
            <w:pPr>
              <w:pStyle w:val="Normal"/>
              <w:spacing w:lineRule="auto" w:line="480"/>
              <w:jc w:val="center"/>
              <w:rPr>
                <w:sz w:val="24"/>
                <w:szCs w:val="24"/>
              </w:rPr>
            </w:pPr>
            <w:r>
              <w:rPr>
                <w:sz w:val="24"/>
                <w:szCs w:val="24"/>
              </w:rPr>
              <w:t>Nº        50</w:t>
            </w:r>
          </w:p>
          <w:p>
            <w:pPr>
              <w:pStyle w:val="Normal"/>
              <w:spacing w:lineRule="auto" w:line="480"/>
              <w:jc w:val="center"/>
              <w:rPr>
                <w:sz w:val="24"/>
                <w:szCs w:val="24"/>
              </w:rPr>
            </w:pPr>
            <w:r>
              <w:rPr>
                <w:sz w:val="24"/>
                <w:szCs w:val="24"/>
              </w:rPr>
              <w:t>Nº       100</w:t>
            </w:r>
          </w:p>
          <w:p>
            <w:pPr>
              <w:pStyle w:val="Normal"/>
              <w:spacing w:lineRule="auto" w:line="480"/>
              <w:jc w:val="center"/>
              <w:rPr>
                <w:sz w:val="24"/>
                <w:szCs w:val="24"/>
              </w:rPr>
            </w:pPr>
            <w:r>
              <w:rPr>
                <w:sz w:val="24"/>
                <w:szCs w:val="24"/>
              </w:rPr>
            </w:r>
          </w:p>
        </w:tc>
        <w:tc>
          <w:tcPr>
            <w:tcW w:w="23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100</w:t>
            </w:r>
          </w:p>
          <w:p>
            <w:pPr>
              <w:pStyle w:val="Normal"/>
              <w:spacing w:lineRule="auto" w:line="480"/>
              <w:jc w:val="center"/>
              <w:rPr>
                <w:sz w:val="24"/>
                <w:szCs w:val="24"/>
              </w:rPr>
            </w:pPr>
            <w:r>
              <w:rPr>
                <w:sz w:val="24"/>
                <w:szCs w:val="24"/>
              </w:rPr>
              <w:t>95-100</w:t>
            </w:r>
          </w:p>
          <w:p>
            <w:pPr>
              <w:pStyle w:val="Normal"/>
              <w:spacing w:lineRule="auto" w:line="480"/>
              <w:jc w:val="center"/>
              <w:rPr>
                <w:sz w:val="24"/>
                <w:szCs w:val="24"/>
              </w:rPr>
            </w:pPr>
            <w:r>
              <w:rPr>
                <w:sz w:val="24"/>
                <w:szCs w:val="24"/>
              </w:rPr>
              <w:t>80-100</w:t>
            </w:r>
          </w:p>
          <w:p>
            <w:pPr>
              <w:pStyle w:val="Normal"/>
              <w:spacing w:lineRule="auto" w:line="480"/>
              <w:jc w:val="center"/>
              <w:rPr>
                <w:sz w:val="24"/>
                <w:szCs w:val="24"/>
              </w:rPr>
            </w:pPr>
            <w:r>
              <w:rPr>
                <w:sz w:val="24"/>
                <w:szCs w:val="24"/>
              </w:rPr>
              <w:t>50-85</w:t>
            </w:r>
          </w:p>
          <w:p>
            <w:pPr>
              <w:pStyle w:val="Normal"/>
              <w:spacing w:lineRule="auto" w:line="480"/>
              <w:jc w:val="center"/>
              <w:rPr>
                <w:sz w:val="24"/>
                <w:szCs w:val="24"/>
              </w:rPr>
            </w:pPr>
            <w:r>
              <w:rPr>
                <w:sz w:val="24"/>
                <w:szCs w:val="24"/>
              </w:rPr>
              <w:t>25-60</w:t>
            </w:r>
          </w:p>
          <w:p>
            <w:pPr>
              <w:pStyle w:val="Normal"/>
              <w:spacing w:lineRule="auto" w:line="480"/>
              <w:jc w:val="center"/>
              <w:rPr>
                <w:sz w:val="24"/>
                <w:szCs w:val="24"/>
              </w:rPr>
            </w:pPr>
            <w:r>
              <w:rPr>
                <w:sz w:val="24"/>
                <w:szCs w:val="24"/>
              </w:rPr>
              <w:t>10-30</w:t>
            </w:r>
          </w:p>
          <w:p>
            <w:pPr>
              <w:pStyle w:val="Normal"/>
              <w:spacing w:lineRule="auto" w:line="480"/>
              <w:jc w:val="center"/>
              <w:rPr>
                <w:sz w:val="24"/>
                <w:szCs w:val="24"/>
              </w:rPr>
            </w:pPr>
            <w:r>
              <w:rPr>
                <w:sz w:val="24"/>
                <w:szCs w:val="24"/>
              </w:rPr>
              <w:t>2-10</w:t>
            </w:r>
          </w:p>
        </w:tc>
        <w:tc>
          <w:tcPr>
            <w:tcW w:w="23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1”</w:t>
            </w:r>
          </w:p>
          <w:p>
            <w:pPr>
              <w:pStyle w:val="Normal"/>
              <w:spacing w:lineRule="auto" w:line="480"/>
              <w:jc w:val="center"/>
              <w:rPr>
                <w:sz w:val="24"/>
                <w:szCs w:val="24"/>
              </w:rPr>
            </w:pPr>
            <w:r>
              <w:rPr>
                <w:sz w:val="24"/>
                <w:szCs w:val="24"/>
              </w:rPr>
              <w:t>3/4”</w:t>
            </w:r>
          </w:p>
          <w:p>
            <w:pPr>
              <w:pStyle w:val="Normal"/>
              <w:spacing w:lineRule="auto" w:line="480"/>
              <w:jc w:val="center"/>
              <w:rPr>
                <w:sz w:val="24"/>
                <w:szCs w:val="24"/>
              </w:rPr>
            </w:pPr>
            <w:r>
              <w:rPr>
                <w:sz w:val="24"/>
                <w:szCs w:val="24"/>
              </w:rPr>
              <w:t>1/2”</w:t>
            </w:r>
          </w:p>
          <w:p>
            <w:pPr>
              <w:pStyle w:val="Normal"/>
              <w:spacing w:lineRule="auto" w:line="480"/>
              <w:jc w:val="center"/>
              <w:rPr>
                <w:sz w:val="24"/>
                <w:szCs w:val="24"/>
              </w:rPr>
            </w:pPr>
            <w:r>
              <w:rPr>
                <w:sz w:val="24"/>
                <w:szCs w:val="24"/>
              </w:rPr>
              <w:t>3/8”</w:t>
            </w:r>
          </w:p>
          <w:p>
            <w:pPr>
              <w:pStyle w:val="Normal"/>
              <w:spacing w:lineRule="auto" w:line="480"/>
              <w:jc w:val="center"/>
              <w:rPr>
                <w:sz w:val="24"/>
                <w:szCs w:val="24"/>
              </w:rPr>
            </w:pPr>
            <w:r>
              <w:rPr>
                <w:sz w:val="24"/>
                <w:szCs w:val="24"/>
              </w:rPr>
              <w:t>Nº         4</w:t>
            </w:r>
          </w:p>
          <w:p>
            <w:pPr>
              <w:pStyle w:val="Normal"/>
              <w:spacing w:lineRule="auto" w:line="480"/>
              <w:jc w:val="center"/>
              <w:rPr>
                <w:sz w:val="24"/>
                <w:szCs w:val="24"/>
              </w:rPr>
            </w:pPr>
            <w:r>
              <w:rPr>
                <w:sz w:val="24"/>
                <w:szCs w:val="24"/>
              </w:rPr>
              <w:t>Nº         3</w:t>
            </w:r>
          </w:p>
          <w:p>
            <w:pPr>
              <w:pStyle w:val="Normal"/>
              <w:spacing w:lineRule="auto" w:line="480"/>
              <w:jc w:val="center"/>
              <w:rPr>
                <w:sz w:val="24"/>
                <w:szCs w:val="24"/>
              </w:rPr>
            </w:pPr>
            <w:r>
              <w:rPr>
                <w:sz w:val="24"/>
                <w:szCs w:val="24"/>
              </w:rPr>
              <w:t>Nº        16</w:t>
            </w:r>
          </w:p>
          <w:p>
            <w:pPr>
              <w:pStyle w:val="Normal"/>
              <w:spacing w:lineRule="auto" w:line="480"/>
              <w:jc w:val="center"/>
              <w:rPr>
                <w:sz w:val="24"/>
                <w:szCs w:val="24"/>
              </w:rPr>
            </w:pPr>
            <w:r>
              <w:rPr>
                <w:sz w:val="24"/>
                <w:szCs w:val="24"/>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100</w:t>
            </w:r>
          </w:p>
          <w:p>
            <w:pPr>
              <w:pStyle w:val="Normal"/>
              <w:spacing w:lineRule="auto" w:line="480"/>
              <w:jc w:val="center"/>
              <w:rPr>
                <w:sz w:val="24"/>
                <w:szCs w:val="24"/>
              </w:rPr>
            </w:pPr>
            <w:r>
              <w:rPr>
                <w:sz w:val="24"/>
                <w:szCs w:val="24"/>
              </w:rPr>
              <w:t>90-100</w:t>
            </w:r>
          </w:p>
          <w:p>
            <w:pPr>
              <w:pStyle w:val="Normal"/>
              <w:spacing w:lineRule="auto" w:line="480"/>
              <w:jc w:val="center"/>
              <w:rPr>
                <w:sz w:val="24"/>
                <w:szCs w:val="24"/>
              </w:rPr>
            </w:pPr>
            <w:r>
              <w:rPr>
                <w:sz w:val="24"/>
                <w:szCs w:val="24"/>
              </w:rPr>
              <w:t>-</w:t>
            </w:r>
          </w:p>
          <w:p>
            <w:pPr>
              <w:pStyle w:val="Normal"/>
              <w:spacing w:lineRule="auto" w:line="480"/>
              <w:jc w:val="center"/>
              <w:rPr>
                <w:sz w:val="24"/>
                <w:szCs w:val="24"/>
              </w:rPr>
            </w:pPr>
            <w:r>
              <w:rPr>
                <w:sz w:val="24"/>
                <w:szCs w:val="24"/>
              </w:rPr>
              <w:t>20-55</w:t>
            </w:r>
          </w:p>
          <w:p>
            <w:pPr>
              <w:pStyle w:val="Normal"/>
              <w:spacing w:lineRule="auto" w:line="480"/>
              <w:jc w:val="center"/>
              <w:rPr>
                <w:sz w:val="24"/>
                <w:szCs w:val="24"/>
              </w:rPr>
            </w:pPr>
            <w:r>
              <w:rPr>
                <w:sz w:val="24"/>
                <w:szCs w:val="24"/>
              </w:rPr>
              <w:t>0-10</w:t>
            </w:r>
          </w:p>
          <w:p>
            <w:pPr>
              <w:pStyle w:val="Normal"/>
              <w:spacing w:lineRule="auto" w:line="480"/>
              <w:jc w:val="center"/>
              <w:rPr>
                <w:sz w:val="24"/>
                <w:szCs w:val="24"/>
              </w:rPr>
            </w:pPr>
            <w:r>
              <w:rPr>
                <w:sz w:val="24"/>
                <w:szCs w:val="24"/>
              </w:rPr>
              <w:t>0-5</w:t>
            </w:r>
          </w:p>
          <w:p>
            <w:pPr>
              <w:pStyle w:val="Normal"/>
              <w:spacing w:lineRule="auto" w:line="480"/>
              <w:jc w:val="center"/>
              <w:rPr>
                <w:sz w:val="24"/>
                <w:szCs w:val="24"/>
              </w:rPr>
            </w:pPr>
            <w:r>
              <w:rPr>
                <w:sz w:val="24"/>
                <w:szCs w:val="24"/>
              </w:rPr>
              <w:t>-</w:t>
            </w:r>
          </w:p>
        </w:tc>
      </w:tr>
    </w:tbl>
    <w:p>
      <w:pPr>
        <w:pStyle w:val="Normal"/>
        <w:ind w:firstLine="993"/>
        <w:rPr>
          <w:sz w:val="24"/>
          <w:szCs w:val="24"/>
        </w:rPr>
      </w:pPr>
      <w:r>
        <w:rPr>
          <w:sz w:val="24"/>
          <w:szCs w:val="24"/>
        </w:rPr>
      </w:r>
    </w:p>
    <w:p>
      <w:pPr>
        <w:pStyle w:val="Normal"/>
        <w:ind w:firstLine="993"/>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aditivos aceleradores de pega, com exceção do cloreto de cálcio, poderão ser utilizados de acordo com as prescrições dos respectivos fabricantes, se aprovado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iscalização poderá ainda aprovar a utilização de pozolanas naturais para tornar a mistura mais plástica, reduzindo a reflexão do concreto projetado. A quantidade de pozolona não poderá, entretanto, ser superior a 3% do peso do c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2 - Dosage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dosagem dos materiais constituintes deverá ser feita pela Empreiteira, de modo que resulte um produto final homogêneo e de traço tal que assegure um mínimo de reflex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traços de concreto serão determinados pela Empreiteira antes do início da concretagem pelo método racional, de modo que as misturas apresentem as características exigidas no projeto quanto a trabalhabilidade, permeabilidade, resistência e durabilidade com o menor consumo de cimento possível, porém não inferior ao eventualmente especificado para cada condição. Os traços assim estabelecidos deverão ser aprovado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resentam-se a seguir alguns valores para estudos iniciais da fixação de traço:</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teor de cimento variando entre 350 e 400 Kg para, aproximadamente,  1.500 kg         de agregados;</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quantidade de acelerador de pega deverá variar entre 2% e 5% do peso do    cimento, de acordo com as recomendações do fabricante e as características do acelerador do cimento e dos demais constituintes de mistura;</w:t>
      </w:r>
    </w:p>
    <w:p>
      <w:pPr>
        <w:pStyle w:val="Normal"/>
        <w:ind w:left="993" w:hanging="0"/>
        <w:jc w:val="both"/>
        <w:rPr>
          <w:sz w:val="24"/>
          <w:szCs w:val="24"/>
        </w:rPr>
      </w:pPr>
      <w:r>
        <w:rPr>
          <w:sz w:val="24"/>
          <w:szCs w:val="24"/>
        </w:rPr>
      </w:r>
    </w:p>
    <w:p>
      <w:pPr>
        <w:pStyle w:val="Normal"/>
        <w:ind w:left="1134" w:hanging="141"/>
        <w:jc w:val="both"/>
        <w:rPr>
          <w:sz w:val="24"/>
          <w:szCs w:val="24"/>
        </w:rPr>
      </w:pPr>
      <w:r>
        <w:rPr>
          <w:sz w:val="24"/>
          <w:szCs w:val="24"/>
        </w:rPr>
        <w:t>- fator água/cimento deverá variar entre 0,35 e 0,40 em função do traço e das outras características da mistu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empo de início de pega deverá ser de 0,5 a 2 minutos e o fim de pega de 10 a 12 minu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resistência mínima à compressão em 10 horas deverá ser de 50 kg/cm² e, em 24 horas, de 120 Kg/cm², em corpo de prova cúbic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3 - Mistu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mistura do cimento, aditivos e agregados deverá ser feita a seco, com misturador mecânico, por tempo não inferior a 2 (dois) minutos. Após a homogeneização dos componentes, a mistura obtida deverá se aplicada no intervalo máximo de 1 (uma) hora; caso contrário, será rejeitada pela Fiscalização. Deverá haver um controle contínuo do teor de umidade dos agregados, pois a mistura seca deverá contar no teor mínimo de 2% - para reduzir o pó quer na bomba como no bico do mangote - e  máximo  de  5% - para  impedir o   entupimento  da  mangueira. Desse modo, sendo o fator água/cimento previsto entre 0,35 e 0,40, os agregados já conterão, 40% a 60% da quantidade total de água existente na mistura final. Deverá ser feita, periodicamente, limpeza do equipamento para eliminar misturas que tendem a permanecer na superfície interna da mesma. Os aditivos líquidos deverão ser dissolvidos em água antes de serem introduzidos na mistura; os demais serão homogeneizados na mistura, juntamente com o cimento e os agreg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iscalização reserva-se o direito de aumentar o tempo de mistura, quando este for insuficiente para obter um homogeneização adequad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4 - Limpeza e Tratamento Preliminar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superfície a ser revestida deve ser completamente limpa de todo o material solto, com jato de ar e água e, quando necessário, raspada com escova de aç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revestimento, os pequeno blocos de rocha soltos devem ser retirados, as maiores ressurgências de água devem ser captadas e drenadas por meio de tubos de drenagem. As superfícies devem ser mantidas úmidas várias horas, antes da aplicação do concreto projet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cavidade, na rocha, cujo fundo, devido à sua posição desfavorável, não seja acessível, deverá ser preenchida manualmente com argamassa antes do revestimento definitivo com concreto projetad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5 - Aplic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bico de projeção deve ser mantido perpendicularmente à superfície a ser revestida, a uma distância entre 70 cm a 1,5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pressão de ar deverá ser da ordem de 4,0 Kg/cm². Poderá a Fiscalização autorizar pressões maiores quando for necessário um comprimento relativamente  grande do tubo de mistura seca e para deslocamentos verticais relativamente elevados. O equipamento usado deverá garantir um fluxo constante de ar e mistura; caso assim não ocorra, o jato deverá ser dirigido para fora até o fluxo normaliza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O ar comprimido utilizado na projeção deverá ser completamente isento de impurezas, como emulsão de óleo lubrificante proveniente dos compressores. Com essa finalidade será instalado um purgador de linha ou um pulmão de volume mínimo 1m³,  logo antes do equipamento de projeção, devendo a linha ser purgada de hora em hora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pressão de água, ao atingir o bico de projeção, deverá ser de 1,0 Kg/cm² acima da pressão de ar. Durante a projeção, os valores da pressão do ar e da água deverão ser mantidos consta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No momento de trabalho os operários deverão estar protegidos com botas, luvas e capa com capuz de borracha e óculos plásticos, podendo a Fiscalização impedir os trabalhos, caso esta norma não seja observada. </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6 - Verificação da Espessura do Revest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pessura do revestimento será controlada através da colocação de pregos-gu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primeira camada de concreto projetado será destinada a preencher as cavidades e fraturas angulares, causadas pela escavação, tendo uma espessura irregula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ós a colocação dessa camada é que serão cravados nela os pregos-gu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pregos-guia serão de aço redondo de diâmetro 3/8”e com comprimento de 30 c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Uma das extremidades é apontada e cravada na primeira camada de concreto projetado, num comprimento igual ao da sua espessura.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seguir deverá ser colada uma arruela metálica, interposta no prego-guia, na superfície desta primeira camada de concreto projetado. Deverá após esta operação ser colocada outra arruela, que poderá ser de plástico, na posição do intradorso da segunda camada de concreto projetado. Este posicionamento será dado pelo o valor da espessura desta segunda cam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ão retirados 12 cilindros a cada 600 m² de área protegida como referência da espessura do concreto aplicado pel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lguns dos cilindros serão retirados na vizinhanças do pregos-mestres, fabricados de acordo com a espessura do concreto fixada no esquema construtivo aplicado no trecho. A finalidade é de conferir a elaboração correta dos pregos-mestres, que servem de guias para a formação do revestimento em concreto projetado. Outros serão retirados a meia distância entre os pregos de modo a determinar qual a variação da espessura, o que poderá vir a indicar a distância a ser mantida entre os pregos-guia. Se os resultados obtidos não forem satisfatórios a Fiscalização procederá à retirada de maior número de cilindros no espaço intermediário de maneira a obter um índice médio representativo da espessura realmente aplicad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7 - Reflexã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Em abóbadas e em superfícies verticais, a reflexão deverá ser, no máximo, da ordem de 30%. A Empreiteira deverá tomar o cuidado de reduzir a reflexão, usando um fator água/cimento adequado e, em alguns casos, cinzas volantes. Deve-se evitar sobrecarga na superfície em concreto fresc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refletido deverá ser removido antes do início da pega, não podendo em hipótese alguma ser reaproveitado. Deverá ser impedido que o material refletido atinja superfícies a serem revestidas. Para tanto, superfícies verticais e inclinadas deverão ser revestidas de baixo para cim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8 - Reparos no Concret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Caso no revestimento executado forem constatados vazios ou “nichos” e áreas contendo material refletido, o revestimento deverá ser demolido e proceder-se-á a uma nova aplicação de concreto projet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reparos, mesmo de pequena monta, serão considerados como uma nova concretagem, devendo ser observadas as várias fases: preparação da área, lançamento, cura e proteção do concret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1.9 - Cura e Proteção do Concret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 concreto projetado deverá ser curado por umedecimento, por um período de 14 dias, não se permitindo a secagem de qualquer parte da superfície durante esse período de cura. Quando for utilizado aditivo de aceleração de pega ou cimento de alta resistência inicial, o período de cura poderá ser reduzido, com autorização da Fiscalização, para no mínimo sete dias. A água de cura a ser aplicada deverá ser limpa e isenta de substâncias nociva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10 - Testes e Ensaios</w:t>
      </w:r>
    </w:p>
    <w:p>
      <w:pPr>
        <w:pStyle w:val="Normal"/>
        <w:ind w:left="993" w:firstLine="141"/>
        <w:jc w:val="both"/>
        <w:rPr>
          <w:sz w:val="24"/>
          <w:szCs w:val="24"/>
        </w:rPr>
      </w:pPr>
      <w:r>
        <w:rPr>
          <w:sz w:val="24"/>
          <w:szCs w:val="24"/>
        </w:rPr>
      </w:r>
    </w:p>
    <w:p>
      <w:pPr>
        <w:pStyle w:val="Normal"/>
        <w:ind w:left="1134" w:hanging="0"/>
        <w:jc w:val="both"/>
        <w:rPr>
          <w:sz w:val="24"/>
          <w:szCs w:val="24"/>
        </w:rPr>
      </w:pPr>
      <w:r>
        <w:rPr>
          <w:sz w:val="24"/>
          <w:szCs w:val="24"/>
        </w:rPr>
        <w:t>A qualidade do concreto projetado deverá ser comprovada mediante testes realizados sobre amostras (copos de prova) representativas do revestimento executado e do concreto projetado durante a fase de execuçã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pPr>
      <w:r>
        <w:rPr>
          <w:sz w:val="24"/>
          <w:szCs w:val="24"/>
        </w:rPr>
        <w:t>Para realização dos testes no revestimento executado serão retirados 12 corpos de prova a cada 1.000 m</w:t>
      </w:r>
      <w:r>
        <w:rPr>
          <w:sz w:val="24"/>
          <w:szCs w:val="24"/>
          <w:vertAlign w:val="superscript"/>
        </w:rPr>
        <w:t>2</w:t>
      </w:r>
      <w:r>
        <w:rPr>
          <w:sz w:val="24"/>
          <w:szCs w:val="24"/>
        </w:rPr>
        <w:t xml:space="preserve"> de área revestida ou como indicado pela Fiscalização, ou após decorridos 30 dias da amostragem anterior para ensaios aos 7 e 28 dias de idade. (6 corpos de prova serão rompidos para cada idade).</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corpos de prova serão cilíndricos com diâmetro de 10 cm e altura de 10 cm, retirados com rotativ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Para o controle de resistência do concreto projetado em execução, recomenda-se a utilização de um painel de 0,60m por 0,60m de madeira com fundo de tela metálica malha de 10mm sobre o qual se projetará o concreto projetado perpendicularmente ao mesm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tela será conformada em tabuleiro como se vê no croquis anex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espessura do concreto projetado no painel será de 120mm e seu preenchimento se fará ao mesmo tempo de execução do revestimen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painéis serão colocados alternativamente em três diferentes posiçõe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1 - inclinado de 45º apoiado no piso de área escavada e na parede;</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2 - verticalmente ao longo do pé direito na seção plana ou a meia distância entre o piso e o vértice na meia seção superior;</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3 - em caso de túneis, no topo da abóbad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 xml:space="preserve">A maior incidência de ensaios será dada na posição (2) que é mais representativa. Dois terços dos ensaios serão nessa posição, e um terço na somatória dos demais. </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cura dessas amostras deverá processar-se no próprio local da aplicação do concreto projetad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bloco resultante será cortado com serra circular, munida de discos de diamante, vídia ou esmeril, normalmente utilizada para abrir juntas em grandes lances de concreto, de modo a se obter 16 cubos de 100mm de aresta, desprezando-se a faixa perimetral do bloco que apresenta menor densidade.</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Cada ensaio a 10 horas, 24 horas, 3 dias, 7 dias e 28 dias será executado com um conjunto de 3 cubos, o que levará à aplicação de 15 cubos. O 16º se destinará à determinação da densidade do concreto projetad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567" w:leader="none"/>
        </w:tabs>
        <w:ind w:right="-93" w:hanging="0"/>
        <w:jc w:val="both"/>
        <w:rPr>
          <w:sz w:val="24"/>
          <w:szCs w:val="24"/>
        </w:rPr>
      </w:pPr>
      <w:r>
        <w:rPr>
          <w:sz w:val="24"/>
          <w:szCs w:val="24"/>
        </w:rPr>
        <w:drawing>
          <wp:inline distT="0" distB="0" distL="0" distR="0">
            <wp:extent cx="5609590" cy="770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609590" cy="7701915"/>
                    </a:xfrm>
                    <a:prstGeom prst="rect">
                      <a:avLst/>
                    </a:prstGeom>
                  </pic:spPr>
                </pic:pic>
              </a:graphicData>
            </a:graphic>
          </wp:inline>
        </w:drawing>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Para que as faces das zonas serradas sejam planas e paralelas de maneira a propiciar boas superfícies de aplicação no ensaio de carga, deve ser escolhida uma serra montada de modo a prever deslocamentos retos e firme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tabuleiros serão levados para o laboratório 4 horas antes do ensaio de resistência à 10 horas, devidamente protegidos contra perda de umidade pela utilização de sacos plásticos hermeticamente fechado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freqüência destes ensaios será a cada 200m² de superfície revestida, mantendo-se o mínimo de uma amostragem para cada 7 dias, ou como indicado pela Fiscalizaçã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resultados a 7 e 28 dias serão oportunamente aferidos com os corpos de prova extraídos com a sapata cortante diretamente no revestimento realizad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Para a preparação dos corpos de prova, deverão ser considerados os seguintes fatore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 as superfícies extremas deverão ser lisas com rugosidade máxima de 0,05mm;</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o desvio máximo das duas faces preparadas, em relação à perpendicular ao eixo do corpo de prova não deverá exceder 3º;</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deverá ser tomado todo o cuidado possível para garantir que as amostras sejam   devidamente identificadas imediatamente após a sua extração e que tenham suas densidades determinadas rigorosamente;</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as superfícies extremas dos corpos de prova deverão ser preparadas e capeadas onde necessário, antes da execução do ensaio, no caso em que o procedimento de serragem não tenha sido executado com o devido cuidado da forma descrita anteriormente.</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Neste caso, e visto a rapidez necessária, é de bom alvitre executar o capeamento com a seguinte mistura:</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firstLine="1275"/>
        <w:jc w:val="both"/>
        <w:rPr>
          <w:sz w:val="24"/>
          <w:szCs w:val="24"/>
        </w:rPr>
      </w:pPr>
      <w:r>
        <w:rPr>
          <w:sz w:val="24"/>
          <w:szCs w:val="24"/>
        </w:rPr>
        <w:tab/>
        <w:t>enxofre</w:t>
        <w:tab/>
        <w:tab/>
        <w:t>55 a 65%</w:t>
      </w:r>
    </w:p>
    <w:p>
      <w:pPr>
        <w:pStyle w:val="Normal"/>
        <w:tabs>
          <w:tab w:val="clear" w:pos="708"/>
          <w:tab w:val="left" w:pos="2268" w:leader="none"/>
        </w:tabs>
        <w:ind w:left="426" w:firstLine="1275"/>
        <w:jc w:val="both"/>
        <w:rPr>
          <w:sz w:val="24"/>
          <w:szCs w:val="24"/>
        </w:rPr>
      </w:pPr>
      <w:r>
        <w:rPr>
          <w:sz w:val="24"/>
          <w:szCs w:val="24"/>
        </w:rPr>
        <w:tab/>
        <w:t>caolim</w:t>
        <w:tab/>
        <w:tab/>
        <w:t>30 a 35%</w:t>
      </w:r>
    </w:p>
    <w:p>
      <w:pPr>
        <w:pStyle w:val="Normal"/>
        <w:tabs>
          <w:tab w:val="clear" w:pos="708"/>
          <w:tab w:val="left" w:pos="2268" w:leader="none"/>
        </w:tabs>
        <w:ind w:left="426" w:firstLine="1275"/>
        <w:jc w:val="both"/>
        <w:rPr>
          <w:sz w:val="24"/>
          <w:szCs w:val="24"/>
        </w:rPr>
      </w:pPr>
      <w:r>
        <w:rPr>
          <w:sz w:val="24"/>
          <w:szCs w:val="24"/>
        </w:rPr>
        <w:tab/>
        <w:t>negro de fumo</w:t>
        <w:tab/>
        <w:t xml:space="preserve">  5 a 10%</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t>2 - CONCRETO CICLÓPICO</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concretos ciclópicos serão constituídos por concretos simples, preparados à parte, acrescidos por ocasião do lançamento de “pedra-de-mã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locais de utilização assim como a resistência característica do concreto simples estão definidos no proje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percentagem de “pedra-de-mão” sobre o volume total de agregado a incorporar à massa de concreto simples será de, no máximo, 30%.</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s “pedras-de-mão” não poderão ter qualquer dimensão superior a 30 cm.</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Cuidados devem ser tomados, para que as ”pedras-de-mão” fiquem perfeitamente imersas e envolvidas por concreto simples de modo a não permanecerem apertadas entre si, ou contra as formas e, ainda, que a massa de concreto ciclópico se mantenha integralmente plástica, mesmo depois do lançamento.</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jc w:val="both"/>
        <w:rPr>
          <w:sz w:val="24"/>
          <w:szCs w:val="24"/>
        </w:rPr>
      </w:pPr>
      <w:r>
        <w:rPr>
          <w:sz w:val="24"/>
          <w:szCs w:val="24"/>
        </w:rPr>
        <w:t>3 - CONCRETO BOMBEADO</w:t>
      </w:r>
    </w:p>
    <w:p>
      <w:pPr>
        <w:pStyle w:val="Normal"/>
        <w:tabs>
          <w:tab w:val="clear" w:pos="708"/>
          <w:tab w:val="left" w:pos="2268" w:leader="none"/>
        </w:tabs>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concreto deverá ter propriedades que o tornem susceptível de ser transportado por pressão através de condutos, rígidos ou flexíveis, e lançado no local desejado.</w:t>
      </w:r>
    </w:p>
    <w:p>
      <w:pPr>
        <w:pStyle w:val="Normal"/>
        <w:tabs>
          <w:tab w:val="clear" w:pos="708"/>
          <w:tab w:val="left" w:pos="2268" w:leader="none"/>
        </w:tabs>
        <w:ind w:firstLine="426"/>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Para o bombeamento, o concreto deverá ser fresco, plástico, homogêneo, e estar na consistência compatível com os equipamentos disponíveis.</w:t>
      </w:r>
    </w:p>
    <w:p>
      <w:pPr>
        <w:pStyle w:val="Normal"/>
        <w:tabs>
          <w:tab w:val="clear" w:pos="708"/>
          <w:tab w:val="left" w:pos="2268" w:leader="none"/>
        </w:tabs>
        <w:ind w:firstLine="426"/>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equipamentos a serem utilizados pela Empreiteira no bombeamento de concreto deverão ser previamente aprovados pela CODEVASF.</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Poderão ser utilizados aditivos que melhorem a trabalhabilidade, reduzam a segregação, ou diminuam a exsudação do concreto, desde que não prejudiquem  a resistência especificada no proje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Empreiteira deverá usar as dosagens mais adequadas para a mistura do concreto, para que se obtenha um concreto bombeável. As misturas deverão ser dosadas em pes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transporte deverá ser efetuado preferencialmente através de tubos rígidos, pois os flexíveis apresentam maior resistência ao fluxo de concre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Será vedada a utilização de tubos confeccionados com alumíni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percurso das tubulações deverá ser o mais retilíneo possível, para reduzir ao mínimo as perdas de carga e o conseqüente perigo de obstruçã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Quando houver a necessidade de desmontar alguns trechos da tubulação de transporte, estes deverão ser bem lavados internamente com água.</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o se iniciarem as operações de bombeamento do concreto, deverá ser primeiramente bombeada uma pasta ou argamassa que sirva como veículo lubrificante.</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s amostras para ensaio deverão ser retiradas nos pontos finais dos lançamentos. Se for utilizado um sistema intermediário de transporte do concreto entre as centrais e as bombas, deverão ser também retiradas amostras nas entradas das bombas, para a verificação da ocorrência de significativas variações no abatimento, no ar incorporado e em outras características no percurs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t>4 - CONCRETO POROSO</w:t>
      </w:r>
    </w:p>
    <w:p>
      <w:pPr>
        <w:pStyle w:val="Normal"/>
        <w:tabs>
          <w:tab w:val="clear" w:pos="708"/>
          <w:tab w:val="left" w:pos="2268" w:leader="none"/>
        </w:tabs>
        <w:ind w:left="426" w:hanging="426"/>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concreto poroso deverá ser constituído por agregados e cimento Portland, que obedeçam aos requisitos deste CADERNO DE ENCARGOS, suprimindo-se, em sua totalidade, ou em parte o agregado miúdo e a correspondente percentagem de cimento necessário ao seu envolvimento. O concreto poroso deverá ser composto de uma parte de cimento para 5,5 partes de agregado de 3/4” (19 milímetros), em peso, utilizando-se o mínimo de água possível.</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concreto deverá ser utilizado onde indicado no projeto, devendo ser colocado cuidadosamente, a fim de se obter a máxima porosidade e deverá ser coberto com uma fina camada de argamassa nos locais indicado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adensamento do concreto não poderá ser efetuado por meio de vibradores de imersão, poderão ser utilizados soquetes manuais ou mecânicos, do tipo sap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t>5 - CONCRETO PARA PROTENSÃO</w:t>
      </w:r>
    </w:p>
    <w:p>
      <w:pPr>
        <w:pStyle w:val="Normal"/>
        <w:tabs>
          <w:tab w:val="clear" w:pos="708"/>
          <w:tab w:val="left" w:pos="2268" w:leader="none"/>
        </w:tabs>
        <w:ind w:left="426" w:hanging="426"/>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concretos de alta resistência utilizados, adequados à protensão, deverão ser plásticos o suficiente para preencher todos os vazios nas regiões de grande concentração de ferragens, bainhas, ancoragens, fretagens ou armadura frouxa.</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 diâmetro máximo dos agregados deverá ser compatível com os espaçamentos disponíveis principalmente nas zonas de ancoragens e fretagem, prevalecendo nesses locais o que está disposto nos desenhos de proje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equipe de concretagem deverá ter perfeito conhecimento das posições onde deverão ser introduzidos os vibradores, de maneira a não danificar o sistema de injeção ou mesmo as bainha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Imediatamente após a concretagem de cada lance, as bainhas deverão ser examinadas para detectar possíveis obstruções. Não se deve utilizar, nesta fase, a circulação de água nem injeção com ar comprimid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Deverá ser introduzida uma bucha no interior da bainha, para limpeza e eventual desobstrução da mesma.</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ntes do início da concretagem as bainhas deverão ser examinadas por inspeção visual, injeção de água ou ar comprimido, para localização de danos eventuais. O ar comprimido deverá estar absolutamente isento de óleo, empregando-se para isto os filtros adequado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Toda bainha deformada transversalmente será substituída, e as perfurações serão vedadas com massa epóxica ou outro método, a critério da CODEVASF.</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Todas as junções entre os tubos de injeção e as bainhas deverão ser cuidadosamente examinadas, assim como as junções das bainhas com as ancoragen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Lembrar que a existência de juntas horizontais aumenta a possibilidade de danos às bainha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426"/>
        <w:jc w:val="both"/>
        <w:rPr>
          <w:sz w:val="24"/>
          <w:szCs w:val="24"/>
        </w:rPr>
      </w:pPr>
      <w:r>
        <w:rPr>
          <w:sz w:val="24"/>
          <w:szCs w:val="24"/>
        </w:rPr>
        <w:t>6 -  MEDIÇÃO E PAGAMENT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Os concretos especiais serão pagos de acordo com os diversos tipos relacionados na Planilha de Orçamentação de Obra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A medição será feita por metro cúbico, medido de acordo com as dimensões de projeto. No caso de concreto projetado, a medição poderá também ser efetuada por metro quadrado de área protegida, desde que previsto na Planilha de Orçamentação de Obra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426" w:hanging="0"/>
        <w:jc w:val="both"/>
        <w:rPr>
          <w:sz w:val="24"/>
          <w:szCs w:val="24"/>
        </w:rPr>
      </w:pPr>
      <w:r>
        <w:rPr>
          <w:sz w:val="24"/>
          <w:szCs w:val="24"/>
        </w:rPr>
        <w:t>Nos preços unitários deverão incluir entre outros os seguintes serviços e materiais:</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fornecimento e transporte até o local da obra, armazenamento, seleção dos materiais componentes dos concretos, inclusive aditivos, água e “pedra-de-mão”;</w:t>
      </w:r>
    </w:p>
    <w:p>
      <w:pPr>
        <w:pStyle w:val="Normal"/>
        <w:tabs>
          <w:tab w:val="clear" w:pos="708"/>
          <w:tab w:val="left" w:pos="2268" w:leader="none"/>
        </w:tabs>
        <w:ind w:left="426" w:hanging="0"/>
        <w:jc w:val="both"/>
        <w:rPr>
          <w:sz w:val="24"/>
          <w:szCs w:val="24"/>
        </w:rPr>
      </w:pPr>
      <w:r>
        <w:rPr>
          <w:sz w:val="24"/>
          <w:szCs w:val="24"/>
        </w:rPr>
      </w:r>
    </w:p>
    <w:p>
      <w:pPr>
        <w:pStyle w:val="Normal"/>
        <w:tabs>
          <w:tab w:val="clear" w:pos="708"/>
          <w:tab w:val="left" w:pos="567" w:leader="none"/>
          <w:tab w:val="left" w:pos="2268" w:leader="none"/>
        </w:tabs>
        <w:ind w:left="567" w:hanging="141"/>
        <w:jc w:val="both"/>
        <w:rPr>
          <w:sz w:val="24"/>
          <w:szCs w:val="24"/>
        </w:rPr>
      </w:pPr>
      <w:r>
        <w:rPr>
          <w:sz w:val="24"/>
          <w:szCs w:val="24"/>
        </w:rPr>
        <w:t>-produção, transporte, lançamento independente da densidade da armadura, adensamento, corte, cura e apicoamento;</w:t>
      </w:r>
    </w:p>
    <w:p>
      <w:pPr>
        <w:pStyle w:val="Normal"/>
        <w:tabs>
          <w:tab w:val="clear" w:pos="708"/>
          <w:tab w:val="left" w:pos="2268" w:leader="none"/>
        </w:tabs>
        <w:ind w:left="567" w:hanging="141"/>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equipamentos e ferramentas necessários;</w:t>
      </w:r>
    </w:p>
    <w:p>
      <w:pPr>
        <w:pStyle w:val="Normal"/>
        <w:tabs>
          <w:tab w:val="clear" w:pos="708"/>
          <w:tab w:val="left" w:pos="2268" w:leader="none"/>
        </w:tabs>
        <w:ind w:left="567" w:hanging="141"/>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acabamentos e reparos;</w:t>
      </w:r>
    </w:p>
    <w:p>
      <w:pPr>
        <w:pStyle w:val="Normal"/>
        <w:tabs>
          <w:tab w:val="clear" w:pos="708"/>
          <w:tab w:val="left" w:pos="2268" w:leader="none"/>
        </w:tabs>
        <w:ind w:left="567" w:hanging="141"/>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tratamento e proteção de juntas;</w:t>
      </w:r>
    </w:p>
    <w:p>
      <w:pPr>
        <w:pStyle w:val="Normal"/>
        <w:tabs>
          <w:tab w:val="clear" w:pos="708"/>
          <w:tab w:val="left" w:pos="2268" w:leader="none"/>
        </w:tabs>
        <w:ind w:left="567" w:hanging="141"/>
        <w:jc w:val="both"/>
        <w:rPr>
          <w:sz w:val="24"/>
          <w:szCs w:val="24"/>
        </w:rPr>
      </w:pPr>
      <w:r>
        <w:rPr>
          <w:sz w:val="24"/>
          <w:szCs w:val="24"/>
        </w:rPr>
      </w:r>
    </w:p>
    <w:p>
      <w:pPr>
        <w:pStyle w:val="Normal"/>
        <w:tabs>
          <w:tab w:val="clear" w:pos="708"/>
          <w:tab w:val="left" w:pos="2268" w:leader="none"/>
        </w:tabs>
        <w:ind w:left="567" w:hanging="141"/>
        <w:jc w:val="both"/>
        <w:rPr>
          <w:sz w:val="24"/>
          <w:szCs w:val="24"/>
        </w:rPr>
      </w:pPr>
      <w:r>
        <w:rPr>
          <w:sz w:val="24"/>
          <w:szCs w:val="24"/>
        </w:rPr>
        <w:t>- controle tecnológico; e</w:t>
      </w:r>
    </w:p>
    <w:p>
      <w:pPr>
        <w:pStyle w:val="Normal"/>
        <w:tabs>
          <w:tab w:val="clear" w:pos="708"/>
          <w:tab w:val="left" w:pos="2268" w:leader="none"/>
        </w:tabs>
        <w:ind w:left="567" w:hanging="141"/>
        <w:jc w:val="both"/>
        <w:rPr>
          <w:sz w:val="24"/>
          <w:szCs w:val="24"/>
        </w:rPr>
      </w:pPr>
      <w:r>
        <w:rPr>
          <w:sz w:val="24"/>
          <w:szCs w:val="24"/>
        </w:rPr>
      </w:r>
    </w:p>
    <w:p>
      <w:pPr>
        <w:pStyle w:val="Normal"/>
        <w:ind w:left="426" w:hanging="0"/>
        <w:rPr>
          <w:sz w:val="24"/>
          <w:szCs w:val="24"/>
        </w:rPr>
      </w:pPr>
      <w:r>
        <w:rPr>
          <w:sz w:val="24"/>
          <w:szCs w:val="24"/>
        </w:rPr>
        <w:t>-outros serviços necessários para a perfeita execução do concreto, conforme especificado.</w:t>
      </w:r>
    </w:p>
    <w:sectPr>
      <w:headerReference w:type="default" r:id="rId3"/>
      <w:footerReference w:type="default" r:id="rId4"/>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24"/>
        <w:szCs w:val="24"/>
      </w:rPr>
    </w:pPr>
    <w:r>
      <mc:AlternateContent>
        <mc:Choice Requires="wps">
          <w:drawing>
            <wp:anchor behindDoc="0" distT="0" distB="0" distL="0" distR="0" simplePos="0" locked="0" layoutInCell="0" allowOverlap="1" relativeHeight="25">
              <wp:simplePos x="0" y="0"/>
              <wp:positionH relativeFrom="column">
                <wp:posOffset>453390</wp:posOffset>
              </wp:positionH>
              <wp:positionV relativeFrom="paragraph">
                <wp:posOffset>-88265</wp:posOffset>
              </wp:positionV>
              <wp:extent cx="0" cy="811530"/>
              <wp:effectExtent l="6350" t="6350" r="6350" b="6350"/>
              <wp:wrapNone/>
              <wp:docPr id="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781550</wp:posOffset>
              </wp:positionH>
              <wp:positionV relativeFrom="paragraph">
                <wp:posOffset>-88265</wp:posOffset>
              </wp:positionV>
              <wp:extent cx="0" cy="811530"/>
              <wp:effectExtent l="6350" t="6350" r="6350" b="6350"/>
              <wp:wrapNone/>
              <wp:docPr id="4"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77800</wp:posOffset>
              </wp:positionH>
              <wp:positionV relativeFrom="paragraph">
                <wp:posOffset>-88265</wp:posOffset>
              </wp:positionV>
              <wp:extent cx="5951855" cy="937831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410747219" r:id="rId1"/>
      </w:object>
    </w:r>
    <w:r>
      <w:rPr>
        <w:sz w:val="22"/>
        <w:szCs w:val="22"/>
      </w:rPr>
      <w:tab/>
      <w:t xml:space="preserve"> </w:t>
      <w:tab/>
      <w:t xml:space="preserve">      </w:t>
      <w:tab/>
      <w:t xml:space="preserve">                </w:t>
    </w:r>
    <w:r>
      <w:rPr>
        <w:sz w:val="24"/>
        <w:szCs w:val="24"/>
      </w:rPr>
      <w:t>CONCRETOS ESPECIAIS</w:t>
      <w:tab/>
      <w:t xml:space="preserve">   </w:t>
      <w:tab/>
      <w:t xml:space="preserve">           NESB - 10</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4">
              <wp:simplePos x="0" y="0"/>
              <wp:positionH relativeFrom="column">
                <wp:posOffset>-177800</wp:posOffset>
              </wp:positionH>
              <wp:positionV relativeFrom="paragraph">
                <wp:posOffset>67945</wp:posOffset>
              </wp:positionV>
              <wp:extent cx="5951220" cy="0"/>
              <wp:effectExtent l="6350" t="6350" r="6350" b="6350"/>
              <wp:wrapNone/>
              <wp:docPr id="6"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MODELOS\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06:44:00Z</dcterms:created>
  <dc:creator>cod</dc:creator>
  <dc:description/>
  <dc:language>en-US</dc:language>
  <cp:lastModifiedBy>cod</cp:lastModifiedBy>
  <dcterms:modified xsi:type="dcterms:W3CDTF">1998-03-05T06:47:00Z</dcterms:modified>
  <cp:revision>2</cp:revision>
  <dc:subject/>
  <dc:title/>
</cp:coreProperties>
</file>