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METÁLICAS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Todas as braçadeiras para fixação de canalização de cimento-amianto, ferro fundido ou aço, galvanizado ou não, serão de aço galvanizaado ou metalizado, bem assim os respectivos parafusos, porcas e arruela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  - Para o caso de tubulações de cobre, serão usadas braçadeiras de bronze, latão, cobre ou outro material preconizado pelo fabricante dos tubos, tomando-se todas as precausões no sentido de evitar-se a formação de par elétrico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NYLON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Serão dos tipos seguintes: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Braçadeira de uma só peça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2 - Carretel de fita contínua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3 - Tubo formado por espiral contínuo.</w:t>
      </w:r>
    </w:p>
    <w:p>
      <w:pPr>
        <w:pStyle w:val="Normal"/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2 - O nylon receberá tratamento que lhe confira características de grande resistência à tração e, o que for empregado em braçadeiras para uso externo, deverá suportar variações de temperatura de considerável amplitude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PVC OU POLIPROPILEN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Serão dos tipos seguintes: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Braçadeiras de uma só peça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Rolo de fita contínu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DE POLIETILENO 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 - Serão dos tipos seguintes: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 - Braçadeiras de rebite;</w:t>
      </w:r>
    </w:p>
    <w:p>
      <w:pPr>
        <w:pStyle w:val="Normal"/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2 - Braçadeiras de fivel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NYLON DE PVC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 - Serão  do  tipo  de  berço,  o  qual  será  pré-fixado,  com  braçadeira  flexível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e engate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087623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</w:t>
    </w:r>
    <w:r>
      <w:rPr>
        <w:sz w:val="24"/>
        <w:szCs w:val="24"/>
      </w:rPr>
      <w:t>BRAÇADEIRAS</w:t>
    </w:r>
    <w:r>
      <w:rPr>
        <w:rFonts w:eastAsia="Arial" w:cs="Arial" w:ascii="Arial" w:hAnsi="Arial"/>
        <w:sz w:val="22"/>
        <w:szCs w:val="22"/>
      </w:rPr>
      <w:t xml:space="preserve">                                              </w:t>
    </w:r>
    <w:r>
      <w:rPr>
        <w:sz w:val="24"/>
        <w:szCs w:val="24"/>
      </w:rPr>
      <w:t xml:space="preserve">EME-02/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4:57:00Z</dcterms:created>
  <dc:creator>cod</dc:creator>
  <dc:description/>
  <dc:language>en-US</dc:language>
  <cp:lastModifiedBy>cod</cp:lastModifiedBy>
  <dcterms:modified xsi:type="dcterms:W3CDTF">1999-02-05T11:49:00Z</dcterms:modified>
  <cp:revision>3</cp:revision>
  <dc:subject/>
  <dc:title>1 - MET�LICAS</dc:title>
</cp:coreProperties>
</file>