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ASPECTOS GERAI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a execução do serviço de derrocagem subaquática, dentre os meios disponíveis para a furação em rocha sob presença de material solto, podemos utilizar o sistema Overburden Drilling (O.D.), processo onde cada furo é isolado do meio circundante, através de um tubo camisa, rosqueado na parte externa do punho da perfuratriz, que após atravessar camadas desagregadas, pela ação conjugada da rotopercussão e sopro, é cravado na rocha sã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a vez instalado o tubo camisa, as hastes de perfuração são acopladas no diâmetro interno do punho do martelo. Portanto, não só a furação quanto o carregamento, são feitos pelo interior do tubo, eliminando, com isso, os riscos de entupiment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EQUIPAMENTOS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equipamentos a serem utilizados nas atividades de perfuração dragagem e transporte podem ser montados sobre flutuadores modulares. Este sistema de flutuação é baseado nos princípios da construção modular, onde um determinado número de unidades idênticas interligadas formam balsas de vários tamanhos, com capacidades de carga adequadas à cada situação sendo que em termos de sustentação, o conjunto deve estar apto para suportar cargas em qualquer ponto do convés e manter-se em equilíbrio mesmo quando encalh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 - Principais Equipamentos para Perfuraçã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lsa de perfuração, cujo posicionamento é garantido, por guinchos mecânicos com capacidade individual de 4.500 Kg, providos de cabos de aço adequados. Sobre a balsa, são fixados trilhos TR-25, para permitir o deslocamento das torres de perfuração. Essas torres são montadas sobre bases móveis e escoradas por tubos de contravent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2 - Dragagem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onjunto do dragagem, é formado por uma escavadeira sobre esteiras, com lança de 100  pés, embarcado sobre uma balsa flutuante com dimensões e números de módulos compatíveis com a carga a suportar, dotada de guinchos.  Os guinchos são responsáveis pelos deslocamento do conjunto de dragagem. O deslocamento também pode ser auxiliado por um rebocador com potência adequada ao peso da bals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unidade flutuante, por sua vez, contém braçadeiras circulares soldadas nos módulos traseiros, que servem de guia para a descida de tubos de aço, que se apoiam diretamente sobre o topo rochoso e são movimentados pela escavadeira embarca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3 - Transporte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transporte do material dragado, poderá ser utilizado um flutuante com dimensões e número de módulos necessários para a realização da tarefa requeri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flutuante poderá ser equipado com rebocadores de potência compatíveis com a carga a ser transportad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3 - NORMAS DE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de derrocagem subaquática, executados em concordâncias com as Especificações Técnicas, serão medidos tomando por unidade o metro cúbico. A determinação dos volumes far-se-á utilizando a batimetria antes e após a operação de derrocagem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esse serviço será efetuado pelo preço unitário constante na Planilha de Orçamentação de Obras. Neste preço deverão estar incluídos todos os equipamentos, materiais e mão-de-obra necessárias para a execução dos serviços, conforme especific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9897485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</w:t>
    </w:r>
    <w:r>
      <w:rPr>
        <w:sz w:val="24"/>
        <w:szCs w:val="24"/>
      </w:rPr>
      <w:t>DERROCAGEM SUBMERSA                               NESI - 4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28:00Z</dcterms:created>
  <dc:creator>cod</dc:creator>
  <dc:description/>
  <dc:language>en-US</dc:language>
  <cp:lastModifiedBy>cod</cp:lastModifiedBy>
  <dcterms:modified xsi:type="dcterms:W3CDTF">1997-09-11T12:28:00Z</dcterms:modified>
  <cp:revision>2</cp:revision>
  <dc:subject/>
  <dc:title>                                         GENERALIDADES	                                                   NESI - 01</dc:title>
</cp:coreProperties>
</file>