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right="49" w:hanging="1584"/>
        <w:jc w:val="both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right="49" w:hanging="8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right="49" w:hanging="8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09" w:leader="none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CODEVASF fornecerá somente os elementos topográficos básicos para a implantação da obra, sendo responsabilidade da Empreiteira o fornecimento e construção de todos os piquetes, testemunhos e gabaritos, equipamentos, materiais e mão-de-obra necessários para a execução dos trabalhos de locação das obras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304" w:right="49" w:hanging="10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Será responsabilidade da Empreiteira manter todas as estacas e marcos até que seja autorizada a removê-los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CODEVASF fará verificações à medida que os trabalhos progredirem, a fim de conferir as linhas e níveis estabelecidos pela Empreiteira e determinar a fiel execução da obra com relação às exigências dos Documentos de Contrato.  Tais verificações, feitas pela CODEVASF, não desobrigarão a Empreiteira de sua responsabilidade de executar a obra de acordo com os Documentos de Contrato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268" w:right="49" w:hanging="10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Empreiteira é responsável única pela locação da obra, a partir dos elementos básicos fornecidos.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448" w:right="49" w:hanging="11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Quaisquer erros de locação cometidos pela Empreiteira e que ocasionem falhas, danos ou qualquer outra irregularidade na obra executada obrigam a Empreiteira a demolir e refazer a parte afetada da obra, sem qualquer ônus para a CODEVASF, dentro do prazo indicado pela mesma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Estarão também a cargo da Empreiteira os trabalhos de cadastramento das obras durante a sua construção, para fornecer os dados suficientes para a elaboração dos desenhos e dos relatórios "as built", assim como todas as outras informações necessárias para a elaboração dos mesmos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296" w:right="49" w:hanging="1296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Nenhum pagamento se fará em separado para os serviços, materiais, equipamentos e mão-de-obra necessários para a locação das obras, quer sejam requeridos pelo projeto ou julgados necessários para a melhor execução ou controle da construção. Esses custos deverão estar diluídos nos preços unitários dos serviços para os quais forem necessários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7498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4pt,-6.55pt" to="37.4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7266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5.8pt,-6.55pt" to="375.8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758994074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          </w:t>
    </w:r>
    <w:r>
      <w:rPr>
        <w:sz w:val="24"/>
        <w:szCs w:val="24"/>
      </w:rPr>
      <w:t xml:space="preserve">SERVIÇOS PRELIMINARES                               NESE-02-C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CODEVASF                                </w:t>
    </w:r>
  </w:p>
  <w:p>
    <w:pPr>
      <w:pStyle w:val="Header"/>
      <w:rPr/>
    </w:pPr>
    <w:r>
      <w:rPr/>
      <w:t xml:space="preserve">                                                             </w:t>
    </w:r>
    <w:r>
      <w:rPr>
        <w:sz w:val="24"/>
        <w:szCs w:val="24"/>
      </w:rPr>
      <w:t>LOCAÇÃO DA OBRA</w:t>
    </w:r>
    <w:r>
      <w:rPr/>
      <w:t xml:space="preserve">                 </w:t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6:36:00Z</dcterms:created>
  <dc:creator>cod</dc:creator>
  <dc:description/>
  <dc:language>en-US</dc:language>
  <cp:lastModifiedBy>cod</cp:lastModifiedBy>
  <dcterms:modified xsi:type="dcterms:W3CDTF">1997-11-10T16:36:00Z</dcterms:modified>
  <cp:revision>1</cp:revision>
  <dc:subject/>
  <dc:title>1 - SERVI�OS</dc:title>
</cp:coreProperties>
</file>