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fornecer todas as armaduras requeridas  para a execução das estruturas e previstas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e aço  para  as  armaduras seguirão as prescrições   da EDE O1/OI, NESI-17   item   2   e mais o adiante especific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barras serão dispostas em áreas adequadas de modo a  permitir a arrumação das diversas partidas, tipos de aço e diâmetros divers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barras das armaduras serão colocadas cuidadosamente, ligadas nos cruzamentos por arame de ferro doce mantidas firmemente nas posições indicadas nos projetos durante a colocação de concreto. Quando necessário serão utilizados espaçadores ou suportes  próprios de acordo com a NB-1. Em casos especiais os distanciadores e suportes poderão ser exigidos em maior número, e com espaçamento diferente,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e se fechar as formas em definitivo e começar a   lançar o concreto, todos os ferros da armação de qualquer seção   deverão estar em seus lugares nas medidas indicadas nos desenhos, e já inspecionados e aprovado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emendas e recobrimento de concreto para armação, além de obedecer às Normas Brasileiras, deverão ser dispostos como ind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do ferro de armação será o peso em quilograma (kg) de ferro dobrado e colocado na estrutura a que se destin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 colocado, será aplicado os preços unitários correspondentes da   Planilha de Orçamentação de Obr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s preços estarão incluídos fornecimento dos materiais, transporte até o local da obra, armazenagem, dobragem, colocação espaçadores (carangueijo), trespasses, mão-de-obra, ferramentas e equipamentos necessários para perfeita execução dos serviç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 de ancoragem ou escoramento para armações e formas que não serão considerados no cômputo dos ferros, assim como os excessos   resultantes de desbitolament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7972787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</w:t>
    </w:r>
    <w:r>
      <w:rPr>
        <w:sz w:val="24"/>
        <w:szCs w:val="24"/>
      </w:rPr>
      <w:t>ARMADURAS PARA CONCRETO                               NESI -2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30:00Z</dcterms:created>
  <dc:creator>cod</dc:creator>
  <dc:description/>
  <dc:language>en-US</dc:language>
  <cp:lastModifiedBy>cod</cp:lastModifiedBy>
  <dcterms:modified xsi:type="dcterms:W3CDTF">1997-09-11T11:30:00Z</dcterms:modified>
  <cp:revision>2</cp:revision>
  <dc:subject/>
  <dc:title>                                         GENERALIDADES	                                                   NESI - 01</dc:title>
</cp:coreProperties>
</file>