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Refere-se a presente especificação aos serviços necessários para o revestimento em geomembrana de Polietileno de Alta Densidade, PEAD, com 1 mm de espessura, texturizada nas duas face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- CARACTERÍSTICAS TÉCNICAS DO MATER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TEXTURIZADO NAS DUAS FACES                                     MÉTODO DE ENSAI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SPESSURA NOMINAL                              1  mm                          ASTM  D59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SPESSURA MÉDIA (MIN)                      0,9 mm                          ASTM  D59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LONGAÇÃO NO ESCOAMENTO            13%                             ASTM  D6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LONGAÇÃO NA RUPTURA                   100%                             ASTM  D638</w:t>
      </w:r>
    </w:p>
    <w:p>
      <w:pPr>
        <w:pStyle w:val="Normal"/>
        <w:rPr/>
      </w:pPr>
      <w:r>
        <w:rPr/>
        <w:t xml:space="preserve">           </w:t>
      </w:r>
      <w:r>
        <w:rPr>
          <w:sz w:val="24"/>
          <w:szCs w:val="24"/>
        </w:rPr>
        <w:t xml:space="preserve">TENSÃO DE TRAÇÃO N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SCOAMENTO (MIN)                                17 N/mm                     ASTM D6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ENSIDADE                                                0,94 - 0,95                   ASTM D15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SISTÊNCIA AO PUNCIONAME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MIN)                                                             100 N                          ASTM D48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SISTÊNCIA AO RASGO (MIN)              125 N                          ASTM D16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ONTEÚDO  DE NEGRO  DE  FUM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MIN)                                                              2%                              ASTM 1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s faces texturizadas devem ser obtidas durante o processo de produção de modo a não ser possível suas remoções por absorção química de produtos ou por abrasão, o que pode ocorrer com produtos onde foram somente espargidas partículas sobre a superfície fundida de geomembrana para obtenção da textura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- COLOCAÇÃ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geomembrana Pead não precisa estar engastada na berma, como as demais mantas, basta estar presa na berma com 25 cm de transpasse e presa com grampos de ferro, que serão removidos após a concretagem do revestimento de concreto (com função mecânica) de 5 cm de espessu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- MEDIÇÃO E PAGAME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serviços referentes à colocação do geomembrana, de Polietileno de Alta Densidade - PEAD, serão medidas por metro quadrado, aplicada de acordo com o Projeto e recomendações técnicas do fabricante. O pagamento será efetuado, com base no preço unitário estabelecido na Planilha de Orçamentação de Obras e englobará todas os materiais, ferramentas, equipamentos e serviços necessários, tais como: fornecimento, transporte e aplicação da geomembrana, acabamento final etc.          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0" cy="82296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2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8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0" cy="82296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2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58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257982950" r:id="rId1"/>
      </w:object>
    </w:r>
    <w:r>
      <w:rPr>
        <w:rFonts w:eastAsia="Arial" w:cs="Arial" w:ascii="Arial" w:hAnsi="Arial"/>
        <w:sz w:val="22"/>
        <w:szCs w:val="22"/>
      </w:rPr>
      <w:t xml:space="preserve">     </w:t>
    </w:r>
    <w:r>
      <w:rPr>
        <w:sz w:val="24"/>
        <w:szCs w:val="24"/>
      </w:rPr>
      <w:t>REVESTIMENTO EM GEOMEBRANA DE POLIETILENO DE</w:t>
    </w:r>
  </w:p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65100</wp:posOffset>
              </wp:positionH>
              <wp:positionV relativeFrom="paragraph">
                <wp:posOffset>15049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11.85pt" to="455.55pt,11.8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0"/>
        <w:szCs w:val="10"/>
      </w:rPr>
      <w:t>CODEVASF</w:t>
    </w:r>
    <w:r>
      <w:rPr>
        <w:sz w:val="24"/>
        <w:szCs w:val="24"/>
      </w:rPr>
      <w:t xml:space="preserve">     ALTA DENSIDADE - PEAD                                                                     NESI - 46</w:t>
      <w:tab/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2:31:00Z</dcterms:created>
  <dc:creator>cod</dc:creator>
  <dc:description/>
  <dc:language>en-US</dc:language>
  <cp:lastModifiedBy>cod</cp:lastModifiedBy>
  <dcterms:modified xsi:type="dcterms:W3CDTF">1997-09-11T12:31:00Z</dcterms:modified>
  <cp:revision>2</cp:revision>
  <dc:subject/>
  <dc:title>            EXECU��O DE STOP-LOGS DE MADEIRA/MET�LICOS	            NESI - 41</dc:title>
</cp:coreProperties>
</file>