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PERFIS ELÁSTICO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Confeccionados em termoplásticos PVC - cloreto de polivinila, de alta resistência aos esforços mecânicos, grande deformabilidade e excelente resistência aos agentes agressivos normais, às intempéries e ao envelhec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O PVC apresentará os seguintes resultados em testes mecânico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/>
      </w:pPr>
      <w:r>
        <w:rPr>
          <w:sz w:val="24"/>
          <w:szCs w:val="24"/>
        </w:rPr>
        <w:t xml:space="preserve">1.2.1 - Resistência à tração: 16 MPa (160 kg/cmª )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;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/>
      </w:pPr>
      <w:r>
        <w:rPr>
          <w:sz w:val="24"/>
          <w:szCs w:val="24"/>
        </w:rPr>
        <w:t xml:space="preserve">1.2.2 - Alongamento de rutura: 300%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Cisalhamento: 12 MPa (120 kg/cmª);</w:t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 - Temperatura de emprego: -30ºC a + 50ºC;</w:t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993" w:right="51" w:hanging="0"/>
        <w:jc w:val="both"/>
        <w:rPr/>
      </w:pPr>
      <w:r>
        <w:rPr>
          <w:sz w:val="24"/>
          <w:szCs w:val="24"/>
        </w:rPr>
        <w:t xml:space="preserve">1.2.5 - Dureza: 84 shore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3%;</w:t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 - Solda: autógena.</w:t>
      </w:r>
    </w:p>
    <w:p>
      <w:pPr>
        <w:pStyle w:val="Normal"/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3 - A escolha do perfil a empregar dependerá de diversos fatores, principalmente da pressão d'água atuante, dimensões da peça e respectiva armação e, ainda da finalidade da junta.</w:t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PERFIS ESPONJOSOS </w:t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Confeccionados em espuma de poliuretano - impregnada com betume - ou espuma de borracha natural e de neoprem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1055444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</w:t>
    </w:r>
    <w:r>
      <w:rPr>
        <w:sz w:val="24"/>
        <w:szCs w:val="24"/>
      </w:rPr>
      <w:t xml:space="preserve">      </w:t>
    </w:r>
    <w:r>
      <w:rPr>
        <w:sz w:val="24"/>
        <w:szCs w:val="24"/>
      </w:rPr>
      <w:t xml:space="preserve">MATA - JUNTAS                                       </w: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EME-12/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8:36:00Z</dcterms:created>
  <dc:creator>cod</dc:creator>
  <dc:description/>
  <dc:language>en-US</dc:language>
  <cp:lastModifiedBy>cod</cp:lastModifiedBy>
  <dcterms:modified xsi:type="dcterms:W3CDTF">1998-02-03T08:36:00Z</dcterms:modified>
  <cp:revision>2</cp:revision>
  <dc:subject/>
  <dc:title>1 - PERFIS EL�STICOS </dc:title>
</cp:coreProperties>
</file>