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ISPOSIÇÕES GERAIS E CRITÉRIOS DE ANALOGIA..............EME-00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S............................................................................................EME - 00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Doc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Estrutura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Inoxidáve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para Concreto Armad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ço Zincado em Chap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DESIVOS.....................................................................................EME - 00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DITIVOS.....................................................................................EME - 00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lastificant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Incorporadores de Ar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tardad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celerad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FASTADORES PARA ARMADURA........................................EME - 00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GENTES PROTETORES  DE FORMAS...................................EME - 00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GLOMERANTES........................................................................EME - 00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ime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Gess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GREGADOS................................................................................EME - 00/07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rei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rgila Expandid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rit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iller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Granilh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edregulh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ó de Pedr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Quartzo Moíd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aib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eixo Rolad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Vermiculita Expandid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Índice de Qualidade dos Agregad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ÁGUA.............................................................................................EME - 01/ 08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LUMÍNIO.....................................................................................EME - 01/ 09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PARELHOS  SANITÁRIOS - ACESSÓRIOS.............................EME - 01/10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RAME..........................................................................................EME - 01/ 1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RGAMASSAS DE ALTA RESISTÊNCIA.................................EME - 01/ 1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ARTEFATOS..................................................................................EME - 01/1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Concre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Fer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ármore Artificia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BLOCOS..........................................................................................EME - 02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BRAÇADEIRAS.............................................................................EME - 02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BUCHAS E CHUMBADORES........................................................EME - 02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ALAFETADORES.......................................................................EME - 03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HUMBO......................................................................................EME - 03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IMENTO - AMIANTO................................................................EME - 03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IMENTOS CRISTALIZADOS....................................................EME - 03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OBRE...........................................................................................EME - 03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ORANTES E PIGMENTOS........................................................EME - 03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ORTIÇA......................................................................................EME - 03/07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CRISTAIS......................................................................................EME - 03/08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OBRADIÇAS..............................................................................EME - 04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RENOS.......................................................................................EME - 04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ELASTÔMEROS E CORRELATOS............................................EME - 05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uty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Hypalon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Neopren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ilicon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hioko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MENTOS INTERTRAVADOS.............................................EME - 05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EPOXY..........................................................................................EME - 05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EQUIPAMENTOS E SISTEMAS PARA REBAIXAME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DE LENÇOL FREÁTICO..............................................................EME - 05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AIANÇA.......................................................................................EME - 06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ECHADURAS, TRINCOS E FECHOS.......................................EME - 06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ELTROS.......................................................................................EME - 06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ERRO...........................................................................................EME - 06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IBRAS..........................................................................................EME - 06/05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adeira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Vid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FRISOS DE MADEIRA.................................................................EME - 06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HIDRÓFUGOS..............................................................................EME - 08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ass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uperficiais, de Silicon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uperficiais, de Cimento Branco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INSTRUMENTOS UTILIZADAS EM INSTRUMENTAÇÃO -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TIPOS..........................................................................................EME - 09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Ã DE ROCHA E DE VIDRO...................................................EME - 11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ADRILHOS...................................................................................EME - 11/02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Hidráulico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erâmic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AJOTAS ARTICULADAS..........................................................EME - 11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ÁTEX..........................................................................................EME - 11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LIGAS METÁLICAS....................................................................EME - 11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DEIRAS..................................................................................EME - 12/01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Natural 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glomerada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ompensada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ibras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hapas Duras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hapas Acústicas (Forros)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hapas Isolantes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Painéis Divisórios Contraplacados</w:t>
      </w:r>
    </w:p>
    <w:p>
      <w:pPr>
        <w:pStyle w:val="Normal"/>
        <w:spacing w:lineRule="auto" w:line="360" w:before="360" w:after="0"/>
        <w:ind w:left="851" w:right="-799" w:hanging="0"/>
        <w:rPr/>
      </w:pPr>
      <w:r>
        <w:rPr>
          <w:sz w:val="24"/>
          <w:szCs w:val="24"/>
        </w:rPr>
        <w:t xml:space="preserve">  </w:t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Portas Contraplac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ormas para Concreto Aparent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ÁRMORE ARTIFICIAL.............................................................EME - 12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ÁSTIQUES.................................................................................EME - 12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A - JUNTAS..........................................................................EME - 12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ERIAIS BETUMINOSOS.....................................................EME - 12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isposições Divers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Soluções ou Tint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Mástique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sfal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Lençóis Asfáltic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ERIAIS DE EMPRÉSTIMO..................................................EME - 12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ERIAIS DE ESCAVAÇÃO - CLASSIFICAÇÃO.................EME - 12/07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MATERIAIS   PARA   INSTALAÇÕES   ELÉTRICAS,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CÂNICAS E DE TELECOMUNICAÇÕES.............................EME - 12/08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Norma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gulamentos e  Prescriçõ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Condutos, Luvas e Acessóri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lhas ou Dut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andejas, Prateleiras ou Leito de Cab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Molduras, Rodapés e Aliza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ondu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Quadr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Luminári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Lâmp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a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om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mpainhas - Cigarras e  Minuteri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lacas  -  Arremat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Interruptore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haves Seccionadoras ou Chaves Interruptoras ou Chaves Comutador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usívei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isjun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haves, Contactor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ransformad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Mo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Geradores e Alternad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ára-rai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Hastes de Aterrame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Muflas, Terminais e Emendas Enfaix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Motores Diesel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TERIAL PARA INSTALAÇÕES  HIDRÁULICAS.................EME - 12/09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Norma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gulamentos e Prescriçõ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parelhos Medidores e Limitadores de Descarg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uch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Coletor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Caixas Detentora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de Incêndi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de Inspeçã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de Passagem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aixas Sifonad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Conexõe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Fossas Sépticas e Efluent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Ralo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Solda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ampõ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ub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Válvulas e Registr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ARGAMASSAS ESPECIAIS...............................EME - 12/10-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ARGAMASSAS USUAIS....................................EME - 12/10-B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CONCRETO CICLÓPICO..................................EME - 12/10-C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CONCRETO PARA ARMAR............................EME - 12/10-D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CONCRETOS ESPECIAIS................................EME - 12/10-E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CONCRETOS SIMPLES.......................................EME - 12/10-F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PASTAS................................................................EME - 12/10-G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SCLAS - REBOCOS PRÉ-FABRICADOS..........................EME - 12/10-H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ETAIS PARA EQUIPAMENTO SANITÁRIO......................EME - 12/1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"NYLON" TECIDO....................................................................EME - 13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APEL - REVESTIMENTO DE PAREDE................................EME - 15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APELÃO...................................................................................EME - 15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ARAFUSOS E PORCAS..........................................................EME - 15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ARQUÊ....................................................................................EME - 15/04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EDRAS PARA REVESTIMENTO.........................................EME - 15/05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ondições Gerai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ropriedad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Beneficiame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edras Eruptiv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edras Sedimenta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Pedras Metamórfic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INGADEIRAS E CANTONEIRAS..............................................EME - 15/06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OLIESTIRENO EXPANDIDO....................................................EME - 15/07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OLIURETANO............................................................................EME - 15/08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RÉ-FABRICADOS - ACÉQUIAS...............................................EME - 15/09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PREGOS........................................................................................EME - 15/10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TACOS DE MADEIRA................................................................EME - 19/01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TELHAS........................................................................................EME - 19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Aç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Alumíni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Bar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Cimento-Amiant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adeir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Plástic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De Vidro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Zinc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TIJOLOS..........................................................................................EME - 19/03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Bar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Concreto Celular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Madeir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Refratári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Silicato de Cálci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Vermiculita Expandid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 Vidro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TINTAS E VERNIZES..................................................................EME - 19/04 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Definição e Tipo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Norm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a Óleo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Lac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Alquídic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Acrílica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Borracha Clorad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Vinílic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Formol-Fenólic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ASVT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Látex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P.V.A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Poliuretano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de Zinco-Silicato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 Ignífuga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Imunizantes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intas Resistentes ao Calor</w:t>
      </w:r>
    </w:p>
    <w:p>
      <w:pPr>
        <w:pStyle w:val="Normal"/>
        <w:spacing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Classificação de Verniz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DROS - DEFINIÇÃO E TIPOS............................................EME - 21/01-A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DROS - MOLDADOS..........................................................EME - 21/01-B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DROS - PLANOS, COMUNS..............................................EME - 21/01-C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DROS - PLANOS ESPECIAIS.............................................EME - 21/01-D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emperad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ermoabsorvent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Termorrefletore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Atérmicos e Acústico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- Laminados 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- Aramados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VINIL-AMIANTO, PLACAS..........................................................EME - 21/02</w:t>
      </w:r>
    </w:p>
    <w:p>
      <w:pPr>
        <w:pStyle w:val="Normal"/>
        <w:spacing w:lineRule="auto" w:line="360" w:before="360" w:after="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ZINCO..............................................................................................EME - 23/01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sz w:val="22"/>
        <w:szCs w:val="22"/>
      </w:rPr>
    </w:pPr>
    <w:r>
      <w:rPr>
        <w:rFonts w:eastAsia="Arial" w:cs="Arial" w:ascii="Arial" w:hAnsi="Arial"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4772660</wp:posOffset>
              </wp:positionH>
              <wp:positionV relativeFrom="paragraph">
                <wp:posOffset>-174625</wp:posOffset>
              </wp:positionV>
              <wp:extent cx="0" cy="1097280"/>
              <wp:effectExtent l="6985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8pt,-13.75pt" to="375.8pt,72.6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posOffset>474980</wp:posOffset>
              </wp:positionH>
              <wp:positionV relativeFrom="paragraph">
                <wp:posOffset>-174625</wp:posOffset>
              </wp:positionV>
              <wp:extent cx="0" cy="1097280"/>
              <wp:effectExtent l="6985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13.75pt" to="37.4pt,72.6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1910946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256540</wp:posOffset>
              </wp:positionH>
              <wp:positionV relativeFrom="paragraph">
                <wp:posOffset>-17462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0.2pt;margin-top:-13.7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  <w:r>
      <w:rPr>
        <w:rFonts w:eastAsia="Arial" w:cs="Arial" w:ascii="Arial" w:hAnsi="Arial"/>
        <w:sz w:val="22"/>
        <w:szCs w:val="22"/>
      </w:rPr>
      <w:t xml:space="preserve">    </w:t>
    </w:r>
    <w:r>
      <w:rPr>
        <w:sz w:val="22"/>
        <w:szCs w:val="22"/>
      </w:rPr>
      <w:t xml:space="preserve">                </w:t>
    </w:r>
    <w:r>
      <w:rPr>
        <w:sz w:val="24"/>
        <w:szCs w:val="24"/>
      </w:rPr>
      <w:t xml:space="preserve">           </w:t>
    </w:r>
    <w:r>
      <w:rPr>
        <w:sz w:val="24"/>
        <w:szCs w:val="24"/>
      </w:rPr>
      <w:t>MATERIAIS E EQUIPAMENTOS                            EME-00/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                                   </w:t>
    </w:r>
    <w:r>
      <w:rPr>
        <w:sz w:val="24"/>
        <w:szCs w:val="24"/>
      </w:rPr>
      <w:t>ÍNDICE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256540</wp:posOffset>
              </wp:positionH>
              <wp:positionV relativeFrom="paragraph">
                <wp:posOffset>8953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2pt,7.05pt" to="447.75pt,7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7:35:00Z</dcterms:created>
  <dc:creator>cod</dc:creator>
  <dc:description/>
  <dc:language>en-US</dc:language>
  <cp:lastModifiedBy>cod</cp:lastModifiedBy>
  <dcterms:modified xsi:type="dcterms:W3CDTF">1997-09-11T07:35:00Z</dcterms:modified>
  <cp:revision>2</cp:revision>
  <dc:subject/>
  <dc:title>                                MATERIAIS E EQUIPAMENTOS                           EME-00/00</dc:title>
</cp:coreProperties>
</file>