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CONSIDERAÇÕES GERAI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As argamassas são materiais de construção constituídos por uma mistura íntima de um ou mais aglomerantes, agregado miúdo e água. Além destes componentes essenciais, presentes nas argamassas, podem ainda ser adicionados produtos especiais, com a finalidade de melhorar ou conferir determinada propriedade ao conjunt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-As condições a que uma boa argamassa deve satisfazer são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resistência mecânic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trabalhabilidad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impermeabilidad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aderênci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constância de volum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durabilidade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-Para obtenção de um produto de boa qualidade, é necessário que todos os grãos dos agregados sejam perfeitamente envolvidos pela pasta, como também estejam perfeitamente aderid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4-Para assegurar a obtensão das propriedades supracitadas, será necessária uma dosagem adequada e a perfeita homogeneidade da mistur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5-Os materiais componentes das argamassas deverão observar rigorosamente às especificações EME-01/06 (Aglomerantes), EME-01/07 (Agregados), EME-01/08 (Água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-Igualmente deverá ser observado, no que couber, a NBR-7200 (NB-231) 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PREPARO E DOSAGEM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1-As argamassas deverão ser adequadamente homogeneizadas por meio de amassamento manual ou mecânic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2-O amassamento mecânico em obra deverá ser contínua e durar o tempo necessário que permita a homogeneização da mistura de todos os elementos.  A duração necessária terá de ser aumentada com o volume da amassada, devendo ser tanto maior quanto mais seca a argamassa. O tempo mínimo de amassamento (em minutos) a contar do momento em que todos os componentes da argamassa, inclusive a água, tiverem sido lançados na betoneira, ou seja, respectivamente, inclinada, horizontal ou vertical, sendo D o diâmetro máximo da betoneira (em m). Não se tomará, contudo, tempo inferior a dois minut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3-A colocação dos materiais na betoneira deverá seguir a seguinte ordem: inicialmente, lança-se parte da água, colocando-se a betoneira em funciona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seguida, lança-se a areia e o saibro ou a cal, conforme o caso, o cimento, e o resto da água. Quando for empregada pasta de cal virgem extinta na obra, esta deverá ser lançada por último, colocando-se toda a água no início da mistura.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4-Quando a quantidade de argamassa a manipular for insuficiente para justificar a mistura mecânica, será permitindo, a critério da Fiscalização, o amassamento manual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5-O amassamento manual será de regra para a argamassas que contenha cal em past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6-O amassamento manual será feito sob coberta e de acordo com as circunstâncias e recursos do canteiro da obra, em superfície plana, resistente, impermeácvel e limpa, seja em masseira, cimento ou tabuleir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7-Mistura-se-ão, a seco, os agregados (areia, saibro etc.) com os aglomerantes ou plastificantes (cimento, cal etc.) resovendo-se os materiais a pá até que a mistura adquira homogeneidade de cortur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8-A mistura será então disposta em forma de um tronco de cone e, no centro da cratera, assim formada, adicionar-se-à,  paulatinamente, a água necessári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9-Prosseguir-se-á o amassamento, com o devido cuidado para evitar-se perda de água ou segregação dos materiais, até conseguir-se uma massa homogênea de aspecto uniforme e consistência plástica adequ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amassamento deverá ser feito por "tombos" evitando-se o "arraste" da mistur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0-Não será permitida a mistura manual com mais do que dois traços de um saco de cimento de cimento de cada vez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1-Serão preparadas quantidades de argamassas na medida das necessidades dos serviços a executar em cada etapa, de maneira a ser evitado o ínicio de endurecimento antes de seu empreg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2-As argamassas contendo cimento não devem ser aplicadas sempre que, após a preparação, decorrer um intervalo de tempo superior ao prazo do início de pega do cimento empregado para o cimento Portland comum o tempo estimado para o início de pega é de uma hora)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3-Nas argamassas de cal contendo pequena proporção de cimento, a adição de cimento será realizada no momento do empreg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.14-Será rejeitada e inutilizada toda a argamassa que apresentar vestígios de endurecimento, sendo expressamente vedado tornar a amassá-l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5-A argamassa retirada ou caída das alvenarias e revestimentos em execução não poderá ser novamente empreg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6-Quando no transporte horizontal das argamassas forem utilizados carrinhos de mão, este deverão possuir rodas de pneus e rolarem sobre superfícies planas e firmes, evitando-se a "vibração" da massa transport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7-A determinação da dosagem da água na composição da argamassa deverá ser orientada tendo em vista principalmente o aspecto da mistura. A argamassa deverá apresentar-se como uma massa coesa, que possua uma trabalhabilidade apropriada para rejuntamento e revestiment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8-As dosagens especificadas adiante serão rigorosamente observadas, salvo quando ao seguinte;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18.1-Nas argamassas contendo areia e saibro, poderá, a critério da Fiscalização, haver certa compensação das proporsões relativas desses materiais, tendo-se em vista a variação do grau de aspereza do saibro e a necessidade de ser obtida consistênci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18.2-De qualquer modo, não poderá ser alterada a proporção entre o conjunto dos agregados  e o dos aglomerante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9-Jamais será admitida a mescla de cimento Portland e gesso, dada a incompatibilidade química desses materiai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0-As areias para argamassa deverão possuir o menor espaço vazio possível,  por isso deverão ser utilizadas areias de grãos mistos, de composição identificável em ensaios de laboratório. São especialmente consideradas areias próprias aquelas em que a fração com diâmetro de grão de até 0,2 milímetros representem entre 10 a 25% do peso. As areias para a composição da argamassa de chapisco deverão constituirem predominantemente de grãos cuja granulometria as defina como areias grossas (maior que 3,87mm). A dimensão nominal máxima do agregado a ser adotada na aplicação de revestimento de argamassa em paredes externas, internas  e forros, deverá ser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)  p/ chapisco: 4,8 milímetros;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)  p/ emboço: 3 milímetros;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)  p/ reboco: 1 milímetr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-TRAÇO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dotados, conforme o fim a que se destinam, os seguintes tipos de argamassa definidos pelos seus traços volumétricos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ARGAMASSA A.1 - Traço 1:1, de cimento e are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-ARGAMASSA A.2 - Traço 1:2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-ARGAMASSA A.3 - Traço 1:3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-ARGAMASSA A.4    -  Traço 1:4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5-ARGAMASSA A.5     - Traço 1:5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6-ARGAMASSA A.6     -  Traço 1:6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7-ARGAMASSA A.7     -  Traço 1:8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8-ARGAMASSA A.8     -  Traço 1:6, de cimento e saibro ásper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9-ARGAMASSA A.9     -  Traço 1:8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0-ARGAMASSA A.10   -  Traço 1:2:3, de cimento, areia e saibro maci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1-ARGAMASSA A.11    -   Traço 1:3:3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2-ARGAMASSA A.12    -   Traço 1:3:5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02" w:right="51" w:hanging="2976"/>
        <w:jc w:val="both"/>
        <w:rPr>
          <w:sz w:val="24"/>
          <w:szCs w:val="24"/>
        </w:rPr>
      </w:pPr>
      <w:r>
        <w:rPr>
          <w:sz w:val="24"/>
          <w:szCs w:val="24"/>
        </w:rPr>
        <w:t>3.13-ARGAMASSA A.13  - Traço 1:1:6, de cimento, cal em pasta e areia fin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4-ARGAMASSA A.14    -    Traço 1:2:3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5-ARGAMASSA A.15    -    Traço 1:2:5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6-ARGAMASSA A.16    -    Traço 1:2:7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7-ARGAMASSA A.17    -    Traço 1:2:9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  <w:t>3.18-ARGAMASSA A.18  -  Traço 1:3:5, de cimento, cal em pó e areia fin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  <w:t>3.19-ARGAMASSA A.19   -     Traço 1:3, 5:4,5, de cimento, cal em pó e areia fin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0-ARGAMASSA A.20     -      Traço 1:6:6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1-ARGAMASSA A.21     -      Traço 1:0,5, cal em pó e areia fima peneir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2-ARGAMASSA A.22     -      Traço 1:1, idem, idem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3-ARGAMASSA A.23      -     Traço 1:2:5, de cimento branco, cal em pó e arei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86" w:right="51" w:hanging="3260"/>
        <w:jc w:val="both"/>
        <w:rPr>
          <w:sz w:val="24"/>
          <w:szCs w:val="24"/>
        </w:rPr>
      </w:pPr>
      <w:r>
        <w:rPr>
          <w:sz w:val="24"/>
          <w:szCs w:val="24"/>
        </w:rPr>
        <w:t>3.24-ARGAMASSA A.24    -    Traço 1:0, 5:6, de cimento branco, cal em pasta e quartzo moído, de granulometria apropriada à rugosidade desejada, com adição de corante mineral e impermeabilizant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3.25 - ARGAMASSA A.25m  -  Traço 1:1, de gesso calcinadoem pó e arei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3.26-ARGAMASSA A.26    -   Traço 1:2 a 1:4, de gesso calcinado e areia fina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eneirada, variando a proporção de areia com o tipo de emboço adotad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2765444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rFonts w:eastAsia="Arial" w:cs="Arial" w:ascii="Arial" w:hAnsi="Arial"/>
        <w:sz w:val="22"/>
        <w:szCs w:val="22"/>
      </w:rPr>
      <w:t xml:space="preserve">MESCLAS - ARGAMASSAS USUAIS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5:33:00Z</dcterms:created>
  <dc:creator>cod</dc:creator>
  <dc:description/>
  <dc:language>en-US</dc:language>
  <cp:lastModifiedBy>cod</cp:lastModifiedBy>
  <dcterms:modified xsi:type="dcterms:W3CDTF">1998-03-30T05:33:00Z</dcterms:modified>
  <cp:revision>2</cp:revision>
  <dc:subject/>
  <dc:title>1 - DE ELAST�MEROS</dc:title>
</cp:coreProperties>
</file>