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APRESENTAÇÃ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poliestireno expandido apresenta-se sob a forma de placas ou de pérol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TIP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tipos de poliestireno expandido são os seguint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Tipo P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ipo "Standard", facilmente inflamável, segundo a DIN 4102, Gr. B.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Tipo F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ificilmente inflamável segundo DIN 4102, Gr. B.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PESO ESPECÍFICO APARENT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 - O poliestireno expandido, tipo P, apresenta-se com os seguintes pesos específicos aparent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Tipo 1: 13 kg/m³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Tipo 2: 16 kg/m³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 - Tipo 3: 20 kg/m³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A determinação será feita de acordo com a DIN 53.20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CONDUTIBILIDADE TÉRMIC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oeficiente de condutibilidade térmica do poliestireno expandido está compreendido entre 0,0314 w/mk (0,027 kcal/h m ºC) e 0,0372  w/mk (0,032 kcal/h m ºC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AGREGADO LEV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ob a forma de pérolas, com peso específico entre 10 e 15 kg/m³, o poliestireno expandido constitui o Agregado leve para a execução de concreto da baixo peso específico - vide EME-12/10-E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CONCRETO PLÁSTIC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O concreto plástico é uma mistura de cimento e pérolas de poliestiren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2 - Trata-se de assunto referido na EME de mescl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9381302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POLIESTIRENO EXPANDIDO                                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6:18:00Z</dcterms:created>
  <dc:creator>cod</dc:creator>
  <dc:description/>
  <dc:language>en-US</dc:language>
  <cp:lastModifiedBy>cod</cp:lastModifiedBy>
  <dcterms:modified xsi:type="dcterms:W3CDTF">1998-03-09T06:18:00Z</dcterms:modified>
  <cp:revision>2</cp:revision>
  <dc:subject/>
  <dc:title>1 - DE ELAST�MEROS</dc:title>
</cp:coreProperties>
</file>