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NORM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pregos obedecerão às normas da ABNT atinentes ao assunto, em particular a NBR-6627 (EB-73) e a NBR-6374 (PB-58)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SIGNA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A designação de pregos com cabeça será feita por dois números: a x b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O primeiro deles, referente ao diâmetro, é o número do prego na Fieira Pari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192"/>
        <w:gridCol w:w="2192"/>
        <w:gridCol w:w="2192"/>
      </w:tblGrid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IRA</w:t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napToGrid w:val="false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napToGrid w:val="false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âmetro  (mm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âmetro  (mm)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</w:tabs>
              <w:spacing w:lineRule="auto" w:line="360"/>
              <w:ind w:left="284"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3 - O segundo número representa o comprimento medido em "linhas" - 2,3 mm, unidade que corresponde a ½ da polegada antiga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1261279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</w:t>
    </w:r>
    <w:r>
      <w:rPr>
        <w:sz w:val="24"/>
        <w:szCs w:val="24"/>
      </w:rPr>
      <w:t xml:space="preserve">          </w:t>
    </w:r>
    <w:r>
      <w:rPr>
        <w:sz w:val="24"/>
        <w:szCs w:val="24"/>
      </w:rPr>
      <w:t xml:space="preserve">PREGOS                       </w: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 xml:space="preserve">EME-15/10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5:34:00Z</dcterms:created>
  <dc:creator>cod</dc:creator>
  <dc:description/>
  <dc:language>en-US</dc:language>
  <cp:lastModifiedBy>cod</cp:lastModifiedBy>
  <dcterms:modified xsi:type="dcterms:W3CDTF">1998-03-12T05:36:00Z</dcterms:modified>
  <cp:revision>4</cp:revision>
  <dc:subject/>
  <dc:title>1 - DE ELAST�MEROS</dc:title>
</cp:coreProperties>
</file>