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etirá à Empreiteira, se for o caso, a realização de trabalhos de rebaixamento do lençol d’água que possam ocorrer durante a realização dos serviços e obras contratad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o projeto não seja fornecido pela CODEVASF, caberá à Empreiteira sua confecção, devendo ser submetido à aprovação d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vém esclarecer que a aceitação do projeto por parte da CODEVASF não exime a Empreiteira de qualquer responsabilidade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será dotada de todos os elementos necessários ao seu perfeito funcionamento, tais como: drenos, filtros, coletores, mangotes, conexões, válvulas, registros, bombas centrífugas e  de vácuo, câmaras de vácuos, dispositivos de condução de água (do tubo de descarga das bombas ao ponto de lançamento),  etc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possuirá, necessariamente, uma unidade sobressalente para entrada imediata em serviço, em casos de paralisação ou redução da capacidade do equipamento efetiv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erá, no canteiro da obra, pessoal suficiente e capaz para operar e conservar em permanente funcionamento o sistema de  rebaixamen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de rebaixamento serão permanentemente mantidos, quando impostos pelas necessidades da obra, de forma a evitar que ocorram prejuízos e danos aos trabalhos em execu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ralisação dos serviços ficará sujeita à prévia autorização da CODEVASF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causados a estruturas existentes, quer sejam de  propriedade da CODEVASF ou de terceiros, serão de responsabilidade da Empreiteira, cabendo a esta a obrigação de reparar os referidos  danos, sem ônus adicionais para a CONTRATANTE.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TIPOS DE SISTEMAS DE REBAIX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Os tipos de rebaixamento serão conforme descrito na EME 05/04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m se tratando de poço profundo, a avaliação será efetuada através do número de metro linear de poço efetivamente perfurado e  aprovado pela Fiscalização. A unidade de medida é o metro linear por diâmetro de poço perfurado. </w:t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pagamento será efetuado, conforme os preços unitários  correspondentes a Planilha de Orçamentação de Obras. Estão incluídos nestes preços, perfuração propriamente dita, revestimento e filtro, se for o caso. </w:t>
      </w:r>
    </w:p>
    <w:p>
      <w:pPr>
        <w:pStyle w:val="Normal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rebaixamento do lençol freático para poços profundos, bem  como, nos demais tipos de rebaixamento, será avaliado através da determinação do número de horas efetivamente trabalhadas e aprovadas pela Fiscalização. A unidade de medida será hora de funcionamento do sistema (HPhora).</w:t>
      </w:r>
    </w:p>
    <w:p>
      <w:pPr>
        <w:pStyle w:val="Normal"/>
        <w:spacing w:lineRule="auto" w:line="360"/>
        <w:ind w:left="42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pagamento será efetuado, segundo os preços unitários correspondentes às Planilhas de Orçamentação de Obras. </w:t>
      </w:r>
    </w:p>
    <w:p>
      <w:pPr>
        <w:pStyle w:val="Normal"/>
        <w:spacing w:lineRule="auto" w:line="360"/>
        <w:ind w:left="567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stes preços unitários deverão estar inclusos, os  fornecimentos, montagem ou colocação, operação dos equipamentos, bem como todos os insumos necessários para a perfeita execução do serviço. </w:t>
      </w:r>
    </w:p>
    <w:p>
      <w:pPr>
        <w:pStyle w:val="Normal"/>
        <w:spacing w:lineRule="auto" w:line="360"/>
        <w:ind w:left="567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Não serão objeto de pagamento em separado qualquer tipo de ensaios necessários a   implantação e funcionamento do sistema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14612808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</w:t>
    </w:r>
    <w:r>
      <w:rPr>
        <w:sz w:val="24"/>
        <w:szCs w:val="24"/>
      </w:rPr>
      <w:t>REBAIXAMENTO  DO LENÇOL D’AGUA</w:t>
      <w:tab/>
      <w:t xml:space="preserve">                                 NESI - 0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0:00Z</dcterms:created>
  <dc:creator>cod</dc:creator>
  <dc:description/>
  <dc:language>en-US</dc:language>
  <cp:lastModifiedBy>cod</cp:lastModifiedBy>
  <dcterms:modified xsi:type="dcterms:W3CDTF">1997-09-11T11:00:00Z</dcterms:modified>
  <cp:revision>2</cp:revision>
  <dc:subject/>
  <dc:title>                                         GENERALIDADES	                                                   NESI - 01</dc:title>
</cp:coreProperties>
</file>