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EMPERATU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1 - Lisos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planos, lisos, transparentes com superfícies polidas, apresentan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1.2 - Terão espessura mínima de 6/7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 - Impress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com uma face lisa e a outra impressa, translúcidos, apresenta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Terão espessura mínima de 9/11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oloridos Opacos, Lisos ou Impress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1:- São vidros coloridos opacos, temperados, com as duas faces lisas ou uma lisa e a outra impressa.</w:t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2:-A face lisa será recoberta, durante a fabricação, por esmaltação colori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3.2 - Terão espessura mínima de 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4 - Coloridos na Massa, Lisos,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4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planos, lisos, termoabsorventes (filtrantes), transparentes, coloridos na massa, apresentando alta resistência conferida por processo térmico de têmpe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4.2 - As chapas terão 6,8 ou 10 mm de espessura nomin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TERMOABSORV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 - Li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, Transparentes, atérmicos e coloridos por adição de corantes ao banho de vidro em fusão e, por esta razão, ditos "tintos" ou coloridos na massa", recoz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Terão espessura mínima de 4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 - Impressos, Translúcido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impressos, translúcido, atérmico e coloridos por adição de corantes ao banho de vidro em fusão e, por esta razão, ditos "tintos na mesa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Terão espessura mínima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TERMORREFLETOR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1 - Li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, transparentes, atérmicos e coloridos por projeção de óxidos metálicos sobre a folha de vidro, quando essa ainda se encontra a 700ºC, aproximadam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Terão espessura mínima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2 - Impressos, Transparentes, Colori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impressos, canelados, transparentes, atérmicos e coloridos por projeção de óxido metálicos sobre a folha de vidro, quando essa ainda se encontra a 700ºC, aproximadam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Terão espessuras mínimas de 3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ATÉRMICOS E ACÚSTIC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1 - Conjunto de duas chapas de vidro separadas por uma camada de ar desidratado, hermeticamente selado, com propriedades isolantes - térmicas e acústicas - relacionadas com a natureza dos vidros empregados na montage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2 - Os elementos que constituem os vidros especiais atérmicos a acústicos são o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Duas chapas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Camada de ar intercalar, sempre com 9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3:-Perfil oco de alumínio com 9 mm de largura, disposto em toda a periferia e com pequenos orifícios, no lado interno, possibilitando a atuação da substância higroscópic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4:-Substância higroscópia, de elevada superfície capilar, colocada no interior do perfil de alumínio e destinada a absorver e a reter a umidade da camada de ar intercalar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5:-Adesivo e calafetador de elastômero, com a finalidade de propiciar a junção das duas chapas de vidro ao perfil de alumínio, em todo o perímetro, bem como a de conferir estanqueidade absoluta ao conj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2 - Dimens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Formato  quadrado  ou  retangular,   com   as  dimensões  máximas  de  180 x 200 c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Duas  espessuras: 17 e 23 mm,  inclusive   a  camada  de  ar  intercalar  de  9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4.2.3-As chapas de vidro poderão ter a mesma espessura ou espessuras diferent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3 - Seleção de Chapas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seleção das chapas de vidro será efetuada levando-se em consideração os seguintes fator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3.1 - carga solar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2 - intensidade luminosa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3 - ruídos externos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.4 - seguranç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LAMIN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/5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Vidros lisos ou impressos, transparentes ou coloridos, compostos de duas chapas soldadas intimamente, pela interposição de material plástico: butiral de polivinil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2 - Terão espessura mínima de 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ARM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ão vidros translúcidos, com inserção, durante a laminação, de fina tela de aram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Terão espessura mínima de 6 m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6206765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</w:t>
    </w:r>
    <w:r>
      <w:rPr>
        <w:sz w:val="24"/>
        <w:szCs w:val="24"/>
      </w:rPr>
      <w:t>VIDROS - PLANOS ESPECIAIS</w:t>
    </w:r>
    <w:r>
      <w:rPr>
        <w:rFonts w:eastAsia="Times New Roman" w:cs="Times New Roman"/>
        <w:sz w:val="24"/>
        <w:szCs w:val="24"/>
      </w:rPr>
      <w:t xml:space="preserve">   </w:t>
    </w:r>
    <w:r>
      <w:rPr>
        <w:sz w:val="24"/>
        <w:szCs w:val="24"/>
      </w:rPr>
      <w:t xml:space="preserve">                           </w:t>
    </w:r>
    <w:r>
      <w:rPr>
        <w:rFonts w:eastAsia="Times New Roman" w:cs="Times New Roman"/>
        <w:sz w:val="24"/>
        <w:szCs w:val="24"/>
      </w:rPr>
      <w:t xml:space="preserve"> EME-03/01</w:t>
    </w:r>
    <w:r>
      <w:rPr>
        <w:sz w:val="24"/>
        <w:szCs w:val="24"/>
      </w:rPr>
      <w:t xml:space="preserve">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6:01:00Z</dcterms:created>
  <dc:creator>cod</dc:creator>
  <dc:description/>
  <dc:language>en-US</dc:language>
  <cp:lastModifiedBy>cod</cp:lastModifiedBy>
  <dcterms:modified xsi:type="dcterms:W3CDTF">1998-03-18T06:16:00Z</dcterms:modified>
  <cp:revision>3</cp:revision>
  <dc:subject/>
  <dc:title>1 - DE ELAST�MEROS</dc:title>
</cp:coreProperties>
</file>