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 - CARACTERIZAÇÃ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.1 - O tecido de “nylon” apresentará as seguintes características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1 - Urdidura: 7 a 10 fios por c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2 - Trama: 7 a 10 fios por c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3 - Peso: 250 (duzentos e cinquenta) g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4 - Fio: 840 (oitocentos e quarenta) denier, no mínim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1.2 - Denier: unidade de medição de fios de seda, “nylon” e “rayon”, equivalente ao peso de 0,5 g por 450 m de fio.</w:t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1.3 - Trama: fio conduzindo pela lançadeira atráves de urdidura na tecelagem de pano (fiotransversal).</w:t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Urdidura: agrupamento dos fio, que compõem a teia, com comprimento determinado e disposto paralelamente entre si.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4082194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 “</w:t>
    </w:r>
    <w:r>
      <w:rPr>
        <w:sz w:val="24"/>
        <w:szCs w:val="24"/>
      </w:rPr>
      <w:t xml:space="preserve">NYLON” - TECIDO                                   </w:t>
    </w:r>
    <w:r>
      <w:rPr>
        <w:rFonts w:eastAsia="Arial" w:cs="Arial" w:ascii="Arial" w:hAnsi="Arial"/>
        <w:sz w:val="22"/>
        <w:szCs w:val="22"/>
      </w:rPr>
      <w:t xml:space="preserve">      </w:t>
    </w:r>
    <w:r>
      <w:rPr>
        <w:sz w:val="24"/>
        <w:szCs w:val="24"/>
      </w:rPr>
      <w:t xml:space="preserve">EME-13/1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6:15:00Z</dcterms:created>
  <dc:creator>cod</dc:creator>
  <dc:description/>
  <dc:language>en-US</dc:language>
  <cp:lastModifiedBy>cod</cp:lastModifiedBy>
  <dcterms:modified xsi:type="dcterms:W3CDTF">1998-02-12T06:15:00Z</dcterms:modified>
  <cp:revision>2</cp:revision>
  <dc:subject/>
  <dc:title>1 - DE ELAST�MEROS</dc:title>
</cp:coreProperties>
</file>