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ASE DE OBRAS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efeito desta GP - 05, entende-se por fase de obra o seguinte: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- Serviç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- Iníci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 - Ordens de Serviç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4 - Orientação Geral e Fiscalizaçã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5 - Assistência Técnica e Administrativa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6 - Caracterização do Subsolo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7 - Materiai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8 - Mão de obr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9 - Equipamento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0 - Subempreitad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1 - Ensaios de Provas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2 - Metrologia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3 - Recebimento das Obr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SERVIÇOS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serviços contratados pela CODEVASF serão executados rigorosamente de acordo com o CADERNO DE ENCARGOS, projetos e demais elementos nele referid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Serão impugnados pela Fiscalização todos os trabalhos que não satisfaçam às condições contratuais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Ficará a Empreiteira obrigada a demolir e a refazer os trabalhos impugnados logo após a oficialização pela CODEVASF, ficando por sua conta exclusiva as despesas decorrentes dessas providência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4 - A Empreiteira será responsável pelos danos causados à CODEVASF e a terceiros, decorrentes de sua negligência, impirícia  e omissão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5 - 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 durante a execução de todas as etapas de obras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6 - Periodicamente será procedida a remoção de todo o entulho e detritos que se venham acumular no terreno em decorrencia da execução da obra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7 - Cabe à Empreiteira elaborar, de acordo com as necessidades da obra, ou a pedido da fiscalização, desenhos de detalhes de execução, os quais serão previamente examinados e autenticados, se for o caso, pela CODEVASF. Durante a construção, poderá a CODEVASF apresentar desenhos complementares, os quais serão também devidamentes autenticados pela Empreiteira.</w:t>
      </w:r>
    </w:p>
    <w:p>
      <w:pPr>
        <w:pStyle w:val="Normal"/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8 - Caso seja efetuada qualquer modificação, parcial ou total, dos projetos licitados, quer seja propostos pela CODEVASF ou pela Empreiteira; este fato não implicará em anular ou invalidar o contrato que prevalecerá em quaisquer circunstâncias. Sendo a alteração do projeto responsável pelo surgimento de serviço novo, a correspondente forma de medição e pagamento deverá ser apresentada previamente pela Empreiteira e analezada pela CODEVASF antes do ínicio efetivo deste serviço. No caso de simples mudanças de quantitativos, o fato não deverá ser motivo de qualquer reivindicação para alteração dos preços unitários. Sendo os serviços iniciados e concluídos sem qualquer solicitação de revisão de preços por parte da Empreiteira. Fica tacitamente vetado o pleito futuro.</w:t>
      </w:r>
    </w:p>
    <w:p>
      <w:pPr>
        <w:pStyle w:val="Normal"/>
        <w:tabs>
          <w:tab w:val="clear" w:pos="708"/>
          <w:tab w:val="left" w:pos="-426" w:leader="none"/>
        </w:tabs>
        <w:spacing w:before="360" w:after="0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9 - Quaisquer divergências sobre interpretação dos documentos contratuais para a execução dos serviços, serão observadas as prescrições contidas no GP- 03 deste CADERNO DE ENCARGOS.</w:t>
      </w:r>
    </w:p>
    <w:p>
      <w:pPr>
        <w:pStyle w:val="Normal"/>
        <w:tabs>
          <w:tab w:val="clear" w:pos="708"/>
          <w:tab w:val="left" w:pos="993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- INÍCIO DOS SERVIÇOS </w:t>
      </w:r>
    </w:p>
    <w:p>
      <w:pPr>
        <w:pStyle w:val="Normal"/>
        <w:tabs>
          <w:tab w:val="clear" w:pos="708"/>
          <w:tab w:val="left" w:pos="-284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stabelecidos nas Instruções de Concorrência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ORDENS DE SERVIÇOS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ordens de serviços ou comunicação da Fiscalização à Empreiteiras, ou virse-versa, serão transmitidas por escrito, convenientimentes numeradas, em duas vias, uma das quais ficará em poder da transmitente depois de visada pela destinatária, só assim produzindo seus efeito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ORIENTAÇÃO GERAL E FISCALIZAÇÃO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1-A CODEVASF manterá nas obras engenheiros e propostos seus,  convenientemente credenciados junto à Empreiteira e sempre adiante designados por Fiscalização, com autoridade para exercer, em nome da CODEVASF, toda e qualquer ação de orientação geral, controle e fiscalização das  obras, e serviços de construção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2-As relações mútuas entre a CODEVASF e cada Contratada serão mantidas por intermédio da Fiscalizaçã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3-É a Empreiteira obrigada a facilitar meticulosa fiscalização dos materiais, execução das obras e serviços contratados, facultando, à fiscalização,  o acesso a todas as partes das obras contratadas. Obriga-se,  do mesmo modo, a facilitar a fiscalização em oficinas, depósitos, armazéns ou dependencias onde se encontre materiais destinados à construção, serviços ou obras em preparo, mesmo que de propriedade de terceir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4-A Ficalização é assegurado o direito de ordenar a suspensão das obras e serviços, sem prejuizo das penalidades a que fica sujeito a Empreiteira e sem que esta tenha direito a qualquer idenização, no caso de não ser atendida dentro de 48 horas, a contar da entrega da ordem de serviços correspondente, qualquer reclamação sobre defeito essencial em serviço executado ou em material posto na obra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5-É a Empreiteira obrigada a retirar da obra, imediatamente, após o recebimento da ordem de serviço correspondente, qualquer empregado, tarefeito, operário ou subordinado seu que, a critério da Fiscalização, venha a demonstrar conduta nociva, incapacidade técnica, ou mantiver atitude hostil para com os fiscais ou prepostos da CODEVASF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6-Os serviços a cargo de diferentes firmas contratadas serão articulados entre si de  modo a proporcionar o andamento harmonioso da obra, em seu conjunt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5.7-Qualquer dúvida, concernente ao disposto no item precedente  poderá ser resolvida entre as referidas firmas com interferência da fiscalização, se conveniente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 - ASSISTÊNCIA TÉCNICA E ADMINISTRATIVA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perfeita execução e completo acabamento das obras e serviços referidos no CADERNO DE ENCARGOS, a Empreiteira se obriga, sob as responsabilidades legais, vigentes, a presta toda assistência técnica  e administrativa ao conveniente andamento dos trabalho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- CARACTERIZAÇÃO DO SUBSOLO 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7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7.2-De vez que a Empreiteira assumirá inteira responsabilidade pela qualidade da obra que executar, a ela competirá julgar da conveniência de obter, às suas expensas, mais informações do subsolo.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7.2.1-Os ensaios e pesquisas para caracterização do subsolo serão norteados pelas normas oficiais do DNER, ABGE, as normas, Metodologia e Diretrizes, para estudos Geológicos e Geotécnicos da CODEVASF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 MATERIAIS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8.1-Os materiais a serem empregados deverão ser adequados aos tipos de serviços a serem executados e atenderem às Especificações contidas nos projetos e neste CADERNO DE ENCARGOS.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8.2-Todos os materiais, salvo disposto em contrário no CADERNO DE ENCARGOS, serão fornecidos pela Empreiteira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 MÃO DE OBRA</w:t>
      </w:r>
    </w:p>
    <w:p>
      <w:pPr>
        <w:pStyle w:val="Normal"/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1-A Empreiteira manterá na obra engenheiros, mestres, operários e funcionários administrativos em número e especialização compatíveis com a natureza dos serviços.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2-Toda mão de obra, salvo o disposto em contrário no CADERNO DE ENCARGOS, será fornecida pela Empreiteira.</w:t>
      </w:r>
    </w:p>
    <w:p>
      <w:pPr>
        <w:pStyle w:val="Normal"/>
        <w:tabs>
          <w:tab w:val="clear" w:pos="708"/>
          <w:tab w:val="left" w:pos="-1985" w:leader="none"/>
        </w:tabs>
        <w:spacing w:before="360" w:after="0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9.3-Será mantido pela Empreiteira perfeito e ininterrupto serviço de vigilância nos recintos de trabalho, cabendo-lhe toda a responsabilidade por quaisquer danos decorrentes de negligência durante a execução das obras, até  a entrega definitiva.</w:t>
      </w:r>
    </w:p>
    <w:p>
      <w:pPr>
        <w:pStyle w:val="Normal"/>
        <w:tabs>
          <w:tab w:val="clear" w:pos="708"/>
          <w:tab w:val="left" w:pos="851" w:leader="none"/>
        </w:tabs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- EQUIPAMENTOS </w:t>
      </w:r>
    </w:p>
    <w:p>
      <w:pPr>
        <w:pStyle w:val="Normal"/>
        <w:spacing w:before="360" w:after="0"/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1-Para as obras e serviços que forem contratados, caberá à Empreiteira fornecer e conservar pelo período em que for necessário, os equipamentos, aparelhos e ferramentas adequados à execução de cada serviço.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-À Empreiteira caberá a responsabilidade das instalações provisórias dentro do canteiro das obras, inclusive o estabelecimento e manutenção dos meios de transporte horizontais e verticais para atender às necessidades dos serviços. </w:t>
      </w:r>
    </w:p>
    <w:p>
      <w:pPr>
        <w:pStyle w:val="Normal"/>
        <w:tabs>
          <w:tab w:val="clear" w:pos="708"/>
          <w:tab w:val="left" w:pos="1134" w:leader="none"/>
        </w:tabs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1 - SUBEMPREITADA</w:t>
      </w:r>
    </w:p>
    <w:p>
      <w:pPr>
        <w:pStyle w:val="Normal"/>
        <w:tabs>
          <w:tab w:val="clear" w:pos="708"/>
          <w:tab w:val="left" w:pos="-142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1.1-A Empreiteira não poderá subempreitar as obras e serviços contratados, salvo quanto a itens que por sua especialização requeiram o emprego de firmas ou profissionais especialmente habilitados, em comum acordo com a Fiscalização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993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1.2-A subempreitada dependerá de prévia autorização, dada por escrito, da CODEVASF.</w:t>
      </w:r>
    </w:p>
    <w:p>
      <w:pPr>
        <w:pStyle w:val="Normal"/>
        <w:spacing w:before="360" w:after="0"/>
        <w:ind w:left="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2 - ENSAIOS E PROVAS</w:t>
      </w:r>
    </w:p>
    <w:p>
      <w:pPr>
        <w:pStyle w:val="Normal"/>
        <w:tabs>
          <w:tab w:val="clear" w:pos="708"/>
          <w:tab w:val="left" w:pos="-284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boa qualidade e perfeita eficiência dos materiais, trabalhos e instalações a cargo da Empreiteira como condições prévia e indispensável ao recebimento dos serviços - serão sempre que necessário, submetidos a verificações, ensaios e provas para tal fim aconselháveis.</w:t>
      </w:r>
    </w:p>
    <w:p>
      <w:pPr>
        <w:pStyle w:val="Normal"/>
        <w:tabs>
          <w:tab w:val="clear" w:pos="708"/>
          <w:tab w:val="left" w:pos="-212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3 - METROLOGIA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grandezas mencionadas no presente CADERNO DE ENCARGOS  estão expressas em unidades legais e conforme a resolução CONMETRO 01/82, de 27/04/82, do Conselho Nacional de Metrologia, Normalização e Qualidade Industrial, do Ministério da Indústria e do Comércio, de acordo com o artigo 3º da Lei 5966, de 11/12/73.</w:t>
      </w:r>
    </w:p>
    <w:p>
      <w:pPr>
        <w:pStyle w:val="Normal"/>
        <w:tabs>
          <w:tab w:val="clear" w:pos="708"/>
          <w:tab w:val="left" w:pos="993" w:leader="none"/>
        </w:tabs>
        <w:spacing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4 - RECEBIMENTO DAS OBRAS</w:t>
      </w:r>
    </w:p>
    <w:p>
      <w:pPr>
        <w:pStyle w:val="Normal"/>
        <w:tabs>
          <w:tab w:val="clear" w:pos="708"/>
          <w:tab w:val="left" w:pos="142" w:leader="none"/>
        </w:tabs>
        <w:spacing w:before="360" w:after="0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pós o término dos serviços, a Empreiteira requererá o recebimento definitivo das obras.</w:t>
      </w:r>
    </w:p>
    <w:p>
      <w:pPr>
        <w:pStyle w:val="Normal"/>
        <w:tabs>
          <w:tab w:val="clear" w:pos="708"/>
          <w:tab w:val="left" w:pos="0" w:leader="none"/>
        </w:tabs>
        <w:spacing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 fará a vistoria e se os serviços estiverem de acordo com a Especificação, efetivamente não tendo nenhuma observação a fazer, será lavrado o Termo de Encerramento Físico do Contrato.</w:t>
      </w:r>
    </w:p>
    <w:p>
      <w:pPr>
        <w:pStyle w:val="Normal"/>
        <w:tabs>
          <w:tab w:val="clear" w:pos="708"/>
          <w:tab w:val="left" w:pos="142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correções, a Empreiteira terá um prazo de 30 (trinta) dias para regularização das mesmas. Só após a realização destas correções, e, estando a Fiscalização de acordo, será lavrado o Termo de Encerramento Físico do Contrato, que permitirá a liberação da caução contratual, sendo que o Termo deverá ser lavrado por representantes da CODEVASF, designados pela Diretoria de Engenharia, juntamente com representantes autorizados pela firma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683515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rFonts w:eastAsia="Arial" w:cs="Arial" w:ascii="Arial" w:hAnsi="Arial"/>
        <w:sz w:val="22"/>
        <w:szCs w:val="22"/>
      </w:rPr>
      <w:t xml:space="preserve">GENERALIDADES PRADRONIZADAS                         </w:t>
    </w:r>
    <w:r>
      <w:rPr>
        <w:sz w:val="24"/>
        <w:szCs w:val="24"/>
      </w:rPr>
      <w:t xml:space="preserve">GP - 05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7:45:00Z</dcterms:created>
  <dc:creator>cod</dc:creator>
  <dc:description/>
  <dc:language>en-US</dc:language>
  <cp:lastModifiedBy>cod</cp:lastModifiedBy>
  <dcterms:modified xsi:type="dcterms:W3CDTF">1998-04-06T17:45:00Z</dcterms:modified>
  <cp:revision>2</cp:revision>
  <dc:subject/>
  <dc:title>1 - DE ELAST�MEROS</dc:title>
</cp:coreProperties>
</file>