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OBJETIV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sta norma fixa as condições exigidas na fabricação, dimensionamento, segurança e funcionamento de fechaduras, trincos e fech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 xml:space="preserve">2 - DEFINIÇÕE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Norma serão adotadas as definições abaixo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Conjunto Fechadur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junto constituído pela fechadura propriamente dita, pela contratesta e guarni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Fechadur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Mecanismo através do qual se consegue fechar ou abrir uma porta, sendo acionado por maçanetas, chaves ou tranquet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 - Fechadura de Embutir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ipo de fechadura que deve ser instalada internamente na porta, em encaixe próprio aberto em sua expess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Há 3 tipos básicos de fechadura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1 - De Cilindr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echadura que apresenta maior segurança. Constituída de sistema de pinos que mantém o cilindro imóvel quando a chave está no lugar. Ao mover-se, o cilindro libera ou movimenta a lingueta. São 3 os tipos de cilindro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 encaixe, de rosca e monoblo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2 - Gorge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echadura de segurança intermediária. Fica entre as de cilindro e as normais. Nesse tipo, as chaves têm ranhuras longitudinais que fazem movimentar pinos (gorges) para soltar a lingueta. Logo, para haver movimento, a chave deve coincidir com a forma de entrada da chave e com a disposição dos gorg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3 - Normai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echaduras de menor segurança. Basta haver coincidência com a entrada da chave e comprimento de placa para que se movimenta a lingue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 - Caix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encerra o mecanismo da fechad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 - Tampa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oposta à caixa, que serve para fechar o mecanismo de fechad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6 - Tes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solidária à caixa, que serve para fixar a fechadura à porta e para passagem do trinco e da lingue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6.1 - Falsa Tes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a ser superposta à testa, de opcional do fabricant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7 - Lingue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do mecanismo da fechadura, reversível à direita e esquerda, cuja função é fechar automaticamente a porta, pois é acionado por mola e para sua retração faz-se necessário acionar a maçane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9 - Cub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do mecanismo da fechadura, que recebe a ação da maçaneta, transmitindo-a ao trin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0 - Contrates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se coloca no batente, portal ou outra folha da porta, com o objetivo de alojar a lingueta e trinco quando a porta estiver fechad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1 - Fech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do mecanismo usada para manter fechados painéis que podem ser aber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2 - Guar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externa do conjunto fechadura, colocada na folha da porta, sendo composta de maçanetas e espelhos ou maçanetas com rosetas e entrad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3 - Maçanet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transmite o esforço externo para acionar o trinco, através do cubo, servindo também para puxar ou empurrar 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4 - Espelh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possui as aberturas para as chaves e maçanetas dando melhor acabamento ao conjunto montado n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5 - Rose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possui o alojamento das maçanetas, dando melhor acabamento e segurança ao conjunto montada n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6 - Entr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possui abertura para chave, dando melhor acabamento e segurança ao conjunto montado n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7 - Chave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ao ser introduzida na fechadura, possibilita a movimentação da lingueta, travando ou liberando 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8 - Cubinh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do mecanismo da fechadura que, recebendo a ação da tranqueta, transmite o movimento desta à lingueta, travando ou liberando 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9 - Tranque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acoplada à entrada ou espelho interno que, ao girar, movimenta a lingueta, travando ou abrindo 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0 - Cremona ou Cremone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eça do mecanismo destinada abrir ou fechar portas ou janelas, composta de duas hastes que se movem para cima e para baixo por meio de uma cremalheira acionada por maçaneta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543024596" r:id="rId1"/>
      </w:object>
    </w:r>
    <w:r>
      <w:rPr>
        <w:rFonts w:eastAsia="Arial" w:cs="Arial" w:ascii="Arial" w:hAnsi="Arial"/>
        <w:sz w:val="22"/>
        <w:szCs w:val="22"/>
      </w:rPr>
      <w:t xml:space="preserve">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FECHADURAS,  TRINCOS E FECHOS                       </w:t>
    </w:r>
    <w:r>
      <w:rPr>
        <w:rFonts w:eastAsia="Arial" w:cs="Arial" w:ascii="Arial" w:hAnsi="Arial"/>
        <w:sz w:val="22"/>
        <w:szCs w:val="22"/>
      </w:rPr>
      <w:t xml:space="preserve">      </w:t>
    </w:r>
    <w:r>
      <w:rPr>
        <w:sz w:val="24"/>
        <w:szCs w:val="24"/>
      </w:rPr>
      <w:t xml:space="preserve">EME-06/02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3:33:00Z</dcterms:created>
  <dc:creator>cod</dc:creator>
  <dc:description/>
  <dc:language>en-US</dc:language>
  <cp:lastModifiedBy>cod</cp:lastModifiedBy>
  <dcterms:modified xsi:type="dcterms:W3CDTF">1998-01-27T13:33:00Z</dcterms:modified>
  <cp:revision>2</cp:revision>
  <dc:subject/>
  <dc:title>1 - OBJETIVO</dc:title>
</cp:coreProperties>
</file>