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PREPARO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1- Sob a denominação genérica de pastas serão designadas as massas, mais ou menos plásticas, obtidas pelo amassamento de um aglomerante (cimento,cal, gesso etc.) com água, sem adição de qualquer agregado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2-O amassamento das pastas será manual e completo, evitando-se, todavia, a segregação por excesso de manipulação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3-As pastas de cal para emprego direto, vulgarmente denominado “natas de cal”, serão cuidadosamente peneiradas antes de aplicação, de modo a não apresentar quaisquer granulações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  <w:t>2 - TIPOS</w:t>
      </w:r>
    </w:p>
    <w:p>
      <w:pPr>
        <w:pStyle w:val="Normal"/>
        <w:spacing w:lineRule="auto" w:line="360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Haverá os seguintes tipos de pastas: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1-Pasta P.1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Cimento Portland com água.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-Pasta P.2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-Cimento Portland comum, corante em pó e águ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.2-A proporção de corante, determinada pela coloração desejada, não poderá    ser superior a 20% do volume de cimento, a fim de não enfraquer a pasta. </w:t>
      </w:r>
    </w:p>
    <w:p>
      <w:pPr>
        <w:pStyle w:val="Normal"/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>2.3-Pasta P.3</w:t>
      </w:r>
    </w:p>
    <w:p>
      <w:pPr>
        <w:pStyle w:val="Normal"/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Cimento Portland branco e água.</w:t>
      </w:r>
    </w:p>
    <w:p>
      <w:pPr>
        <w:pStyle w:val="Normal"/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>2.4-Pata P.4</w:t>
      </w:r>
    </w:p>
    <w:p>
      <w:pPr>
        <w:pStyle w:val="Normal"/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Cal em pasta e águ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>2.5-Pata P.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Gesso calcinado e água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>2.6-Pata P.6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Caseína e água.</w:t>
      </w:r>
    </w:p>
    <w:p>
      <w:pPr>
        <w:pStyle w:val="Normal"/>
        <w:tabs>
          <w:tab w:val="clear" w:pos="708"/>
          <w:tab w:val="left" w:pos="-2127" w:leader="none"/>
        </w:tabs>
        <w:ind w:left="1560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993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024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2.4pt,-4.55pt" to="362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997598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</w:t>
    </w:r>
    <w:r>
      <w:rPr>
        <w:sz w:val="24"/>
        <w:szCs w:val="24"/>
      </w:rPr>
      <w:t xml:space="preserve">MESCLAS - PASTAS   </w:t>
    </w:r>
    <w:r>
      <w:rPr>
        <w:rFonts w:eastAsia="Arial" w:cs="Arial" w:ascii="Arial" w:hAnsi="Arial"/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EME-12/10-G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2:38:00Z</dcterms:created>
  <dc:creator>cod</dc:creator>
  <dc:description/>
  <dc:language>en-US</dc:language>
  <cp:lastModifiedBy>cod</cp:lastModifiedBy>
  <dcterms:modified xsi:type="dcterms:W3CDTF">1998-02-11T12:38:00Z</dcterms:modified>
  <cp:revision>2</cp:revision>
  <dc:subject/>
  <dc:title>1 - DE ELAST�MEROS</dc:title>
</cp:coreProperties>
</file>