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LISOS, TRANSPAR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ondiçõe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1-Os vidros planos, comuns, lisos, transparentes, recebem, unicamente "polimento ao fogo", não sofrendo as suas superfícies, após o resfriamento, qualquer trata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2-Deverão satisfazer a EB-92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3-O peso dos vidros planos é de 2,5 kg por m², por milímetro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Serão  admitidos,  exclusivamente,  vidros  de   qualidade  A,  definidas  na EB-92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Espessur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erão as seguintes espessuras, com tolerância, em milímetros, de -0,03 a +0,01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Simples, com 2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Duplos, com 3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 - Triplos, com 4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 - Espesso, com espessuras superiores a 4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LISOS, DIÁFAN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vidros planos, comuns, diáfanos, tais como os polidos e os opalinos, não apresentarão empenamento e terão espessura mínima de 1,6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- IMPRESSOS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3.1 - Serão vidros translúcidos, laminados por cilindros de impressão, terão espessura mínima de 3 mm e não poderão apresentar empenamento. A determinação do padrão será especificada para cada caso particular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4047555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VIDROS - PLANOS, COMUNS                             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05:48:00Z</dcterms:created>
  <dc:creator>cod</dc:creator>
  <dc:description/>
  <dc:language>en-US</dc:language>
  <cp:lastModifiedBy>cod</cp:lastModifiedBy>
  <dcterms:modified xsi:type="dcterms:W3CDTF">1998-03-18T05:48:00Z</dcterms:modified>
  <cp:revision>2</cp:revision>
  <dc:subject/>
  <dc:title>1 - DE ELAST�MEROS</dc:title>
</cp:coreProperties>
</file>