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ASE CONTRATUAL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ara efeito desta GP - 4, entende-se por Fase Contratual o seguinte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- Contra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- Responsabilidade e Garant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- Recursos e Arbritragen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- Formas de Execução de Serviço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CONTRAT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nforme estabelecido nas instruções de Concorrênc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3 - RESPONSABILIDADE E GARANTIA</w:t>
      </w:r>
    </w:p>
    <w:p>
      <w:pPr>
        <w:pStyle w:val="Normal"/>
        <w:spacing w:lineRule="auto" w:line="360" w:before="360" w:after="0"/>
        <w:ind w:left="993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A empreiteira assumirá integral responsabilidade pela boa execução e eficiência dos serviços que executar, de acordo com o CADERNO DE ENCARGOS, Instruções de Concorrência e demais documentos técnicos fornecidos, bem como pelos que eventualmente executar em desacordo com esses documentos ou dos danos decorrentes da realização de ditos trabalhos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360" w:after="0"/>
        <w:ind w:left="993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 - Fica estabelecido que a realização, pela Empreiteira, de qual quer elemento ou seção de serviços, implicará na tácita aceitação e ratificação, por parte dela, dos materiais,  processos e dispositivos adotados e  preconizados no CADERNO DE ENCARGOS,  para o elemento ou seção de serviços executado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360" w:after="0"/>
        <w:ind w:left="1276" w:right="49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 - Estarão também a cargo da Empreiteira os trabalhos de cadastramento das obras durante sua construção, para fornecer os dados suficientes para a elaboração dos desenhos e dos relatórios que comporão o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spacing w:before="360" w:after="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4 - RECURSOS E ARBITRAGENS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360" w:after="0"/>
        <w:ind w:left="1276" w:right="49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 -  De   qualquer   decisão   da   Fiscalização   sobre   assuntos  não  previstos      no CADERNO  DE  ENCARGOS  ou   no   Contrato  de  que  faz  parte,  haverá recursos  à  Diretoria  de  Engenharia   da   CODEVASF,  para  a  qual  deverá  recorrer a Empreiteira todas as vezes que se julgue prejudicada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FORMAS DE EXECUÇÃO DOS SERVIÇOS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 obras a serem contratadas pela CODEVASF poderão ser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 - Empreitada Global</w:t>
      </w:r>
    </w:p>
    <w:p>
      <w:pPr>
        <w:pStyle w:val="Normal"/>
        <w:spacing w:lineRule="auto" w:line="360" w:before="360" w:after="0"/>
        <w:ind w:left="113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Neste caso caberá à Empreiteira levantar as quantidades reais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 - Empreitada por Preço Unitário</w:t>
      </w:r>
    </w:p>
    <w:p>
      <w:pPr>
        <w:pStyle w:val="Normal"/>
        <w:spacing w:lineRule="auto" w:line="360" w:before="360" w:after="0"/>
        <w:ind w:left="113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, e efetuando-se as medições mensais dos serviços efetivamente executados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3 - Ambas as modalidades objetivam 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Normal"/>
        <w:tabs>
          <w:tab w:val="clear" w:pos="708"/>
          <w:tab w:val="left" w:pos="-2268" w:leader="none"/>
        </w:tabs>
        <w:spacing w:lineRule="auto" w:line="360" w:before="360" w:after="0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 -  Os quantitativos fornecidos pela CODEVASF nos documentos de licitação são estimados e visam apenas a uniformizar as propostas das licitantes.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5 - Em ambas as modalidades de empreitada, deverão ser solicitadas no Edital as </w:t>
      </w:r>
    </w:p>
    <w:p>
      <w:pPr>
        <w:pStyle w:val="Normal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mposições dos preços unitários: dos serviç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8920902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>GENERALIDADES PADRONIZADAS</w: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GP - 04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3:47:00Z</dcterms:created>
  <dc:creator>cod</dc:creator>
  <dc:description/>
  <dc:language>en-US</dc:language>
  <cp:lastModifiedBy>cod</cp:lastModifiedBy>
  <dcterms:modified xsi:type="dcterms:W3CDTF">1998-04-03T03:47:00Z</dcterms:modified>
  <cp:revision>2</cp:revision>
  <dc:subject/>
  <dc:title>1 - DE ELAST�MEROS</dc:title>
</cp:coreProperties>
</file>