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DISPOSIÇÕES GERAIS</w:t>
      </w:r>
    </w:p>
    <w:p>
      <w:pPr>
        <w:pStyle w:val="Lista2"/>
        <w:spacing w:lineRule="auto" w:line="360"/>
        <w:ind w:left="993" w:hanging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-  Os  serviços  contratados  pela  CODEVASF  serão  executados  rigorosamente   d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cordo  com  o  CADERNO  DE  ENCARGOS,  projetos e demais  elementos nel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ferid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2-  Todos os materiais, salvo disposto em contrário no CADERNO DE ENCARGOS, serão fornecidos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3- Toda a mão-de-obra, salvo o disposto em contrário no CADERNO DE ENCARGOS,  será fornecida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4-  Serão impugnados pela Fiscalização todos os trabalhos que não satisfaçam às condições contratuai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-   A  Empreiteira  manterá  na  obra  engenheiros,  mestres,  operários e funcionários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dministrativos  em  número  e  especialização  compatíveis  com  a  natureza dos  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rviços,  bem  como  materiais  em  quantidades  suficientes para a execução dos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rabalh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.8-   A Empreiteira será responsável pelos danos causados à CODEVASF e a terceiros,  decorrentes de sua negligência, imperícia e omissã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0-A utilização de equipamentos, aparelhos e ferramentas deverá ser apropriada a cada serviç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a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 - CARACTERIZAÇÃO DO SUBSOL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2016" w:right="1008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 - SERVIÇOS</w:t>
      </w:r>
    </w:p>
    <w:p>
      <w:pPr>
        <w:pStyle w:val="Lista2"/>
        <w:spacing w:lineRule="auto" w:line="36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 - FORMAS DE EXECUÇÃO DOS SERVIÇOS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a serem contratadas pela CODEVASF poderão ser:</w:t>
      </w:r>
    </w:p>
    <w:p>
      <w:pPr>
        <w:pStyle w:val="TextBodyIndent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4.1-Empreitada Global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-Empreitada por Preço Unitário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a2"/>
        <w:spacing w:lineRule="auto" w:line="360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3-Ambas as modalidades objetivam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4-Os quantitativos fornecidos pela CODEVASF nos documentos de licitação são estimados e visam apenas a uniformizar as propostas das licitante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9048547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</w:t>
    </w:r>
    <w:r>
      <w:rPr>
        <w:sz w:val="22"/>
        <w:szCs w:val="22"/>
      </w:rPr>
      <w:t>GENERALIDADES</w:t>
      <w:tab/>
      <w:t xml:space="preserve">                                    </w:t>
    </w:r>
    <w:r>
      <w:rPr>
        <w:sz w:val="24"/>
        <w:szCs w:val="24"/>
      </w:rPr>
      <w:t xml:space="preserve"> NESE-0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15049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1.85pt" to="455.55pt,11.8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2"/>
        <w:szCs w:val="12"/>
      </w:rPr>
      <w:t>CODEVASF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24:00Z</dcterms:created>
  <dc:creator>cod</dc:creator>
  <dc:description/>
  <dc:language>en-US</dc:language>
  <cp:lastModifiedBy>cod</cp:lastModifiedBy>
  <dcterms:modified xsi:type="dcterms:W3CDTF">1997-11-10T16:24:00Z</dcterms:modified>
  <cp:revision>1</cp:revision>
  <dc:subject/>
  <dc:title>1-DISPOSI��ES GERAIS</dc:title>
</cp:coreProperties>
</file>