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 -  SERVIÇO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efine-se momento extraordinário de transporte como o produto do volume escavado pela distância de transporte em km que exceder a distância de transporte máxima prefixad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ompreende-se neste serviço o transporte de materiais para a construção de aterros, filtros, revestimentos, materiais pétreos, bem como de produtos resultantes de escavações, desmoronamentos e deslizamentos, como e quando prescrito neste CADERNO DE ENCARGOS, indicados no projeto e/ou autorizados pela Fiscalização, utilizando para tal fim os equipamentos convencionais para este tipo de trabalho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  - MEDIÇÃO E PAGAMENTO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 momento extraordinário de transporte será medido em metro cúbico x quilômetro (m³ x km) para os diversos tipos de materiais a transportar. A determinação do volume de material será efetuada, sempre que possível, no local da utilização, no caso de aterros, reaterros, filtros, leito de areia para assentamento de tubulação, revestimentos e nos cortes para bota-fora em geral, utilizando o método das áreas extremas entre estação de 20m ou outros, a critério da Fiscalização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de transporte máxima prefixada para os serviços de terraplanagem é de 1 km. A distância de transporte será determinada de acordo com o percurso seguido pelo equipamento transportador, medida em projeção horizontal, entre os centros de gravidade das massas, descontando o quilômetro (km) inicial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 percurso do equipamento transportador será objeto de aprovação prévia da Fiscalização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critério da Fiscalização, o momento extraordinário de transporte, referente a materiais não descritos neste item, poderá ser considerado para efeito de medição e pagamento. Nestes casos, caberá à fiscalização a definição do volume do material a ser considerado para efeito de cálculo do momento extraordinário de transport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m nenhum caso será aplicado ao volume medido coeficiente a título de empolamento do material, valor este que já deverá estar incluso nos preços unitários da Empreiteir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os preços unitários correspondentes na Planilha de Orçamentação de Obras deverá haver compensação integral por todas as operações necessárias para efetuar o serviço, inclusive mão-de-obra e equipamentos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617311493" r:id="rId1"/>
      </w:object>
    </w:r>
    <w:r>
      <w:rPr>
        <w:rFonts w:eastAsia="Arial" w:cs="Arial" w:ascii="Arial" w:hAnsi="Arial"/>
        <w:sz w:val="24"/>
        <w:szCs w:val="24"/>
      </w:rPr>
      <w:t xml:space="preserve">           </w:t>
    </w:r>
    <w:r>
      <w:rPr>
        <w:sz w:val="24"/>
        <w:szCs w:val="24"/>
      </w:rPr>
      <w:t xml:space="preserve">  </w:t>
    </w:r>
    <w:r>
      <w:rPr>
        <w:sz w:val="24"/>
        <w:szCs w:val="24"/>
      </w:rPr>
      <w:t>MOMENTO EXTRAORDINÁRIO DE TRANSPORTE</w:t>
      <w:tab/>
      <w:t xml:space="preserve"> </w:t>
    </w:r>
    <w:r>
      <w:rPr>
        <w:rFonts w:eastAsia="Arial" w:cs="Arial" w:ascii="Arial" w:hAnsi="Arial"/>
        <w:sz w:val="24"/>
        <w:szCs w:val="24"/>
      </w:rPr>
      <w:t xml:space="preserve">         </w:t>
    </w:r>
    <w:r>
      <w:rPr>
        <w:sz w:val="24"/>
        <w:szCs w:val="24"/>
      </w:rPr>
      <w:t xml:space="preserve"> NESB -13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08:34:00Z</dcterms:created>
  <dc:creator>cod</dc:creator>
  <dc:description/>
  <dc:language>en-US</dc:language>
  <cp:lastModifiedBy>cod</cp:lastModifiedBy>
  <dcterms:modified xsi:type="dcterms:W3CDTF">1997-09-11T08:34:00Z</dcterms:modified>
  <cp:revision>2</cp:revision>
  <dc:subject/>
  <dc:title>MOMENTO EXTRAORDIN�RIO DE TRANSPORTE				NESB-13</dc:title>
</cp:coreProperties>
</file>