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GENERALIDADES............................................................................NESE- 0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PRELIMINARES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Mobilização e Desmobilização........................................................NESE- 02-A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Acampamento e Canteiro de Obras.................................................NESE- 02-B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Locação da Obra..............................................................................NESE- 02-C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Estradas de Serviço..........................................................................NESE- 02-D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MOVIMENTO DE TERRA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Demolições e Limpeza de Terreno...................................................NESE- 03 -A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Escavações........................................................................................NESE- 03 -B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- Aterro................................................................................................NESE- 03 -C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UNDAÇÕES.....................................................................................NESE- 0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TRUTURA.....................................................................................NESE- 0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CICLÓPICO.................................................................NESE- 0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PROJETADO...............................................................NESE- 0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OTENSÃO.....................................................................................NESE- 0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RMAÇÃO........................................................................................NESE- 0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LVENARIA.....................................................................................NESE- 1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BERTURA....................................................................................NESE- 1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MPERMEABILIZAÇÃO..................................................................NESE- 1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AVIMENTAÇÃO E PISO...............................................................NESE- 1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REVESTIMENTO.............................................................................NESE- 1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ORROS............................................................................................NESE- 1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QUADRIAS DE MADEIRA.........................................................NESE- 1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SQUADRIAS METÁLICAS...........................................................NESE- 1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FERRAGENS.....................................................................................NESE- 1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VIDROS.............................................................................................NESE- 1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INTURA..........................................................................................NESE- 2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ÕES ELÉTRICAS E TELEFÔNICAS...........................NESE- 21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ÕES HIDRÁULICO-SANITÁRIAS..............................NESE-22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CONTRA INCÊNDIO...............................................NESE- 23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TRATAMENTO TÉRMICO...............................................................NESE- 24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E GÁS.....................................................................NESE- 25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LEVADORES...................................................................................NESE- 26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ÕES DE CONDICIONAMENTO DE AR E DE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VENTILAÇÃO MECÂNICA.............................................................NESE- 27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INSONORIZAÇÃO E ISOLAMENTO DE VIBRAÇÕES................NESE- 28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QUIPAMENTOS SANITÁRIOS E DE COZINHA........................NESE- 29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COMPLEMENTARES..................................................NESE- 30</w:t>
      </w:r>
    </w:p>
    <w:p>
      <w:pPr>
        <w:pStyle w:val="Normal"/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NCERAMENTO E LUSTRAÇÃO.................................................NESE- 3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 LIMPEZA E VERIFICAÇÃO FINAL...............................................NESE- 3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EXECUÇÃO DE MEIO FIOS DE CONCRETO..............................NESE- 3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91440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65.4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914400"/>
              <wp:effectExtent l="6350" t="6350" r="698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65.4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16300519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</w:t>
    </w:r>
    <w:r>
      <w:rPr>
        <w:sz w:val="24"/>
        <w:szCs w:val="24"/>
      </w:rPr>
      <w:t xml:space="preserve"> </w:t>
    </w:r>
    <w:r>
      <w:rPr>
        <w:sz w:val="24"/>
        <w:szCs w:val="24"/>
      </w:rPr>
      <w:t>NORMAS DE EXECUÇÃO DE SERVIÇOS DE EDIFICAÇÃO</w:t>
    </w:r>
    <w:r>
      <w:rPr>
        <w:sz w:val="22"/>
        <w:szCs w:val="22"/>
      </w:rPr>
      <w:t xml:space="preserve">          NESE-00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     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660</wp:posOffset>
              </wp:positionH>
              <wp:positionV relativeFrom="paragraph">
                <wp:posOffset>17081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13.45pt" to="462.15pt,13.4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ÍNDIC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7:52:00Z</dcterms:created>
  <dc:creator>cod</dc:creator>
  <dc:description/>
  <dc:language>en-US</dc:language>
  <cp:lastModifiedBy>cod</cp:lastModifiedBy>
  <dcterms:modified xsi:type="dcterms:W3CDTF">1997-09-11T07:52:00Z</dcterms:modified>
  <cp:revision>2</cp:revision>
  <dc:subject/>
  <dc:title>NORMAS DE EXECU��O DE SERVI�OS DE EDIFICA��O (NESE)</dc:title>
</cp:coreProperties>
</file>