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 E TIP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fine-se tinta como uma mistura de substâncias opacas ou semi-opacas com líguidos adequados, para ser aplicada à superfície por meio de pincel, rolo, pistola ou imersão, e que, após ter completado sua secagem total, forma uma camada (película ou filme) aderente, protetora e decorativ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base, ou ponto de partida, para a fabricação de uma tinta é o seu veículo ou verniz. Existem dois tipos básicos de veículos, que são: verniz comun e verniz sintétic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ntre os demais competentes básicos utilizados na fabricação de tintas, ressaltam-se: pigmentos, inertes (cargas), diluentes, secantes e aditivos (ex: emulsificante, espessantes, plastificantes etc.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os seguintes os diferentes tipos de tinta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intas a óleo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acas acrílicas e nitrocelulós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intas de emulsão (látex)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ntéticas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vernizes acrílicos, alquídicos, poliuretanos etc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NORM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tintas e vernizes deverão atender às normas da Associação Brasileira de Normas Técnicas ABNT atinentes ao assu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TINTAS A ÓLE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a óleo são aquelas que secam por oxidação e em que o veículo permanente é constituído, exclusivamente, por produtos à base de óle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Component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omponentes fundamentais são os seguint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2.1 - Veículo permanente: óleo de linhaça, cru para interiores e cozido para exterior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2.2 - Idem volátil: aguarrás (essência de terebentina) atuando como solvente, associada a um secante, tais como sais de chumbo, de magnésio ou de cobal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Pigmentos e carg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LA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- Definições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1 - Para efeito desta EME, lacas são tintas que secam por evaporação e são constituídas por solução de nitrocelulose, à qual, geralmente, são incorporadas outras substâncias, como plastificantes (ftalatos de butila, octila ou iso-octila), resinas e pigmentos, produtos que lhes conferem propriedades especiai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2 - Para efeito desta EME, esmalte tipo "Duco" é a laca em que o veículo permanente é constituído, exclusivamente, por resina de nitrocelulose impregnada de um pig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3 -Para efeito desta EME, esmalte sintético é a laca em que o veículo permanente é constituído por resina de nitrocelulose associada com resina sintética, por exemplo, resina alquídica ou maléica, com impregnação de um pig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TINTAS ALQUÍD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- Definição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alquídicas são aquelas em que o veículo permanente é constituído por resinas artificiais, em cuja composição se encotram isolados ou associados a outros elementos o anidrido ftálico (derivado do acido ftálico) e a glicerin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TINTAS ACRÍL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acrílicas são aquelas em que o veículo permanente é constituído por resina em cuja composição se encontram polímeros ou copolímeros do ácido acrílico e do ácido metacrílico, bem como esteres desses áci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TINTAS DE BORRACHA CLORAD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de borracha clorada são aquelas em que o veículo permanente é constituído por uma resina natural, modificada, obtida pela ação do cloro sobre uma solução de tatex natural em tetracloreto de carbo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 - TINTAS VENÍL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vinílicas são aqueles em que o veículo permanente é constituído por resina de cloreto de polivinil, obtido pela ação do acetileno sobre o ácido clorídrico, em presença de catalisador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 - TINTAS FORMOL-FERNÓL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formol-fenólicas, ou simplesmente tintas fenólicas, são aquelas em que o veículo permanente é constituído por uma resina obtida pela reação do formol com o fenol, em presença da colofônia ou qualquer outra resina natur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 - TINTAS ASV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0.1 - Para efeito desta EME, tintas ASVT são aquelas em que o veículo permanente é constituído por resina de copolímeros ASVT (acrílico, "stireno", vinil, tolueno) e que secam por evaporação do solvent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1 - TINTAS DE LÁTEX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1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tintas de látex são aquelas em que o veículo permanente é constituído por uma resina de látex, entendendo-se como tal uma emulsão de tipo vinílico, com base de resinas estireno-butadie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 - TINTAS DE PV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.1 - Definições e Característ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2.1.1 - Para efeito desta EME, tintas de PVA são aquelas em que o veículo permanente é constituído por resina de acetato de polivinilo, obtido pela ação do acetileno sobre o ácido acético, em presença de catalisador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2.1.2 -Entende-se por emulsões copolímeras de PVA aquelas em que os plastificantes estão quimicamente ligados ao PVA e, por conseguinte, absolutamente fixa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2.1.3 - Entende-se por taxa de plastificação e porcentagem do plastificante em relação ao peso da resina seca. Para tintas de uso em superfícies exteriores, a taxa de plastificação deverá situar-se entre 6  e 12%. Para tintas de uso em superfícies interiores, a  taxa de plastificação deverá situar-se entre 12 e 25%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2.1.4 - A relação entre elementos de cobertura (pigmentos e cargas) e ligantes (resina) deverá situar-se entre os seguintes limit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intas para exterior: entre 1,0 e 2,5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intas para interior: entre 3,0 e 4,5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 - TINTAS DE POLIURETAN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3.1.1 - Para efeito desta EME, tintas de poliuretano são aquelas em que o veículo permanente é constituído por resina obtida pela reação entre ésteres do ácido isociánico - isocianatos - e poliésteres, contendo grupos hidroxílicos. O grupo reativo dos isocianatos - de fórmula OH - reagem por adição, com deslocamento do hidrogênio e a formação do ureta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3.1.2 - Para uso em superfícies expostas à radiação solar, dever-se-á empregar a resina de poliuretano alifático e não a de poliuretano aromátic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3 - Vide EME-15/08, "Poliuretano"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4 - TINTAS DE ZINCO SILICAT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4.1 - Definiçõ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4.1.1 - As tintas de zinco-silicato, base água, são aquelas em que o veículo permanente é constituído por silicatos alcalin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4.1.2 - O pó de zinco, o segundo componente, é o elemento que confere a proteção catódica ao met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5 - TINTAS IGNÍFUG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5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/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15.1.1 - As tintas ignífugas são produtos que se enquadram na categoria de tintas com veículo termoplástico, aquosas, de PVA, com adição de sais de mono-amônia e fosfa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 - TINTAS IMUNIZANT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1 - De Base de Naftenato de Zinc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produtos inseticidas e fungicidas, penetrantes e tóxicos, contendo, entre outros componentes, naftenato de zinco, pentaclorofenol, "Dieldrin", solventes alifáticos e aromáticos, parafina clorada e resina impermeabilizant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2 - De Base de Alcatr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2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12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produtos contendo alcatrões de hulha (piche) e de madeira (creosoto) além de sais fungicidas e inseticid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 - TINTAS SUBSISTENTES AO CALO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 - Categorias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</w:tabs>
        <w:spacing w:lineRule="auto" w:line="360"/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17.1.1 - Tintas com veículo termoplástico, não aquosa, de silicone e alumínio como carga, recomendadas para temperaturas de 200 a 550ºC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8 - CLASSIFICAÇÃO DOS VERNIZ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268" w:leader="none"/>
        </w:tabs>
        <w:spacing w:lineRule="auto" w:line="36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8.1 -A classificação de vernizes é semelhante à de trintas, considerando que o critério adotado em sua elaboração foi o de tomar como base o veículo permanente (resina)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8.2 -Para efeito desta EME, a diferença entre tintas e vernzes reside, apenas, no fato de que os últimos não possuem, em sua constituição, elementos de cobertura, entendendo-se como tal pigmentos, corantes e carg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40254567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TINTAS E VERNIZES   </w:t>
    </w:r>
    <w:r>
      <w:rPr>
        <w:rFonts w:eastAsia="Arial" w:cs="Arial" w:ascii="Arial" w:hAnsi="Arial"/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EME-19/04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9:07:00Z</dcterms:created>
  <dc:creator>cod</dc:creator>
  <dc:description/>
  <dc:language>en-US</dc:language>
  <cp:lastModifiedBy>cod</cp:lastModifiedBy>
  <dcterms:modified xsi:type="dcterms:W3CDTF">1998-04-07T09:07:00Z</dcterms:modified>
  <cp:revision>2</cp:revision>
  <dc:subject/>
  <dc:title>1 - DE ELAST�MEROS</dc:title>
</cp:coreProperties>
</file>