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ind w:left="284" w:right="51" w:hanging="0"/>
        <w:jc w:val="both"/>
        <w:rPr>
          <w:sz w:val="24"/>
        </w:rPr>
      </w:pPr>
      <w:r>
        <w:rPr>
          <w:sz w:val="24"/>
        </w:rPr>
      </w:r>
    </w:p>
    <w:p>
      <w:pPr>
        <w:pStyle w:val="Normal"/>
        <w:tabs>
          <w:tab w:val="clear" w:pos="708"/>
          <w:tab w:val="left" w:pos="1418" w:leader="none"/>
        </w:tabs>
        <w:spacing w:lineRule="auto" w:line="360"/>
        <w:ind w:left="284" w:right="51" w:hanging="0"/>
        <w:jc w:val="both"/>
        <w:rPr>
          <w:sz w:val="24"/>
        </w:rPr>
      </w:pPr>
      <w:r>
        <w:rPr>
          <w:sz w:val="24"/>
        </w:rPr>
        <w:t>1 - ACÊQUIA PRÉ-FABRICADA DE CONCRETO</w:t>
      </w:r>
    </w:p>
    <w:p>
      <w:pPr>
        <w:pStyle w:val="Normal"/>
        <w:tabs>
          <w:tab w:val="clear" w:pos="708"/>
          <w:tab w:val="left" w:pos="1418" w:leader="none"/>
        </w:tabs>
        <w:spacing w:lineRule="auto" w:line="360"/>
        <w:ind w:left="284" w:right="51" w:hanging="0"/>
        <w:jc w:val="both"/>
        <w:rPr>
          <w:sz w:val="24"/>
        </w:rPr>
      </w:pPr>
      <w:r>
        <w:rPr>
          <w:sz w:val="24"/>
        </w:rPr>
      </w:r>
    </w:p>
    <w:p>
      <w:pPr>
        <w:pStyle w:val="Normal"/>
        <w:tabs>
          <w:tab w:val="clear" w:pos="708"/>
          <w:tab w:val="left" w:pos="1418" w:leader="none"/>
        </w:tabs>
        <w:spacing w:lineRule="auto" w:line="360"/>
        <w:ind w:left="567" w:right="51" w:hanging="0"/>
        <w:jc w:val="both"/>
        <w:rPr>
          <w:sz w:val="24"/>
        </w:rPr>
      </w:pPr>
      <w:r>
        <w:rPr>
          <w:sz w:val="24"/>
        </w:rPr>
        <w:t>1.1 - Objeto</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993" w:right="51" w:hanging="0"/>
        <w:jc w:val="both"/>
        <w:rPr>
          <w:sz w:val="24"/>
        </w:rPr>
      </w:pPr>
      <w:r>
        <w:rPr>
          <w:sz w:val="24"/>
        </w:rPr>
        <w:t>Este item se refere às condições que deve cumprir a fabricação das acéquias de concreto, assim como seu transporte e colocação na obra.</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567" w:right="51" w:hanging="0"/>
        <w:jc w:val="both"/>
        <w:rPr>
          <w:sz w:val="24"/>
        </w:rPr>
      </w:pPr>
      <w:r>
        <w:rPr>
          <w:sz w:val="24"/>
        </w:rPr>
        <w:t>1.2 - Generalidade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993" w:right="51" w:hanging="0"/>
        <w:jc w:val="both"/>
        <w:rPr>
          <w:sz w:val="24"/>
        </w:rPr>
      </w:pPr>
      <w:r>
        <w:rPr>
          <w:sz w:val="24"/>
        </w:rPr>
        <w:t>1.2.1 - Os elementos pré-fabricados são os seguinte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426" w:leader="none"/>
          <w:tab w:val="left" w:pos="1418" w:leader="none"/>
        </w:tabs>
        <w:spacing w:lineRule="auto" w:line="360"/>
        <w:ind w:left="2552" w:right="51" w:hanging="851"/>
        <w:jc w:val="both"/>
        <w:rPr>
          <w:sz w:val="24"/>
        </w:rPr>
      </w:pPr>
      <w:r>
        <w:rPr>
          <w:sz w:val="24"/>
        </w:rPr>
        <w:t>1.2.1.1 - Peças de acéquia de concreto que, como máximo, devem ter um comprimento de cinco metros e, no que se refere à seção transversal, ser de vários tipos diferente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9781" w:leader="none"/>
        </w:tabs>
        <w:spacing w:lineRule="auto" w:line="360"/>
        <w:ind w:left="2552" w:right="51" w:hanging="851"/>
        <w:jc w:val="both"/>
        <w:rPr>
          <w:sz w:val="24"/>
        </w:rPr>
      </w:pPr>
      <w:r>
        <w:rPr>
          <w:sz w:val="24"/>
        </w:rPr>
        <w:t>1.2.1.2 - Suporte de acéquia correspondente às varias seções tipo. Estes elementos devem ter as características geométricas adequadas para que, mediante a união deles, proporcionem as alturas de sustentação necessárias para o projeto.</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1701" w:right="51" w:hanging="0"/>
        <w:jc w:val="both"/>
        <w:rPr>
          <w:sz w:val="24"/>
        </w:rPr>
      </w:pPr>
      <w:r>
        <w:rPr>
          <w:sz w:val="24"/>
        </w:rPr>
        <w:t>1.2.1.3 - Berços concreto.</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2552" w:right="51" w:hanging="851"/>
        <w:jc w:val="both"/>
        <w:rPr>
          <w:sz w:val="24"/>
        </w:rPr>
      </w:pPr>
      <w:r>
        <w:rPr>
          <w:sz w:val="24"/>
        </w:rPr>
        <w:t>1.2.1.4 - Juntas que proporcionem a estanqueidade necessária, sob as condições de trabalho.</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1701" w:right="51" w:hanging="708"/>
        <w:jc w:val="both"/>
        <w:rPr>
          <w:sz w:val="24"/>
        </w:rPr>
      </w:pPr>
      <w:r>
        <w:rPr>
          <w:sz w:val="24"/>
        </w:rPr>
        <w:t>1.2.2 - Nesta EME se entendem por "acéquia" ou "peça" todos e cada um dos elementos pré-fabricados. Em caso de referir-se a um outro tipo determinado, empregando-se as denominações de "berço", "suporte" ou "junta" correspondente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567" w:right="51" w:hanging="0"/>
        <w:jc w:val="both"/>
        <w:rPr>
          <w:sz w:val="24"/>
        </w:rPr>
      </w:pPr>
      <w:r>
        <w:rPr>
          <w:sz w:val="24"/>
        </w:rPr>
        <w:t>1.3 - Dimensõe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1701" w:right="51" w:hanging="708"/>
        <w:jc w:val="both"/>
        <w:rPr>
          <w:sz w:val="24"/>
        </w:rPr>
      </w:pPr>
      <w:r>
        <w:rPr>
          <w:sz w:val="24"/>
        </w:rPr>
        <w:t>1.3.1 - São as que figuram nos projetos correspondentes ou se for o caso as daquelas acéquias que, propostas pela Empreiteira e aceitas pela Fiscalização, figuram nas plantas e especificações de condições particulares de dita proposta. Em todo caso, as dimensões das seções tipo terão de adaptar-se aos caudais e pendentes que figuram nos projetos, assim como cumprir com estas especificações. O comprimento destas partes e a abertura admissível das juntas, para conseguir mudanças de alinhamento sem peças especiais, terão de ser compatíveis com os alinhamentos e perfis indicados nos projeto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284" w:right="51" w:hanging="0"/>
        <w:jc w:val="both"/>
        <w:rPr>
          <w:sz w:val="24"/>
        </w:rPr>
      </w:pPr>
      <w:r>
        <w:rPr>
          <w:sz w:val="24"/>
        </w:rPr>
        <w:t>1.4 - Dados a serem fornecidos pela Empreiteira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1701" w:right="51" w:hanging="708"/>
        <w:jc w:val="both"/>
        <w:rPr>
          <w:sz w:val="24"/>
        </w:rPr>
      </w:pPr>
      <w:r>
        <w:rPr>
          <w:sz w:val="24"/>
        </w:rPr>
        <w:t>1.4.1 -A Empreiteira facilitará as plantas e dados necessários com detalhes completos das caracterísitcas e dimensões de acéquia, forma, suporte e juntas. Estes planos e dados deverão ser apresentados em quatros vias para sua aprovação pela Fiscalização. Logo que sejam aprovados, será desenvolvida uma cópia para a Empreiteira, não podendo ser fabricada nenhuma peça antes desta aprovação. Os dados a serem fornecidos pela Empreiteira incluirão uma classificação tabulada da acéquia em relação aos alinhamentos, plantas e perfil longitudinal do projeto. Serão indicadas as zonas abrangidas por distintos tipos de acéquias, designando cada uma delas pela caudal e pendentes do projeto. Apresentar-se-ão tábuas indicando as características geométricas e volume de concretos nos vãos de acéquias e peso do aço contido.</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1701" w:right="51" w:hanging="708"/>
        <w:jc w:val="both"/>
        <w:rPr>
          <w:sz w:val="24"/>
        </w:rPr>
      </w:pPr>
      <w:r>
        <w:rPr>
          <w:sz w:val="24"/>
        </w:rPr>
        <w:t>1.4.2 - A Empreiteira apresentará, também, para aprovação pela Fiscalização, antes de iniciar a fabricação das acéquias, os cálculos realizados para a determinação de todas as características das mesma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567" w:right="51" w:hanging="0"/>
        <w:jc w:val="both"/>
        <w:rPr>
          <w:sz w:val="24"/>
        </w:rPr>
      </w:pPr>
      <w:r>
        <w:rPr>
          <w:sz w:val="24"/>
        </w:rPr>
        <w:t>1.5 - Marca</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1843" w:right="51" w:hanging="850"/>
        <w:jc w:val="both"/>
        <w:rPr>
          <w:sz w:val="24"/>
        </w:rPr>
      </w:pPr>
      <w:r>
        <w:rPr>
          <w:sz w:val="24"/>
        </w:rPr>
        <w:t>1.5.1 - Todos os elementos da acéquia levarão as marcas distintas seguintes, realizadas por qualquer procedimento que assegure sua duração permanente:</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1843" w:right="51" w:hanging="0"/>
        <w:jc w:val="both"/>
        <w:rPr>
          <w:sz w:val="24"/>
        </w:rPr>
      </w:pPr>
      <w:r>
        <w:rPr>
          <w:sz w:val="24"/>
        </w:rPr>
        <w:t>1.5.1.1 - Marca do fabricante.</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3686" w:leader="none"/>
        </w:tabs>
        <w:spacing w:lineRule="auto" w:line="360"/>
        <w:ind w:left="2694" w:right="51" w:hanging="851"/>
        <w:jc w:val="both"/>
        <w:rPr>
          <w:sz w:val="24"/>
        </w:rPr>
      </w:pPr>
      <w:r>
        <w:rPr>
          <w:sz w:val="24"/>
        </w:rPr>
        <w:t>1.5.1.2 - Marca de identificação de ordem, idade ou série, que permita encontrar a data de sua fabricação e modalidades das provas de recepção e entrega.</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2835" w:leader="none"/>
        </w:tabs>
        <w:spacing w:lineRule="auto" w:line="360"/>
        <w:ind w:left="2694" w:right="51" w:hanging="851"/>
        <w:jc w:val="both"/>
        <w:rPr>
          <w:sz w:val="24"/>
        </w:rPr>
      </w:pPr>
      <w:r>
        <w:rPr>
          <w:sz w:val="24"/>
        </w:rPr>
        <w:t>1.5.1.3 - Marca de localização, que permita identificar a situação dos materiais no terreno em relação com as plantas e dados fornecidos pela Empreiteira, segundo o item 1.4.</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567" w:right="51" w:hanging="0"/>
        <w:jc w:val="both"/>
        <w:rPr>
          <w:sz w:val="24"/>
        </w:rPr>
      </w:pPr>
      <w:r>
        <w:rPr>
          <w:sz w:val="24"/>
        </w:rPr>
        <w:t>1.6 - Qualidade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993" w:right="51" w:hanging="0"/>
        <w:jc w:val="both"/>
        <w:rPr>
          <w:sz w:val="24"/>
        </w:rPr>
      </w:pPr>
      <w:r>
        <w:rPr>
          <w:sz w:val="24"/>
        </w:rPr>
        <w:t>1.6.1 - Características geométrica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2694" w:right="51" w:hanging="993"/>
        <w:jc w:val="both"/>
        <w:rPr/>
      </w:pPr>
      <w:r>
        <w:rPr>
          <w:sz w:val="24"/>
        </w:rPr>
        <w:t xml:space="preserve">1.6.1.1 - A seção interior dos vãos deverá ser uniforme, admitindo-se diferenças em suas dimensões com relação às da seção tipo, de </w:t>
      </w:r>
      <w:r>
        <w:rPr>
          <w:rFonts w:eastAsia="Symbol" w:cs="Symbol" w:ascii="Symbol" w:hAnsi="Symbol"/>
          <w:sz w:val="24"/>
        </w:rPr>
        <w:t></w:t>
      </w:r>
      <w:r>
        <w:rPr>
          <w:sz w:val="24"/>
        </w:rPr>
        <w:t xml:space="preserve"> 2 por cento (2%). Nas seções extremas de cada vão, a tolerância admissível será de </w:t>
      </w:r>
      <w:r>
        <w:rPr>
          <w:rFonts w:eastAsia="Symbol" w:cs="Symbol" w:ascii="Symbol" w:hAnsi="Symbol"/>
          <w:sz w:val="24"/>
        </w:rPr>
        <w:t></w:t>
      </w:r>
      <w:r>
        <w:rPr>
          <w:sz w:val="24"/>
        </w:rPr>
        <w:t xml:space="preserve"> 1 por cento (1%), com um máximo de </w:t>
      </w:r>
      <w:r>
        <w:rPr>
          <w:rFonts w:eastAsia="Symbol" w:cs="Symbol" w:ascii="Symbol" w:hAnsi="Symbol"/>
          <w:sz w:val="24"/>
        </w:rPr>
        <w:t></w:t>
      </w:r>
      <w:r>
        <w:rPr>
          <w:sz w:val="24"/>
        </w:rPr>
        <w:t xml:space="preserve"> 7mm.</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2694" w:right="51" w:hanging="993"/>
        <w:jc w:val="both"/>
        <w:rPr/>
      </w:pPr>
      <w:r>
        <w:rPr>
          <w:sz w:val="24"/>
        </w:rPr>
        <w:t xml:space="preserve">1.6.1.2 - O comprimento dos vãos será uniforme, não se admitindo variações sobre a nominal superior a nominal superior a </w:t>
      </w:r>
      <w:r>
        <w:rPr>
          <w:rFonts w:eastAsia="Symbol" w:cs="Symbol" w:ascii="Symbol" w:hAnsi="Symbol"/>
          <w:sz w:val="24"/>
        </w:rPr>
        <w:t></w:t>
      </w:r>
      <w:r>
        <w:rPr>
          <w:sz w:val="24"/>
        </w:rPr>
        <w:t xml:space="preserve"> 1cm.</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2552" w:right="51" w:hanging="851"/>
        <w:jc w:val="both"/>
        <w:rPr>
          <w:sz w:val="24"/>
        </w:rPr>
      </w:pPr>
      <w:r>
        <w:rPr>
          <w:sz w:val="24"/>
        </w:rPr>
        <w:t>1.6.1.3 - A flexa máxima de construção, medida segundo o traço de um plano vertical que contenha o eixo longitudinal de cada vão, deverá ser inferior a 15 mm (quinze milímetro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2552" w:right="51" w:hanging="851"/>
        <w:jc w:val="both"/>
        <w:rPr>
          <w:sz w:val="24"/>
        </w:rPr>
      </w:pPr>
      <w:r>
        <w:rPr>
          <w:sz w:val="24"/>
        </w:rPr>
        <w:t>1.6.1.4 - A tangente do ângulo de desvio relativo entre eixos das seções extremas de um mesmo vão não será superior a 0,02.</w:t>
      </w:r>
    </w:p>
    <w:p>
      <w:pPr>
        <w:pStyle w:val="Normal"/>
        <w:tabs>
          <w:tab w:val="clear" w:pos="708"/>
          <w:tab w:val="left" w:pos="1418" w:leader="none"/>
          <w:tab w:val="left" w:pos="1985" w:leader="none"/>
        </w:tabs>
        <w:spacing w:lineRule="auto" w:line="360"/>
        <w:ind w:left="284" w:right="51" w:hanging="0"/>
        <w:jc w:val="both"/>
        <w:rPr>
          <w:sz w:val="24"/>
        </w:rPr>
      </w:pPr>
      <w:r>
        <w:rPr>
          <w:sz w:val="24"/>
        </w:rPr>
        <w:tab/>
      </w:r>
    </w:p>
    <w:p>
      <w:pPr>
        <w:pStyle w:val="Normal"/>
        <w:tabs>
          <w:tab w:val="clear" w:pos="708"/>
          <w:tab w:val="left" w:pos="1418" w:leader="none"/>
          <w:tab w:val="left" w:pos="1985" w:leader="none"/>
          <w:tab w:val="left" w:pos="2410" w:leader="none"/>
        </w:tabs>
        <w:spacing w:lineRule="auto" w:line="360"/>
        <w:ind w:left="2552" w:right="51" w:hanging="851"/>
        <w:jc w:val="both"/>
        <w:rPr>
          <w:sz w:val="24"/>
        </w:rPr>
      </w:pPr>
      <w:r>
        <w:rPr>
          <w:sz w:val="24"/>
        </w:rPr>
        <w:t>1.6.1.5 - A espessura dos elementos será a nominal, com uma tolerância de 10% a mais, com um máximo de 6 mm, e 3% a menos, com um máximo de 2 mm.</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2694" w:leader="none"/>
        </w:tabs>
        <w:spacing w:lineRule="auto" w:line="360"/>
        <w:ind w:left="2552" w:right="51" w:hanging="851"/>
        <w:jc w:val="both"/>
        <w:rPr>
          <w:sz w:val="24"/>
        </w:rPr>
      </w:pPr>
      <w:r>
        <w:rPr>
          <w:sz w:val="24"/>
        </w:rPr>
        <w:t>1.6.1.6 -Independentemente do estado das superfícies, com relação à rugosidade, estas não deverão apresentar arestas nem vazios nem qualquer outro tipo de defeito que seja conseguência de uma má colocação de concreto. As juntas devem ser construídas de tal forma que o máximo ressalto interior em qualquer ponto não seja maior de 3,5 mm.</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993" w:right="51" w:hanging="0"/>
        <w:jc w:val="both"/>
        <w:rPr>
          <w:sz w:val="24"/>
        </w:rPr>
      </w:pPr>
      <w:r>
        <w:rPr>
          <w:sz w:val="24"/>
        </w:rPr>
        <w:t>1.6.2 - Características hidráulicas</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s>
        <w:spacing w:lineRule="auto" w:line="360"/>
        <w:ind w:left="2552" w:right="51" w:hanging="851"/>
        <w:jc w:val="both"/>
        <w:rPr>
          <w:sz w:val="24"/>
        </w:rPr>
      </w:pPr>
      <w:r>
        <w:rPr>
          <w:sz w:val="24"/>
        </w:rPr>
        <w:t>1.6.2.1- Coeficiente de rugosidade - o coeficiente de rugosidade das superfícies interiores dos vãos, comprovado pela fórmula Manning- Strikler, deverá ser como máximo 0,0130.</w:t>
      </w:r>
    </w:p>
    <w:p>
      <w:pPr>
        <w:pStyle w:val="Normal"/>
        <w:tabs>
          <w:tab w:val="clear" w:pos="708"/>
          <w:tab w:val="left" w:pos="1418" w:leader="none"/>
          <w:tab w:val="left" w:pos="1985" w:leader="none"/>
        </w:tabs>
        <w:spacing w:lineRule="auto" w:line="360"/>
        <w:ind w:left="284" w:right="51" w:hanging="0"/>
        <w:jc w:val="both"/>
        <w:rPr>
          <w:sz w:val="24"/>
        </w:rPr>
      </w:pPr>
      <w:r>
        <w:rPr>
          <w:sz w:val="24"/>
        </w:rPr>
      </w:r>
    </w:p>
    <w:p>
      <w:pPr>
        <w:pStyle w:val="Normal"/>
        <w:tabs>
          <w:tab w:val="clear" w:pos="708"/>
          <w:tab w:val="left" w:pos="1418" w:leader="none"/>
          <w:tab w:val="left" w:pos="2552" w:leader="none"/>
        </w:tabs>
        <w:spacing w:lineRule="auto" w:line="360"/>
        <w:ind w:left="1701" w:right="51" w:hanging="0"/>
        <w:jc w:val="both"/>
        <w:rPr>
          <w:sz w:val="24"/>
        </w:rPr>
      </w:pPr>
      <w:r>
        <w:rPr>
          <w:sz w:val="24"/>
        </w:rPr>
      </w:r>
    </w:p>
    <w:p>
      <w:pPr>
        <w:pStyle w:val="Normal"/>
        <w:tabs>
          <w:tab w:val="clear" w:pos="708"/>
          <w:tab w:val="left" w:pos="1418" w:leader="none"/>
          <w:tab w:val="left" w:pos="2552" w:leader="none"/>
        </w:tabs>
        <w:spacing w:lineRule="auto" w:line="360"/>
        <w:ind w:left="2552" w:right="51" w:hanging="851"/>
        <w:jc w:val="both"/>
        <w:rPr>
          <w:sz w:val="24"/>
        </w:rPr>
      </w:pPr>
      <w:r>
        <w:rPr>
          <w:sz w:val="24"/>
        </w:rPr>
        <w:t>1.6.2.2 - Caudal tipo - constará no documento de idoneidade técnica o caudal de cada acéquia para uma pendente de um milésimo e um resguardo de:</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 até 100 1, o correspondente a 25% do caudal da acéquia cheia.</w:t>
      </w:r>
    </w:p>
    <w:p>
      <w:pPr>
        <w:pStyle w:val="Normal"/>
        <w:tabs>
          <w:tab w:val="clear" w:pos="708"/>
          <w:tab w:val="left" w:pos="1418" w:leader="none"/>
          <w:tab w:val="left" w:pos="1985" w:leader="none"/>
          <w:tab w:val="left" w:pos="2268" w:leader="none"/>
        </w:tabs>
        <w:spacing w:lineRule="auto" w:line="360"/>
        <w:ind w:left="2694" w:right="51" w:hanging="142"/>
        <w:jc w:val="both"/>
        <w:rPr>
          <w:sz w:val="24"/>
        </w:rPr>
      </w:pPr>
      <w:r>
        <w:rPr>
          <w:sz w:val="24"/>
        </w:rPr>
        <w:t>- entre 100 1 e 200 1, o correspondente a 20% do caudal da acéquia cheia.</w:t>
      </w:r>
    </w:p>
    <w:p>
      <w:pPr>
        <w:pStyle w:val="Normal"/>
        <w:tabs>
          <w:tab w:val="clear" w:pos="708"/>
          <w:tab w:val="left" w:pos="1418" w:leader="none"/>
          <w:tab w:val="left" w:pos="1985" w:leader="none"/>
          <w:tab w:val="left" w:pos="2268" w:leader="none"/>
        </w:tabs>
        <w:spacing w:lineRule="auto" w:line="360"/>
        <w:ind w:left="2694" w:right="51" w:hanging="142"/>
        <w:jc w:val="both"/>
        <w:rPr>
          <w:sz w:val="24"/>
        </w:rPr>
      </w:pPr>
      <w:r>
        <w:rPr>
          <w:sz w:val="24"/>
        </w:rPr>
        <w:t>- mais de 200 1, o correspondente a 15% do caudal da acéquia chei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Em todo caso, este resguardo deverá estar compreendido entre 4 e 10 centímetr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6.3 - Estanqueidade da águ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2268" w:leader="none"/>
          <w:tab w:val="left" w:pos="2552" w:leader="none"/>
        </w:tabs>
        <w:spacing w:lineRule="auto" w:line="360"/>
        <w:ind w:left="2552" w:right="51" w:hanging="851"/>
        <w:jc w:val="both"/>
        <w:rPr>
          <w:sz w:val="24"/>
        </w:rPr>
      </w:pPr>
      <w:r>
        <w:rPr>
          <w:sz w:val="24"/>
        </w:rPr>
        <w:t>1.6.3.1 - Absorção - a máxima absorção da água admitida para o concreto dos vãos deverá ser igual ou inferior a 8% em pes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6.3.2 -Permeabilidade dos vãos - nos vãos não deverão apreciar-se perdas de água através das paredes dos mesm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6.3.3 - Juntas - as juntas, qualquer que seja sua disposição e material empregado para sua execução, deverão ser totalmente impenetráveis pela águ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6.4 - Elasticidade</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6.4.1 - Os tramos, incluídas suas juntas, deverão resistir a temperaturas baixas sem que apareçam aberturas ou fissuras nos concretos, nem seja afetada a estanquiedade das junt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6.5 - Variações Térmic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6.5.1 - Vãos - deverão resistir a mudanças bruscas de temperaturas sem que se manifestem pertubações tais como rachaduras, aberturas ou fissuras que afetem a impermeabilidade dele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6.5.2 - Juntas - o material ou materiais para o fechamento das mesmas deverão resistir iguais variações de temperatura que os vãos, sem que as juntas construídas com elas se tornem permeáveis à água. Estes materiais deverão cumprir as condições de aderência especificadas a seguir:</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977" w:right="51" w:hanging="425"/>
        <w:jc w:val="both"/>
        <w:rPr>
          <w:sz w:val="24"/>
        </w:rPr>
      </w:pPr>
      <w:r>
        <w:rPr>
          <w:sz w:val="24"/>
        </w:rPr>
        <w:t>a) - fluidez - a fluidez máxima a 50ºC, efetuando o ensaio de acordo com a norma ASTM-1191-64, não excederá de 0,5 cm.</w:t>
      </w:r>
    </w:p>
    <w:p>
      <w:pPr>
        <w:pStyle w:val="Normal"/>
        <w:tabs>
          <w:tab w:val="clear" w:pos="708"/>
          <w:tab w:val="left" w:pos="1418" w:leader="none"/>
          <w:tab w:val="left" w:pos="1985" w:leader="none"/>
          <w:tab w:val="left" w:pos="2268" w:leader="none"/>
        </w:tabs>
        <w:spacing w:lineRule="auto" w:line="360"/>
        <w:ind w:left="2977" w:right="51" w:hanging="425"/>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977" w:right="51" w:hanging="425"/>
        <w:jc w:val="both"/>
        <w:rPr>
          <w:sz w:val="24"/>
        </w:rPr>
      </w:pPr>
      <w:r>
        <w:rPr>
          <w:sz w:val="24"/>
        </w:rPr>
        <w:t>b) - aderência - a aderência se realiza de acordo com a norma 1192-64 ASTM. O aparecimento, durante o período de ensaio, de aberturas, rachaduras, ou separações, maiores de 6,3 mm de profundidade no material ou na interfase entre este e a proveta. A profundidade das aberturas, rachaduras ou separações deverá ser medido perpendicularmente à superfície do material em que se apresente.</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977" w:right="51" w:hanging="0"/>
        <w:jc w:val="both"/>
        <w:rPr>
          <w:sz w:val="24"/>
        </w:rPr>
      </w:pPr>
      <w:r>
        <w:rPr>
          <w:sz w:val="24"/>
        </w:rPr>
        <w:t>Um mínimo de duas provetas do grupo de três, que representam um material dado, deverão cumprir as exigências destes ensai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6.6 - Resistência Mecânic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276" w:leader="none"/>
          <w:tab w:val="left" w:pos="1418" w:leader="none"/>
          <w:tab w:val="left" w:pos="1985" w:leader="none"/>
        </w:tabs>
        <w:spacing w:lineRule="auto" w:line="360"/>
        <w:ind w:left="2552" w:right="51" w:hanging="851"/>
        <w:jc w:val="both"/>
        <w:rPr>
          <w:sz w:val="24"/>
        </w:rPr>
      </w:pPr>
      <w:r>
        <w:rPr>
          <w:sz w:val="24"/>
        </w:rPr>
        <w:t>1.6.6.1- Resistência à flexão - os vãos com a seção cheia deverão resistir, sem que apareçam aberturas, fissuras, deformações permanentes nem fique afetada a estanqueidade das suas juntas, uma sobrecarga uniforme adicional de uma vez e meia o peso da água que contém e como mínimo uma carga centrada de 150 kg.</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Levando este ensaio até à ruptura, a sobrecarga será o dobro do peso da água que contém e de 200 kg no caso de carga centrad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1701" w:right="51" w:hanging="0"/>
        <w:jc w:val="both"/>
        <w:rPr>
          <w:sz w:val="24"/>
        </w:rPr>
      </w:pPr>
      <w:r>
        <w:rPr>
          <w:sz w:val="24"/>
        </w:rPr>
        <w:t>1.6.6.2 - Choque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835" w:right="51" w:hanging="283"/>
        <w:jc w:val="both"/>
        <w:rPr>
          <w:sz w:val="24"/>
        </w:rPr>
      </w:pPr>
      <w:r>
        <w:rPr>
          <w:sz w:val="24"/>
        </w:rPr>
        <w:t>- Corpos brandos - deverão resistir impacto de energia equivalente a 1.000 joules, produzidos lateralmente por um corpo brando (veja item 1.7.3) sem que apareçam rachaduras nem fissuras nos vãos, nem estes desloquem fora dos apoios, nem os elementos de sustentação se desloquem uns contra os outr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tab/>
        <w:tab/>
      </w:r>
    </w:p>
    <w:p>
      <w:pPr>
        <w:pStyle w:val="Normal"/>
        <w:tabs>
          <w:tab w:val="clear" w:pos="708"/>
          <w:tab w:val="left" w:pos="1418" w:leader="none"/>
          <w:tab w:val="left" w:pos="1985" w:leader="none"/>
          <w:tab w:val="left" w:pos="2268" w:leader="none"/>
        </w:tabs>
        <w:spacing w:lineRule="auto" w:line="360"/>
        <w:ind w:left="2835" w:right="51" w:hanging="283"/>
        <w:jc w:val="both"/>
        <w:rPr>
          <w:sz w:val="24"/>
        </w:rPr>
      </w:pPr>
      <w:r>
        <w:rPr>
          <w:sz w:val="24"/>
        </w:rPr>
        <w:t>-  Corpos duros - os vãos cheios de água deverão resistir sem que se produzam danos que originem saídas de água, ao choque produzido por uma bola de aço de 5 kg de peso, que cai desde uma altura igual a quarenta vezes a espessura da soleira, com um máximo de 2,50 metr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6.7 - Conservação das Qualidades durante o período de Garanti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1843" w:right="51" w:hanging="85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1843" w:right="51" w:hanging="85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1843" w:right="51" w:hanging="850"/>
        <w:jc w:val="both"/>
        <w:rPr>
          <w:sz w:val="24"/>
        </w:rPr>
      </w:pPr>
      <w:r>
        <w:rPr>
          <w:sz w:val="24"/>
        </w:rPr>
        <w:t>1.6.7.1- Durante o período de garantia, as acéquias deverão ser objeto de conservação necessária por conta da Empreiteira para que, no final de dito prazo, se encontrem em perfeitas condições de uso. Formam parte desta conservaçã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2268" w:leader="none"/>
          <w:tab w:val="left" w:pos="3119" w:leader="none"/>
        </w:tabs>
        <w:spacing w:lineRule="auto" w:line="360"/>
        <w:ind w:left="2127" w:right="51" w:hanging="284"/>
        <w:jc w:val="both"/>
        <w:rPr>
          <w:sz w:val="24"/>
        </w:rPr>
      </w:pPr>
      <w:r>
        <w:rPr>
          <w:sz w:val="24"/>
        </w:rPr>
        <w:t>- consertos localizados precisos, como conseguência de choques acidentais; diferenças no assentamento dos suportes, variações de alinhamentos e outros imprevist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2268" w:leader="none"/>
          <w:tab w:val="left" w:pos="2410" w:leader="none"/>
        </w:tabs>
        <w:spacing w:lineRule="auto" w:line="360"/>
        <w:ind w:left="2127" w:right="51" w:hanging="284"/>
        <w:jc w:val="both"/>
        <w:rPr>
          <w:sz w:val="24"/>
        </w:rPr>
      </w:pPr>
      <w:r>
        <w:rPr>
          <w:sz w:val="24"/>
        </w:rPr>
        <w:t>- estes consertos exigirão sempre a substituição de materiais danificados por outros novos de iguais características. Neste caso, a desmontagem daqueles, assim como a forma de voltar a colocar os novos, devem estar previstos desde o momento de sua fabricaçã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3544" w:leader="none"/>
          <w:tab w:val="left" w:pos="5529" w:leader="none"/>
        </w:tabs>
        <w:spacing w:lineRule="auto" w:line="360"/>
        <w:ind w:left="2127" w:right="51" w:hanging="284"/>
        <w:rPr>
          <w:sz w:val="24"/>
        </w:rPr>
      </w:pPr>
      <w:r>
        <w:rPr>
          <w:sz w:val="24"/>
        </w:rPr>
        <w:t>-  a  substituição   de   um   vão   por   causa   acidentais,  sem  que  seja necessário desmontar outros, a não ser os imediatamente adjacente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2268" w:leader="none"/>
          <w:tab w:val="left" w:pos="2694" w:leader="none"/>
        </w:tabs>
        <w:spacing w:lineRule="auto" w:line="360"/>
        <w:ind w:left="2127" w:right="51" w:hanging="284"/>
        <w:jc w:val="both"/>
        <w:rPr>
          <w:sz w:val="24"/>
        </w:rPr>
      </w:pPr>
      <w:r>
        <w:rPr>
          <w:sz w:val="24"/>
        </w:rPr>
        <w:t>- a limpeza dos possíveis sedimentos no interior dos vãos, por procedimentos que não modifiquem a rugosidade exigida nem danifiquem as junt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567" w:right="51" w:hanging="0"/>
        <w:jc w:val="both"/>
        <w:rPr>
          <w:sz w:val="24"/>
        </w:rPr>
      </w:pPr>
      <w:r>
        <w:rPr>
          <w:sz w:val="24"/>
        </w:rPr>
        <w:t>1.7 - Provas na Fábrica e Controle de Fabricaçã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7.1 - Generalidade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410" w:right="51" w:hanging="993"/>
        <w:jc w:val="both"/>
        <w:rPr>
          <w:sz w:val="24"/>
        </w:rPr>
      </w:pPr>
      <w:r>
        <w:rPr>
          <w:sz w:val="24"/>
        </w:rPr>
        <w:t>1.7.1.1 - O fornecedor dos vãos, berços, elementos de suporte e os restantes elementos de acéquia, será controlado pela Fiscalização durante o período de sua fabricação, pelo que a Fiscalização indicará um agente autorizado, que poderá assistir durante este período às provas preceptivas a que devem ser submetidos ditos elementos de acordo com suas características especificadas, comprovando-se também dimensões e pes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985" w:leader="none"/>
          <w:tab w:val="left" w:pos="2268" w:leader="none"/>
        </w:tabs>
        <w:spacing w:lineRule="auto" w:line="360"/>
        <w:ind w:left="2410" w:right="51" w:hanging="850"/>
        <w:jc w:val="both"/>
        <w:rPr>
          <w:sz w:val="24"/>
        </w:rPr>
      </w:pPr>
      <w:r>
        <w:rPr>
          <w:sz w:val="24"/>
        </w:rPr>
        <w:t>1.7.1.2 - Independentemente de tais provas, a Fiscalização tem o direito de realizar na fábrica, por intermédio de seus representantes, as verificações de fabricação e ensaios de materiais que julgue necessários para o controle perfeito das diversas etapas de fabricação, segundo as prescrições do CADERNO de ENCARGOS, ou outras constantes dos projet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709" w:leader="none"/>
          <w:tab w:val="left" w:pos="1985" w:leader="none"/>
          <w:tab w:val="left" w:pos="2268" w:leader="none"/>
        </w:tabs>
        <w:spacing w:lineRule="auto" w:line="360"/>
        <w:ind w:left="2410" w:right="51" w:hanging="850"/>
        <w:rPr>
          <w:sz w:val="24"/>
        </w:rPr>
      </w:pPr>
      <w:r>
        <w:rPr>
          <w:sz w:val="24"/>
        </w:rPr>
        <w:t>1.7.1.3 - A   Empreiteira   avisará   à   Fiscalização,  com   quinze   dias  de antecedência, como mínimo, o começo da fabricação e a data em que se propõe efetuar as prov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134" w:leader="none"/>
          <w:tab w:val="left" w:pos="1985" w:leader="none"/>
          <w:tab w:val="left" w:pos="2268" w:leader="none"/>
        </w:tabs>
        <w:spacing w:lineRule="auto" w:line="360"/>
        <w:ind w:left="2410" w:right="51" w:hanging="850"/>
        <w:jc w:val="both"/>
        <w:rPr>
          <w:sz w:val="24"/>
        </w:rPr>
      </w:pPr>
      <w:r>
        <w:rPr>
          <w:sz w:val="24"/>
        </w:rPr>
        <w:t>1.7.1.4 - Do resultado dos ensaios se fará uma ata que será assinada pelo representante da Fiscalização, pelo fabricante e pela Empreiteir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993" w:leader="none"/>
          <w:tab w:val="left" w:pos="1985" w:leader="none"/>
          <w:tab w:val="left" w:pos="2268" w:leader="none"/>
        </w:tabs>
        <w:spacing w:lineRule="auto" w:line="360"/>
        <w:ind w:left="2410" w:right="51" w:hanging="850"/>
        <w:jc w:val="both"/>
        <w:rPr>
          <w:sz w:val="24"/>
        </w:rPr>
      </w:pPr>
      <w:r>
        <w:rPr>
          <w:sz w:val="24"/>
        </w:rPr>
        <w:t>1.7.1.5 - A Fiscalização, em caso de não assistir às provas obrigatórias na fábrica, poderá exigir da Empreiteira o certificado de garantia de que foram efetuados, de forma satisfatória, tais ensai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709" w:leader="none"/>
          <w:tab w:val="left" w:pos="1985" w:leader="none"/>
          <w:tab w:val="left" w:pos="2268" w:leader="none"/>
        </w:tabs>
        <w:spacing w:lineRule="auto" w:line="360"/>
        <w:ind w:left="2410" w:right="51" w:hanging="850"/>
        <w:jc w:val="both"/>
        <w:rPr>
          <w:sz w:val="24"/>
        </w:rPr>
      </w:pPr>
      <w:r>
        <w:rPr>
          <w:sz w:val="24"/>
        </w:rPr>
        <w:t>1.7.1.6 - Serão obrigatórias as seguintes  verificações e provas para todos os elementos pré-fabricad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552" w:right="51" w:hanging="142"/>
        <w:jc w:val="both"/>
        <w:rPr>
          <w:sz w:val="24"/>
        </w:rPr>
      </w:pPr>
      <w:r>
        <w:rPr>
          <w:sz w:val="24"/>
        </w:rPr>
        <w:t>- exame visual do aspecto geral e comprovação das dimensões, espessuras e retificação dos mesm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tab/>
      </w:r>
    </w:p>
    <w:p>
      <w:pPr>
        <w:pStyle w:val="Normal"/>
        <w:tabs>
          <w:tab w:val="clear" w:pos="708"/>
          <w:tab w:val="left" w:pos="1418" w:leader="none"/>
          <w:tab w:val="left" w:pos="1985" w:leader="none"/>
          <w:tab w:val="left" w:pos="2268" w:leader="none"/>
        </w:tabs>
        <w:spacing w:lineRule="auto" w:line="360"/>
        <w:ind w:left="2410" w:right="51" w:hanging="0"/>
        <w:jc w:val="both"/>
        <w:rPr>
          <w:sz w:val="24"/>
        </w:rPr>
      </w:pPr>
      <w:r>
        <w:rPr>
          <w:sz w:val="24"/>
        </w:rPr>
        <w:t>- os ensaios que se descrevem mais adiante.</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134" w:leader="none"/>
          <w:tab w:val="left" w:pos="1985" w:leader="none"/>
          <w:tab w:val="left" w:pos="2268" w:leader="none"/>
        </w:tabs>
        <w:spacing w:lineRule="auto" w:line="360"/>
        <w:ind w:left="2410" w:right="51" w:hanging="850"/>
        <w:jc w:val="both"/>
        <w:rPr>
          <w:sz w:val="24"/>
        </w:rPr>
      </w:pPr>
      <w:r>
        <w:rPr>
          <w:sz w:val="24"/>
        </w:rPr>
        <w:t>1.7.1.7 - Da produção semanal da fábrica ou como mínimo de cada lote de duzentos e dez vãos de acéquias pré-fabricadas com a mesma seção tipo, tornam-se para os ensaios três vãos, escolhidos ao acaso pela Fiscalização um entre o primeiro terço da produção, outro entre o segundo terço e o terceiro do último terço fabricado. Estes três vãos serão submetidos às provas de ensaios flexão, de permeabilidade e choque a corpos duros e brand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851" w:leader="none"/>
          <w:tab w:val="left" w:pos="1985" w:leader="none"/>
          <w:tab w:val="left" w:pos="2268" w:leader="none"/>
        </w:tabs>
        <w:spacing w:lineRule="auto" w:line="360"/>
        <w:ind w:left="2410" w:right="51" w:hanging="850"/>
        <w:jc w:val="both"/>
        <w:rPr>
          <w:sz w:val="24"/>
        </w:rPr>
      </w:pPr>
      <w:r>
        <w:rPr>
          <w:sz w:val="24"/>
        </w:rPr>
        <w:t>1.7.1.8 - Se os resultados forem satisfatórios, reserva-se um dos vãos para com o mesmo realizarem as provas seguintes e com os três vãos reservados em três provas consecutivas, ou seja, correspondentes a seicentos e trinta vãos fabricados, se realizam as provas dos ensaios de resistência à flexão até a ruptura, de absorção e de variações de temperatur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134" w:leader="none"/>
          <w:tab w:val="left" w:pos="1985" w:leader="none"/>
          <w:tab w:val="left" w:pos="2268" w:leader="none"/>
        </w:tabs>
        <w:spacing w:lineRule="auto" w:line="360"/>
        <w:ind w:left="2410" w:right="51" w:hanging="850"/>
        <w:jc w:val="both"/>
        <w:rPr>
          <w:sz w:val="24"/>
        </w:rPr>
      </w:pPr>
      <w:r>
        <w:rPr>
          <w:sz w:val="24"/>
        </w:rPr>
        <w:t>1.7.1.9 - Em   caso   de   resultados   insatisfatórios   em   algum   dos  vãos ensaiados, tomam-se dez vãos da série a que pertence o defeituoso e se submetem todos a novos ensaios. Se esta última prova não for cem por cento satisfatória, a série completa é rejeitad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985" w:leader="none"/>
          <w:tab w:val="left" w:pos="2127" w:leader="none"/>
          <w:tab w:val="left" w:pos="2268" w:leader="none"/>
        </w:tabs>
        <w:spacing w:lineRule="auto" w:line="360"/>
        <w:ind w:left="2410" w:right="51" w:hanging="992"/>
        <w:jc w:val="both"/>
        <w:rPr>
          <w:sz w:val="24"/>
        </w:rPr>
      </w:pPr>
      <w:r>
        <w:rPr>
          <w:sz w:val="24"/>
        </w:rPr>
        <w:t xml:space="preserve">1.7.1.10 - São da responsabilidade da Empreiteira todos os ensaios e provas obrigatórios e os exigíveis que se indiquem neste CADERNO DE ENCARGOS. </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843" w:leader="none"/>
          <w:tab w:val="left" w:pos="1985" w:leader="none"/>
          <w:tab w:val="left" w:pos="2268" w:leader="none"/>
        </w:tabs>
        <w:spacing w:lineRule="auto" w:line="360"/>
        <w:ind w:left="2410" w:right="51" w:hanging="992"/>
        <w:jc w:val="both"/>
        <w:rPr>
          <w:sz w:val="24"/>
        </w:rPr>
      </w:pPr>
      <w:r>
        <w:rPr>
          <w:sz w:val="24"/>
        </w:rPr>
        <w:t>1.7.1.11 - Mesmo assim, serão de conta da Empreiteira aqueles ensaios e provas exigíveis na fabrica ou na obra não indicados neste CADRNO de ENCARGOS, se os resultados dos citados ocasionarem a rejeição do material.</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985" w:leader="none"/>
          <w:tab w:val="left" w:pos="2268" w:leader="none"/>
          <w:tab w:val="left" w:pos="2835" w:leader="none"/>
        </w:tabs>
        <w:spacing w:lineRule="auto" w:line="360"/>
        <w:ind w:left="2410" w:right="51" w:hanging="992"/>
        <w:jc w:val="both"/>
        <w:rPr>
          <w:sz w:val="24"/>
        </w:rPr>
      </w:pPr>
      <w:r>
        <w:rPr>
          <w:sz w:val="24"/>
        </w:rPr>
        <w:t>1.7.1.12 - Os ensaios e provas que sejam precisos e fetuar nos laboratórios oficiais, como consequência de interpretações duvidosas dos resultados dos ensios realizados na fábrica ou ao receber-se o material da obra, serão também pagos pela Empreiteir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410" w:right="51" w:hanging="0"/>
        <w:jc w:val="both"/>
        <w:rPr>
          <w:sz w:val="24"/>
        </w:rPr>
      </w:pPr>
      <w:r>
        <w:rPr>
          <w:sz w:val="24"/>
        </w:rPr>
        <w:t>Os ensaios que a continuação se descrevem são preceptiv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 xml:space="preserve">1.7.2 - Ensaios de Permeabilidade </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5103" w:leader="none"/>
          <w:tab w:val="left" w:pos="5245" w:leader="none"/>
        </w:tabs>
        <w:spacing w:lineRule="auto" w:line="360"/>
        <w:ind w:left="2410" w:right="51" w:hanging="850"/>
        <w:jc w:val="both"/>
        <w:rPr>
          <w:sz w:val="24"/>
        </w:rPr>
      </w:pPr>
      <w:r>
        <w:rPr>
          <w:sz w:val="24"/>
        </w:rPr>
        <w:t>1.7.2.1 - Colocam-se três vãos nas mesmas condições reais de colocação na obra. A colocação dos mesmos e execução das juntas deve realiza-las o fabricante em presença de um representante da Fiscalização, o qual tomará nota das sucessivas fases, assim como das características do material ou materiais de união de tais junt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410" w:right="51" w:hanging="0"/>
        <w:jc w:val="both"/>
        <w:rPr>
          <w:sz w:val="24"/>
        </w:rPr>
      </w:pPr>
      <w:r>
        <w:rPr>
          <w:sz w:val="24"/>
        </w:rPr>
        <w:t>A seguir se taparão, o mais hermeticamente possível, os dois extremos livres do conjunto, enchendo-se de água até alcançar o nível máximo e mantendo-se assim durante dois di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993" w:leader="none"/>
          <w:tab w:val="left" w:pos="1418" w:leader="none"/>
          <w:tab w:val="left" w:pos="1985" w:leader="none"/>
        </w:tabs>
        <w:spacing w:lineRule="auto" w:line="360"/>
        <w:ind w:left="2694" w:right="51" w:hanging="284"/>
        <w:jc w:val="both"/>
        <w:rPr>
          <w:sz w:val="24"/>
        </w:rPr>
      </w:pPr>
      <w:r>
        <w:rPr>
          <w:sz w:val="24"/>
        </w:rPr>
        <w:t>-   Permeabilidade dos vãos - ao cabo destes dois dias não deverá apreciar-se nenhuma mancha de umidade nas superfícies exteriores dos vã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694" w:right="51" w:hanging="284"/>
        <w:jc w:val="both"/>
        <w:rPr>
          <w:sz w:val="24"/>
        </w:rPr>
      </w:pPr>
      <w:r>
        <w:rPr>
          <w:sz w:val="24"/>
        </w:rPr>
        <w:t>-   Permeabilidade das juntas - nas mesmas condições anteriores, tampouco deverão apreciar-se perdas de água através das junt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7.3 - Ensaio de Resistência Mecânic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694" w:right="51" w:hanging="993"/>
        <w:jc w:val="both"/>
        <w:rPr>
          <w:sz w:val="24"/>
        </w:rPr>
      </w:pPr>
      <w:r>
        <w:rPr>
          <w:sz w:val="24"/>
        </w:rPr>
        <w:t>1.7.3.1 - Resistência à flexão - nas condições descritas no item 1.6.6,  colocadas sobre suporte tipo de dois metros de altura se aplica a sobrecarga prevista no item 1.6.6. Quando se tenha de utiliza a sobrecarga, centrada 150 quilos, sua aplicação se efetuará em um tempo mínimo de 30 segundos. Mantém-se a carga durante uma hora, ao cabo deste tempo se observa se existe algum deslocamento das juntas adjacentes ao vão provado. Em seguida, se aumenta a carga até alcançar as mínimas rupturas previstas no item 1.6.6. Observem-se as anomalias produzidas. Os suportes devem permanecer inalterad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7.3.2 - Choque de corpos brandos - para este ensio se utiliza um saco cilíndrico de 30 cm de diâmetro cheio de areia, de maneira que resulte um peso de 50 kg. Supostos os vãos nas mesmas condições do ensaio anterior, deixa-se cair o saco de uma altura de 2m, aplicando-se o golpe por um ou  outro lado do vão central e no seu ponto médio (sobre os lados). Este ensaio se efetua com movimento pendular. Devem cumprir-se as condições de 1.6.6.</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7.3.3 - Choque de corpos duros - nas mesmas condições que no caso anterior, deixa-se cair livremente uma bola de aço de massa de 5 kg desde as alturas previstas no item 1.6.6.</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Não devem ser observados indícios de saídas de águ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7.4 - Ensaio de Absorçã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7.4.1 - Este ensaio tem por finalidade calcular a água que é retida pelo material, devido a sua porosidade, considerando seca sua superfície.</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7.4.2 - Cortam-se, de cada um dos três vãos escolhidos e marcados na fábrica pelo representante da Fiscalização, cinco pedaços do vão de uns 10 cm de lado, correspondentes à massa geratriz de uma faix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7.4.3 -Utiliza-se um forno regulável, à temperatura de 100 a 110º centígrados, um recipiente capaz de comportar os corpos de prova submersos em água e que resistam à temperatura de ebulição da água e uma balança com sensibilidade para apreciar até uma gram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7.4.4 - As amostras se colocam no forno, graduado entre 100 a 110º centígrados, até peso constante (duas horas como mínimo) fazendo repetidas pesagens de comprovação. Quando os corpos de prova se encontram frios se submerge em água, mantendo a água fervendo durante cinco horas (repondo a água evaporada). Passado este tempo, deixa-se esfriar a água durante 16 hor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rPr>
          <w:sz w:val="24"/>
        </w:rPr>
      </w:pPr>
      <w:r>
        <w:rPr>
          <w:sz w:val="24"/>
        </w:rPr>
        <w:t>1.7.4.5 - Uma    vez    cumprindo    o    processo    de   imersão,   segundo descrevemos, se extraem as provetas e se agitam até eliminar a água que possa ficar na superfície.</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1701"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1701"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1701" w:right="51" w:hanging="0"/>
        <w:jc w:val="both"/>
        <w:rPr>
          <w:sz w:val="24"/>
        </w:rPr>
      </w:pPr>
      <w:r>
        <w:rPr>
          <w:sz w:val="24"/>
        </w:rPr>
        <w:t>1.7.4.6 - Determina-se a obsorção pela fórmul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 xml:space="preserve">                   A = Ph  -  Ps /  Ps x 100</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tab/>
        <w:t xml:space="preserve">     Sendo: Ph - peso da proveta saturada de água</w:t>
      </w:r>
    </w:p>
    <w:p>
      <w:pPr>
        <w:pStyle w:val="Normal"/>
        <w:tabs>
          <w:tab w:val="clear" w:pos="708"/>
          <w:tab w:val="left" w:pos="1418" w:leader="none"/>
          <w:tab w:val="left" w:pos="1985" w:leader="none"/>
          <w:tab w:val="left" w:pos="2268" w:leader="none"/>
        </w:tabs>
        <w:spacing w:lineRule="auto" w:line="360"/>
        <w:ind w:left="2268" w:right="51" w:hanging="0"/>
        <w:jc w:val="both"/>
        <w:rPr>
          <w:sz w:val="24"/>
        </w:rPr>
      </w:pPr>
      <w:r>
        <w:rPr>
          <w:sz w:val="24"/>
        </w:rPr>
        <w:t xml:space="preserve">     </w:t>
      </w:r>
      <w:r>
        <w:rPr>
          <w:sz w:val="24"/>
        </w:rPr>
        <w:t>Ps - peso da proveta sec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rPr>
          <w:sz w:val="24"/>
        </w:rPr>
      </w:pPr>
      <w:r>
        <w:rPr>
          <w:sz w:val="24"/>
        </w:rPr>
        <w:t>1.7.4.7 - Toma-se  como resultado final a média aritmética dos resultados obtidos com as cinco amostras diferentes. Esta média aritmética deve ser inferior a oito por cento (8%).</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7.5 - Ensaio às Variações de Temperatur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rPr>
          <w:sz w:val="24"/>
        </w:rPr>
      </w:pPr>
      <w:r>
        <w:rPr>
          <w:sz w:val="24"/>
        </w:rPr>
        <w:t>1.7.5.1 - Tomam-se as mesmas quinze amostras empregadas para o ensaio anterior e se introduzem num forno a 100 ou 110ºC durante meia hora. Imediatamente depois se introduzem em banho de água à temperatura ambiente. Não deverão aparecer abertura nem quebradur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567" w:right="51" w:hanging="0"/>
        <w:jc w:val="both"/>
        <w:rPr>
          <w:sz w:val="24"/>
        </w:rPr>
      </w:pPr>
      <w:r>
        <w:rPr>
          <w:sz w:val="24"/>
        </w:rPr>
        <w:t>1.8 - Fabricação de Acéqui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8.1 - Generalidade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694" w:right="51" w:hanging="993"/>
        <w:jc w:val="both"/>
        <w:rPr>
          <w:sz w:val="24"/>
        </w:rPr>
      </w:pPr>
      <w:r>
        <w:rPr>
          <w:sz w:val="24"/>
        </w:rPr>
        <w:t>1.8.1.1 - As acéquias devem-se fabricar em instalações especialmente preparadas, com os processos que julgue mais convenientes a Empreiteira. No entanto, a Fiscalização deverá ser informada sobre os processos a serem empregados, assim como das principais modificações que se pretende introduzir no decorrer dos trabalh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694" w:right="51" w:hanging="993"/>
        <w:jc w:val="both"/>
        <w:rPr>
          <w:sz w:val="24"/>
        </w:rPr>
      </w:pPr>
      <w:r>
        <w:rPr>
          <w:sz w:val="24"/>
        </w:rPr>
        <w:t>1.8.1.2 - A Fiscalização poderá recusar o processo de fabricação que, segundo julgue, não seja adequado para o cumprimento das condições que se exigem para as acéquias dentro das tolerâncias que sejam fixadas, contudo, a aceitação do processo não isenta de responsabilidade a Empreiteira nos resultados das acéquias fabricad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 w:val="left" w:pos="2977" w:leader="none"/>
        </w:tabs>
        <w:spacing w:lineRule="auto" w:line="360"/>
        <w:ind w:left="2694" w:right="51" w:hanging="993"/>
        <w:jc w:val="both"/>
        <w:rPr>
          <w:sz w:val="24"/>
        </w:rPr>
      </w:pPr>
      <w:r>
        <w:rPr>
          <w:sz w:val="24"/>
        </w:rPr>
        <w:t>1.8.1.3 - As misturas serão feitas em betoneiras, apropriadas, devendo a Fiscalização tomar conhecimento das obras, do diâmetro, velocidade de giro e tempo de mistur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1.4 - Quando o concreto for colocado em moldes e vibrados, deve efetua-se o lançamento de forma contínua para evitar interrupções demoradas ou frequentes. A vibração do concreto deve ser uniforme em cada peça, usando-se vibradores de alta frequencia (mais de 8.000 rpm) aplicadas às form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8.2 - Concretos e Argamass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985" w:leader="none"/>
          <w:tab w:val="left" w:pos="2268" w:leader="none"/>
        </w:tabs>
        <w:spacing w:lineRule="auto" w:line="360"/>
        <w:ind w:left="2552" w:right="51" w:hanging="851"/>
        <w:rPr>
          <w:sz w:val="24"/>
        </w:rPr>
      </w:pPr>
      <w:r>
        <w:rPr>
          <w:sz w:val="24"/>
        </w:rPr>
        <w:t>1.8.2.1 - Os   concretos   e   argamassas   empregados  na  fabricação  das acéquias  cumprirão  as  prescrições  fixadas  nas especificações brasileiras vigentes,  além das que se indicam neste CADERNO de ENCARG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2.2 - Devem  ser  fabricadas  em  instalações  de  suficiente segurança para ter garantia de manter as características do projeto. Os agregados e o cimento se medirão forçosamente em peso e a água em peso ou em volume.</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2.3 - Fixada a quantidade de água, a relação água-cimento deverá ser mantida constantemente, tendo em consideração a umidade dos agregados. O controle da umidade dos agregados será preceptivo para os materiais inferiores a 5 mm.</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2.4 - Somente em caso de autorização expressa, serão empregadas dosagens de cimento inferiores a 350 kg/m³. Nas dosagens em quantidades superiores a dito limite, deverá ter-se em conta o efeito de retraçã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rPr>
          <w:sz w:val="24"/>
        </w:rPr>
      </w:pPr>
      <w:r>
        <w:rPr>
          <w:sz w:val="24"/>
        </w:rPr>
        <w:t>1.8.2.5 - A   resistência   para   concreto   normal,  em   corpos   de  prova cilíndricos  aos  setes  dias,  será  com  o  mínimo  de 28 (vinte e oito) di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560" w:leader="none"/>
          <w:tab w:val="left" w:pos="1985" w:leader="none"/>
          <w:tab w:val="left" w:pos="2268" w:leader="none"/>
        </w:tabs>
        <w:spacing w:lineRule="auto" w:line="360"/>
        <w:ind w:left="2552" w:right="51" w:hanging="851"/>
        <w:jc w:val="both"/>
        <w:rPr>
          <w:sz w:val="24"/>
        </w:rPr>
      </w:pPr>
      <w:r>
        <w:rPr>
          <w:sz w:val="24"/>
        </w:rPr>
        <w:t>1.8.2.6 - Os  concretos  a  serem empregados se ensaiarão moldando uma série de quatro corpos de prova, como mínimo, diariamente, cujas características serão representativas do concreto produzido na jornada. Estes corpos de prova serão curados pelos mesmos procedimentos que se empreguem para as acéqui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8.3 - Armadur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3.1 - As armaduras deverão obedecer às prescrições contidas na EME correspondente e mais adiante especificad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As barras de aço para as armaduras poderão ser redondas, quadradas ou retangular e lisas ou rugosas. Todo o ferro redondo será estirado e raspado: depois, o destinado à confecção das geratrizes será cortado na medida exata, de forma que as geratrizes fiquem perfeitamente retilíneas, iguais e limpas, e os destinados à confecção de estribos serão dobrados para dar-lhes a curvatura exata que devem ter.</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As geratrizes serão soldadas aos estribos pelo menos em três pont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8.4 - Moldes e Form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4.1 - Antes de começar a fabricação, a Empreiteira deverá entregar à Fiscalização para sua aprovação todas as plantas e detalhes para a construção de molde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4.2 - Todos os moldes devem ser suficientemente impermeabilizados com borrachas colocadas nas juntas, de tal maneira que não se produzam perdas de argamassa. Os moldes devem ser suficientemente rígidos para permitir todas as operações de colocação e adensamento do concreto nos mesm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4.3 - Os moldes consistirão em chapas metálicas moldadas, formando as formas internas e externas, tendo o extremos em ferro fundido ou aço, de tal maneira que as superfícies exteriores e interiores da acéquia sejam cilíndricas ou prismáticas e que se possa executar a moldagem sem dano algum.</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4.4 - As  juntas  dos  moldes  devem  traçar-se  cuidadosamente   para evitar a formação de resaltos nas acéquias e, se se usam rebites, suas cabeças devem ser estiradas nas zonas de contato com as acéqui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552" w:right="51" w:hanging="850"/>
        <w:jc w:val="both"/>
        <w:rPr>
          <w:sz w:val="24"/>
        </w:rPr>
      </w:pPr>
      <w:r>
        <w:rPr>
          <w:sz w:val="24"/>
        </w:rPr>
        <w:t>1.8.4.5 - Os moldes devem estar providos de separadores que permitam manter as armações de reforço longitudinal ou transversais na sua verdadeira posição, apesar dos processos de vibração empregad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rPr>
          <w:sz w:val="24"/>
        </w:rPr>
      </w:pPr>
      <w:r>
        <w:rPr>
          <w:sz w:val="24"/>
        </w:rPr>
        <w:t>1.8.4.6 - Os  moldes  devem  ser  limpos  e  oleados antes de cada uso e o óleo deve ser tal que não manche nem prejudique as peç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4.7 - A  desmoldagem  não  deve  iniciar-se  até que o concreto esteja suficientemente endurecido para evitar danos ao tirar-se cuidadosamente a form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8.5 - Cur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5.1 - As acéquias devem ser submetidas a um dos métodos de cura descritos à continuação, ou a qualquer outro, ou combinação deles, e que se aprovem especificamente por demonstrar resultados satisfatórios. Em qualquer caso, devem prever-se espaços e instalações suficiente para as operações precisas e as peças devem ser curadas até os corpos de prova cilíndricos de 15 cm de diâmetro e 30 cm de altura, executados com o mesmo concreto com que se fabricam as acéquias e submetidos a processos de cura iguais aos que se usam na cura das peças, tenham adquirindo igual ou maior resistência que a prevista nos cálculos para os concretos das peç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5.2 - A cura a vapor será executada colocando as peças numa câmara, caixas ou em outros lugares fechados que protejam as peças de correntes de ar exteriores. Este lugar fechado deve ter suficiente tamanho para permitir a circulação completa do vapor ao redor da peça.</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tab/>
        <w:tab/>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A cura começará três horas depois de terminar por completo a colocação do concreto, e a peça será submetida à acão do vapor completamente saturado de maneira que a temperatura ambiente não seja maior de 54ºC antes de tirar a forma; as três horas de espera depois de terminar a colocação do concreto e antes de começar a cura podem reduzir-se a hora e meia se a temperatura antes de tirar a forma não é superior aos 40ºC.</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As formas somente são levantadas doze horas depois de começada a cura. Depois de tirar as formas, as peças serão submetidas à acão do vapor completamente saturado, de maneira que a temperatura do ambiente não seja inferior aos 40ºC nem superior aos 65ºC.</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Durante o tempo de cura a vapor, as peças devem ser protegidas contra as rápidas alterações da temperatura. Contudo, de acordo com o especificado neste artigo, a Empreiteira poderá propor outros procedimentos de cura a vapor, que deverão ser aprovados pela Ficalizaçã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985" w:leader="none"/>
          <w:tab w:val="left" w:pos="2268" w:leader="none"/>
          <w:tab w:val="left" w:pos="2552" w:leader="none"/>
        </w:tabs>
        <w:spacing w:lineRule="auto" w:line="360"/>
        <w:ind w:left="2552" w:right="51" w:hanging="992"/>
        <w:jc w:val="both"/>
        <w:rPr>
          <w:sz w:val="24"/>
        </w:rPr>
      </w:pPr>
      <w:r>
        <w:rPr>
          <w:sz w:val="24"/>
        </w:rPr>
        <w:t>1.8.5.3 - O concreto deve ser curado por água, ou também cobrindo as peças por material saturado de água, ou ainda por irrigação de um sistema de canos perfurados, aspersores mecânicos ou qualquer outro procedimento que seja aprovado pela Fiscalização e permita manter o interior e o exterior da peça continuamente úmid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Qualquer que seja o sistema empregado, se manterá a peça sem mover do lugar de execução durante trinta e duas horas como mínimo, durante as quais se conservará constantemente úmida; a partir do dito prazo, poderá ser transportada para o lugar de armazenamento, onde se continuará mantendo úmida durante o período total de cura. Esse tempo, como mínimo, será de cinco di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709" w:leader="none"/>
          <w:tab w:val="left" w:pos="1985" w:leader="none"/>
          <w:tab w:val="left" w:pos="2268" w:leader="none"/>
        </w:tabs>
        <w:spacing w:lineRule="auto" w:line="360"/>
        <w:ind w:left="2552" w:right="51" w:hanging="992"/>
        <w:jc w:val="both"/>
        <w:rPr>
          <w:sz w:val="24"/>
        </w:rPr>
      </w:pPr>
      <w:r>
        <w:rPr>
          <w:sz w:val="24"/>
        </w:rPr>
        <w:t>1.8.5.4 - Quando se usa impermeabilidade para a cura, este não deve empregar-se até que o concreto se encontre à temperatura atmósferica, mais ou menos 5ºC.</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A superfície de peças deve ser constantemente umedecida antes da aplicação do produto de impermeabilização e deve estar úmida quando o produto seja aplicad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O impermeabilizante a ser empregado deve cuprir as indicações deste CADERNO de ENCARG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Se a membrana se rompe deve ser consertada imediatamente com adição de produto correspondente e mantida intacta por um período de tempo nunca inferior aos catorze di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A Empreiteira tomará todas as precauções para evitar que o impermeabilizante, destinado a evitar que se seguem rapidamente os concretos, não se introduza no interior das juntas antes de serem enchid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rPr>
      </w:pPr>
      <w:r>
        <w:rPr>
          <w:sz w:val="24"/>
        </w:rPr>
        <w:t>Se as faces das juntas se encotram acidentalmente pintadas de impermeabilizantes antes de efetuar o enchimento definitivo, será necessário limpá-las cuidadosamente com uma escova metálica ou com qualquer outro meio eficaz, excluído o emprego de dissolvente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rPr>
      </w:pPr>
      <w:r>
        <w:rPr>
          <w:sz w:val="24"/>
        </w:rPr>
        <w:t>1.8.6 - Junta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6.1 - O  projeto   das   juntas,   suas  dimensões  e  as  tolerâncias  das mesmas serão fixadas na proposta da Empreiteira e deve ser submetido à aprovação da fiscalização.</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6.2 - Admite-se   qualquer   tipo  de junta  que  permita  uma  simples montagem e desmontagem e ademais que atenda às exigências de impermeabilidade e inalterabilidade através do tempo, que assegure a continuidade entre os diversos elementos da acéquia, sem que por outra parte transmita esforços prejudiciais aos elementos vizinhos e admita, sem perda de estanqueidade, movimentos diferenciais entre elementos vizinh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2268" w:leader="none"/>
        </w:tabs>
        <w:spacing w:lineRule="auto" w:line="360"/>
        <w:ind w:left="2552" w:right="51" w:hanging="851"/>
        <w:jc w:val="both"/>
        <w:rPr>
          <w:sz w:val="24"/>
        </w:rPr>
      </w:pPr>
      <w:r>
        <w:rPr>
          <w:sz w:val="24"/>
        </w:rPr>
        <w:t>1.8.6.3 - Quando  o  tipo  de  juntas   proposto  pela  Empreiteira  seja  de emprego recente, sem estar experimentado, a Fiscalização das obras poderá exigir a execução de uma acéquia de prova, composta ao menos de quatro vãos, com o qual se procederão às provas de montagem e às provas hidráulicas e de resistência para comprovar que cumpre todos os requisitos especificados neste CADERNO de ENCARG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tab/>
        <w:tab/>
      </w:r>
    </w:p>
    <w:p>
      <w:pPr>
        <w:pStyle w:val="Normal"/>
        <w:tabs>
          <w:tab w:val="clear" w:pos="708"/>
          <w:tab w:val="left" w:pos="1418" w:leader="none"/>
          <w:tab w:val="left" w:pos="1985" w:leader="none"/>
          <w:tab w:val="left" w:pos="2268" w:leader="none"/>
        </w:tabs>
        <w:spacing w:lineRule="auto" w:line="360"/>
        <w:ind w:left="2552" w:right="51" w:hanging="851"/>
        <w:rPr>
          <w:sz w:val="24"/>
        </w:rPr>
      </w:pPr>
      <w:r>
        <w:rPr>
          <w:sz w:val="24"/>
        </w:rPr>
        <w:t>1.8.6.4 - A  junta deve ser, em qualquer caso, de forma tal que, quando os vãos fiquem colocados sobre os suportes, a acéquia constitua uma condição contínua, impermeável à água, com superfície interior lisa e uniforme, permitindo pequenos movimentos dos vãos devidos a contrações e assentos.</w:t>
      </w:r>
    </w:p>
    <w:p>
      <w:pPr>
        <w:pStyle w:val="Normal"/>
        <w:tabs>
          <w:tab w:val="clear" w:pos="708"/>
          <w:tab w:val="left" w:pos="1418" w:leader="none"/>
          <w:tab w:val="left" w:pos="1985" w:leader="none"/>
          <w:tab w:val="left" w:pos="2268" w:leader="none"/>
        </w:tabs>
        <w:spacing w:lineRule="auto" w:line="360"/>
        <w:ind w:left="284" w:right="51" w:hanging="0"/>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t>1.8.6.5 - O material impermeabilizante, aceito pela Fiscalização, deve ser o único elemento da junta encarregada da impermeabilidade, de maneira que, nas provas que se efetuem, este elemento resista perfeitamente à carga hidráulica.</w:t>
      </w:r>
    </w:p>
    <w:p>
      <w:pPr>
        <w:pStyle w:val="Normal"/>
        <w:tabs>
          <w:tab w:val="clear" w:pos="708"/>
          <w:tab w:val="left" w:pos="1418" w:leader="none"/>
          <w:tab w:val="left" w:pos="1985" w:leader="none"/>
          <w:tab w:val="left" w:pos="2268" w:leader="none"/>
        </w:tabs>
        <w:spacing w:lineRule="auto" w:line="360"/>
        <w:ind w:left="2552" w:right="51" w:hanging="851"/>
        <w:jc w:val="both"/>
        <w:rPr>
          <w:sz w:val="24"/>
        </w:rPr>
      </w:pPr>
      <w:r>
        <w:rPr>
          <w:sz w:val="24"/>
        </w:rPr>
      </w:r>
    </w:p>
    <w:p>
      <w:pPr>
        <w:pStyle w:val="Normal"/>
        <w:tabs>
          <w:tab w:val="clear" w:pos="708"/>
          <w:tab w:val="left" w:pos="1418" w:leader="none"/>
          <w:tab w:val="left" w:pos="1985" w:leader="none"/>
          <w:tab w:val="left" w:pos="2268" w:leader="none"/>
        </w:tabs>
        <w:spacing w:lineRule="auto" w:line="360"/>
        <w:ind w:left="2552" w:right="-93" w:hanging="851"/>
        <w:rPr>
          <w:sz w:val="24"/>
        </w:rPr>
      </w:pPr>
      <w:r>
        <w:rPr>
          <w:sz w:val="24"/>
        </w:rPr>
        <w:t>1.8.6.6 - Salvo    em    casos   especiais,   com    aprovação    explícita    da Fiscalização das Obras, são proibidas as juntas do tipo rígido.</w:t>
      </w:r>
    </w:p>
    <w:p>
      <w:pPr>
        <w:pStyle w:val="Normal"/>
        <w:tabs>
          <w:tab w:val="clear" w:pos="708"/>
          <w:tab w:val="left" w:pos="1418" w:leader="none"/>
          <w:tab w:val="left" w:pos="1985" w:leader="none"/>
          <w:tab w:val="left" w:pos="2268" w:leader="none"/>
        </w:tabs>
        <w:spacing w:lineRule="auto" w:line="360"/>
        <w:ind w:left="1701" w:right="51" w:hanging="0"/>
        <w:jc w:val="both"/>
        <w:rPr>
          <w:sz w:val="24"/>
        </w:rPr>
      </w:pPr>
      <w:r>
        <w:rPr>
          <w:sz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1" distT="0" distB="0" distL="114935" distR="114935" simplePos="0" locked="0" layoutInCell="0" allowOverlap="1" relativeHeight="24">
              <wp:simplePos x="0" y="0"/>
              <wp:positionH relativeFrom="column">
                <wp:posOffset>-73660</wp:posOffset>
              </wp:positionH>
              <wp:positionV relativeFrom="paragraph">
                <wp:posOffset>-83185</wp:posOffset>
              </wp:positionV>
              <wp:extent cx="5951855" cy="9378315"/>
              <wp:effectExtent l="6985" t="6985" r="5715" b="5715"/>
              <wp:wrapNone/>
              <wp:docPr id="1"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1206500</wp:posOffset>
              </wp:positionH>
              <wp:positionV relativeFrom="paragraph">
                <wp:posOffset>8255</wp:posOffset>
              </wp:positionV>
              <wp:extent cx="635" cy="635"/>
              <wp:effectExtent l="5080" t="5080" r="5080" b="5080"/>
              <wp:wrapNone/>
              <wp:docPr id="2"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4792980</wp:posOffset>
              </wp:positionH>
              <wp:positionV relativeFrom="paragraph">
                <wp:posOffset>-57785</wp:posOffset>
              </wp:positionV>
              <wp:extent cx="635" cy="732155"/>
              <wp:effectExtent l="5080" t="635" r="5080" b="635"/>
              <wp:wrapNone/>
              <wp:docPr id="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pt,-4.55pt" to="377.4pt,5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566420</wp:posOffset>
              </wp:positionH>
              <wp:positionV relativeFrom="paragraph">
                <wp:posOffset>-83185</wp:posOffset>
              </wp:positionV>
              <wp:extent cx="635" cy="770255"/>
              <wp:effectExtent l="5080" t="635" r="5080" b="635"/>
              <wp:wrapNone/>
              <wp:docPr id="4" name=""/>
              <a:graphic xmlns:a="http://schemas.openxmlformats.org/drawingml/2006/main">
                <a:graphicData uri="http://schemas.microsoft.com/office/word/2010/wordprocessingShape">
                  <wps:wsp>
                    <wps:cNvSpPr/>
                    <wps:spPr>
                      <a:xfrm>
                        <a:off x="0" y="0"/>
                        <a:ext cx="720" cy="77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6.55pt" to="44.6pt,54.0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532729779" r:id="rId1"/>
      </w:object>
    </w:r>
    <w:r>
      <w:rPr>
        <w:rFonts w:eastAsia="Arial" w:cs="Arial" w:ascii="Arial" w:hAnsi="Arial"/>
        <w:sz w:val="22"/>
      </w:rPr>
      <w:t xml:space="preserve">                                 </w:t>
    </w:r>
    <w:r>
      <w:rPr>
        <w:sz w:val="24"/>
      </w:rPr>
      <w:t xml:space="preserve"> </w:t>
    </w:r>
    <w:r>
      <w:rPr>
        <w:sz w:val="24"/>
      </w:rPr>
      <w:t xml:space="preserve">PRÉ - FABRICADOS - ACEQUIAS                         EME-15/09       </w:t>
    </w:r>
  </w:p>
  <w:p>
    <w:pPr>
      <w:pStyle w:val="Header"/>
      <w:rPr>
        <w:rFonts w:ascii="Arial" w:hAnsi="Arial" w:cs="Arial"/>
        <w:sz w:val="16"/>
      </w:rPr>
    </w:pPr>
    <w:r>
      <w:rPr>
        <w:rFonts w:eastAsia="Arial" w:cs="Arial" w:ascii="Arial" w:hAnsi="Arial"/>
        <w:sz w:val="10"/>
      </w:rPr>
      <w:t xml:space="preserve">  </w:t>
    </w:r>
    <w:r>
      <w:rPr>
        <w:rFonts w:cs="Arial" w:ascii="Arial" w:hAnsi="Arial"/>
        <w:sz w:val="10"/>
      </w:rPr>
      <w:t>CODEVASF</w:t>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7">
              <wp:simplePos x="0" y="0"/>
              <wp:positionH relativeFrom="column">
                <wp:posOffset>-53340</wp:posOffset>
              </wp:positionH>
              <wp:positionV relativeFrom="paragraph">
                <wp:posOffset>10795</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9:34:00Z</dcterms:created>
  <dc:creator>cod</dc:creator>
  <dc:description/>
  <cp:keywords/>
  <dc:language>en-US</dc:language>
  <cp:lastModifiedBy>Décio</cp:lastModifiedBy>
  <dcterms:modified xsi:type="dcterms:W3CDTF">2013-10-17T14:07:00Z</dcterms:modified>
  <cp:revision>11</cp:revision>
  <dc:subject/>
  <dc:title>1 - DE ELASTÔMEROS</dc:title>
</cp:coreProperties>
</file>