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decimal" w:pos="1008" w:leader="none"/>
          <w:tab w:val="left" w:pos="1728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1008" w:leader="none"/>
          <w:tab w:val="left" w:pos="1728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1008" w:leader="none"/>
          <w:tab w:val="left" w:pos="1728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-A   instalação    de     gás     obedecerá      aos       regulamentos     dos      órgãos </w:t>
      </w:r>
    </w:p>
    <w:p>
      <w:pPr>
        <w:pStyle w:val="Normal"/>
        <w:tabs>
          <w:tab w:val="clear" w:pos="708"/>
          <w:tab w:val="decimal" w:pos="1008" w:leader="none"/>
          <w:tab w:val="left" w:pos="1728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iciais  competentes   que  jurisdicionem  a  localidade  onde  será construída a obra, bem como às indicações do projeto respectiv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-Serão  observados,  para  a instalação de gás, as normas de execução constantes 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da NESE-22, no que for aplicável, e mais o seguin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1-Será proibida a passagem do ramal interno (tubulação) em locais que não possam oferecer segurança, tais como:</w:t>
      </w:r>
    </w:p>
    <w:p>
      <w:pPr>
        <w:pStyle w:val="Normal"/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5" w:leader="none"/>
          <w:tab w:val="left" w:pos="212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1843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tubos de lixo, de ar condicionado e outros;</w:t>
      </w:r>
    </w:p>
    <w:p>
      <w:pPr>
        <w:pStyle w:val="Normal"/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  <w:tab w:val="left" w:pos="212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1843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no interior de reservatórios d'água, de esgotos pluviais, de esgotos sanitários e de incineradores de lixo;</w:t>
      </w:r>
    </w:p>
    <w:p>
      <w:pPr>
        <w:pStyle w:val="Normal"/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5" w:leader="none"/>
          <w:tab w:val="left" w:pos="2127" w:leader="none"/>
          <w:tab w:val="left" w:pos="2597" w:leader="none"/>
          <w:tab w:val="left" w:pos="3317" w:leader="none"/>
          <w:tab w:val="left" w:pos="3686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1843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em compartimentos de aparelhagem elétrica;</w:t>
      </w:r>
    </w:p>
    <w:p>
      <w:pPr>
        <w:pStyle w:val="Normal"/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45" w:leader="none"/>
          <w:tab w:val="left" w:pos="212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1843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em poços de elevadores e de ventilação;</w:t>
      </w:r>
    </w:p>
    <w:p>
      <w:pPr>
        <w:pStyle w:val="Normal"/>
        <w:tabs>
          <w:tab w:val="clear" w:pos="708"/>
          <w:tab w:val="left" w:pos="1728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5" w:leader="none"/>
          <w:tab w:val="left" w:pos="212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</w:tabs>
        <w:ind w:left="1843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em compartimentos não ventilados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-Nas paredes onde forem embutidas as prumadas não será permitido o uso de tijolos furados em uma distância de 50 cm para cada lado da prumada                            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3-As canalizações que forem instaladas para uso futuro, deverão ser fechadas com bujão de rosca, ou tampa de metal, em todas as entrada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4-Somente deverão ser empregados tubos sem rebarbas e sem defeitos de estrutura e de rosca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5-As ramificações da instalação de gás deverão ter um afastamento mínimo de 0,20m das  canalizações  de  outra  natureza,  e  no  caso  de  superposição  de tubulações, deverá sempre ficar acima das demais. Sua declividade será de forma a dirigir as águas de condensação para os coletores.</w:t>
      </w:r>
    </w:p>
    <w:p>
      <w:pPr>
        <w:pStyle w:val="Normal"/>
        <w:tabs>
          <w:tab w:val="clear" w:pos="708"/>
          <w:tab w:val="left" w:pos="1584" w:leader="none"/>
          <w:tab w:val="left" w:pos="288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6-As emendas nos tubos deverão ser feitas com peças de ligação de rosca à direita, por meio de flanges ou por meio de juntas de chumbo rebatido, de acordo com a natureza do material a utilizar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2.7-A vedação das juntas deverá ser obtida por um dos seguintes processos: pelo uso de rosca para gás; pelo emprego de substância apropriada para vedação entre roscas externas e internas (pasta de litargio e glicerina, pasta de silicone, fita de "teflon" etc.); pelo uso de conexão com juntas de fibras adequadamente colocadas ou por outro sistema que permita vedação perfeita.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3-Serão colocadas, onde necessário se fizer, saídas - purgadores - para o escoamento da água de condensação que possa vir a obstruir a canalização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584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4-Todos os aparelhos de utilização deverão ser ligados por meio de conexões rígidas à instalação interna, através de um registro que permita isolar ou retirar o aparelho, sem necessidade de interromper o abastecimento de gás aos demais aparelhos servido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  <w:t>2 - PROTEÇÃO E VERIFICAÇÃ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Serão tomadas precauções para a proteção da canalização idênticas às especificadas na NESE-22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2-As ramificações da instalação serão antes do fechamento dos rasgos e vazios das alvenarias, cuidadosamente testados no sentido de se comprovar sua perfeita estanqueidade, sendo para tal fim submetidas a uma prova com ar comprimido de pressão superior a 1,0 metro de coluna d'água.  Não será permitido o processo de escapamento por meio de chama ou pressão d'água na tubulação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3-Iniciada a admissão de gás na tubulação, deve-se deixar escapar todo o ar retido na mesma por meio de abertura dos registros nos aparelhos de utilização, cujos locais devem ser mantidos perfeitamente arejado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4-De um modo geral, toda a instalação de gás será convenientemente verificada pela Fiscalização quanto às perfeitas condições técnicas de execução, funcionamento e segurança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SISTEM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sistemas utilizados para a instalação de gás serão definidos para cada caso, no Tomo VII do CADERNO DE ENCARGO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9"/>
        <w:jc w:val="both"/>
        <w:rPr>
          <w:sz w:val="24"/>
          <w:szCs w:val="24"/>
        </w:rPr>
      </w:pPr>
      <w:r>
        <w:rPr>
          <w:sz w:val="24"/>
          <w:szCs w:val="24"/>
        </w:rPr>
        <w:t>Os serviços referentes à Instalação de Gás serão medidos com base na lista de material, sendo feito um levantamento global do material fornecido, instalado e testado, conforme prescrições do projeto, especificações e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9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global correspondente da Planilha de Orçamentação de Obra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global, deverá haver compensação integral pelo fornecimento de todos os materiais, transporte até o local de utilização, instalação, testes e todas e quaisquer operações necessárias à perfeita execução dos trabalhos, conforme especific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548236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</w:t>
    </w:r>
    <w:r>
      <w:rPr>
        <w:sz w:val="24"/>
        <w:szCs w:val="24"/>
      </w:rPr>
      <w:t xml:space="preserve">INSTALAÇÃO DE GÁS                                    </w:t>
    </w:r>
    <w:r>
      <w:rPr>
        <w:sz w:val="22"/>
        <w:szCs w:val="22"/>
      </w:rPr>
      <w:t xml:space="preserve">   </w:t>
    </w:r>
    <w:r>
      <w:rPr>
        <w:sz w:val="24"/>
        <w:szCs w:val="24"/>
      </w:rPr>
      <w:t xml:space="preserve"> NESE-2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47:00Z</dcterms:created>
  <dc:creator>cod</dc:creator>
  <dc:description/>
  <dc:language>en-US</dc:language>
  <cp:lastModifiedBy>cod</cp:lastModifiedBy>
  <dcterms:modified xsi:type="dcterms:W3CDTF">1997-11-11T14:47:00Z</dcterms:modified>
  <cp:revision>1</cp:revision>
  <dc:subject/>
  <dc:title>1 - CONDI��ES GERAIS</dc:title>
</cp:coreProperties>
</file>