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DEFINIÇÕES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os fins desta EME, entende-se por aglomerantes os elementos ativos que entram na confecção de mesclas, pastas, argamassas e concretos a seguir descritos.</w:t>
      </w:r>
    </w:p>
    <w:p>
      <w:pPr>
        <w:pStyle w:val="Normal"/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CAL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terminologia adotada deverá estar de acordo com a TB - 25 Terminologia de Cal e Material Calcário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-Virgem </w:t>
      </w:r>
    </w:p>
    <w:p>
      <w:pPr>
        <w:pStyle w:val="Normal"/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1-Material calcinado no qual o constituinte principal é o óxido de cálcio ou óxido de cálcio em associação natural com óxido de magnésio, capaz de extinguir-se com águ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2-Basicamente, na calcinação de calcário natural, o carbonato de cálcio, submetido à ação do calor à temperatura aproximadamente de 900ºC, decompõe-se em óxidos de cálcio e anidridos carbônicos, processo que é representado na seguinte equação química: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CaCo³ + Calor  Cao + Co²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arbonato de magnésio comporta-se de maneira semelhante, a uma temperatura ligeiramente inferi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3-A cal virgem ( cal aérea não hidratada) para construção deverá satisfazer às especificações da NBR - 6453 (EB - 172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4-A amostra deve preencher às seguintes condições;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- Perda ao fogo - na fábrica, máxima de 5% - no depósito, máximo de 15%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- Cao + Mg0 (base não volátil), mínimo de 88%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- Resíduo de extinção, máximo de 12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Para determinação das condições precedentes, a amostra será submetida aos ensaios de análise química, NBR - 6473 (MB - 342) e à determinação do resíduo de extinção, NBR - 6472  (MB - 341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6-A determinação da cal útil se fará de acordo com a MB -197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 cal virgem não pode ser usada na construção, tal como é fornecida; ela deverá ser prévia e completamente extinta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-HIDRATADA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Pó seco obtido pelo tratamento de cal virgem com água suficiente para satisfazer sua afinidade química para com a água, sob as condições de sua hidratação, constituído essencialmente de hidróxido de cálcio e hidróxido de magnésio. A hidratação é uma reação altamente exotérmica, acompanhada de considerável aumento de volume. Na variedade magnesiana, o processo é mais lento e a produção de calor é menor, bem como, o aumento de volume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A operação de hidratação recebe o nome de extinção e o hidróxido resultante denomina-se cal extinta quando a hidratação se realiza no local do emprego do material, no canteiro de serviço - ou cal hidratada - quando a extinção se processa na fábrica..  A reação química da extinção cal viva é a seguinte: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Cao + H2O  Ca (OH)2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A cal hidratada será fornecidas em sacos de papel de duas folhas, munidos de válvula. O saco será de papel "kraft".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4-Cada saco deverá conter 20 kg de peso líquido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Cada saco deverá trazer, em caracteres bem legíveis as seguintes indicações: peso líquido, marca do fabricante e local de fabricação .</w:t>
      </w:r>
    </w:p>
    <w:p>
      <w:pPr>
        <w:pStyle w:val="Normal"/>
        <w:spacing w:lineRule="auto" w:line="360" w:before="360" w:after="0"/>
        <w:ind w:left="1134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6-A  cal   hidratada  satisfará  às  normas  NBR - 7175 -  (EB - 153),  NBR  -  6473   (MB - 342),   NBR - 6471 (MB - 266),   NBR - 6472  (MB - 341)   e  MB - 197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7-A critério da Fiscalização será permitida a obtenção de cal extinta ( cal aérea hidratada no canteiro de serviços). Neste caso, serão observadas as recomendações constantes do apêndice I da NBR - 6472 (MB - 341). A cal, assim obtida, deverá igualmente satisfazer às normas citadas no item 2.2.6.</w:t>
      </w:r>
    </w:p>
    <w:p>
      <w:pPr>
        <w:pStyle w:val="Normal"/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CIMENTO  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de fabricação recente, só podendo ser aceito na obra com a embalagem e a rotulagem de fábrica intact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Cimento Portland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línquer do cimento Portland, pode dá origem a vários tipos de cimento, alguns dos quais já se encontraram normalizados e que obedecem Normas Técnicas específicas aprovadas pela Associação Brasileira de Normas Técnicas (ABNT).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-Cimento Portland Comum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imento Portland comum para concreto, pastas e argamassas, satisfará rigorosamente as normas a seguir descritas, podendo ser empregado em edificações de forma geral:</w:t>
      </w:r>
    </w:p>
    <w:p>
      <w:pPr>
        <w:pStyle w:val="Normal"/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NBR - 5732 (EB -1); NBR - 5734 (EB - 22); NBR - 5740 (MB - 11); NBR - 5741 (MB - 508); NBR - 5742 (MB - 509); NBR - 5743 (MB - 510); NBR - 5744 (MB - 511); NBR - 5745 (MB - 512 ); NBR - 5746 (MB - 513); NBR - 5747 (MB - 514); NBR - 5748 (MB - 515); NBR - 5749 (MB - 516); NBR - 6474 (MB - 346); NBR - 7215 (MB - 1); NBR - 7224 (MB - 348); NBR - 7226 (TB - 76); NBR - 7227 (MB - 1619);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-Cimento Portland de alta Resistência Inicial - (ARI)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obdecer rigorosamente à NBR - 5733 (EB - 2). O seu uso ficará a critério da Fiscalização, sendo normalmente indicados para elementos pré-moldados.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-Cimento Portland de Alto Forno - (AF)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imento Portland de Alto Forno, de acordo com a NBR - 5735 (EB - 208), é o aglomerante hidráulico obtido pela moagem de clínquer Portland e escória granulada de Alto Forno, com adição eventual de sulfato de cálcio.</w:t>
      </w:r>
    </w:p>
    <w:p>
      <w:pPr>
        <w:pStyle w:val="Normal"/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uso é indicado para pavimentação, sendo sua utilização restrita e dependente de autorização prévia da CODEVASF.</w:t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-Cimento Portland Pozolânico - (POZ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1- O cimento Portland Pozolânico, de acordo com a NBR - 5736 (EB - 758), é o aglomerante hidráulico obtido pela moagem de mistura de clínquer Portland e pozolana, sem adição durante a moagem de outra substância a não ser uma ou mais forma de sufato de cálci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2-Os cimentos Pozolânicos apresentam melhor trabalhabilidade,maior impermeabilidade, reduzem os riscos de reação álcalis-agregado e a eflorecência por percolação da água, assim como aumenta as resistência aos ataques por água sulfatada, águas puras e águas do mar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3-Seu uso será indicado para concretos sujeitos a ataques químicos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:4-Seu emprego em concreto aparente dependerá de prévia autorização da CODEVASF, tendo em vista suas características quanto a tonalidades, geralmente mais escura que a do cimento Portland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-Cimentos Especiais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Cimento Portland de Moderada Resistência a Sulfatos e Moderado Calor de hidratação - (MRS)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É normalizado pela NBR - 5737 (EB - 903), sendo o seu emprego recomendados para pontes e obras hidráulica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uso será restrito e  dependente de prévia autorização expressa pela CODEVASF.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-Cimento Portland de Alta Resistência a Sulfatos - (ARS)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obedecer às normas da Associação Brasileira de Normas Técnicas (ABNT), através da NBR - 5737 (EB - 903), sendo recomendado para pontes e obras hidráulica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uso dependerá de prévia autorização da CODEVASF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-Cimento Portland Branco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É um cimento Portland Branco comum, produzido com matéria prima que não apresenta coloração prejudicial à sua brancura  características. Assim, reduz-se o mínimo de teor de ferro, sendo evitado o emprego de argilas que contenham ferro e outros elementos como manganês,  magnésio, titânio, etc. O cimento Portland Branco, apesar de apresentar resistência à compreensão elevada, terá seu emprego apenas para fins estéticos e/ou revestimento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-Prescrições Gerais do Cimento Portland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principais exigências, particularmente da NBR - 5732 (EB - 1), são a segui indicadas: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1-Quanto à Composição Química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1-Perda ao fogo - conforme NBR - 5743 (MB -5110), sendo que perda ao fogo é de, no máximo, 4,0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2-Resíduo insolúvel - conforme NBR - 5744 (MB - 511), sendo fixado o máximo de 1,0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3-Óxido de Magnésio - conforme NBR - 5749 (MB - 516), sendo fixado o máximo de 6,5%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2-Características Físicas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1-Finura - conforme NBR - 7215 (MB -1), NBR - 7224 (MB - 348) e NBR - 5734 (EB - 22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2-Início de pega - comforme NBR - 7215 (MB -1), sendo o tempo de início de pega de, no mínimo 1 (uma) hora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:3-Fim de pega - conforme NBR - 7215 (MB - 1), devendo ser no máximo de 10 horas.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2268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:4-Expansibilidade  -  conforme  NBR - 7215 (MB -1), NBR - 5732 (EB -1), NBR-5733 (EB -2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:5-Resistência à compressão - conforme NBR - 7215 (MB -1)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3-Quando o cimento for entregue em sacos, estes deverão ter impressos,  de forma bem visível, as seguintes características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em cada extremidade, a indicação correspondentes 25, 32, 40 Mpa (250, 320, 400 kgf/cm³) com 6 cm de altura no mínimo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no centro, a denominação normalizada, o nome e a marca do fabricante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18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os sacos deverão conter peso líquido de 50 kg de cimento e deverão estar perfeitos na ocasião da inspeção e recebimen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4-Os sacos de cimento deverão ser armazenados em locais bem secos, protegidos e de forma a permitir fácil acesso à inspeção e identificação de cada embarque. As pilhas deverão ser colocadas sobre um estrado de madeira e não deverão conter mais de 10 sac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plataforma de madeira deverá ser montada, pelo menos, a 30cm do solo e à distância de 30cm das paredes do depósi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5-O cimento que não satisfazer a qualquer exigência das normas poderá ser rejeitado, a critério da fiscalizaçã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6-O cimento amazenado em sacos por mais de três meses, deverá ser reensaiado, podendo ser igualmente rejeitado se não satisfazer a qualquer exigência das norma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4.7-As  amostras  do cimento a ser ensaiado deverão ser colhidas de acordo com a NBR - 5741 (MB - 508)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GESS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esso é termo genérico de uma família de aglomerantes simples, constituíndo basicamente de sulfitos mais ou menos hidratados anidros de cálcio.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-Gesso Calcinad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1-Será obtido pela calcinação da gipsita natural-sulfato de cálcio com duas moléculas de água, em geral acompanhados de impurezas como Sio, AL²O³, FeO, CaCo, MgO, num total não ultrapassando a 6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1276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2-O conzimento industrial feito a temperatura baixa (150 a 300ºC) transforma o diidrato em hemidrato: Caso 4. 2h²O caso 4. ½ h²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3-Na sua fabricação destacam-se três fases: britagem da pedra; trituração e queima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4-O  semi-hidrato puro, gesso de Paris, apresenta pega tão rápida (entre 2 e 5 minutos) que é virtualmente inútil como material de construçã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5-A presenças de impurezas, que naturalmente ocorrem na gipsita original, diminui muito a velocidade de endureciment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6-As normas da ASTM C-26-33 especificam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ração - 1,4 Mpa (14 kgf/cm²)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ompressão - 7,0 Mpa (70 kgf/cm²)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pega  em retardo - 10 a 40 minutos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pega com retardo - 40 minutos a 6 horas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nhum resíduo na peneira 100 - (1,41mm);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45 a 75% passam na peneira 100 - (0,15mm)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7-Em caso de verificação das características gerais do gesso, serão adotados métodos de ensaio referidos nas normas da ASTM, aplicáveis ao cas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8-A quantidade teórica de água necessária à hidratação é de 19 a 25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1.9-Maiores quantidades de água de amassamento, possibilitarão o aumento do tempo de pega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851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0-Normalmente amassa-se o gesso com excesso de água para evitar uma pega muito rápida, devendo-se evitar quantidades superiores a 70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1-Poder-se-á variar o tempo de pega pela adição de aceleradores e retardadores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- Aceleradores: alúmen (silicato duplo de alumínio e potássio), sulfatos de alumínio e potássio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- Retardadores: sulfato de sódio, bôrax, fosfato, caseína, açúcar, álcool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276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- Como regra geral, a quantidade de retardadores não deverá ultrapassar 0,2%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2-O gesso corrói o aço e tanto mais facilmente quanto mais água contiver em seus por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3-As armaduras para peças de gesso deverão ser galvanizadas.</w:t>
        <w:tab/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.14-O gesso adere mal à madeira e aos agregados lis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5-Pela sua solubilidade, seu uso será restrito a interiores, não podendo ter função estrutural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99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4.1.16-Apresenta bom isolamento térmico e boa proteção contra fogo, facilidade de corte,  perfuração e fixação por meio de parafusos ou pregos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-Gesso de Estuque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1-O material para estuque, molduras e ornatos conterá, no mínimo, 70% de gesso calcinad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851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4.2.2-O gesso para estuque terá pega compreendida entre 20 e 40 minutos de seu preparo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552" w:leader="none"/>
        </w:tabs>
        <w:spacing w:lineRule="auto" w:line="360" w:before="360" w:after="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3-Gesso para Revestiment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4.3.1-O gesso para revestimento não conterá menos de 60% de gesso calcinad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90600599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</w:t>
    </w:r>
    <w:r>
      <w:rPr>
        <w:sz w:val="24"/>
        <w:szCs w:val="24"/>
      </w:rPr>
      <w:t>AGLOMERANTES</w:t>
    </w:r>
    <w:r>
      <w:rPr>
        <w:rFonts w:eastAsia="Arial" w:cs="Arial" w:ascii="Arial" w:hAnsi="Arial"/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EME-01/06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4:24:00Z</dcterms:created>
  <dc:creator>cod</dc:creator>
  <dc:description/>
  <dc:language>en-US</dc:language>
  <cp:lastModifiedBy>cod</cp:lastModifiedBy>
  <dcterms:modified xsi:type="dcterms:W3CDTF">1998-04-01T04:24:00Z</dcterms:modified>
  <cp:revision>2</cp:revision>
  <dc:subject/>
  <dc:title>1 - DE ELAST�MEROS</dc:title>
</cp:coreProperties>
</file>