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ESMALTADOS</w:t>
      </w:r>
    </w:p>
    <w:p>
      <w:pPr>
        <w:pStyle w:val="Normal"/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 - Os aparelhos e acessórios de ferro fundido esmaltados ou de chapa esmaltada, não poderão apresentar quaisquer defeitos de fundição, moldagem, laminação, usinagem ou acabamento; as arestas serão perfeitas; as superfícies de metal serão isentas de fendilhamentos, esfoliações, rebarbas, desbeiçamentos, bolhas e,  sobretudo, de depressões, abaulamentos ou grânulos.</w:t>
      </w:r>
    </w:p>
    <w:p>
      <w:pPr>
        <w:pStyle w:val="Normal"/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2 - Os esmaltes serão perfeitos, sem escorrimentos, falhas, grânulos ou ondulações e a coloração será absolutamente uniforme. Nas peças coloridas haverá particular cuidado na uniformidades de totalidades das diversas unidades de cada conjunto.</w:t>
      </w:r>
    </w:p>
    <w:p>
      <w:pPr>
        <w:pStyle w:val="Normal"/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3 - As peças sujeitas a condições mais severas levarão esmalte do tipo resistentes a ácidos, sempre designadas nas especificações particularizadas pela referência "RA"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LOUÇA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A louça para os diferentes tipos de aparelhos sanitários e acessórios será de grês branco (grês porcelânico), salvo expressamente  especificado de modo diverso no CADERNO DE ENCARGOS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O material cerâmico ou louça deverá satisfazer rigorosamente à NBR-6452 (EB-44) e à NBR-6463 (MB-111)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As peças serão bem cozidas, desempenadas sem deformação e fendas, duras, sonoras, resistentes e praticamente impermeáveis.</w:t>
      </w:r>
    </w:p>
    <w:p>
      <w:pPr>
        <w:pStyle w:val="Normal"/>
        <w:spacing w:lineRule="auto" w:line="360" w:before="360" w:after="0"/>
        <w:ind w:left="1276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4 - O esmalte será homogêneo, sem manchas, depressões, grânulações ou fendilhamento.</w:t>
      </w:r>
    </w:p>
    <w:p>
      <w:pPr>
        <w:pStyle w:val="Normal"/>
        <w:spacing w:lineRule="auto" w:line="360" w:before="360" w:after="0"/>
        <w:ind w:left="1276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5  -    Os vasos sanitários e os lavatórios obedecerão às NBR-6498 (PB-6) e  NBR-6499 (PB-7), naquilo que não colidir com os modelos expressamente especificados no CADERNO DE ENCARGOS.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6  -   Os mictórios obedecerão à NBR-6500 (PB-10), idem, idem.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OUTROS MATERIA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3.1 - Os tampos, cubas, acessórios e peças complementares - porta-papel, espelhos, armários, cabides, prateleiras, saboneteiras, etc. - de aço inoxidável, alumínio e/ou plásticos, obedecerão, naquilo que lhes for aplicável, ao acima especificado e ao disposto nas EME respectiva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03429154" r:id="rId1"/>
      </w:object>
    </w:r>
    <w:r>
      <w:rPr>
        <w:rFonts w:eastAsia="Arial" w:cs="Arial" w:ascii="Arial" w:hAnsi="Arial"/>
        <w:sz w:val="22"/>
        <w:szCs w:val="22"/>
      </w:rPr>
      <w:t xml:space="preserve">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APARELHOS SANITÁRIOS - ACESSÓRIOS</w:t>
    </w:r>
    <w:r>
      <w:rPr>
        <w:rFonts w:eastAsia="Arial" w:cs="Arial" w:ascii="Arial" w:hAnsi="Arial"/>
        <w:sz w:val="22"/>
        <w:szCs w:val="22"/>
      </w:rPr>
      <w:t xml:space="preserve">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05:24:00Z</dcterms:created>
  <dc:creator>cod</dc:creator>
  <dc:description/>
  <dc:language>en-US</dc:language>
  <cp:lastModifiedBy>cod</cp:lastModifiedBy>
  <dcterms:modified xsi:type="dcterms:W3CDTF">1998-03-31T05:24:00Z</dcterms:modified>
  <cp:revision>2</cp:revision>
  <dc:subject/>
  <dc:title>1 - DE ELAST�MEROS</dc:title>
</cp:coreProperties>
</file>