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4" w:hanging="0"/>
        <w:jc w:val="both"/>
        <w:rPr>
          <w:sz w:val="24"/>
          <w:szCs w:val="24"/>
        </w:rPr>
      </w:pPr>
      <w:r>
        <w:rPr>
          <w:sz w:val="24"/>
          <w:szCs w:val="24"/>
        </w:rPr>
        <w:t>GENERALIDADES...........................................................................NESI- 0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PRELIMINARES...........................................................NESI- 0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MATAMENTO  E  LIMPEZA  DAS  ÁREAS  DE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STRUÇÃO E  EMPRÉSTIMO..................................................NESI- 0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MATAMENTO DE ÁREAS IRRIGÁVEIS...............................NESI- 0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BAIXAMENTO DO LENÇOL  D'ÁGUA.....................................NESI- 0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CAVAÇÃO DE CANAIS, DRENO E ESTRADAS.....................NESI- 0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CAVAÇÃO PARA FUNDAÇÃO.................................................NESI- 0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CAVAÇÃO DE VALAS...............................................................NESI- 0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CAVAÇÃO EM EMPRÉSTIMOS...............................................NESI- 0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TERROS.........................................................................................NESI- 1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ATERROS PARA ESTRUTURAS..............................................NESI- 1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OTEÇÃO VEGETAL DOS TALUDES........................................NESI-1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AÇÃO E REGULARIZAÇÃO FINAL DOS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TALUDES DE CANAIS....................................................................NESI-1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NROCAMENTO.............................................................................NESI-1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VESTIMENTO PRIMÁRIO PARA ESTRADAS........................NESI-1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MOMENTO EXTRAORDINÁRIO DE TRANSPORTE..................NESI-1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CUÇÃO   DE   ESTRUTURAS   DE   CONCRETO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MADO..........................................................................................NESI-17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RUTURA DE CONCRETO ARMADO - TESTES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TRUTIVOS CORPOS-DE-PROVA...........................................NESI-1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TRUTURA DE CONCRETO ARMADO - TESTES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TRUTIVOS   ESPECIAIS   -  EXTRAÇÃO     DE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RPOS-DE-PROVA NÃO  MOLDADOS.....................................NESI-1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RUTURA   DE   CONCRETO   ARMADO  -  TESTES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DESTRUTIVOS......................................................................NESI-20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VESTIMENTO EM CONCRETO PARA CANAIS....................NESI-2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OTENSÕES PARA CONCRETO.................................................NESI-2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PROJETADO...............................................................NESI-2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CICLÓPICO.................................................................NESI-2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RMADURAS PARA CONCRETO.................................................NESI-2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JUNTAS DE VEDAÇÃO...................................................................NESI-2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JUNTAS DE DILATAÇÃO NOS REVESTIMENTOS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 CONCRETO PARA CANAIS.....................................................NESI-2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E ACÉQUIAS........................................................NESI-2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PARELHO DE APOIO....................................................................NESI-2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NCORAGENS.................................................................................NESI-3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UTILIZAÇÃO DE EXPLOSIVOS.....................................................NESI-3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LVENARIA DE PEDRA ARGAMASSADA.................................NESI-3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LVENARIA DE TIJOLOS..............................................................NESI-3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E MANTA GEOTÊXTIL......................................NESI-3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GABIÕES...........................................................................................NESI-3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BUEIROS...........................................................................................NESI-3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ERCAS.............................................................................................NESI-3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SSENTAMENTO DE TUBULAÇÃO.............................................NESI-3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ENAGEM DE ALÍVIO DE SUBPRESSÃO 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M CANAIS DE  CONCRETO.........................................................NESI-3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RENAGEM AGRÍCOLA.................................................................NESI-40</w:t>
      </w:r>
    </w:p>
    <w:p>
      <w:pPr>
        <w:pStyle w:val="Normal"/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EXECUÇÃO  DE  STOP  LOGS  DE  MADEIRA E</w:t>
      </w:r>
    </w:p>
    <w:p>
      <w:pPr>
        <w:pStyle w:val="Normal"/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TÁLICOS.......................................................................................NESI-41</w:t>
      </w:r>
    </w:p>
    <w:p>
      <w:pPr>
        <w:pStyle w:val="Normal"/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ERROCAGEM  SUBMERSA   ...................................................... NESI-42</w:t>
      </w:r>
    </w:p>
    <w:p>
      <w:pPr>
        <w:pStyle w:val="Normal"/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LACAS DE SINALIZAÇÃO  . .......................................................  NESI-43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REGULARIZAÇÃO DO SUBLEITO ..............................................  NESI-44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REVESTIMENTO RÍGIDO-FLEXÍVEL PARA CANAIS ..............  NESI-45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REVESTIMENTO EM GEOMEMBRANA DE POLIETILENO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DE ALTA DENSIDADE - PEAD....................................................  .NESI-46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58800</wp:posOffset>
              </wp:positionH>
              <wp:positionV relativeFrom="paragraph">
                <wp:posOffset>-83185</wp:posOffset>
              </wp:positionV>
              <wp:extent cx="0" cy="1005840"/>
              <wp:effectExtent l="6350" t="6350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pt,-6.55pt" to="44pt,72.6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046980</wp:posOffset>
              </wp:positionH>
              <wp:positionV relativeFrom="paragraph">
                <wp:posOffset>-83185</wp:posOffset>
              </wp:positionV>
              <wp:extent cx="0" cy="1005840"/>
              <wp:effectExtent l="6350" t="6350" r="698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4pt,-6.55pt" to="397.4pt,72.6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48221201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</w:t>
    </w:r>
    <w:r>
      <w:rPr>
        <w:sz w:val="24"/>
        <w:szCs w:val="24"/>
      </w:rPr>
      <w:t>NORMAS DE EXECUÇÃO DE SERVIÇOS DE IRRIGAÇÃO</w:t>
    </w:r>
    <w:r>
      <w:rPr>
        <w:sz w:val="22"/>
        <w:szCs w:val="22"/>
      </w:rPr>
      <w:t xml:space="preserve">            NESI-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    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ÍNDICE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8953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7.05pt" to="462.15pt,7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7:55:00Z</dcterms:created>
  <dc:creator>cod</dc:creator>
  <dc:description/>
  <dc:language>en-US</dc:language>
  <cp:lastModifiedBy>cod</cp:lastModifiedBy>
  <dcterms:modified xsi:type="dcterms:W3CDTF">1997-09-11T07:55:00Z</dcterms:modified>
  <cp:revision>2</cp:revision>
  <dc:subject/>
  <dc:title>GENERALIDADES...........................................................................NESI- 01</dc:title>
</cp:coreProperties>
</file>