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CANTONEIRA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- As arestas salientes de todos os ângulos de colunas e de arestas internas revestidas, apenas, de argamassa, isto é, não guarnecidas com lambris de ladrilhos, azulejos, madeira ou outros materiais resistentes, serão protegidas até a altura de 2 metros, com cantoneiras invisíveis de lona ou com perfilados de alumínio de fabricação especial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2 - Igualmente protegidas serão as arestas salientes de vigas ou balanços de lajes, de faces inferiores de degraus etc. sujeitas a choques acidentai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3 - As cantoneiras serão colocadas de modo a não apresentarem saliência ou reentrâncias sobre os reboc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4 - As arestas vivas das paredes revestidas com azulejos, cerâmica etc. não arrematadas com calhas do mesmo material, serão guarnecidas, a critério da Fiscalização, com perfis especiais - cantoneiras - de alumíni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INGADEIRA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Peças de fabricação especial, de alumínio, para proteção de marquises, muros, peitoris e paredes externa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- Na execução dos serviços serão empregados "perfis de união" - para junção de 2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peças topo a topo "plaquetas de união" - nos canto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99885616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</w:t>
    </w:r>
    <w:r>
      <w:rPr>
        <w:sz w:val="24"/>
        <w:szCs w:val="24"/>
      </w:rPr>
      <w:t>PINGADEIRAS E CANTONEIRAS</w:t>
    </w:r>
    <w:r>
      <w:rPr>
        <w:rFonts w:eastAsia="Arial" w:cs="Arial" w:ascii="Arial" w:hAnsi="Arial"/>
        <w:sz w:val="22"/>
        <w:szCs w:val="22"/>
      </w:rPr>
      <w:t xml:space="preserve">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6:11:00Z</dcterms:created>
  <dc:creator>cod</dc:creator>
  <dc:description/>
  <dc:language>en-US</dc:language>
  <cp:lastModifiedBy>cod</cp:lastModifiedBy>
  <dcterms:modified xsi:type="dcterms:W3CDTF">1998-03-09T06:11:00Z</dcterms:modified>
  <cp:revision>2</cp:revision>
  <dc:subject/>
  <dc:title>1 - DE ELAST�MEROS</dc:title>
</cp:coreProperties>
</file>