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3390</wp:posOffset>
                </wp:positionH>
                <wp:positionV relativeFrom="paragraph">
                  <wp:posOffset>-88265</wp:posOffset>
                </wp:positionV>
                <wp:extent cx="0" cy="8115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-6.95pt" to="35.7pt,56.9pt" stroked="t" o:allowincell="f" style="position:absolute;flip:y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81550</wp:posOffset>
                </wp:positionH>
                <wp:positionV relativeFrom="paragraph">
                  <wp:posOffset>-88265</wp:posOffset>
                </wp:positionV>
                <wp:extent cx="0" cy="8115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-6.95pt" to="376.5pt,56.9pt" stroked="t" o:allowincell="f" style="position:absolute;flip:y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-83185</wp:posOffset>
                </wp:positionV>
                <wp:extent cx="5847715" cy="93732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47840" cy="937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-6.55pt;width:460.4pt;height:738pt;mso-wrap-style:none;v-text-anchor:middle">
                <v:fill o:detectmouseclick="t" on="false"/>
                <v:stroke color="#202020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object w:dxaOrig="571" w:dyaOrig="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3.6pt" filled="f" o:ole="">
            <v:imagedata r:id="rId3" o:title=""/>
          </v:shape>
          <o:OLEObject Type="Embed" ProgID="" ShapeID="ole_rId2" DrawAspect="Content" ObjectID="_1909610332" r:id="rId2"/>
        </w:objec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>GENERALIDADES                                      NESB-01</w:t>
      </w:r>
    </w:p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0"/>
          <w:szCs w:val="10"/>
        </w:rPr>
        <w:t>CODEVASF</w:t>
      </w:r>
    </w:p>
    <w:p>
      <w:pPr>
        <w:pStyle w:val="Head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86995</wp:posOffset>
                </wp:positionV>
                <wp:extent cx="5852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6.85pt" to="454.95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- DISPOSIÇÕES GERA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- Os serviços contratados pela CODEVASF serão executados, rigorosamente, de acordo com o CADERNO DE ENCARGOS,  projetos e demais elementos nele referid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/>
        <w:t xml:space="preserve">       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  -  Todos   os   materiais,   salvo   o   disposto   em   contrário   no   CADERNO  DE  ENCARGOS,  serão fornecidos pela Empreiteira.     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  -  Toda   a    mão-de-obra,   salvo  o  disposto   em  contrário   no  CADERNO   DE ENCARGOS,  serão fornecidos pela Empreiteira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  -  Serão impugnados, pela Fiscalização, todos os trabalhos que não satisfaçam às condições contratuai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  -  Ficará a Empreiteira obrigada a demolir e a refazer os trabalhos impugnados logo após a oficialização pela CODEVASF, ficando por sua conta exclusiva as despesas decorrentes dessas providências.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6  -  Os materiais a serem empregados deverão ser adequados aos tipos de serviços a serem executados e atenderem às Especificações contidas nos projetos e neste CADERNO DE ENCARG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7  -  As Empreiteira manterá  na obra engenheiros, mestres, operários e funcionários administrativos em número e especialização compatíveis com a natureza dos serviços, bem como materiais em quantidades suficientes para execução dos trabalh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 -  A  Empreiteira  será  responsável  pelos   danos  causados  à  CODEVASF    e   a terceiros, decorrentes de sua negligência, imperícia e omissão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9  -  Será  mantido pela  Empreiteira  perfeito e ininterrupto serviço de vigilância  nos recintos  de  trabalho,  cabendo-lhe toda  a  responsabilidade por quaisquer danos decorrentes de negligência durante a execução das obras, até a entrega definitiva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0 -  A utilização de equipamentos, aparelhos e ferramentas deverá ser apropriada a cada serviço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2 - CARACTERIZAÇÃO DO SUBSOLO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   -</w:t>
        <w:tab/>
        <w:t>Quaisquer resultados de sondagens, estudos ou ensaios de caracterização do subsolo de que disponha a CODEVASF serão fornecidos à Empreiteira para orientação sobre as condições do local de execução dos serviços.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2   - </w:t>
        <w:tab/>
        <w:t>De vez que a Empreiteira assumirá inteira responsabilidade pela qualidade da obra que executar, a ela compete julgar da conveniência de obter, às suas expensas, mais informações do subsolo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2.1 - Os ensaios e pesquisas para caracterização do subsolo serão norteados pelas normas oficiais do DNER, ABGE e pelas Normas, Metodologia e Diretrizes para Estudos  Geológicos e Geotécnicos da CODEVASF.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3 - SERVIÇOS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-  Os serviços serão executados em estrita e total observância às indicações constantes dos projetos e especificações técnicas fornecidas pela CODEVASF, referidas no CADERNO DE ENCARG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 -  Cabe à Empreiteira elaborar, de acordo com as necessidades da obra, ou a pedido da Fiscalização, desenhos de detalhes de execução, os quais serão previamente examinados e autenticados, ser for o caso, pela CODEVASF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 -  Caso seja efetuada qualquer modificação, parcial ou total dos projetos licitados, quer seja proposto pela CODEVASF ou pela Empreiteira, este fato não implicará anular ou invalidar o contrato, que prevalecerá em quaisquer circunstâncias. Sendo a alteração do projeto responsável pelo surgimento de serviço novo, a correspondente forma de medição e pagamento deverá ser apresentada previamente pela Empreiteira e analisada pela CODEVASF antes do inicio efetivo deste serviço. No caso de simples mudanças de quantitativos, o fato não deverá ser motivo de qualquer reivindicação para alteração dos preços unitários. Sendo os serviços iniciados e concluídos sem qualquer solicitação de revisão de preços por parte da Empreiteira, fica tacitamente vetado o pleito futur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 - Caso ocorra qualquer divergência sobre interpretação dos documentos contratuais para execução dos serviços serão observadas as prescrições contidas na GP-03 deste CADERNO DE ENCARG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4 - FORMAS DE EXECUÇÃO DOS SERVIÇO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 obras a serem contratadas pela CODEVASF poderão ser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 - Empreitada Globa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Neste caso, caberá à Empreiteira levantar as quantidade reai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 - Empreitada por Preço Unitário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 e efetuado-se as medições mensais dos serviços efetivamente executad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 - Ambas as modalidades objetivam à conclusão da obra, mas enquanto na empreitada por preço global fixa-se antecipadamente seu custo final, na empreitada por preço unitário o custo final resulta do que for efetivamente realizado, medido e pago na base do preço unitário contratad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4 - Os quantitativos fornecidos pela CODEVASF nos Documentos de Licitação são estimados e visam apenas a uniformizar as propostas das Licitante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5 - Em ambas as modalidades de empreitada deverão ser solicitados no Edital as composições dos preços unitários dos serviç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5:19:00Z</dcterms:created>
  <dc:creator>cod</dc:creator>
  <dc:description/>
  <dc:language>en-US</dc:language>
  <cp:lastModifiedBy>cod</cp:lastModifiedBy>
  <dcterms:modified xsi:type="dcterms:W3CDTF">1997-11-06T16:15:00Z</dcterms:modified>
  <cp:revision>2</cp:revision>
  <dc:subject/>
  <dc:title>                                              GENERALIDADES                                          NESB - 01</dc:title>
</cp:coreProperties>
</file>