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TERMOS E DEFINIÇÕES GERAIS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1 - CAUSAS IMPREVISÍVEIS - São os cataclismos, tais como inudações,incêndios e transformações geológicas bruscas, de grande amplitude; desastres e pertubações graves na ordem social, tais como motins e epidemia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  - CODEVASF -  Companhia de Desenvolvimento do Vale do São Francisco, entidade contratante dos serviços, que subescreverá o contrato para execução das obras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3  - CONTRATO - Documento Subescrito pela CODEVASF e pela Empreiteira, de acordo com a legislação em vigor, e que define as obrigações de ambas as partes, como relação à execução das obras a que se referen no CADERNO DE ENCARGOS.</w:t>
      </w:r>
    </w:p>
    <w:p>
      <w:pPr>
        <w:pStyle w:val="Normal"/>
        <w:tabs>
          <w:tab w:val="clear" w:pos="708"/>
          <w:tab w:val="center" w:pos="1701" w:leader="none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4  -  CONSULTOR - Pessoa, pessoas ou firmas que subescreverem o</w:t>
        <w:tab/>
        <w:t>Contrato para prestar consultoria aos trabalhos, materiais e equipamentos permanentes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rPr>
          <w:sz w:val="24"/>
          <w:szCs w:val="24"/>
        </w:rPr>
      </w:pPr>
      <w:r>
        <w:rPr>
          <w:sz w:val="24"/>
          <w:szCs w:val="24"/>
        </w:rPr>
        <w:t>5 -  CRONOGRAMA - Organização   e   distribuição   dos    diversos   prazos    para execução das   obras e que será proposto pela Licitante e submetido à aprovação da CODEVASF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6 - DESENHOS - Todas as plantas, perfis, seções, vistas, perspectivas, esquemas, diagramas ou reproduções que indiquem as características; dimensões e disposições das obras a executar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7 -   DIAS - Dias corridos de calendário, exceto se explicitamente indicando de outra  maneira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8 - DOCUMENTOS DO CONTRATO - Conjunto de todos os documentos que definem e regulam a execução das obras, compreendendo os Termos de Referência, Editais de Concorrência, Caderno de Encargos , Especificações, Cronograma, ou quaisquer outros documentos suplementares que se façam necessários à execução das obras de acordo com as Especificações Técnicas e as condições contratu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9 - EMPREITEIRA - Pessoa, pessoas, firmas ou associação de firmas (Consórcio) que subescreverem o Contrato para a execução e fornecimento de todos os trabalhos, materiais e equipamentos permanentes, a que se refere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0 -  ESPECIFICAÇÕES - As instruções, diretrizes, exigências, métodos e disposições detalhadas quanto a maneira de execução dos trabalhos.</w:t>
      </w:r>
    </w:p>
    <w:p>
      <w:pPr>
        <w:pStyle w:val="Normal"/>
        <w:tabs>
          <w:tab w:val="clear" w:pos="708"/>
          <w:tab w:val="center" w:pos="-426" w:leader="none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-   FABRICANTE OU FORNECEDOR - Empresa encarregada do fornecimento, na base de um contrato com a CODEVASF ou Empreiteira, de materiais, máquinas e equipamentos, inclusive </w:t>
        <w:tab/>
        <w:t>estruturas pré-fabricadas,  completas ou parci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2 - FISCALIZAÇÃO - Pessoa, pessoas, firma ou associação de firmas (Consórcio) designadas e credenciadas pela CODEVASF para examinar, verificar e fiscalizar, nos termos do contrato, a execução das obras de que tratam este CADERNO DE ENCARG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993" w:right="191" w:hanging="709"/>
        <w:jc w:val="both"/>
        <w:rPr>
          <w:sz w:val="24"/>
          <w:szCs w:val="24"/>
        </w:rPr>
      </w:pPr>
      <w:r>
        <w:rPr>
          <w:sz w:val="24"/>
          <w:szCs w:val="24"/>
        </w:rPr>
        <w:t>13 - LICITANTE - Pessoa, pessoas, firmas ou grupo de firmas (Consórcio) que apresentarem propostas à  Concorrência para execução das obras e/ou fornecimentos de materiais e equipamento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4 - OBRAS - Conjunto de estruturas de caráter permanente que a Empreiteira terá de executar de acordo com o contrat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5 - Ordem de Compra / Serviço (OCS / SEST ) - Determinação, por escrito, da CODEVASF para início e execução de serviços contratuais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6 - PLANILHAS DE ORÇAMENTO DE OBRAS - Relações detalhadas, com as respectivas quantidades, de todos os serviços, materiais e equipamentos necessários à implantação da obra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7 - PLANILHAS DE COMPOSIÇÃO DE CUSTOS UNITÁRIOS DE  SERVIÇOS  - Planilhas onde será efetuado, pelas licitantes, a composição dos custos unitários de todos os serviços componentes de uma obra em licitaçã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18 - PROJETISTA - É a Empresa responsável pela elaboração dos projetos básicos e/ou     executiv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851" w:right="191" w:hanging="567"/>
        <w:jc w:val="both"/>
        <w:rPr>
          <w:sz w:val="24"/>
          <w:szCs w:val="24"/>
        </w:rPr>
      </w:pPr>
      <w:r>
        <w:rPr>
          <w:sz w:val="24"/>
          <w:szCs w:val="24"/>
        </w:rPr>
        <w:t>19 - PROJETO BÁSICO - Projeto que reúne os elementos e discriminações técnicas,  necessários e suficientes à contratação da execução do mesmo.</w:t>
      </w:r>
    </w:p>
    <w:p>
      <w:pPr>
        <w:pStyle w:val="Normal"/>
        <w:tabs>
          <w:tab w:val="clear" w:pos="708"/>
          <w:tab w:val="left" w:pos="1843" w:leader="none"/>
        </w:tabs>
        <w:spacing w:before="360" w:after="0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0- PROJETO EXECUTIVO - Projeto que reúne os elementos necessários e suficientes à   execução completa do mesmo.</w:t>
      </w:r>
    </w:p>
    <w:p>
      <w:pPr>
        <w:pStyle w:val="Normal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9" w:right="191" w:hanging="425"/>
        <w:jc w:val="both"/>
        <w:rPr>
          <w:sz w:val="24"/>
          <w:szCs w:val="24"/>
        </w:rPr>
      </w:pPr>
      <w:r>
        <w:rPr>
          <w:sz w:val="24"/>
          <w:szCs w:val="24"/>
        </w:rPr>
        <w:t>21- PRESIDENTE  -  O    representante    credenciado    da    Empreiteira,    com   função   executiva  no  canteiro  das  obras,  durante  o  decorrer   dos   trabalhos  e  autorizado a receber e cumprir as decisões da Fiscalizaçã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3324440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GENERALIDADES PADRONIZADAS                        </w:t>
    </w:r>
    <w:r>
      <w:rPr>
        <w:rFonts w:eastAsia="Arial" w:cs="Arial" w:ascii="Arial" w:hAnsi="Arial"/>
        <w:sz w:val="22"/>
        <w:szCs w:val="22"/>
      </w:rPr>
      <w:t xml:space="preserve">     </w:t>
    </w:r>
    <w:r>
      <w:rPr>
        <w:sz w:val="24"/>
        <w:szCs w:val="24"/>
      </w:rPr>
      <w:t xml:space="preserve"> GP - 02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5:42:00Z</dcterms:created>
  <dc:creator>cod</dc:creator>
  <dc:description/>
  <dc:language>en-US</dc:language>
  <cp:lastModifiedBy>cod</cp:lastModifiedBy>
  <dcterms:modified xsi:type="dcterms:W3CDTF">1998-04-02T05:42:00Z</dcterms:modified>
  <cp:revision>2</cp:revision>
  <dc:subject/>
  <dc:title>1 - DE ELAST�MEROS</dc:title>
</cp:coreProperties>
</file>