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imento-amianto será constituído de cimento portland e amianto crisolita, convenientimente desfibrado, intimamente associados, comprimidos e moldados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ONDIÇÕES E NORMAS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As peças não poderão apresentar defeitos prejudiciais, sobretudo de deformação ou fendilhamento, nem absorção específica, superior a 25%, salvo disposição diversas das normas a segui referidas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Os tubos satisfarão à EB-69 e á NBR-8057 (EB-1474) bem como os respectivos método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MB-140,  141,  142,  144,  241  a  245, 247 a 253, NBR-6464 (MB-143) e NBR-7363 (MB-246)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3 - As chapas onduladas satisfarão à NBR-7581 (EB-93) e aos respectivos métodos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BR-6468  (MB-234),  NBR-5642  (MB-1089),  NBR-6470  (MB-236)  e  MB-23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  <w:t>2.4 -  As   chapas   estruturais  satisfarão   à   NBR-5640   (EB-305)   e   à   NBR-5641 (MB-495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563994543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</w:t>
    </w:r>
    <w:r>
      <w:rPr>
        <w:sz w:val="24"/>
        <w:szCs w:val="24"/>
      </w:rPr>
      <w:t>CIMENTO-AMIANTE</w:t>
    </w:r>
    <w:r>
      <w:rPr>
        <w:rFonts w:eastAsia="Arial" w:cs="Arial" w:ascii="Arial" w:hAnsi="Arial"/>
        <w:sz w:val="22"/>
        <w:szCs w:val="22"/>
      </w:rPr>
      <w:t xml:space="preserve">                                           </w:t>
    </w:r>
    <w:r>
      <w:rPr>
        <w:sz w:val="24"/>
        <w:szCs w:val="24"/>
      </w:rPr>
      <w:t xml:space="preserve">EME-03/03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08:20:00Z</dcterms:created>
  <dc:creator>cod</dc:creator>
  <dc:description/>
  <dc:language>en-US</dc:language>
  <cp:lastModifiedBy>cod</cp:lastModifiedBy>
  <dcterms:modified xsi:type="dcterms:W3CDTF">1999-02-08T06:59:00Z</dcterms:modified>
  <cp:revision>4</cp:revision>
  <dc:subject/>
  <dc:title>1 - DEFINI��O</dc:title>
</cp:coreProperties>
</file>