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têm por finalidade o plantio de grama  cobrindo toda a superfície dos taludes dos diques, canais,  estradas, jardins e em locais indicados pelo projeto ou determinados 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a grama nativa, da espécie indicada pela  Fiscalização, fornecida em mudas ou leivas, que serão transportadas até o local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o um caminhão comum para transporte e distribuição do material ao longo dos locais de implant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e leivas de grama deverão ser colocadas sobre a superfície do talude, depois deste estar devidamente regularizado e receber a cobertura de 15 cm de terra vegetal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fileiras, de mudas ou leivas, serão formadas de cima  para baix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deverão ser implantadas em filas intercaladas, com espaçamento máximo de 10 cm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leivas deverão ser implantadas com espaçamento tal  que, cubra no mínimo 97% da área protegi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derá também ser usado o processo de hidrossemeadura, utilizando sementes de gramíneas e leguminosas, devendo esse processo ser executado com equipamentos apropriad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serviço envolve o trabalho de rega até que o revestimento apresente sinais de reverdescimento uniforme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de serviço será visual, para verificação da cobertura total da superfície dos taludes com o revestimento vegetal, e quanto à pega, pela uniformidade de coloraçã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s serviços será realizada pela determinação em metros quadrados, da área efetivamente protegida e aprovada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 dos materiais,  inclusive água para   regas,  a  completa   execução   do   serviço,  ferramentas,   equipamentos, mão-de-obra e outro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7389076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</w:t>
    </w:r>
    <w:r>
      <w:rPr>
        <w:sz w:val="24"/>
        <w:szCs w:val="24"/>
      </w:rPr>
      <w:t>PROTEÇÃO VEGETAL DOS TALUDES                             NESI - 1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2:00Z</dcterms:created>
  <dc:creator>cod</dc:creator>
  <dc:description/>
  <dc:language>en-US</dc:language>
  <cp:lastModifiedBy>cod</cp:lastModifiedBy>
  <dcterms:modified xsi:type="dcterms:W3CDTF">1997-09-11T11:12:00Z</dcterms:modified>
  <cp:revision>2</cp:revision>
  <dc:subject/>
  <dc:title>                                         GENERALIDADES	                                                   NESI - 01</dc:title>
</cp:coreProperties>
</file>