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>1 - SERVIÇOS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escavações serão realizadas segundo as dimensões, greides e taludes indicados nos desenhos de projetos, ou como solicitado pel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lem dos cortes previstos nos projetos e/ou indicados pela Fiscalização, serão compreendidos dentro do serviço de    escavação de seções: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) Os cortes que se efetuem entre o nível do terreno natural após a raspagem e as linhas que delimitam as seções da obra projetada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Os cortes que se efetuem a partir da superfície de coroamento, no caso de canais em aterr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c) O acerto final da seção de acordo com as medidas apresentadas no projeto e que marcam a linha de aplicação do revestimento de concret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fim de possibilitar a aplicação dirigida dos materiais resultantes das escavações programadas para a construção de aterros e/ou para a obtenção de agregados para concreto, a    Empreiteira deverá executar escavação seletiva conforme orientação    da CODEVASF. Os esquemas de perfuração e de fogo, a carga e transporte, bem como, a aplicação ou estocagem em depósito, estarão sujeitos as orientações da CODEVASF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s canais, diques e cortes para estradas serão obrigatoriamente escavados mecanicamente, através de equipamentos adequados. Para os canais e drenos, sempre que possível, serão utilizadas escavadeiras hidráulicas providas de conchas trapezoidais, com taludes previstos em projet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s superfícies do fundo e dos taludes em aterro ou em reaterro compactado, sobre as quais tenha de ser colocado o revestimento, deverão ser cuidadosamente acabadas nas dimensões      indicadas pelo projeto ou de acordo com instruções da Fiscalizaçã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Empreiteira deverá efetuar as escavações utilizando processos adequados para cada caso, de modo a garantir a estabilidade da escavação nos taludes, durante o período de construção. Ainda de maneira a minimizar possíveis problemas concernentes a estabilidade, a Empreiteira deverá iniciar os trabalhos de revestimento e acabamento dos canais, logo após concluída a    escav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escavações em solos moles são aquelas executadas em material de baixa capacidade de suporte, saturado e incompatível para sua extração com o uso normal de equipamentos convencionais de terraplanagem. Essas escavações requerem o uso de Drag-lines ou similar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os canais revestidos, o preenchimento do excesso de escavações em rocha, será efetuado com concreto de regularização ou outro a critério d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Toda escavação deverá ser classificada, de acordo com a natureza do material em que se efetue e a dificuldade      que ela apresente à sua extração, segundo o proposto na EME 12/ 07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 xml:space="preserve">2 - CONTROLE     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Serão admitidas as seguintes tolerâncias:   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) Canais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Seções de projeto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2 cm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Drenos e Estradas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Seções de projeto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    5 cm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stas tolerâncias serão admitidas desde que não sejam sistemáticas.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>3 - MEDIÇÃO E PAGAMENTO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escavações de canais, drenos e estradas, descritas neste CADERNO DE ENCARGOS, serão medidas segundo as seções de projeto tomando por unidade o metro cubico de material escavado, carregado e disposto na forma e local que indiquem o projeto ou determine a Fiscalização. Nessa medição será    usado o método da Média das Áreas Extremas, entre estações    de 20 m ou outras que sejam necessárias, segundo a configuração do terreno, tomadas antes e depois da execução do trabalh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 volume de escavação em solos moles será medido no caminhão utilizado para o transporte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medida que se forem executando as escavações, a Fiscalização irá determinando o tipo de material encontrado para posterior cálculo da quantidade correspondente a cada classe. A classificação de acordo com as características    de material será feita, portanto, cada vez que houver    variações do tipo de material escavad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ão serão medidos, para fins de pagamento, as escavações em excesso nem os volumes de escavação, cujos materiais    não tenham sido corretamente dispostos, de acordo com o    especificado e/ou indicado pel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escavações, medidas e classificadas de acordo com o prescrito neste CADERNO DE ENCARGOS, serão pagas à Empreiteira, a preços unitários da Planilha de Orçamentação de Obras, correspondente aos preços para canais, para drenos e estradas, enquadrando estes serviços, nas diversas faixas de distancias de transporte descritas a seguir: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ab/>
        <w:t>- até            200m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ab/>
        <w:t xml:space="preserve">- entre      201m    e    1000m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Quando pelas condições do projeto ou por solicitação da    Fiscalização haja necessidade de colocar o material resultante da escavação além de 1000 m do local de sua extração, este transporte será pago de acordo com o preço unitário estabelecido no item correspondente a momento extraordinário de transporte NESI-16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os preços das Planilhas de Orçamentação de Obras, deverão    haver a compensação integral pelos serviços executados incluindo a escavação, carga, transporte conforme as faixas discriminadas, descarga e espalhamento dos materiais, quando for o    caso, bem como toda mão-de-obra, ferramentas e equipamentos    necessários a execução dos serviços.</w:t>
      </w:r>
    </w:p>
    <w:p>
      <w:pPr>
        <w:pStyle w:val="Normal"/>
        <w:bidi w:val="0"/>
        <w:spacing w:lineRule="atLeast" w:line="240"/>
        <w:ind w:left="42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426" w:hanging="42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1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ID="Shape2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2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ID="Shape3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1" stroked="t" o:allowincell="f" style="position:absolute;margin-left:-14pt;margin-top:-6.95pt;width:468.6pt;height:738.4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rFonts w:ascii="Liberation Serif" w:hAnsi="Liberation Serif" w:eastAsia="Noto Sans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;mso-wrap-distance-right:0pt" filled="f" o:ole="">
          <v:imagedata r:id="rId2" o:title=""/>
        </v:shape>
        <o:OLEObject Type="Embed" ProgID="Word.Picture.6" ShapeID="ole_rId1" DrawAspect="Content" ObjectID="_1938691636" r:id="rId1"/>
      </w:object>
    </w:r>
    <w:r>
      <w:rPr>
        <w:rFonts w:ascii="Arial" w:hAnsi="Arial"/>
        <w:sz w:val="22"/>
      </w:rPr>
      <w:t xml:space="preserve">      </w:t>
    </w:r>
    <w:r>
      <w:rPr>
        <w:sz w:val="22"/>
      </w:rPr>
      <w:t xml:space="preserve"> </w:t>
    </w:r>
    <w:r>
      <w:rPr>
        <w:sz w:val="24"/>
      </w:rPr>
      <w:t xml:space="preserve">        </w:t>
    </w:r>
    <w:r>
      <w:rPr>
        <w:sz w:val="24"/>
      </w:rPr>
      <w:t>ESCAVAÇÃO DE CANAIS, DRENOS E ESTRADAS                                                  NESI -06</w:t>
    </w:r>
  </w:p>
  <w:p>
    <w:pPr>
      <w:pStyle w:val="Header"/>
      <w:bidi w:val="0"/>
      <w:jc w:val="left"/>
      <w:rPr/>
    </w:pPr>
    <w:r>
      <w:rPr>
        <w:rFonts w:ascii="Arial" w:hAnsi="Arial"/>
        <w:sz w:val="10"/>
      </w:rPr>
      <w:t>CODEVASF</w:t>
    </w:r>
  </w:p>
  <w:p>
    <w:pPr>
      <w:pStyle w:val="Header"/>
      <w:bidi w:val="0"/>
      <w:jc w:val="left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350"/>
              <wp:wrapNone/>
              <wp:docPr id="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ID="Shape4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5062</Characters>
  <CharactersWithSpaces>4122</CharactersWithSpaces>
  <Company>CODEVA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01:00Z</dcterms:created>
  <dc:creator>cod</dc:creator>
  <dc:description/>
  <dc:language>en-US</dc:language>
  <cp:lastModifiedBy/>
  <dcterms:modified xsi:type="dcterms:W3CDTF">2001-02-06T15:18:00Z</dcterms:modified>
  <cp:revision>4</cp:revision>
  <dc:subject/>
  <dc:title>                                         GENERALIDADES	                                                   NESI -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DEVASF</vt:lpwstr>
  </property>
</Properties>
</file>