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OBJETIV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resente documento trata dos materiais de protensão, das operações de protensão e das operações de injeção dos cabos de  protensão para os concret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 - MATERIAIS DE PROTENS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 - Bainhas</w:t>
      </w:r>
    </w:p>
    <w:p>
      <w:pPr>
        <w:pStyle w:val="Normal"/>
        <w:spacing w:lineRule="atLeast" w:line="240"/>
        <w:ind w:left="993" w:hanging="0"/>
        <w:rPr>
          <w:sz w:val="24"/>
          <w:szCs w:val="24"/>
        </w:rPr>
      </w:pPr>
      <w:r>
        <w:rPr>
          <w:sz w:val="24"/>
          <w:szCs w:val="24"/>
        </w:rPr>
      </w:r>
    </w:p>
    <w:p>
      <w:pPr>
        <w:pStyle w:val="Normal"/>
        <w:spacing w:lineRule="atLeast" w:line="240"/>
        <w:ind w:left="709" w:hanging="0"/>
        <w:rPr>
          <w:sz w:val="24"/>
          <w:szCs w:val="24"/>
        </w:rPr>
      </w:pPr>
      <w:r>
        <w:rPr>
          <w:sz w:val="24"/>
          <w:szCs w:val="24"/>
        </w:rPr>
        <w:t xml:space="preserve">2.1.1 - Tip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bainhas deverão ser constituídas por tubos rígidos de aço, com diâmetro interno e espessura mínima de parede especificados no projeto. </w:t>
      </w:r>
    </w:p>
    <w:p>
      <w:pPr>
        <w:pStyle w:val="Normal"/>
        <w:spacing w:lineRule="atLeast" w:line="240"/>
        <w:rPr>
          <w:sz w:val="24"/>
          <w:szCs w:val="24"/>
        </w:rPr>
      </w:pPr>
      <w:r>
        <w:rPr>
          <w:sz w:val="24"/>
          <w:szCs w:val="24"/>
        </w:rPr>
      </w:r>
    </w:p>
    <w:p>
      <w:pPr>
        <w:pStyle w:val="Normal"/>
        <w:spacing w:lineRule="atLeast" w:line="240"/>
        <w:ind w:left="993" w:hanging="284"/>
        <w:rPr>
          <w:sz w:val="24"/>
          <w:szCs w:val="24"/>
        </w:rPr>
      </w:pPr>
      <w:r>
        <w:rPr>
          <w:sz w:val="24"/>
          <w:szCs w:val="24"/>
        </w:rPr>
      </w:r>
    </w:p>
    <w:p>
      <w:pPr>
        <w:pStyle w:val="Normal"/>
        <w:spacing w:lineRule="atLeast" w:line="240"/>
        <w:ind w:left="993" w:hanging="284"/>
        <w:rPr>
          <w:sz w:val="24"/>
          <w:szCs w:val="24"/>
        </w:rPr>
      </w:pPr>
      <w:r>
        <w:rPr>
          <w:sz w:val="24"/>
          <w:szCs w:val="24"/>
        </w:rPr>
        <w:t xml:space="preserve">2.1.2 - Emendas e Vedações Provisórias </w:t>
      </w:r>
    </w:p>
    <w:p>
      <w:pPr>
        <w:pStyle w:val="Normal"/>
        <w:spacing w:lineRule="atLeast" w:line="240"/>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As emendas das bainhas deverão ser executadas através de luvas externas, com comprimento mínimo de  30 cm, soldadas ou rosqueadas.  A estanqueidade das emendas das bainhas e junções das ancoragens das bainhas  deverá  ser garantida utilizando-se massa epóxica ou outro meio adequado, a critério da CODEVASF. </w:t>
      </w:r>
    </w:p>
    <w:p>
      <w:pPr>
        <w:pStyle w:val="Normal"/>
        <w:spacing w:lineRule="atLeast" w:line="240"/>
        <w:ind w:left="709" w:hanging="2127"/>
        <w:jc w:val="both"/>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Os bordos internos dos trechos emendados e extremidades das bainhas deverão ser limados ou esmerilhados, de maneira a não permanecerem cantos vivos que poderiam danificar as cordoalhas. </w:t>
      </w:r>
    </w:p>
    <w:p>
      <w:pPr>
        <w:pStyle w:val="Normal"/>
        <w:spacing w:lineRule="atLeast" w:line="240"/>
        <w:ind w:left="709" w:hanging="2127"/>
        <w:jc w:val="both"/>
        <w:rPr>
          <w:sz w:val="24"/>
          <w:szCs w:val="24"/>
        </w:rPr>
      </w:pPr>
      <w:r>
        <w:rPr>
          <w:sz w:val="24"/>
          <w:szCs w:val="24"/>
        </w:rPr>
      </w:r>
    </w:p>
    <w:p>
      <w:pPr>
        <w:pStyle w:val="Normal"/>
        <w:spacing w:lineRule="atLeast" w:line="240"/>
        <w:ind w:left="709" w:hanging="2127"/>
        <w:jc w:val="both"/>
        <w:rPr>
          <w:sz w:val="24"/>
          <w:szCs w:val="24"/>
        </w:rPr>
      </w:pPr>
      <w:r>
        <w:rPr>
          <w:sz w:val="24"/>
          <w:szCs w:val="24"/>
        </w:rPr>
        <w:tab/>
        <w:t xml:space="preserve">Todo trecho de bainha emergente de uma camada de concretagem deverá ser solidamente tapado com tampão de aço soldado ou rosqueado, de maneira a evitar a introdução de materiais estranhos no seu interior,  durante os intervalos de concretagem. </w:t>
      </w:r>
    </w:p>
    <w:p>
      <w:pPr>
        <w:pStyle w:val="Normal"/>
        <w:spacing w:lineRule="atLeast" w:line="240"/>
        <w:ind w:left="1134" w:hanging="0"/>
        <w:rPr>
          <w:sz w:val="24"/>
          <w:szCs w:val="24"/>
        </w:rPr>
      </w:pPr>
      <w:r>
        <w:rPr>
          <w:sz w:val="24"/>
          <w:szCs w:val="24"/>
        </w:rPr>
      </w:r>
    </w:p>
    <w:p>
      <w:pPr>
        <w:pStyle w:val="Normal"/>
        <w:spacing w:lineRule="atLeast" w:line="240"/>
        <w:ind w:left="709" w:hanging="0"/>
        <w:rPr>
          <w:sz w:val="24"/>
          <w:szCs w:val="24"/>
        </w:rPr>
      </w:pPr>
      <w:r>
        <w:rPr>
          <w:sz w:val="24"/>
          <w:szCs w:val="24"/>
        </w:rPr>
      </w:r>
    </w:p>
    <w:p>
      <w:pPr>
        <w:pStyle w:val="Normal"/>
        <w:spacing w:lineRule="atLeast" w:line="240"/>
        <w:ind w:left="709" w:hanging="0"/>
        <w:rPr>
          <w:sz w:val="24"/>
          <w:szCs w:val="24"/>
        </w:rPr>
      </w:pPr>
      <w:r>
        <w:rPr>
          <w:sz w:val="24"/>
          <w:szCs w:val="24"/>
        </w:rPr>
        <w:t xml:space="preserve">2.1.3 - Cuidados nas Instalações das Bainha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fixações e suportes das bainhas deverão ser dispostas dentro dos espaçamentos fixados pelo  projeto ou a critério da CODEVASF, de maneira a impedir  o deslocamento ou o dano localizado das bainhas, durante a concretagem.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m-se tomar cuidados especiais nas fixações das ancoragens e zonas da bainha próximas às ancoragens, de maneira e evitar desvios angulares indesejad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 - Ancoragen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2.2.1 - Tipo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unidades de ancoragem deverão ser do sistema de cunhas individuais, de uso comprovado no mercado brasileir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2.2 - Disposições das Ancoragens e Respiros para Injeçã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lacas de ancoragem previstas a montante  deverão ser dispostas de maneira a que o furo nelas previsto para injeção fique situado na parte inferio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placas de jusante deverão ser dispostas de modo que o furo para injeção se situe na parte superio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lém desses respiros de série, deverá ser  implantado um respiro suplementar na extremidade jusante de cada cabo.  Estes registros serão colocados na geratriz inferior da bainha, o mais próximo possível da ancoragem.Deverão ser tomadas as precauções para que este respiro atravesse as fretagens sem serem danificados ou dobrad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Tais disposições destinam-se a facilitar as operações de injeçã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2.3 - Estocagem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ão ser observadas as condições corretas de estocagem, de maneira a se evitar a oxidação exagerada das peças, sem contudo utilizar óleo de  qualquer espécie ou outros anti-oxidante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 - Cordoalhas e Cab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b/>
        <w:t>2.3.1 - Generalidade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abos serão constituídos por cordoalhas ancoradas em ambas as extremidades,  sendo que a ancoragem montante será passiva, e a de jusante será ativ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extremidades dos cabos aguardando protensão deverão ser protegidas por meio de capeamento com papel ou tecido impermeável.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2.3.2 - Tipo de Aç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Serão utilizadas as cordoalhas BEMA ou similare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cordoalhas utilizadas deverão obedecer às prescrições da norma  ES-781, da ABNT, sendo suas características determinadas por laboratório  idôneo, de acordo com a referida norma.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ertificados de ensaio, fornecidos pelo Fabricante, e os obtidos nos ensaios de recebimento,   deverão conter dados suficientes para relacioná-los com os carretéis originais e com os cabos confeccionados a partir destes carretéi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2.3.3 - Armazenamento do Aç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aço deverá ser armazenado em galpão fechado, coberto e bem ventilado, sobre piso ou pranchado de  madeira, distando do solo no mínimo 30 cm.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deverá haver superposição de mais de dois carretéi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manuseio do aço deverá ser feito com cuidado,  de maneira a evitar a formação de mossas, saliências ou dobramentos, assim como tensões de flexão  excessiv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ão deverá haver contato de lonas, plásticos etc. , eventualmente utilizadas, com o aço armazen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hipótese alguma poderá ser utilizado óleo ou  outro produto anti-oxidante.  A integridade do   material deverá ser obtida através de condições corretas de transporte e armazenament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2.3.4 - Confecção, Transporte e Enfiação dos Cabos de   Protensã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cabos de protensão deverão ser confeccionados e marcados de maneira a se poder identificar, em qualquer instante, os materiais e sua procedência. O corte do aço deverá ser feito por meio de disco  esmeril rotativ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cordoalhas não poderão ser arrastadas sobre o solo ou sobre superfícies abrasivas, nem ser dobradas ou torcidas em qualquer instante, durante ou após a fabrica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a enfiação das cordoalhas nas bainhas,  deve ser retirada toda e qualquer amarração, etiqueta ou fita adesiv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 Toda a cordoalha danificada nesta operação deverá ser substitu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Lembrar que todas as bordas metálicas possíveis de danificar as cordoalhas deverão ser desbastadas.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3 - OPERAÇÕES DE PROTENSÃO</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1 - Generalidade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ntes de se proceder às operações de protensão, as  extremidades dos cabos e as superfícies de apoio dos macacos  deverão ser limpas de todo o tipo de impurez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referidas superfícies deverão apresentar forma e inclinação previstas e sem irregularidad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o conjunto macaco-bomba  deverá ser apresentada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2 - Resistência do Concreto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operações de protensão não deverão ter início antes que os concretos atinjam as resistências indicadas nos desenhos de projeto.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3 - Controle da Protensão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 xml:space="preserve">3.3.1 - Ancoragen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 </w:t>
      </w:r>
    </w:p>
    <w:p>
      <w:pPr>
        <w:pStyle w:val="Normal"/>
        <w:spacing w:lineRule="atLeast" w:line="240"/>
        <w:ind w:left="709" w:hanging="709"/>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2 - Cabos</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s tabelas de protensão, que constarão no projeto , apresentarão os alongamentos  teóricos  "Ao",  Para uma dada pressão "P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No decorrer da operação de protensão, deverá ser preenchida uma tabela contendo os alongamentos registrados para incrementos iguais de pressão manométrica, até que se atinja a pressão manométrica   final "Po".  A pressão inicial, de preferência,  será de 50 kgf/ cm</w:t>
      </w:r>
      <w:r>
        <w:rPr>
          <w:sz w:val="24"/>
          <w:szCs w:val="24"/>
          <w:vertAlign w:val="superscript"/>
        </w:rPr>
        <w:t>2</w:t>
      </w:r>
      <w:r>
        <w:rPr>
          <w:sz w:val="24"/>
          <w:szCs w:val="24"/>
        </w:rPr>
        <w:t xml:space="preserve"> ou 100 kgf/cm</w:t>
      </w:r>
      <w:r>
        <w:rPr>
          <w:sz w:val="24"/>
          <w:szCs w:val="24"/>
          <w:vertAlign w:val="superscript"/>
        </w:rPr>
        <w:t>2</w:t>
      </w:r>
      <w:r>
        <w:rPr>
          <w:sz w:val="24"/>
          <w:szCs w:val="24"/>
        </w:rPr>
        <w:t xml:space="preserve">, a critério da CODEVASF.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acompanhamento dos resultados deverá ser feito também sobre um diagrama de carga  deformação, comparando-se com o diagrama típico d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 xml:space="preserve">O alongamento real obtido não deverá apresentar uma variação superior a </w:t>
      </w:r>
      <w:r>
        <w:rPr>
          <w:sz w:val="24"/>
          <w:szCs w:val="24"/>
          <w:u w:val="single"/>
        </w:rPr>
        <w:t>+</w:t>
      </w:r>
      <w:r>
        <w:rPr>
          <w:sz w:val="24"/>
          <w:szCs w:val="24"/>
        </w:rPr>
        <w:t xml:space="preserve"> 5% com relação ao alongamento teórico calcul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 alongamento for atingido antes da pressão manométrica teórica "Po", ele será tolerado, se não  ultrapassar 1,05 do alongamento teórico "Ao", e desde que a pressão manométrica atingida não seja inferior a 0,95 da pressão manométrica teórica "Po", ou seja: </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ab/>
        <w:t xml:space="preserve">- Alongamento  </w:t>
      </w:r>
      <w:r>
        <w:rPr>
          <w:rFonts w:eastAsia="Symbol" w:cs="Symbol" w:ascii="Symbol" w:hAnsi="Symbol"/>
          <w:sz w:val="24"/>
          <w:szCs w:val="24"/>
        </w:rPr>
        <w:t>£</w:t>
      </w:r>
      <w:r>
        <w:rPr>
          <w:sz w:val="24"/>
          <w:szCs w:val="24"/>
        </w:rPr>
        <w:t xml:space="preserve">  1,05 x A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ab/>
        <w:t xml:space="preserve">- Pressão manométrica   </w:t>
      </w:r>
      <w:r>
        <w:rPr>
          <w:rFonts w:eastAsia="Symbol" w:cs="Symbol" w:ascii="Symbol" w:hAnsi="Symbol"/>
          <w:sz w:val="24"/>
          <w:szCs w:val="24"/>
        </w:rPr>
        <w:t>³</w:t>
      </w:r>
      <w:r>
        <w:rPr>
          <w:sz w:val="24"/>
          <w:szCs w:val="24"/>
        </w:rPr>
        <w:t xml:space="preserve">   0,95 x P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 pressão manométrica atingir "Po" e o alongamento teórico não for atingido, a pressão   manométrica poderá ser aumentada até um valor máximo de 1,05 x Po, e o alongamento correspondente será  tolerado se ele não for inferior a 0,95 do  alongamento teórico previsto, ou seja: </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ab/>
        <w:t xml:space="preserve">- Pressão manométrica  1,05 x Ao </w:t>
      </w:r>
    </w:p>
    <w:p>
      <w:pPr>
        <w:pStyle w:val="Normal"/>
        <w:spacing w:lineRule="atLeast" w:line="240"/>
        <w:ind w:left="709" w:hanging="709"/>
        <w:rPr>
          <w:sz w:val="24"/>
          <w:szCs w:val="24"/>
        </w:rPr>
      </w:pPr>
      <w:r>
        <w:rPr>
          <w:sz w:val="24"/>
          <w:szCs w:val="24"/>
        </w:rPr>
      </w:r>
    </w:p>
    <w:p>
      <w:pPr>
        <w:pStyle w:val="Normal"/>
        <w:spacing w:lineRule="atLeast" w:line="240"/>
        <w:ind w:left="709" w:hanging="709"/>
        <w:rPr/>
      </w:pPr>
      <w:r>
        <w:rPr>
          <w:sz w:val="24"/>
          <w:szCs w:val="24"/>
        </w:rPr>
        <w:tab/>
        <w:t xml:space="preserve">- Alongamento  </w:t>
      </w:r>
      <w:r>
        <w:rPr>
          <w:rFonts w:eastAsia="Symbol" w:cs="Symbol" w:ascii="Symbol" w:hAnsi="Symbol"/>
          <w:sz w:val="24"/>
          <w:szCs w:val="24"/>
        </w:rPr>
        <w:t>³</w:t>
      </w:r>
      <w:r>
        <w:rPr>
          <w:sz w:val="24"/>
          <w:szCs w:val="24"/>
        </w:rPr>
        <w:t xml:space="preserve"> 0,95 x Ao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s condições acima não forem atingidas, a  operação de protensão será interrompida e o cabo será desativ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este caso, adotar o seguinte procedimento: </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 Analisar o diagrama carga-deformação medido durante a operação de protensão, comparando-o com o  diagrama de ensaio do aço.  Este traçado  permitirá também detectar medidas duvidosas e efetuar  a  correção do alongamento inicial, obtido entre  as pressões  0 e 50 kgf/cm</w:t>
      </w:r>
      <w:r>
        <w:rPr>
          <w:sz w:val="24"/>
          <w:szCs w:val="24"/>
          <w:vertAlign w:val="superscript"/>
        </w:rPr>
        <w:t>2</w:t>
      </w:r>
      <w:r>
        <w:rPr>
          <w:sz w:val="24"/>
          <w:szCs w:val="24"/>
        </w:rPr>
        <w:t xml:space="preserve"> (ou 100 kgf/ cm</w:t>
      </w:r>
      <w:r>
        <w:rPr>
          <w:sz w:val="24"/>
          <w:szCs w:val="24"/>
          <w:vertAlign w:val="superscript"/>
        </w:rPr>
        <w:t>2</w:t>
      </w:r>
      <w:r>
        <w:rPr>
          <w:sz w:val="24"/>
          <w:szCs w:val="24"/>
        </w:rPr>
        <w:t xml:space="preserv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Aferir o conjunto macaco-bomba-manômetr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Verificar o funcionamento do macaco em vazio,  da   bomba e dos flexívei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Distender o cabo e movimentá-lo para frente e  para trás, para verificar se ele não </w:t>
        <w:tab/>
        <w:t xml:space="preserve">   está bloqueado por nata infiltrada. </w:t>
      </w:r>
    </w:p>
    <w:p>
      <w:pPr>
        <w:pStyle w:val="Normal"/>
        <w:spacing w:lineRule="atLeast" w:line="240"/>
        <w:rPr>
          <w:sz w:val="24"/>
          <w:szCs w:val="24"/>
        </w:rPr>
      </w:pPr>
      <w:r>
        <w:rPr>
          <w:sz w:val="24"/>
          <w:szCs w:val="24"/>
        </w:rPr>
        <w:tab/>
      </w:r>
    </w:p>
    <w:p>
      <w:pPr>
        <w:pStyle w:val="Normal"/>
        <w:spacing w:lineRule="atLeast" w:line="240"/>
        <w:rPr>
          <w:sz w:val="24"/>
          <w:szCs w:val="24"/>
        </w:rPr>
      </w:pPr>
      <w:r>
        <w:rPr>
          <w:sz w:val="24"/>
          <w:szCs w:val="24"/>
        </w:rPr>
        <w:tab/>
        <w:t xml:space="preserve">- Efetuar nova protensão do cabo.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s novos resultados obtidos não forem ainda satisfatórios, o cabo será desativado.  A CODEVASF deverá ser alertada para as devidas providênci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Deverá ser feita, para cada cabo, a medida de acomodação, após o alívio do macaco, até a pressão aproximada de 50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cordoalhas, em cuja operação  de protensão tenham sido  obtidos resultados satisfatórios, terão as extremidades  dos cabos cortadas por esmeril rotativo, de maneira a deixar os comprimentos mínimos determinados pelo processo de protensão utilizado.</w:t>
      </w:r>
    </w:p>
    <w:p>
      <w:pPr>
        <w:pStyle w:val="Normal"/>
        <w:spacing w:lineRule="atLeast" w:line="240"/>
        <w:ind w:left="709" w:hanging="709"/>
        <w:rPr>
          <w:sz w:val="24"/>
          <w:szCs w:val="24"/>
        </w:rPr>
      </w:pPr>
      <w:r>
        <w:rPr>
          <w:sz w:val="24"/>
          <w:szCs w:val="24"/>
        </w:rPr>
      </w:r>
    </w:p>
    <w:p>
      <w:pPr>
        <w:pStyle w:val="Normal"/>
        <w:spacing w:lineRule="atLeast" w:line="240"/>
        <w:ind w:left="709" w:hanging="709"/>
        <w:rPr>
          <w:sz w:val="24"/>
          <w:szCs w:val="24"/>
        </w:rPr>
      </w:pPr>
      <w:r>
        <w:rPr>
          <w:sz w:val="24"/>
          <w:szCs w:val="24"/>
        </w:rPr>
        <w:t xml:space="preserve">    </w:t>
      </w:r>
      <w:r>
        <w:rPr>
          <w:sz w:val="24"/>
          <w:szCs w:val="24"/>
        </w:rPr>
        <w:t>3.4 - Vedação e Proteção  das Cabeças de Ancoragem</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erminada a protensão propriamente dita, serão instalados os respiros purgadores, previstos para as operações de injeção, os quais deverão ter resistência suficiente para  suportar as pressões de trabalh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seguida, será efetuada a vedação de todas as aberturas e interstícios das peças componentes da ancoragem com a  estrutura e com as cordoalha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vedação deverá ser feita com massa epóxica, com espessura de aproximadamente 1 cm, preenchendo o nicho parcialmente com argamassa de cimento e arei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material vedante deverá ser suficientemente resistente para suportar as pressões de injeção, mas não deverá conter produtos prejudiciais a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pós a vedação e concluída a injeção da bainha, as barras deixadas de espera na região dos nichos serão dobradas e dispostas de maneira a formar uma malha. Não poderão ser executados trabalhos de solda que possam afetar o aç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nichos serão preenchidos com argamassa de areia e cimento, dosado de maneira a apresentar pequena retração, sem conter aditivos prejudiciais aos aços de protensão.  A superfície do concreto endurecido deverá ser tratada adequadamente para a aplicação da argamass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INJEÇÃO DAS BAINHA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4.1 - Generalidade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objetivo fundamental da injeção é o de garantir uma   proteção eficaz dos aços de protensão contra a corrosão, evitando a infiltração de elementos corrosivos vindos do exterior e, ao mesmo tempo, constituindo um meio alcalino sem elementos agressivos.</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4.2 - Tubos e Respiros de Injeçã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s disposições das ancoragens e respiros para injeções deverão atender ao disposto no item 2.2.2.</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ter  seus diâmetros internos maiores que 3/4".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Os respiros e suas conexões com as ancoragens e bainhas deverão ter sido dimensionados para resistir a pressões da ordem de 15  a 20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ser munidos de dispositivos de fechamento rápido (registros ou dispositivos de fechamento por dobramento ou estrangulamento) nas ligações com a bomba de injeção e em todos os respiros de sa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 xml:space="preserve">4.3 - Equipamento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 xml:space="preserve">4.3.1 - Misturador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Para  a  obtenção  de  uma  calda  homogênea e com as  características de uma </w:t>
        <w:tab/>
        <w:t xml:space="preserve">  </w:t>
        <w:tab/>
        <w:t xml:space="preserve">  suspensão coloidal, o  misturador deverá ter: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Potência de pelo menos 1 HP por saco de cimento a   ser misturado, ou valores </w:t>
        <w:tab/>
        <w:t xml:space="preserve">  </w:t>
        <w:tab/>
        <w:t xml:space="preserve">   mínimos de 2 HP    para   200 kg de cimento  (ideal: 1 HP para  cada  saco  de </w:t>
        <w:tab/>
        <w:t xml:space="preserve"> </w:t>
        <w:tab/>
        <w:t xml:space="preserve">   cimen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ab/>
        <w:t xml:space="preserve">- O elemento de  misturação  poderá  ser  a  hélice, a turbina, ou provido de dois </w:t>
        <w:tab/>
        <w:t xml:space="preserve">      </w:t>
        <w:tab/>
        <w:t xml:space="preserve">   cilindros verticai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A rotação usual  deverá  situar-se  em torno  de   1.500 RPM para misturador a </w:t>
        <w:tab/>
        <w:t xml:space="preserve">   </w:t>
        <w:tab/>
        <w:t xml:space="preserve">  hélice.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3.2-Recipiente de Recepção e Estocagem de Calda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 recipiente de mistura deverá ser colocado a uma altura suficiente para permitir o escoamento da calda num segundo recipiente chamado "recipiente de alimentação", colocado em nível inferior ao primeiro. Antes de cair no recipiente de alimentação, a  calda deverá passar por uma peneira ABNT 2,4 mm para  reter eventuais impurezas e grumos. Não se deverá forçar a passagem deste aglomerado de grumos através da peneira, porque o material assim dissolvido provocará entupimentos nas conexões e nas bainhas.  A  peneira deverá ser acessível, para permitir a inspeção e limpeza.  A calda deverá ser mantida em  agitação lenta dentro do recipiente de alimentação,  inclusive durante a operação de injeção. Esta agitação não deverá provocar elevação da temperatura da calda, a velocidade de rotação do agitador devendo estar normalmente compreendida entre 60 e 160 rpm.</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m nenhuma hipótese será acrescentada água neste recipiente para melhorar a fluidez da calda, pois, neste caso, a água não se incorpora à calda e o valor da exsudação ficará rapidamente elev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e recipiente deverá ter capacidade para armazenar um volume de calda tal que permita a injeção  total do cabo, considerado sem paradas, e com uma  vazão não excedendo a 20 l/mi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3.3 - Bomba de Injeção</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w:t>
      </w:r>
      <w:r>
        <w:rPr>
          <w:sz w:val="24"/>
          <w:szCs w:val="24"/>
          <w:vertAlign w:val="superscript"/>
        </w:rPr>
        <w:t>2</w:t>
      </w:r>
      <w:r>
        <w:rPr>
          <w:sz w:val="24"/>
          <w:szCs w:val="24"/>
        </w:rPr>
        <w:t>.  As bombas devem vir equipadas com manômetros aferidos. O manômetro deverá permitir leituras com precisão de 1kgf/cm</w:t>
      </w:r>
      <w:r>
        <w:rPr>
          <w:sz w:val="24"/>
          <w:szCs w:val="24"/>
          <w:vertAlign w:val="superscript"/>
        </w:rPr>
        <w:t>2</w:t>
      </w:r>
      <w:r>
        <w:rPr>
          <w:sz w:val="24"/>
          <w:szCs w:val="24"/>
        </w:rPr>
        <w:t xml:space="preserve">, e a bomba deverá dispor de um  dispositivo de regulagem de vazão ou de um duto de  derivação  entre ela e o duto injetor, de maneira a permitir o controle da velocidade de avanço das cal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bomba não deverá injetar ar na calda, e todas as mangueiras, válvulas e conexões não deverão   permitir a entrada de óleo, ar ou água ou quaisquer outras substâncias, durante a injeção.</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A progressão da, injeção poderá  ser acompanhada pela leitura contínua das pressões manométricas da bomba.  A pressão média, no decorrer da injeção, é função do comprimento da bainha, da seção de passagem da calda, da fluidez da calda, das condições climáticas, do desnível existente entre as duas  extremidades da bainh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Uma anomalia na evolução de pressão poderá   provir de uma fuga importante de calda, ou do início  da formação de um entupime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4.4 - Calda de Inje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1 - Fabricaçã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Todos os materiais utilizados na fabricação de calda deverão satisfazer os critérios indicados no projet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ultados obtidos, após a realização dos referidos ensaios, permitirão eleger os traços que apresentarão os melhores resultados em termos de injetabilidade e demais requisitos exigidos:  O cimento e o aditivo serão aqueles utilizados nos ensaios,  e nas proporções estabelecida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desempenho mínimo que deverá ser cumprido pela calda está descrito no Projeto de Norma da ABNT  nº 18:05-03-001.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A calda deverá ser feita como especificado abaix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 Introduzir a água (com temperatura de ensaio)  no reservatório do misturador. </w:t>
      </w:r>
    </w:p>
    <w:p>
      <w:pPr>
        <w:pStyle w:val="Normal"/>
        <w:spacing w:lineRule="atLeast" w:line="240"/>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 xml:space="preserve">-  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Com o misturador em movimento, adiciona-se o  cimento (traço ideal:  dois sacos </w:t>
        <w:tab/>
        <w:t xml:space="preserve">  de cimento)  o   mais rápido possível, porém sem permitir a  saida  de grandes </w:t>
        <w:tab/>
        <w:t xml:space="preserve">  </w:t>
        <w:tab/>
        <w:t xml:space="preserve">  massas. </w:t>
      </w:r>
    </w:p>
    <w:p>
      <w:pPr>
        <w:pStyle w:val="Normal"/>
        <w:spacing w:lineRule="atLeast" w:line="240"/>
        <w:jc w:val="both"/>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 xml:space="preserve">- Deixar que a mistura se processe por 1,5 min, aproximadamente, e sem interrupção da operação de mistura, adiciona-se aditivo com regularidade e rapidez, espalhando-o bem sobre a massa em agit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Manter o misturador em movimento por mais 2,5 min aproximadamente, </w:t>
        <w:tab/>
        <w:t xml:space="preserve">  </w:t>
        <w:tab/>
        <w:t xml:space="preserve">  perfazendo um total de 4 min.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Deverão ser preparados e armazenados no  recipiente de alimentação o número de </w:t>
        <w:tab/>
        <w:t xml:space="preserve">   traços suficiente para permitir a injeção do cabo sem parada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4.4.2 - Controle de Qualidade de Rotina da Calda Fabricada </w:t>
      </w:r>
    </w:p>
    <w:p>
      <w:pPr>
        <w:pStyle w:val="Normal"/>
        <w:spacing w:lineRule="atLeast" w:line="240"/>
        <w:rPr>
          <w:sz w:val="24"/>
          <w:szCs w:val="24"/>
        </w:rPr>
      </w:pPr>
      <w:r>
        <w:rPr>
          <w:sz w:val="24"/>
          <w:szCs w:val="24"/>
        </w:rPr>
      </w:r>
    </w:p>
    <w:p>
      <w:pPr>
        <w:pStyle w:val="Normal"/>
        <w:spacing w:lineRule="atLeast" w:line="240"/>
        <w:ind w:left="709" w:hanging="709"/>
        <w:rPr>
          <w:sz w:val="24"/>
          <w:szCs w:val="24"/>
        </w:rPr>
      </w:pPr>
      <w:r>
        <w:rPr>
          <w:sz w:val="24"/>
          <w:szCs w:val="24"/>
        </w:rPr>
        <w:tab/>
        <w:t xml:space="preserve">Deverá  ser  efetuado  conforme  preconizado  no  Projeto  de  Norma  da  ABNT nº 18:05 03.001e prescrições do  proje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 - Verificações e Procedimentos Prévios às Operações de Injeçã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4.5.1 - Vedação dos Cabeçotes e Nichos das Ancoragens </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2 - Respiro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se-á verificar que suas características e disposições obedeceram às especificações de projeto e que estes elementos não se encontram obstruídos, estrangulados ou danificados. </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s respiros deverão ser examinados para se assegurar que eles podem ser conveniente e rapidamente fechados, quando o procedimento de injeção adotado assim o exigir.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3 - Lavagem dos Cabos e Eliminação de Água</w:t>
      </w:r>
    </w:p>
    <w:p>
      <w:pPr>
        <w:pStyle w:val="Normal"/>
        <w:spacing w:lineRule="atLeast" w:line="240"/>
        <w:ind w:left="709" w:hanging="709"/>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omo operação preliminar à operação de injeção  propriamente dita, deverá ser feita uma lavagem com  água limpa de cada cabo que se pretende injet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água será injetada pelo respiro de série da  ancoragem a montante.  O respiro deverá estar situado na parte inferior da placa de ancoragem, conforme mencionado no item 2.2.2.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a água sairá pelos respiros da ancoragem jusante, seja pelo respiro de série situado na parte  superior da placa de ancoragem, seja pelo respiro  suplementar (ver item 2.2.2).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O respiro suplementar poderá ser fechado antes   do início da operação de injeção. </w:t>
      </w:r>
    </w:p>
    <w:p>
      <w:pPr>
        <w:pStyle w:val="Normal"/>
        <w:spacing w:lineRule="atLeast" w:line="240"/>
        <w:jc w:val="both"/>
        <w:rPr>
          <w:sz w:val="24"/>
          <w:szCs w:val="24"/>
        </w:rPr>
      </w:pPr>
      <w:r>
        <w:rPr>
          <w:sz w:val="24"/>
          <w:szCs w:val="24"/>
        </w:rPr>
      </w:r>
    </w:p>
    <w:p>
      <w:pPr>
        <w:pStyle w:val="Normal"/>
        <w:spacing w:lineRule="atLeast" w:line="240"/>
        <w:ind w:left="709" w:hanging="709"/>
        <w:jc w:val="both"/>
        <w:rPr/>
      </w:pPr>
      <w:r>
        <w:rPr>
          <w:sz w:val="24"/>
          <w:szCs w:val="24"/>
        </w:rPr>
        <w:tab/>
        <w:t>Quando a água que sai a jusante estiver perfeitamente clara, testa-se a estanqueidade do sistema  fechando-se os respiros de jusante.  Mantém-se, por  meio da bomba, uma pressão de água não superior a 5 kgf/cm</w:t>
      </w:r>
      <w:r>
        <w:rPr>
          <w:sz w:val="24"/>
          <w:szCs w:val="24"/>
          <w:vertAlign w:val="superscript"/>
        </w:rPr>
        <w:t>2</w:t>
      </w:r>
      <w:r>
        <w:rPr>
          <w:sz w:val="24"/>
          <w:szCs w:val="24"/>
        </w:rPr>
        <w:t xml:space="preserv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m seguida,  a água e removida do interior do cabo, deixando-a escoar pelo respiro a montante e injetando-se ar comprimido (isento de óle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r>
        <w:rPr>
          <w:sz w:val="24"/>
          <w:szCs w:val="24"/>
        </w:rPr>
        <w:tab/>
        <w:t xml:space="preserve">A operação de injeção deverá, então, ser imediatamente iniciada, para se aproveitar ao máximo o  abaixamento de temperatura obtido no interior da bainh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 - Operações de Injeção</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6.1 - Operações Gerai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operação de injeção deverá ser executada dentro de um período de sete dias, contados a partir do término da operação de protensão correspond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ão estar disponíveis no local os meios para controle do índice de fluidez, temperaturas, sedimentação, como cone Marsh, cronômetro, provetas, termômetros etc.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Verificar que tenham sido adotadas as disposições de projeto mais corretas possíveis, tanto na fase de concepção, como na fase de execu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Verificar se o material de injeção existente no canteiro é adequado.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Verificar se o volume da calda fabricada permitirá a injeção total do cabo considerado sem parad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4.6.2 - Injeção dos Cabos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mangueira da bomba de injeção deverá estar completamente cheia de calda antes que seja efetuado seu acoplamento ao respiro de injeção do cab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Deverá ser medido o índice de fluidez da calda de entrada.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Para as condições específicas de fluidez, deverão ser observadas as prescrições do item 5.2 do  Projeto de norma da ABNT nº 18:05-03-001. </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as operações de injeção de vários cabos se  sucederem sem interrupções muito longas, poderá ser admitida a mistura de uma calda precedentemente preparada com uma  calda  nova,  desde  que seus  índices de fluidez não difiram demasiadamente (2 a 3  seg, no máximo) e desde que a calda resultante atenda às características exigid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injeção deve ser executada  com vazão  média inferior a 20 l/min.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Quando a calda começar a sair pelo respiro de série situado a jusante, diminuir a vazão da bomba  (através do recurso da derivação) e deixar a calda  escoar (aproximadarnente 20 1) até que se obtenha  uma calda com índice de fluidez sensivelmente igual ao índice de entrada (variação máxima tolerada em relação ao índice de entrada:  - 3s).  Após atingido esse valor, com a injetora em marcha, deixar-se-á  escoar pelo menos 5 litros de calda. Verificar se a calda que escoa não contém mais bolhas de ar, antes de obturar o respiro de saí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Caso o índice de fluidez não seja compatível com o de entrada, deixar escoar o volume de calda que for necessário .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pPr>
      <w:r>
        <w:rPr>
          <w:sz w:val="24"/>
          <w:szCs w:val="24"/>
        </w:rPr>
        <w:tab/>
        <w:t>Após o estrangulamento do respiro de saída, a  pressão manométrica da bomba será elevada  para um valor igual à pressão máxima de trabalho observada, acrescida de 4 kgf/cm</w:t>
      </w:r>
      <w:r>
        <w:rPr>
          <w:sz w:val="24"/>
          <w:szCs w:val="24"/>
          <w:vertAlign w:val="superscript"/>
        </w:rPr>
        <w:t>2</w:t>
      </w:r>
      <w:r>
        <w:rPr>
          <w:sz w:val="24"/>
          <w:szCs w:val="24"/>
        </w:rPr>
        <w:t xml:space="preserve"> , porém não superior a 12 kgf/cm2, e mantida durante 1 a 2 min, quando então o respiro de entrada poderá ser obstruído e a ligação entre ele e a bomba poderá ser desfeit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a operação de estrangulamento do respiro de entrada de calda é extremamente importante, pois se deverá cuidar para que não ocorra retorno de  calda tendendo a provocar esvaziamento do cab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ntrole de volume será feito sistematicamente para cada cabo.  Os valores desses volumes serão  anotados nas fichas de controle de injeção, bem como os valores das pressões nos tempos correspondentes. No caso de não se atingir uma estabilização da pressão, o motivo será pesquisado e repar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o reparo for impossível de ser executado durante a injeção, o cabo será lavado perfeitamente  e o reparo efetuado, a fim de se possibilitar nova  injeç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xpulsão da calda, neste caso, será feita injetando-se água pela extremidade oposta àquela  usada  para injeção. </w:t>
      </w:r>
    </w:p>
    <w:p>
      <w:pPr>
        <w:pStyle w:val="Normal"/>
        <w:spacing w:lineRule="atLeast" w:line="240"/>
        <w:ind w:left="709" w:hanging="709"/>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ab/>
        <w:t xml:space="preserve">Os respiros serão mantidos estrangulados, com a calda sob a pressão citada anteriormente, durante  cerca de 3/4 h  (este tempo deverá ser verificado e  adequado durante as operaçõe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pós esse lapso de tempo (3/4h) remover o  estrangulamento dos dois respiros de saída (a jusante)  com cuidado, e mantê-los desobstruídos por meio de um arame duplo, procurando-se atingir a máxima profundidade dentro do cabeço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Cerca de 1 hora, contada após o término da  injeção (este tempo deverá ser compatível com o controle feito através da vida útil da calda) aspirar a água de exsudação e calda aquosa, utilizando-se um  dispositivo adequad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e dispositivo poderá ser uma seringa improvisada na obra, ou fornecida pelo Empreiteiro de Protensã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efetuada uma complementação da injeção  por meio de bomba manual, ou da bomba injetora  utilizada, desde que se diminua a vazão de saída da cald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xtremidade da mangueira de injeção deverá ser provida de um trecho complementar de mangueira, com diâmetro de aproximadamente 10 mm, para penetrar pelo respiro suplementar até o fundo da zona vazia, de maneira a se obter um preenchimento de baixo para cim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rá utilizada, para essa operação, a mesma calda usada para a injeção do cab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ses dois respiros, depois de obturados, deverão ser mantidos inclinados para cima até o cor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corte dos respiros somente poderá ser feito  após, pelo menos, 36 horas do término da inje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7 - Incidentes na Inje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Os incidentes que poderão ocorrer mais comumente 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xml:space="preserve">- Entupimen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b/>
        <w:t>- Fugas de calda</w:t>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Se um  entupimento ocorrer, deverá ser feita uma expulsão imediata da calda já injetada,  por meio de lavagem com  água, a partir da extremidade oposta àquela usada para a injeção. As causas do entupimento poderão ser diversas.  Assim, após exame do incidente, uma nova injeção poderá ser tentada. Se essa segunda injeção também se revelar defeituosa, as operações de injeção deste cabo deverão ser interrompidas após a expulsão e lavagem dessa segunda calda. A CODEVASF deverá ser alertada para as providências cabívei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No caso de vazamento ou fuga de calda por local não  previsto, podendo afetar a integridade da injeção existente no interior da bainha, deverá ser efetuada a expulsão e lavagem da calda remanescente.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Esta lavagem deverá ser feita pela extremidade oposta  àquela por onde o cabo foi injetado.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Recomenda-se, para a prevenção de alguns incidentes, efetuar as operações de injeção sob temperaturas não muito elevadas, de preferência cedo, pela manhã.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Deve-se efetuar o registro de todos os dados e parâmetros referentes às operações, assim como todas as ocorrências que possam ter influenciado as operações de injeção ou  afetado os resultados normalmente esperad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5 - CONSIDERAÇÕES FINAI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Empreiteira de Protensão, escolhida para a execução dos serviços, deverá possuir uma equipe perfeitamente familiarizada com estes procedimentos.  Deverá também ter pleno conhecimento e dar sua  aprovação aos termos deste CADERNO DE ENCARGOS, e sugerir, em  tempo hábil, eventuais modificações que sejam julgadas necessárias para a adequação aos seus equipamentos e processos executivos. Tais modificações serão apreciadas pela CODEVASF.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6 - MEDIÇÃO E PAGAMENTO</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tab/>
        <w:t>A medição dos materiais e serviços de protensão será efetuada  tomando-se por unidade de medida o metro linear de conjunto de  protensão instalado, caracterizado pela carga de trabalho.  Entende-se por conjunto de protensão o grupo de cabos inseridos em um (01) metro  de bainha, dimensionados para resistir  a carga de   trabalho.</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pagamento dos serviços medidos conforme acima, será efetuado pelos preços unitários correspondentes da Planilha de Orçamentação de Obras. </w:t>
      </w:r>
    </w:p>
    <w:p>
      <w:pPr>
        <w:pStyle w:val="Normal"/>
        <w:spacing w:lineRule="atLeast" w:line="240"/>
        <w:ind w:left="709" w:hanging="709"/>
        <w:jc w:val="both"/>
        <w:rPr>
          <w:sz w:val="24"/>
          <w:szCs w:val="24"/>
        </w:rPr>
      </w:pPr>
      <w:r>
        <w:rPr>
          <w:sz w:val="24"/>
          <w:szCs w:val="24"/>
        </w:rPr>
      </w:r>
    </w:p>
    <w:p>
      <w:pPr>
        <w:pStyle w:val="Normal"/>
        <w:ind w:left="709" w:hanging="709"/>
        <w:jc w:val="both"/>
        <w:rPr>
          <w:sz w:val="24"/>
          <w:szCs w:val="24"/>
        </w:rPr>
      </w:pPr>
      <w:r>
        <w:rPr>
          <w:sz w:val="24"/>
          <w:szCs w:val="24"/>
        </w:rPr>
        <w:tab/>
        <w:t>Esses preços unitários deverão incluir, sem se limitar, ao  fornecimento, transporte até o local das obras, armazenamento,   preparo, instalação das bainhas, cabos, fretagens, cones,  ancoragens, demais acessórios, a protensão propriamente dita, injeções,   perdas, corte dos cabos ou fios após as injeções, reinjeções e todos e quaisquer serviços necessários à  perfeita protensão dos concretos especificado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29">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95351904" r:id="rId1"/>
      </w:object>
    </w:r>
    <w:r>
      <w:rPr>
        <w:rFonts w:eastAsia="Arial" w:cs="Arial" w:ascii="Arial" w:hAnsi="Arial"/>
        <w:sz w:val="22"/>
        <w:szCs w:val="22"/>
      </w:rPr>
      <w:t xml:space="preserve">   </w:t>
    </w:r>
    <w:r>
      <w:rPr>
        <w:sz w:val="24"/>
        <w:szCs w:val="24"/>
      </w:rPr>
      <w:t xml:space="preserve">                                 </w:t>
    </w:r>
    <w:r>
      <w:rPr>
        <w:sz w:val="24"/>
        <w:szCs w:val="24"/>
      </w:rPr>
      <w:t>PROTENSÕES PARA CONCRETO                           NESI -2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5">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27:00Z</dcterms:created>
  <dc:creator>cod</dc:creator>
  <dc:description/>
  <dc:language>en-US</dc:language>
  <cp:lastModifiedBy>cod</cp:lastModifiedBy>
  <dcterms:modified xsi:type="dcterms:W3CDTF">1997-09-11T11:27:00Z</dcterms:modified>
  <cp:revision>2</cp:revision>
  <dc:subject/>
  <dc:title>                                         GENERALIDADES	                                                   NESI - 01</dc:title>
</cp:coreProperties>
</file>