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DEVASF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 COM DESONERAÇÃO HORIST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Seconc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INS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 -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1 – Repouso Semanal Remuner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3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4 – 13º Salári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5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Faltas Justifica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 – Dias de Chu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 – Auxílio Acidente de Trabal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 – Férias Goz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 – Salário M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1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1 – Aviso prévio Indeniz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Aviso prévio Trabalh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Férias Indenizad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 – Depósito Rescisão sem Justa Caus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 – Indenização Adicional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69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1 – Reincidência do Grupo A sobre Grupo B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3 sobre C2 mais A3 sobre C1 (A3% x C2%)+(A3% x C1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7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0,36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8:38:00Z</dcterms:created>
  <dc:creator>DEP</dc:creator>
  <dc:description/>
  <cp:keywords/>
  <dc:language>en-US</dc:language>
  <cp:lastModifiedBy>valmara.souza</cp:lastModifiedBy>
  <cp:lastPrinted>2014-09-11T10:31:00Z</cp:lastPrinted>
  <dcterms:modified xsi:type="dcterms:W3CDTF">2015-08-19T20:36:00Z</dcterms:modified>
  <cp:revision>7</cp:revision>
  <dc:subject/>
  <dc:title>CODEVASF</dc:title>
</cp:coreProperties>
</file>