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ETALHAMENTO DOS ENCARGOS SOCIAIS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INS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bra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6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Seguro contra acidentes de trabalh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9 - Seconc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6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1 – Repouso Semanal Remuner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3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4 – 13º Salári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5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 – Faltas Justificad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 – Dias de Chu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 – Auxílio Acidente de Trabalh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9 – Férias Goz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0 – Salário M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,1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1 – Aviso prévio Indeniz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Aviso prévio Trabalh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Férias Indenizad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5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 – Depósito Rescisão sem Justa Caus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 – Indenização Adicional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8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1 – Reincidência do Grupo A sobre Grupo B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5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Grupo A sobre Aviso Prévio Trabalhado e Reincidência do FG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sobre Aviso Prévio Indenizad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9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1,70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20:17:00Z</dcterms:created>
  <dc:creator>DEP</dc:creator>
  <dc:description/>
  <dc:language>en-US</dc:language>
  <cp:lastModifiedBy>alex.araujo</cp:lastModifiedBy>
  <cp:lastPrinted>2013-05-28T10:14:00Z</cp:lastPrinted>
  <dcterms:modified xsi:type="dcterms:W3CDTF">2014-05-06T20:17:00Z</dcterms:modified>
  <cp:revision>2</cp:revision>
  <dc:subject/>
  <dc:title>CODEVASF</dc:title>
</cp:coreProperties>
</file>