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PECIFICAÇÕES TÉCNICAS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sta especificação de serviço estabelece a sistemática empregada na execução do revestimento primário de estradas vicinais, bem como, no seu respectivo controle de qualidad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. OBJETIVO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efinir os critérios que orientam a execução de revestimento primário em estradas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2. REFERÊNCIAS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ER-ME 080/94 - Solos – análise granulométrica por peneir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ER-ME 089/94 - Agregados – Avaliação da durabilidade pelo emprego de soluções de sulfato de sódio ou de magnési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anual de Instruções Ambientais para Obras Rodoviárias – DER/P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anual de Execução de Serviços Rodoviários do DER/P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ormas de Segurança para Trabalhos em Rodovias – DER/P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° Simpósio Internacional de Pavimentação de Rodovias de Baixo Volume de Tráfego, Out 1997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aracterização e classificação de solos pelo método MCT – Nogami e Villibor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Uma nova especificação de materiais para revestimento primário – Alfredo D’avila, Robertaine Jorge, Manoel Sória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DEFINIÇÃO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vestimento primário é a camada granular, composta por agregados naturais e/ou artificiais, aplicada diretamente sobre o subleito compactado e regularizado em rodovias não pavimentadas, com a função de assegurar condições satisfatórias de tráfego, mesmo sob condições climáticas adversas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CONDIÇÕES GERAIS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1. O revestimento primário pode ser empregado como camada superficial aplicada diretamente sobre o subleito compactado e regularizado em rodovias estaduais não pavimentadas, como camada de revestimento em adequação de estradas rurais municipais e como recomposição de camada granular em serviços de conservação periódic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2. Não é permitida a execução dos serviços objeto desta especificaçã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sem o prévio preparo do subleito, obedecendo às condições de alinhamento, cotas e seção transversal indicadas nas “notas de serviço”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sem a implantação prévia da sinalização da obra, conforme Normas de Segurança para Trabalho vigente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) sem o devido licenciamento/autorização ambiental da(s) jazida(s) indicada(s) em projeto, conforme Manual de Instruções Ambientais vigentes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 em dias de chuva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5. CONDIÇÕES ESPECÍFICAS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 Materia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1. Os materiais a serem utilizados na confecção da camada de revestimento primário, são, em geral, produtos de alteração de rocha, apresentando os seguintes requisitos gerai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isenção de matéria orgânic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diâmetro máximo do agregado graúdo menor ou igual a 3" (DNER-ME 080/94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caracterização e classificação segundo o Método MCT (Nogami e Villibor): LA, NA, LA’, NA’ e LG’, com potencial de utilização conforme descrito a seguir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68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LASSIFICAÇÃO MCT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POTENCIAL DE UTILIZAÇÃO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o revestimento primário para estradas de baixo volume de tráfego médio diário (&lt; 50 veículos/dia), greide plano a suave, em camadas de pequena espessura (&lt; 2 cm), sobrejacente à camada coesiva com suporte adequado. Apresentam melhores características quanto mais bem graduados e menor a percentagem de areia fin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o revestimento primário para estradas de baixo volume de tráfego médio diário (&lt; 50 veículos/dia), com greide plano a suave, em camadas de pequena espessura (&lt; 2 cm), sobrejacente a camada coesiva com suporte adequado. Apresentam melhores características quanto mais bem graduados e menor a percentagem de areia fin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A’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 revestimento primário. Para valores de c’ menores do que 1, a durabilidade deve ser avaliad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A’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o revestimento primário. Zona limítrofe com NS’ e NG’ (e’ ≥ 1,8 – 0,5 c’) deve atender a critérios complementares. A durabilidade deve ser avaliad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S’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ão é aplicável como revestimento primário, exceto quando na faixa limítrofe com NA’ (e’ ≤ 2,1 – 0,5 c’), onde podem ser utilizados desde que atendam aos critérios     complementares. Nesse caso, a durabilidade deve ser avaliada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G’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plicável como revestimento primário desde que corrigida a deficiência d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derência com a cravação de agregado com dimensões entre 1,5 a 3,75 cm. Para c’ &lt; 1,7 pode ser utilizado sem aplicação de agregados, desde que o greide seja plano ou suave. Apresentam excelente durabilidade. Na faixa de limítrofe com NA’ e NG’ (e’ entre 1,10 e 1,15) deve atender aos critérios complementares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G’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ão é aplicável como revestimento primário, exceto faixa limítrofe com LG’ (e’ entre 1,15 e 1,20) onde podem ser utilizados desde que atendam aos critérios complementares. Nesse caso, apresentam deficiência de aderência a ser corrigida com a cravação de agregado com dimensões entre 1,5 a 3,75 cm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d) avaliação da durabilidade menor ou igual a 12%, utilizando-se o método de ensaio DNER-ME 89/94 e levando-se em conta as observações contidas no Manual de Execução de Serviços Rodoviários estadual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e) mini – CBRumidade ótima </w:t>
      </w:r>
      <w:r>
        <w:rPr>
          <w:rFonts w:eastAsia="SymbolMT;Yu Gothic"/>
          <w:sz w:val="24"/>
          <w:szCs w:val="24"/>
        </w:rPr>
        <w:t xml:space="preserve">≥ </w:t>
      </w:r>
      <w:r>
        <w:rPr>
          <w:sz w:val="24"/>
          <w:szCs w:val="24"/>
        </w:rPr>
        <w:t>13%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f) relação: mini – CBRumidade ótima - 3% / mini – CBRumidade ótima </w:t>
      </w:r>
      <w:r>
        <w:rPr>
          <w:rFonts w:eastAsia="SymbolMT;Yu Gothic"/>
          <w:sz w:val="24"/>
          <w:szCs w:val="24"/>
        </w:rPr>
        <w:t xml:space="preserve">≥ </w:t>
      </w:r>
      <w:r>
        <w:rPr>
          <w:sz w:val="24"/>
          <w:szCs w:val="24"/>
        </w:rPr>
        <w:t>1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) apresentar boa distribuição granulométrica (DNER-ME 080/94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.1) opcionalmente, o projetista pode indicar a utilização de mistura de materiais em estado natural ou artificial, para corrigir eventuais deficiências de granulometria ou de plasticidad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2. Equipament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2.1. Todo o equipamento, antes do início da execução do serviço, deve ser cuidadosamente examinado e aprovado pelo DER/PR, sem o que não é dada a autorização para o seu iníci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2.2. O equipamento deve ser capaz de executar os serviços sob as condições especificadas e produção requerida, compreendendo, basicamente, as seguintes unidade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 escavadeira hidráulica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caminhões basculante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) motoniveladora pesada, com escarificador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 grade de discos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) carro-tanque distribuidor de água equipado com bomba e barra distribuidor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) trator agrícola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g) rolo compactador do tipo liso vibratório, ou outra unidade compatível com o tipo de material empregad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 Execuçã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1. A responsabilidade civil e ético-profissional pela qualidade, solidez e segurança da obra ou do serviço é da CONTRATAD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2. Os materiais selecionados, escavados e carregados na jazida são transportados em caminhões basculantes para a pista, sendo distribuídos em pilhas ao longo do eixo da rodovi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3. Caso a descarga se processe sobre o subleito, este deve ser previamente compactado e regularizado. Se, por outro lado, o serviço for aplicado sobre antigo revestimento primário, este último deve ser escarificado antes da distribuição do novo material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4. O espalhamento do material descarregado é feito através de motoniveladora pesada, procurando-se dar ao material a conformação da seção transversal de projet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5. No decorrer do espalhamento, devem ser identificados e removidos fragmentos de tamanho excessivo visíveis à superfíci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6. Segue-se o umedecimento e a homogeneização do material espalhado, pela ação do carro-tanque distribuidor de água, da grade de discos e/ou do escarificador da motoniveladora, no caso do material apresentar-se excessivamente seco. Se o material espalhado apresentar umidade muito elevada, o mesmo deve ser aerado através da ação de grade de discos e/ou do escarificador da motoniveladora, até que o excesso de umidade seja removido. As condições de umidade do material são avaliadas, em qualquer caso, em bases tácteis-visuais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3.7. Atingida a faixa de umidade julgada adequada, procede-se ao acerto da camada solta, pela ação de motoniveladora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8. Segue-se a operação de compactação, que é feita através da utilização do rolo compactador especificado. A atuação do equipamento tem prosseguimento até que seja atingida uma condição de densificação julgada satisfatória, a partir da análise do desempenho da camada à passagem do equipamento de compressã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9. A camada compactada e acabada deve-se apresentar em conformidade com o projeto no que concerne ao alinhamento, cotas e seção transversal, ressalvadas as tolerâncias especificadas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3.10. A espessura individual de cada camada a ser compactada deve se situar entre os limites extremos de 10 e 20 cm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6. MANEJO AMBIENTAL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1. No decorrer das operações, destinadas à execução do revestimento primário, devem ser observados os cuidados a seguir descritos, para fins de preservação do meio ambient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2. Na exploração da jazida ou ocorrência de material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o material resultante das operações de desmatamento, destocamento e limpeza, executadas dentro dos limites da área de exploração selecionada, deve ser retirado e estocado de forma que, após a exploração da jazida, o solo orgânico seja espalhado na área escavada reintegrando-a à paisagem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não é permitida a permanência de entulhos nas adjacências da jazida de modo a provocar a obstrução do sistema de drenagem natural da obra ou serviço, ou outros problemas ambientai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) evitar a localização de jazida em áreas de boa aptidão agrícol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) evitar a exploração de jazida em áreas de reservas florestais, ecológicas, d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eservação cultural, ou mesmo, nas suas proximidade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) a área de jazida deve ser convenientemente drenada de modo a evitar o acúmulo de águas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3. Na execução os cuidados ambientais se referem à disciplina do tráfego e a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stacionamento dos equipamentos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deve ser proibido o tráfego desordenado dos equipamentos fora do corpo estradal, para evitar danos desnecessários à vegetação e interferências na drenagem natural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as áreas destinadas ao estacionamento e aos serviços de manutenção dos equipamentos devem ser localizadas de forma que resíduos de lubrificantes e/ou combustíveis não sejam carreados até cursos d’águ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4. Além destes procedimentos, devem ser atendidas, no que couber, as recomendações do Manual de Instruções Ambientais para Obras Rodoviárias do estad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 CONTROLE INTERNO DE QUALIDADE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1 Compete à executante a realização de testes e ensaios que demonstrem a seleção adequada dos materiais e a execução do serviço de boa qualidade e em conformidade com esta especificaçã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2 As quantidades de ensaios para controle interno de execução referem-se às quantidades mínimas aceitáveis, podendo a critério da Codevasf ou da executante, ser ampliadas para garantia da qualidade da obr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3 O controle interno de qualidade do material consta, no mínimo, dos ensaios a seguir apresentados, que devem ser realizados no início da obra e sempre que sejam observadas mudanças nas características do material ou substituição da jazida em exploraçã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antidade mínima para cada 300 m de extensão de revestimento primário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01 Ensaio de granulometria do agregado ou de mistura de agregados DNER-ME 080/94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01 Ensaio de caracterização e classificação Método MC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01 Ensaio mini – CBR (umidade ótima - 3% e umidade ótima) Método MC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01 Avaliação da durabilidade DNER-ME 089/94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4 Controle interno da execuçã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Avaliar o teor de umidade do material, de forma táctil-visual, para evitar a compactação de material saturado ou excessivamente sec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Avaliar as condições de densificação da camada executada, mediante a observação do comportamento da camada de revestimento primário à passagem do rolo compactador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8. CONTROLE EXTERNO DE QUALIDADE – DA CONTRATANTE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 Compete a Codevasf a solicitação de realização aleatória de testes e ensaios que comprovem os resultados obtidos pela executante, bem como, formar juízo quanto à aceitação ou rejeição do serviço em epígraf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2. O controle externo de qualidade é executado através de coleta aleatória de amostras, por ensaios e determinações previstas no item 7, cuja quantidade mensal mínima corresponde pelo menos a 10% dos ensaios e determinações realizadas pela executante no mesmo períod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3. O controle quantitativo do serviço é feito através do controle geométrico sendo atendidas as seguintes tolerâncias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após a execução do serviço, devem ser procedidos a relocação e o nivelamento do eixo e dos bordos, a cada 60 m, determinando-se as cotas de referência, que não podem variar mais ou menos que 3 cm em relação as cotas de projeto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em não havendo indicação de cotas de projeto, deve ser determinada, de forma aleatória, a cada 60 m, a espessura da camada executada, mediante furos de sondage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ão é tolerado nenhum valor individual de espessura fora do intervalo de ± 3 cm, em relação à espessura de projeto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) a largura da semi-plataforma acabada medida à trena, a cada 60 m, não pode variar mais que 10 cm em relação àquela prevista em projeto, não se admitindo variação para meno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d) o abaulamento transversal deve estar compreendido na faixa de </w:t>
      </w:r>
      <w:r>
        <w:rPr>
          <w:rFonts w:eastAsia="SymbolMT;Yu Gothic"/>
          <w:sz w:val="24"/>
          <w:szCs w:val="24"/>
        </w:rPr>
        <w:t xml:space="preserve">± </w:t>
      </w:r>
      <w:r>
        <w:rPr>
          <w:sz w:val="24"/>
          <w:szCs w:val="24"/>
        </w:rPr>
        <w:t>0,5%, em relação ao valor da inclinação de projeto, não se admitindo depressões que possibilitem o acúmulo de água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) o acabamento deve ser considerado satisfatóri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9. CRITÉRIOS DE ACEITAÇÃO E REJEIÇÃO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1. Todos os ensaios dos materiais indicados em 7.3 devem atender aos requisitos especificados em 5.1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2. Para controle de durabilidade e resistência do material em que são especificados limites de valores mínimos, devem ser verificadas as seguintes condições: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597275" cy="8775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861" t="28875" r="26583" b="56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4770" cy="175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408" t="19869" r="35345" b="5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3 A espessura da camada de revestimento primário deve atender, simultaneamente, às condições descritas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574415" cy="2835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560" t="19249" r="27186" b="34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3.1. No caso da espessura encontrada ser inferior aos limites aceitos, deve ser complementada a espessura faltante procedendo-se, previamente, a escarificação do revestimento primário, a incorporação do material necessário, homogeneização e compactação conforme indicado em 5.3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3.2. No caso da espessura medida ser superior aos limites aceitos e não haja variação superior a 0,5% na inclinação transversal da pista de rolamento, o serviço pode ser aceit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3.3. No caso da espessura medida ser superior aos limites aceitos, com variação superior a 0,5% na inclinação transversal da pista de rolamento, o serviço deve ser rejeitado e refeito de forma a atender às condições prescritas nesta especificaçã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10. CRITÉRIOS DE MEDIÇÃO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1. Os serviços aceitos são medidos por metro cúbico de material compactado na pista, e segundo a seção transversal de projet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0.2. No cálculo dos volumes, obedecidas as tolerâncias especificadas, é considerada a espessura média calculada X como antes descri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20" w:top="1418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64465</wp:posOffset>
              </wp:positionH>
              <wp:positionV relativeFrom="paragraph">
                <wp:posOffset>-405765</wp:posOffset>
              </wp:positionV>
              <wp:extent cx="627697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769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95pt" to="507.15pt,-31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7195</wp:posOffset>
              </wp:positionH>
              <wp:positionV relativeFrom="paragraph">
                <wp:posOffset>-309245</wp:posOffset>
              </wp:positionV>
              <wp:extent cx="1097280" cy="2038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FOR-00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16.05pt;mso-wrap-distance-left:9.05pt;mso-wrap-distance-right:9.05pt;mso-wrap-distance-top:0pt;mso-wrap-distance-bottom:0pt;margin-top:-24.3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FOR-00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3pt;margin-top:-3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90259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57470</wp:posOffset>
              </wp:positionH>
              <wp:positionV relativeFrom="paragraph">
                <wp:posOffset>-488950</wp:posOffset>
              </wp:positionV>
              <wp:extent cx="1666875" cy="7708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770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 59560.000819/2019-92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60.7pt;mso-wrap-distance-left:9.05pt;mso-wrap-distance-right:9.05pt;mso-wrap-distance-top:0pt;mso-wrap-distance-bottom:0pt;margin-top:-38.5pt;mso-position-vertical-relative:text;margin-left:40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rPr>
                        <w:sz w:val="19"/>
                        <w:szCs w:val="19"/>
                      </w:rPr>
                    </w:pPr>
                    <w:r>
                      <w:rPr>
                        <w:sz w:val="19"/>
                        <w:szCs w:val="19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Proc.: 59560.000819/2019-92</w:t>
                    </w:r>
                  </w:p>
                  <w:p>
                    <w:pPr>
                      <w:pStyle w:val="NormalWeb"/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559560</wp:posOffset>
              </wp:positionH>
              <wp:positionV relativeFrom="paragraph">
                <wp:posOffset>-112395</wp:posOffset>
              </wp:positionV>
              <wp:extent cx="4177030" cy="5473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703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Ministério   do Desenvolvimento Regional MDR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6ª Superintendência Regiona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9pt;height:43.1pt;mso-wrap-distance-left:9.05pt;mso-wrap-distance-right:9.05pt;mso-wrap-distance-top:0pt;mso-wrap-distance-bottom:0pt;margin-top:-8.85pt;mso-position-vertical-relative:text;margin-left:122.8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Ministério   do Desenvolvimento Regional MDR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6ª Superintendência Regional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implelistclassicoddtext">
    <w:name w:val="simplelist-classic-oddtext"/>
    <w:basedOn w:val="Fontepargpadro"/>
    <w:qFormat/>
    <w:rPr/>
  </w:style>
  <w:style w:type="character" w:styleId="Simplelistclassiclinetext">
    <w:name w:val="simplelist-classic-linetex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7:37:00Z</dcterms:created>
  <dc:creator>CODEVASF</dc:creator>
  <dc:description/>
  <cp:keywords/>
  <dc:language>en-US</dc:language>
  <cp:lastModifiedBy>thiago felipe</cp:lastModifiedBy>
  <cp:lastPrinted>2019-10-08T11:22:00Z</cp:lastPrinted>
  <dcterms:modified xsi:type="dcterms:W3CDTF">2019-10-08T14:22:00Z</dcterms:modified>
  <cp:revision>5</cp:revision>
  <dc:subject/>
  <dc:title>CI N</dc:title>
</cp:coreProperties>
</file>