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0480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o Desenvolvimento Regional- MDR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</w:t>
                      </w:r>
                      <w:r>
                        <w:rPr>
                          <w:bCs w:val="false"/>
                          <w:sz w:val="24"/>
                        </w:rPr>
                        <w:t>Ministério do Desenvolvimento Regional- MDR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0</wp:posOffset>
                </wp:positionV>
                <wp:extent cx="3823335" cy="20313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203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XECUÇÃO DE SERVIÇOS DE ENGENHARIA CIVIL PARA RECUPERAÇÃO, LIMPEZA, MANUTENÇÃO E DESASSOREAMENTO DE 200 AGUADAS EM COMUNIDADES RURAIS DIFUSAS DE MUNICÍPIOS DIVERSOS DO ESTADO DA BAHIA, INSERIDOS NA ÁREA DE ATUAÇÃO DA 6ª SUPERINTENDÊNCIA REGIONAL DA CODEVAS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59.95pt;mso-wrap-distance-left:9.05pt;mso-wrap-distance-right:9.05pt;mso-wrap-distance-top:0pt;mso-wrap-distance-bottom:0pt;margin-top:20.5pt;mso-position-vertical-relative:text;margin-left:13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EXECUÇÃO DE SERVIÇOS DE ENGENHARIA CIVIL PARA RECUPERAÇÃO, LIMPEZA, MANUTENÇÃO E DESASSOREAMENTO DE 200 AGUADAS EM COMUNIDADES RURAIS DIFUSAS DE MUNICÍPIOS DIVERSOS DO ESTADO DA BAHIA, INSERIDOS NA ÁREA DE ATUAÇÃO DA 6ª SUPERINTENDÊNCIA REGIONAL DA CODEVAS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                   </w:t>
      </w:r>
      <w:r>
        <w:rPr>
          <w:rFonts w:cs="Arial" w:ascii="Arial" w:hAnsi="Arial"/>
          <w:b/>
          <w:color w:val="000000"/>
          <w:szCs w:val="24"/>
        </w:rPr>
        <w:t>JULHO / 2019</w:t>
      </w:r>
    </w:p>
    <w:p>
      <w:pPr>
        <w:pStyle w:val="Heading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OBJETIVO  ...............................................................................................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LOCALIZAÇÃO E VIAS DE ACESSO  .................................................... 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CONDIÇÕES GERAIS  ............................................................................ 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SCRIÇÃO DOS SERVIÇOS   ..............................................................     PG  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RAZO  ....................................................................................................     PG  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CONTRATAÇÃO  .....................................................................................     PG  7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FISCALIZAÇÃO.........................................................................................    PG  7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RECEBIMENTO DOS SERVIÇOS ............................................................   PG  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Heading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PECIFICAÇÕES TÉCNICAS – ANEXO II</w:t>
      </w:r>
    </w:p>
    <w:p>
      <w:pPr>
        <w:pStyle w:val="Corpodetexto2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>SERVIÇOS: DESASSOREAMENTO E RECUPERAÇÃO DE AGUADAS, EM MUNICÍPIOS DA BAHIA, NA ÁREA DE ABRANGÊNCIA DA 6ª SUPERINTENDÊNCIA REGIONAL</w:t>
      </w:r>
      <w:r>
        <w:rPr>
          <w:rFonts w:cs="Arial" w:ascii="Arial" w:hAnsi="Arial"/>
          <w:b/>
          <w:color w:val="000000"/>
          <w:sz w:val="24"/>
        </w:rPr>
        <w:t>.</w:t>
      </w:r>
    </w:p>
    <w:p>
      <w:pPr>
        <w:pStyle w:val="Corpodetexto2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1. OBJE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tas Especificações Técnicas têm por objetivo estabelecer as condições mínimas necessárias para serviços de engenharia civil visando a execução de limpeza e desassoreamento de aguadas, utilizando </w:t>
      </w:r>
      <w:bookmarkStart w:id="0" w:name="_Hlk516575959"/>
      <w:r>
        <w:rPr>
          <w:rFonts w:cs="Arial" w:ascii="Arial" w:hAnsi="Arial"/>
          <w:color w:val="000000"/>
          <w:sz w:val="22"/>
          <w:szCs w:val="22"/>
        </w:rPr>
        <w:t>escavadeira hidráulica (potência mínima de 110 HP, peso operacional de 17,8,0 T e capacidade de 0,80 m³), trator de esteiras (com lâmina e escarificador, potência mínima de 150 HP) e caminhão caçamba (capacidade mínima de 06 m³, potência de 185 CV), ou outros equipamentos com capacidades de operação similares ou superiores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, em diversas localidades rurais dos Municípios da área de atuação da 6ª Superintendência Regional. </w:t>
      </w:r>
    </w:p>
    <w:p>
      <w:pPr>
        <w:pStyle w:val="Normal"/>
        <w:tabs>
          <w:tab w:val="clear" w:pos="708"/>
          <w:tab w:val="left" w:pos="1021" w:leader="none"/>
        </w:tabs>
        <w:ind w:left="851" w:right="848" w:hanging="0"/>
        <w:jc w:val="both"/>
        <w:rPr>
          <w:rFonts w:ascii="Arial" w:hAnsi="Arial" w:cs="Arial"/>
          <w:b/>
          <w:b/>
          <w:bCs/>
          <w:caps/>
          <w:color w:val="000000"/>
          <w:sz w:val="26"/>
          <w:szCs w:val="22"/>
        </w:rPr>
      </w:pPr>
      <w:r>
        <w:rPr>
          <w:rFonts w:cs="Arial" w:ascii="Arial" w:hAnsi="Arial"/>
          <w:b/>
          <w:bCs/>
          <w:caps/>
          <w:color w:val="000000"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z w:val="22"/>
          <w:szCs w:val="22"/>
        </w:rPr>
      </w:pPr>
      <w:r>
        <w:rPr>
          <w:rFonts w:cs="Arial" w:ascii="Arial" w:hAnsi="Arial"/>
          <w:b/>
          <w:bCs/>
          <w:cap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LOCALIZAÇÃO E VIAS DE ACESS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 serviços de execução de limpeza e desassoreamento de aguadas serão executados nas áreas rurais difusas nos municípios elencados nos Termos de Referência, localizadas no norte do Estado da Bahia: sendo o acesso principal através de BR’s e BA's da região, e os acessos às localidades dos serviços, através de estradas vicinais em terra batida com deslocamento médio de </w:t>
      </w:r>
      <w:r>
        <w:rPr>
          <w:rFonts w:cs="Arial" w:ascii="Arial" w:hAnsi="Arial"/>
          <w:b/>
          <w:color w:val="000000"/>
          <w:sz w:val="22"/>
          <w:szCs w:val="22"/>
        </w:rPr>
        <w:t>50 km</w:t>
      </w:r>
      <w:r>
        <w:rPr>
          <w:rFonts w:cs="Arial" w:ascii="Arial" w:hAnsi="Arial"/>
          <w:color w:val="000000"/>
          <w:sz w:val="22"/>
          <w:szCs w:val="22"/>
        </w:rPr>
        <w:t xml:space="preserve"> das sedes dos municípi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  CONDIÇÕES GERAIS</w:t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 serviços somente serão iniciados após definição do local de realização, pela fiscalização da CODEVASF, em conjunto com a CONTRATADA. A contratada coletará as coordenadas geográficas do local, com aparelho de </w:t>
      </w:r>
      <w:r>
        <w:rPr>
          <w:rFonts w:cs="Arial" w:ascii="Arial" w:hAnsi="Arial"/>
          <w:b/>
          <w:color w:val="000000"/>
          <w:sz w:val="22"/>
          <w:szCs w:val="22"/>
        </w:rPr>
        <w:t>GPS</w:t>
      </w:r>
      <w:r>
        <w:rPr>
          <w:rFonts w:cs="Arial" w:ascii="Arial" w:hAnsi="Arial"/>
          <w:color w:val="000000"/>
          <w:sz w:val="22"/>
          <w:szCs w:val="22"/>
        </w:rPr>
        <w:t xml:space="preserve">, providenciará o </w:t>
      </w:r>
      <w:r>
        <w:rPr>
          <w:rFonts w:cs="Arial" w:ascii="Arial" w:hAnsi="Arial"/>
          <w:b/>
          <w:color w:val="000000"/>
          <w:sz w:val="22"/>
          <w:szCs w:val="22"/>
        </w:rPr>
        <w:t>REGISTRO FOTOGRÁFICO e o TERMO DE CESSÃO</w:t>
      </w:r>
      <w:r>
        <w:rPr>
          <w:rFonts w:cs="Arial" w:ascii="Arial" w:hAnsi="Arial"/>
          <w:color w:val="000000"/>
          <w:sz w:val="22"/>
          <w:szCs w:val="22"/>
        </w:rPr>
        <w:t>, a fim de que haja benefício público, que serão juntados posteriormente ao processo, após a ordem de serviço. O Registro fotográfico deverá ser efetuado pela Contratada antes, durante e após a realização dos serviços de escavação.</w:t>
      </w:r>
    </w:p>
    <w:p>
      <w:pPr>
        <w:pStyle w:val="Corpodetexto31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pós definição dos locais, a contratada somente iniciará os trabalhos com a Ordem de Serviço emitida pelo fiscal da CODEVASF. Antes do início efetivo das escavações a Contratada obter o termo de cessão de uso assinado pelo morador e devidamente reconhecido em cartório em via original à Codevasf. Também só poderá ser iniciada as escavações após o levantamento topográfico do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primitivo</w:t>
      </w:r>
      <w:r>
        <w:rPr>
          <w:rFonts w:cs="Arial" w:ascii="Arial" w:hAnsi="Arial"/>
          <w:color w:val="000000"/>
          <w:sz w:val="22"/>
          <w:szCs w:val="22"/>
        </w:rPr>
        <w:t xml:space="preserve"> do local onde será realizada a escavação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As retroescavadeiras terão que escavar, salvo exceções, o quantitativo de no mínimo 2.500m³ por aguada, conforme necessidade.</w:t>
      </w:r>
    </w:p>
    <w:p>
      <w:pPr>
        <w:pStyle w:val="Corpodetexto21"/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Corpodetexto2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Será exigido da empresa vencedora da licitação utilizar trator sobre esteiras, devidamente equipado com escarificador.</w:t>
      </w:r>
    </w:p>
    <w:p>
      <w:pPr>
        <w:pStyle w:val="Corpodetexto21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false"/>
        <w:numPr>
          <w:ilvl w:val="1"/>
          <w:numId w:val="6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ão será aceito utilização de equipamentos que apresentem más condições de uso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ntratada deverá executar de acordo com os seus próprios planos e sob sua inteira responsabilidade a manutenção do pessoal, a instalação de acampamento(s), depósitos e outros serviços provisórios indispensáveis à realização dos serviços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Caberá à contratada, a abertura e manutenção de todos os caminhos e estradas de serviço que se fizerem necessários para ter acesso aos locais de trabalho, partindo dos já existentes na região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A contratada deverá contar com pessoal e equipamento adequados aos serviços a serem realizados, sempre de acordo com as especificações citadas e item 7.0 do presente termo de referência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inerentes à mobilização e desmobilização do pessoal e dos equipamentos deverão ser realizados segundo um programa previamente aprovado pela Fiscalização em reunião de partida com a fiscalização, contratada e chefia e/ou gerência da 6ª GRD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tabs>
          <w:tab w:val="clear" w:pos="708"/>
          <w:tab w:val="left" w:pos="1495" w:leader="none"/>
        </w:tabs>
        <w:ind w:left="108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ntes do efetivo início dos trabalhos, a contratada, levará ao conhecimento da Fiscalização o seu plano de ação para a execução dos serviços, bem como a relação dos equipamentos que serão utilizados. Juntamente com a fiscalização deverá ser definida a cronologia e ordem de execução seqüencial dos municípios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A Fiscalização condicionará o início dos serviços de construção de aguadas a apresentação dos termos de cessão de uso, devidamente assinados, preenchidos e reconhecidos em cartório em municípios sob a jurisdição da 6ª Superintendência Regional da Codevasf, no Estado da Bahia, abrangendo:  </w:t>
      </w:r>
    </w:p>
    <w:p>
      <w:pPr>
        <w:pStyle w:val="Western"/>
        <w:numPr>
          <w:ilvl w:val="0"/>
          <w:numId w:val="16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Identificação do local da aguada;</w:t>
      </w:r>
    </w:p>
    <w:p>
      <w:pPr>
        <w:pStyle w:val="Western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Regularização fundiária;</w:t>
      </w:r>
    </w:p>
    <w:p>
      <w:pPr>
        <w:pStyle w:val="Western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Regularização ambiental, caso aplicável.</w:t>
      </w:r>
    </w:p>
    <w:p>
      <w:pPr>
        <w:pStyle w:val="Western"/>
        <w:ind w:left="1440" w:hanging="0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Sendo que os item a.1) ficará a cargo da Codevasf 6ª SR. </w:t>
      </w:r>
    </w:p>
    <w:p>
      <w:pPr>
        <w:pStyle w:val="Corpodetexto31"/>
        <w:tabs>
          <w:tab w:val="clear" w:pos="708"/>
          <w:tab w:val="left" w:pos="1495" w:leader="none"/>
        </w:tabs>
        <w:ind w:left="1080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jc w:val="left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>4.  DESCRIÇÃO DOS SERVIÇOS</w:t>
      </w:r>
    </w:p>
    <w:p>
      <w:pPr>
        <w:pStyle w:val="TextBody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1 – PLACA DE IDENTIFICAÇÃO DA OBR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verá ser fixada no inicio dos serviços placas em aço galvanizado, nas dimensões 2,0 x 3,0 m, nas sedes dos Municípios onde serão executadas as obras, num total de 01 placa por município, cujo modelo será fornecido pela Fiscalização da Codevasf à contratada. Serão instaladas as placas conforme modelo fornecido pela fiscalização na reunião de partida e nos municípios por este fiscal determinado.</w:t>
      </w:r>
    </w:p>
    <w:p>
      <w:pPr>
        <w:pStyle w:val="Corpodetexto31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á pago depois de fornecida, instalada, conferida e devidamente fotografada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in loco.</w:t>
      </w:r>
      <w:r>
        <w:rPr>
          <w:rFonts w:cs="Arial" w:ascii="Arial" w:hAnsi="Arial"/>
          <w:color w:val="000000"/>
          <w:sz w:val="22"/>
          <w:szCs w:val="22"/>
        </w:rPr>
        <w:t xml:space="preserve">  A construtora deverá enviar fotos das placas para a fiscalização para comprovar sua devida execução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4.2  MOBILIZAÇÃO E DESMOBILIZAÇÃO</w:t>
      </w:r>
    </w:p>
    <w:p>
      <w:pPr>
        <w:pStyle w:val="TextBody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ste no deslocamento dos equipamentos, maquinários e pessoal, até as localidades onde ocorrerão os serviços, estabelecendo-se que a seqüência de execução dos serviços (rota) será definida pela CODEVASF conforme a legalização da documentação de cada área (termo de cessão) e disponibilidade seqüencial dos levantamentos topográficos dos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primitivos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Empresa Contratada deverá tomar todas as medidas necessárias para a mobilização, logo após a assinatura do contrato e o recebimento da OS – ordem de serviço, de modo a poder dar início efetivo aos serviços e concluí-los dentro do prazo de vigência contratual;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serviços referentes à mobilização e desmobilização dos equipamentos e pessoal no decorrer de toda a execução dos serviços estão inseridos nos itens mobilização e desmobilização; 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Empresa Contratada após o término dos serviços fará uma limpeza geral, desmobilizando todo e qualquer equipamento e acampamento, retirando todo e qualquer entulho dos serviços, transporte de pessoal, enfim todos os serviços necessários à desmobilização, que ocorrerá na finalização da última localidade (município);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remunerações correspondentes à MOBILIZAÇÃO da CONTRATADA serão efetuadas na medida em que forem sendo realizados os deslocamentos de municípios.  Os valores a serem pagos corresponderão aos valores descritos na planilha orçamentária. A DEMOBILIZAÇÃO será medida quando da última fatura após a emissão do Termo de Recebimento Definitivo dos serviç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 – DESASSOREAMENTO/ RECUPERAÇÃO DAS AGUADA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só terão início quando:</w:t>
      </w:r>
    </w:p>
    <w:p>
      <w:pPr>
        <w:pStyle w:val="Corpodetexto31"/>
        <w:numPr>
          <w:ilvl w:val="3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Termo de Cessão de Uso da área onde serão executados os serviços for assinado pelo proprietário e devidamente registrado em cartório. A obrigação de coletar a assinatura, registrar em cartório e proceder à entrega a CODEVASF fica por conta da contratada, inclusive reconhecer a firma da assinatura da cessionária (no caso o superintendente);</w:t>
      </w:r>
    </w:p>
    <w:p>
      <w:pPr>
        <w:pStyle w:val="Corpodetexto31"/>
        <w:numPr>
          <w:ilvl w:val="3"/>
          <w:numId w:val="6"/>
        </w:numPr>
        <w:tabs>
          <w:tab w:val="clear" w:pos="708"/>
        </w:tabs>
        <w:ind w:left="2770" w:hanging="360"/>
        <w:rPr/>
      </w:pPr>
      <w:r>
        <w:rPr>
          <w:rFonts w:cs="Arial" w:ascii="Arial" w:hAnsi="Arial"/>
          <w:color w:val="000000"/>
          <w:sz w:val="22"/>
          <w:szCs w:val="22"/>
        </w:rPr>
        <w:t>For efetuado o levantamento topográfico (primitivo) da área pela CODEVASF, através de empresa contratada ou equipe própr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 aguadas serão desassoreadas em locais que permitam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 deve estar voltado para a parte mais alta do terreno, de modo a permitir uma melhor captação das águas. A crista dos taludes deve ter uma largura mínima de 3,0 metros. De modo geral a forma será retangular com dimensões mínimas de 40 x 31,25 x 2,0 metros, embora seja permitida a forma circular com o diâmetro interno mínimo de 40 metros, tendo no mínimo reservação de 2.500 m3 ou 2.500.000 Litr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es serviços consistem na retirada de material de sedimentação de dentro das aguadas além de toda e qualquer vegetação herbácia, suas raízes e pedras situadas na área onde serão realizadas os serviços, através de um auxiliar.</w:t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so haja necessidade da remoção do material (bota-fora), o mesmo deverá ser depositado em local à jusante da parede do barramento (atrás da parede de barramento,  de forma que não fique na saída do sangradouro), ou seja, não é permitido depositar material na área do espelho de represamento, nem no curso da água à montante da parede do barramento, tal área será indicada pela fiscalização, de modo a evitar o carreamento e assoreamento da aguada escavada quando das precipitações pluviométricas.</w:t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937885" cy="423481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1"/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>O item “Escavação, carga e transporte de material de 1ª categoria - DMT de 50 a 200 m - caminho de serviço em leito natural - com escavadeira hidráulica e caminhão basculante de 6 m³, c/empolamento”, já contempla todo material escavado, incluindo sua carga e transporte (seja bota-fora ou barramento) devendo o material escavado ser transportando até distâncias médias DMT de 50 até 200m, não ocorrendo necessidade de espalhamento.</w:t>
      </w:r>
    </w:p>
    <w:p>
      <w:pPr>
        <w:pStyle w:val="Corpodetexto31"/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No caso do barramento é permitido o acúmulo de 25% desse material escavado e procede-se também a sua compactação.  Apenas em média 25% do material escavado deverão ser utilizados para composição do barramento de contenção, sendo incluída sua compactação. 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alientamos que o material de bota-fora já é pago no item “Esc. carga transp. mat 1ª cat DMT 50 a 200m c/empolamento”, não devendo ser computado como aterro.</w:t>
      </w:r>
    </w:p>
    <w:p>
      <w:pPr>
        <w:pStyle w:val="Corpodetexto31"/>
        <w:ind w:left="1440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 e qualquer prejuízo a terceiros decorrentes destes serviços deverá ser debitado à contratada. Não será considerado, todo e qualquer desassoreamento executada pela contratada fora das áreas indicadas para a realização dos serviços. </w:t>
      </w:r>
    </w:p>
    <w:p>
      <w:pPr>
        <w:pStyle w:val="Corpodetexto3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>O pagamento destes serviços será correspondente ao volume escavado, calculado conforme os levantamentos topográficos executados pela CODEVASF, o preliminar e o final, a ser realizado através de empresa contratada ou equipe própria, que será pago pelo preço proposto na planilha, o qual engloba todos os materiais, equipamentos, ferramentas, mão de obra e  tudo  o que se fizer necessário para a perfeita execução dos serviços de desassoreamento e recuperação das aguadas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>Após a finalização de serviços em uma aguada a contratada deve solicitar a Codevasf a inspeção e levantamento topográfico para fins de elaboração dos cálculos e cubagem do volume de escavação, com vistas à comparação com o levantamento primitivo e conseqüente cálculo do volume (m³) para efeitos de medição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á necessária e imprescindível, na medição, a apresentação de relatório constando as seguintes informações e documentos de cada limpeza em serviço realizado:</w:t>
      </w:r>
    </w:p>
    <w:p>
      <w:pPr>
        <w:pStyle w:val="Normal"/>
        <w:keepNext w:val="false"/>
        <w:numPr>
          <w:ilvl w:val="4"/>
          <w:numId w:val="18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ordenadas Geográficas ou UTM e seus sistemas de referência.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  <w:tab w:val="left" w:pos="2977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o de Cessão de Uso (Modelo Codevasf);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gistro fotográfico do Início e Término do Serviço;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Quantidade de metros cúbicos (m³) realizados no serviço. (aferido através de comparativo entre primitivo e escavado) </w:t>
      </w:r>
    </w:p>
    <w:p>
      <w:pPr>
        <w:pStyle w:val="Normal"/>
        <w:keepNext w:val="false"/>
        <w:suppressAutoHyphens w:val="true"/>
        <w:ind w:left="2835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nenhuma hipótese será pago à Licitante vencedora uma nova limpeza (ou limpeza em separado) de área que não tenha sido previamente aprovada pela fiscalização. A Contratada executará os serviços em períodos convenientes, de modo a manter o cronograma dos serviços e conseqüente cumprimento do prazo de execução.</w:t>
      </w:r>
    </w:p>
    <w:p>
      <w:pPr>
        <w:pStyle w:val="Corpodetexto31"/>
        <w:ind w:left="144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5.  PRAZO: </w:t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azo para execução dos serviços será: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60 (trezentos e sessenta dias)</w:t>
      </w:r>
      <w:r>
        <w:rPr>
          <w:rFonts w:cs="Arial" w:ascii="Arial" w:hAnsi="Arial"/>
          <w:color w:val="000000"/>
          <w:sz w:val="22"/>
          <w:szCs w:val="22"/>
        </w:rPr>
        <w:t xml:space="preserve"> dias corridos, contados a partir da emissão da OS para o contrato, a ser exarada pelo fiscal designado.</w:t>
      </w:r>
    </w:p>
    <w:p>
      <w:pPr>
        <w:pStyle w:val="Corpodetexto3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6.  CONTRATAÇÃO:</w:t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ntratação será empreitada por preços unitários licitados e poderá ser contratado total ou parcialmente, a depender da disponibilidade orçamentária, respeitando os preços unitários propost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7.  FISCALIZAÇÃO</w:t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iscalização da execução dos serviços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8.  RECEBIMENTO DOS SERVIÇOS </w:t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pós a inspeção final e sendo os serviços aprovados pelo fiscal do contrato, a CODEVASF e a CONTRATADA assinarão um Termo de Encerramento Físico, que deverá acompanhar a medição final.                                                   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Juazeiro-BA, Julho de 2019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94" w:top="851" w:footer="79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-26pt;width:112.05pt;height:28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085249" r:id="rId1"/>
      </w:object>
    </w:r>
    <w:r>
      <w:rPr>
        <w:bCs w:val="false"/>
      </w:rPr>
      <w:t xml:space="preserve">                                                       </w:t>
    </w:r>
    <w:r>
      <w:rPr>
        <w:bCs w:val="false"/>
      </w:rPr>
      <w:t>Ministério do Desenvolvimento Regional - MDR</w:t>
    </w:r>
    <w:r>
      <w:rPr/>
      <w:t xml:space="preserve">                                                       Companhia de Desenvolvimento dos Vales do São Francisco e do Parnaíba</w:t>
    </w:r>
  </w:p>
  <w:p>
    <w:pPr>
      <w:pStyle w:val="Heading4"/>
      <w:spacing w:before="0" w:after="0"/>
      <w:rPr/>
    </w:pPr>
    <w:r>
      <w:rPr/>
      <w:t xml:space="preserve">                                                       </w:t>
    </w:r>
    <w:r>
      <w:rPr/>
      <w:t>6ª Superintendência Regional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11">
    <w:lvl w:ilvl="0">
      <w:start w:val="1"/>
      <w:numFmt w:val="decimal"/>
      <w:lvlText w:val="a.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6"/>
    <w:lvlOverride w:ilvl="0"/>
    <w:lvlOverride w:ilvl="1"/>
    <w:lvlOverride w:ilvl="2"/>
    <w:lvlOverride w:ilvl="3">
      <w:startOverride w:val="1"/>
    </w:lvlOverride>
  </w:num>
  <w:num w:numId="18">
    <w:abstractNumId w:val="1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b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4">
    <w:name w:val="WW8Num11z4"/>
    <w:qFormat/>
    <w:rPr>
      <w:b/>
    </w:rPr>
  </w:style>
  <w:style w:type="character" w:styleId="WW8Num12z4">
    <w:name w:val="WW8Num12z4"/>
    <w:qFormat/>
    <w:rPr>
      <w:b/>
    </w:rPr>
  </w:style>
  <w:style w:type="character" w:styleId="WW8Num13z4">
    <w:name w:val="WW8Num13z4"/>
    <w:qFormat/>
    <w:rPr>
      <w:b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4">
    <w:name w:val="WW8Num14z4"/>
    <w:qFormat/>
    <w:rPr>
      <w:b/>
    </w:rPr>
  </w:style>
  <w:style w:type="character" w:styleId="WW8Num15z4">
    <w:name w:val="WW8Num15z4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4">
    <w:name w:val="WW8Num19z4"/>
    <w:qFormat/>
    <w:rPr>
      <w:b/>
    </w:rPr>
  </w:style>
  <w:style w:type="character" w:styleId="WW8Num20z4">
    <w:name w:val="WW8Num20z4"/>
    <w:qFormat/>
    <w:rPr>
      <w:b/>
    </w:rPr>
  </w:style>
  <w:style w:type="character" w:styleId="WW8Num21z4">
    <w:name w:val="WW8Num21z4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b/>
    </w:rPr>
  </w:style>
  <w:style w:type="character" w:styleId="WW8Num26z0">
    <w:name w:val="WW8Num26z0"/>
    <w:qFormat/>
    <w:rPr/>
  </w:style>
  <w:style w:type="character" w:styleId="WW8Num29z4">
    <w:name w:val="WW8Num29z4"/>
    <w:qFormat/>
    <w:rPr>
      <w:b/>
    </w:rPr>
  </w:style>
  <w:style w:type="character" w:styleId="WW8Num30z2">
    <w:name w:val="WW8Num30z2"/>
    <w:qFormat/>
    <w:rPr>
      <w:i w:val="false"/>
    </w:rPr>
  </w:style>
  <w:style w:type="character" w:styleId="WW8Num30z4">
    <w:name w:val="WW8Num30z4"/>
    <w:qFormat/>
    <w:rPr>
      <w:b/>
    </w:rPr>
  </w:style>
  <w:style w:type="character" w:styleId="WW8Num31z4">
    <w:name w:val="WW8Num31z4"/>
    <w:qFormat/>
    <w:rPr>
      <w:b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8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10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5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14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5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orpodetexto21">
    <w:name w:val="Corpo de texto 21"/>
    <w:basedOn w:val="Normal"/>
    <w:qFormat/>
    <w:pPr>
      <w:keepNext w:val="false"/>
      <w:suppressAutoHyphens w:val="true"/>
      <w:jc w:val="both"/>
    </w:pPr>
    <w:rPr/>
  </w:style>
  <w:style w:type="paragraph" w:styleId="Corpodetexto31">
    <w:name w:val="Corpo de texto 31"/>
    <w:basedOn w:val="Normal"/>
    <w:qFormat/>
    <w:pPr>
      <w:keepNext w:val="false"/>
      <w:suppressAutoHyphens w:val="true"/>
      <w:jc w:val="both"/>
    </w:pPr>
    <w:rPr>
      <w:sz w:val="28"/>
    </w:rPr>
  </w:style>
  <w:style w:type="paragraph" w:styleId="PargrafodaLista">
    <w:name w:val="Parágrafo da Lista"/>
    <w:basedOn w:val="Normal"/>
    <w:qFormat/>
    <w:pPr>
      <w:keepNext w:val="false"/>
      <w:suppressAutoHyphens w:val="true"/>
      <w:ind w:left="708" w:hanging="0"/>
    </w:pPr>
    <w:rPr>
      <w:sz w:val="20"/>
    </w:rPr>
  </w:style>
  <w:style w:type="paragraph" w:styleId="Western">
    <w:name w:val="western"/>
    <w:basedOn w:val="Normal"/>
    <w:qFormat/>
    <w:pPr>
      <w:keepNext w:val="false"/>
      <w:spacing w:before="100" w:after="119"/>
    </w:pPr>
    <w:rPr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Mestrado</dc:creator>
  <dc:description/>
  <cp:keywords/>
  <dc:language>en-US</dc:language>
  <cp:lastModifiedBy>Otavio Augusto de Souza Bastos</cp:lastModifiedBy>
  <cp:lastPrinted>2018-06-26T11:04:00Z</cp:lastPrinted>
  <dcterms:modified xsi:type="dcterms:W3CDTF">2019-07-18T17:21:00Z</dcterms:modified>
  <cp:revision>133</cp:revision>
  <dc:subject/>
  <dc:title>SEMINÁRIO I</dc:title>
</cp:coreProperties>
</file>