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NEXO – I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ESPECIFICAÇÃO TÉCNICA DOS MATERIAIS)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  <w:t>Objetivo: Especificar tecnicamente os materiais que servirão para montar a central de monitoramento.</w:t>
      </w:r>
    </w:p>
    <w:p>
      <w:pPr>
        <w:pStyle w:val="Normal"/>
        <w:tabs>
          <w:tab w:val="clear" w:pos="708"/>
          <w:tab w:val="left" w:pos="59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ecificação Técnica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Apenas como Referênc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38" w:before="0" w:after="0"/>
              <w:textAlignment w:val="baseline"/>
              <w:rPr/>
            </w:pPr>
            <w:r>
              <w:rPr/>
              <w:t>Cabo de rede categoria 6 blindado f/utp, para tráfego de voz, dados e imagens, segundo requisitos das normas ANSI/TIA-568-C.2 Categoria 6 e ISO/IEC 11801 para cabeamento horizontal ou secundário entre os painéis de distribuição industriais (Patch Panels) e os conectores industriais IP67 nas áreas de trabalho, em sistemas que requeiram grande margem de segurança sobre as especificações normalizadas para garantia de suporte às aplicações futuras. Algumas características:Cabo de 4 pares trançados compostos de condutores sólidos de cobre nu, 23 AWG, isolados em polietileno especial, com blindagem em fita metalizada; Capa dupla, que imprime um alto grau de proteção contra agentes agressores externos em duas opções para cada tipo de instalação; Opção em DC-PVC: Suporta uma maior resistência química e a temperatura que um cabo convencional e indicado para locais com grande concentração de cabos e/ou pessoas. Grau de flamabilidade CM; Atende IP67 quando utilizado em conjunto com os acessórios industriais das famílias FISACESSO e GIGALAN.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>
                <w:sz w:val="24"/>
                <w:szCs w:val="24"/>
              </w:rPr>
              <w:t>Codificação Furukawa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/>
            </w:pPr>
            <w:r>
              <w:rPr>
                <w:sz w:val="24"/>
                <w:szCs w:val="24"/>
              </w:rPr>
              <w:t xml:space="preserve">Cabo de rede categoria 5E UTP para tráfego de voz, dados e imagens, segundo requisitos das normas ANSI/TIA-568-C.2 e ISO/IEC 11801, Categoria 5e, para cabeamento horizontal ou secundário entre os painéis de distribuição (Patch Panels) e os conectores nas áreas de trabalho. Com as seguintes caracteristicas: cabo de 4 pares trançados compostos por condutores sólidos de cobre nu, 24AWG, isolados em polietileno de alta densidade; capa externa em PVC não propagante a chama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Furukawa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169" w:before="0" w:after="141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j-45 categoria 5e que atenda a  FCC 68.5 (EMI - Interferência Eletromagnética) e a diretiva  RoH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Furukawa 350502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J-45 categoria 6 blindado -  </w:t>
            </w:r>
            <w:r>
              <w:rPr/>
              <w:t xml:space="preserve">Atende FCC 68.5 (EMI - Interferência Eletromagnética); Contatos adequados para conectorização de condutores sólidos; Conector possui 3 partes, facilitando o processo de montagem e melhorando o desempenho elétrico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Furukawa  350502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stone categoria 5e padrão RoHS Compliant, compatível com cabos solidos flexiveis, grantia de 12 meses, cor transparente diâmetro do condutor 26 a 22 awg; dentro da norma EIA/TIA 568 C.2 e seus adendos, EIA/TIA 568 C.2 e seus adendos,  EIA/TIA 568 C.2 e seus adendos, EIA/TIA 568 C.2 e seus adendos; certificação UL E173971 e UL E1739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ódigo Furukawa 350605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mera de monitoramento colorida do tipoDome (VIP E3250Z) com tecnologia IP e apresentar as seguintes especificações técnicas:  Sensor de imagem em estado sólido do tipo CMOS (Complementary Metal–Oxide–Semiconductor) de 1/2.8” com varredura progressiva;  Deve possuir iluminação infravermelho (IR) de 50m; Deve possuir lentevarifocalmotorizada com2.7 a 12 mm; - Deve possuir resoluções1080P(1920x1080), 1.3M(1280x960), 720P(1280x720),D1(704 x 480) e CIF (352 x240) em NTSC; - Deve possuir resolução de 1920x1080 com 30fps;</w:t>
            </w:r>
          </w:p>
          <w:p>
            <w:pPr>
              <w:pStyle w:val="Normal"/>
              <w:rPr/>
            </w:pPr>
            <w:r>
              <w:rPr/>
              <w:t xml:space="preserve">- Possuir velocidade de obturador de 1/3 a 1/10.000s de forma manual ou automática; Compreensão de vídeo </w:t>
            </w:r>
            <w:r>
              <w:rPr>
                <w:sz w:val="21"/>
                <w:szCs w:val="21"/>
              </w:rPr>
              <w:t>H.264/H.264H/H.264B/MJPEG</w:t>
            </w:r>
            <w:r>
              <w:rPr/>
              <w:t>;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Deve transmitir pelo menos 3 streamings de vídeo, sendo compressão H.264;  Suportar redução de ruído 3D; Suportar compensação de luz BLC e WDR;</w:t>
            </w:r>
          </w:p>
          <w:p>
            <w:pPr>
              <w:pStyle w:val="Normal"/>
              <w:jc w:val="both"/>
              <w:rPr/>
            </w:pPr>
            <w:r>
              <w:rPr/>
              <w:t>Suportar compensação BLC sobre a área total da imagem ou escolha da região que deve ser priorizado o BLC; - Suportar compensação WDR com controle de níveis entre inferiores, intermediários ou total; - Suportar taxa de bit variável de 128Kbps a 24576Kbpspara MJPEG; - Suportar taxa de bit variável de 14Kbps a 8192Kbps para H.264 e H.264H; Possuir interface Web totalmente em Português; Possuir função de detecção de movimento com até 4 regiões, possuindo para cada uma delas sensibilidade e limiar independentes;</w:t>
            </w:r>
            <w:r>
              <w:rPr>
                <w:lang w:val="en-US" w:eastAsia="en-US"/>
              </w:rPr>
              <w:t xml:space="preserve"> Possibilidade de visualização das imagens e configuração via Web Browser;</w:t>
            </w:r>
          </w:p>
          <w:p>
            <w:pPr>
              <w:pStyle w:val="Normal"/>
              <w:rPr/>
            </w:pPr>
            <w:r>
              <w:rPr/>
              <w:t>Possuir função de detecção de movimento com possibilidade de agendamento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suir função de gravação de vídeo e fotos em servidor FTP com possibilidade de agendamento; Deverá estabelecer chamada via SIP (vídeo e áudio) por detecção de movimento e ligação para um ramal SIP pré-configurado na câmera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verá possuir zonas de mascaramento de imagem programáveis (no mínimo 4 zonas independentes); Deverá suportar sobreposição de data, hora, texto e foto no vídeo.  Deverá possuir no mínimo 6 campos destinados ao texto, com capacidade de no mínimo 15 caracteres cada um.</w:t>
            </w:r>
          </w:p>
          <w:p>
            <w:pPr>
              <w:pStyle w:val="Normal"/>
              <w:rPr/>
            </w:pPr>
            <w:r>
              <w:rPr/>
              <w:t xml:space="preserve">- Deverá possuir zonas de área de interesse de imagem programáveis (no mínimo 4 zonas independentes);  Suportar troca agendada de configurações como brilho, contraste, saturação, nitidez, BLC, WDR, ajustes do obturador, ajustes de ganho, balanço de branco, modo colorido, automático ou preto e branco, possibilitando aplicar um conjunto de configurações específicas durante um período e um conjunto de configurações específicas durante outro período; Possuir saída Ethernet para conexão em rede TCP/IP RJ-45 10/100BASE-T; </w:t>
            </w:r>
            <w:r>
              <w:rPr>
                <w:lang w:val="en-US" w:eastAsia="en-US"/>
              </w:rPr>
              <w:t xml:space="preserve">Deverá permitir ativação delog na ocorrência de falha da rede ethernet e/ou conflito IP nesta mesma rede; </w:t>
            </w:r>
            <w:r>
              <w:rPr/>
              <w:t>Possuir arquitetura (API) aberta para integração com outros sistemas;  Possuir protocolos Internet: IPv4, IPv6, HTTP, HTTPs, PPPoE, RTSP, RTP, SMTP (com SSL e TLS), FTP, ICMP, DHCP, UPnP, Bonjour, DNS, DDNS(mínimo 1 do fabricante da câmera e outro distinto), ONVIF profile S, NTP, TCP/IP, UDP, IEEE 802.1X, IGMP (Multicast),QoS e SIP;</w:t>
            </w:r>
          </w:p>
          <w:p>
            <w:pPr>
              <w:pStyle w:val="Normal"/>
              <w:rPr/>
            </w:pPr>
            <w:r>
              <w:rPr/>
              <w:t>Monitoramento: compatível com o Intelbras S.I.M, Plus, Intelbras IP Utility;</w:t>
            </w:r>
          </w:p>
          <w:p>
            <w:pPr>
              <w:pStyle w:val="Normal"/>
              <w:rPr/>
            </w:pPr>
            <w:r>
              <w:rPr/>
              <w:t>Deverá possuir controle de acesso ilegal, com quantidade de erros de login configurável com no mínimo até 3 a 10 repetições. Deve possuir qualidade de serviço (QoS) para stream de vídeo e comandos internos; - Possuir proteção através de senhas com,no mínimo, 15 níveis de acesso;  Deve permitir proteção através de filtragem IP;  Deve possuir acessibilidade com uso de no mínimo 3 diferentes navegadores (Internet explorer, Google Chrome e Mozilla Firefox);</w:t>
            </w:r>
          </w:p>
          <w:p>
            <w:pPr>
              <w:pStyle w:val="Normal"/>
              <w:rPr/>
            </w:pPr>
            <w:r>
              <w:rPr/>
              <w:t xml:space="preserve">- Deve possuir firmware atualizável via interface web e software do próprio fabricante.As versões do firmware deverão ser disponibilizadas gratuitamente no web site do fabricante; Deve possuir de forma integrada a compatibilidade com software de visualização em aplicativos móveis iOS, Android e Windows Mobile fornecidos pelo fabricante da mesma; </w:t>
            </w:r>
            <w:r>
              <w:rPr>
                <w:lang w:val="en-US" w:eastAsia="en-US"/>
              </w:rPr>
              <w:t>Possuir suporte as seguintes entradas de alimentação: 12V em corrente contínua e Power over Ethernet (PoE) definido pelo padrão IEEE 802.3af; Deverá possuir hardware de PoE interno ao case da câmera; Deverá possuir Grau de proteção para invólucros IP66;</w:t>
            </w:r>
            <w:r>
              <w:rPr/>
              <w:t xml:space="preserve"> Deve possuir um consumo igual ou inferior a 11,5W; Suportar faixa de temperatura e umidade de operação: -30°C~+60°C, 10%~94%; Permitir configuração de entrada e saída de horário de verão programada; Permitir envio de e-mail para no mínimo 3 destinos; Deve possibilitar o backup dos arquivos de configuração; </w:t>
            </w:r>
          </w:p>
          <w:p>
            <w:pPr>
              <w:pStyle w:val="Normal"/>
              <w:rPr/>
            </w:pPr>
            <w:r>
              <w:rPr/>
              <w:t>- Deve permitir o envio de vídeos e fotos para o servidor FTP na ocorrência de evento (detecção de movimento);</w:t>
            </w:r>
          </w:p>
          <w:p>
            <w:pPr>
              <w:pStyle w:val="Normal"/>
              <w:rPr/>
            </w:pPr>
            <w:r>
              <w:rPr/>
              <w:t>- Deve possuir caracteres para verificação da autenticidade do vídeo (marca d’agua) e ferramenta do fabricante para a verificação da mesma.</w:t>
            </w:r>
          </w:p>
          <w:p>
            <w:pPr>
              <w:pStyle w:val="Normal"/>
              <w:jc w:val="both"/>
              <w:rPr/>
            </w:pPr>
            <w:r>
              <w:rPr/>
              <w:t>- Deve possuir visualização de Log de alarme on-line com as opções para Detecção de Movimento, Máscara de Vídeo e Reprodução de Som.</w:t>
            </w:r>
          </w:p>
          <w:p>
            <w:pPr>
              <w:pStyle w:val="Normal"/>
              <w:jc w:val="both"/>
              <w:rPr/>
            </w:pPr>
            <w:r>
              <w:rPr/>
              <w:t>- Deve possuir fabricante que faça parte do fórum de padronização ONVIF (Open Network Video Interface Forum).</w:t>
            </w:r>
          </w:p>
          <w:p>
            <w:pPr>
              <w:pStyle w:val="Normal"/>
              <w:rPr/>
            </w:pPr>
            <w:r>
              <w:rPr/>
              <w:t>- Deverá possuir a função de detecção de mudança de cena.</w:t>
            </w:r>
          </w:p>
          <w:p>
            <w:pPr>
              <w:pStyle w:val="Normal"/>
              <w:rPr/>
            </w:pPr>
            <w:r>
              <w:rPr/>
              <w:t>- Deverá possuir funções de vídeo analítico com a possibilidade de realização de agendamento e ajuste de região mínima e máxima de análise para as seguintes funções:</w:t>
            </w:r>
          </w:p>
          <w:p>
            <w:pPr>
              <w:pStyle w:val="Normal"/>
              <w:rPr/>
            </w:pPr>
            <w:r>
              <w:rPr/>
              <w:t>--Detecção de direção – Com a possibilidade de inserir 4 linhas com escolha da direção de detecção;</w:t>
            </w:r>
          </w:p>
          <w:p>
            <w:pPr>
              <w:pStyle w:val="Normal"/>
              <w:rPr/>
            </w:pPr>
            <w:r>
              <w:rPr/>
              <w:t>--Detecção de intrusão – Com a possibilidade de inserir 4 regiões com escolha da direção de detecção;</w:t>
            </w:r>
          </w:p>
          <w:p>
            <w:pPr>
              <w:pStyle w:val="Normal"/>
              <w:rPr/>
            </w:pPr>
            <w:r>
              <w:rPr/>
              <w:t>-- Detecção de abandono/retirada de objeto – Com a possibilidade de configurar tempo de duração para detecção e o tipo de regra (abandono ou retirada).</w:t>
            </w:r>
          </w:p>
          <w:p>
            <w:pPr>
              <w:pStyle w:val="Normal"/>
              <w:rPr/>
            </w:pPr>
            <w:r>
              <w:rPr/>
              <w:t>--Detecção de face – Com a possibilidade de habilitar o realce de face quando ela for detectada;</w:t>
            </w:r>
          </w:p>
          <w:p>
            <w:pPr>
              <w:pStyle w:val="Normal"/>
              <w:rPr/>
            </w:pPr>
            <w:r>
              <w:rPr/>
              <w:t>- Deverá possuir a função de detecção de áudio, com agendamento, com a possibilidade de configuração de sensibilidade, limite e tempo de estabilização.</w:t>
            </w:r>
          </w:p>
          <w:p>
            <w:pPr>
              <w:pStyle w:val="Normal"/>
              <w:rPr/>
            </w:pPr>
            <w:r>
              <w:rPr/>
              <w:t>- Deverá dispor de no mínimo 2 entradas e 1 saídade alarme programáveis;</w:t>
            </w:r>
          </w:p>
          <w:p>
            <w:pPr>
              <w:pStyle w:val="Normal"/>
              <w:rPr/>
            </w:pPr>
            <w:r>
              <w:rPr/>
              <w:t>- Possuir no mínimo 1 entrada e 1 saída de áudio;</w:t>
            </w:r>
          </w:p>
          <w:p>
            <w:pPr>
              <w:pStyle w:val="Normal"/>
              <w:rPr/>
            </w:pPr>
            <w:r>
              <w:rPr/>
              <w:t>- Saída de vídeo analógica NTSC através de um adaptador para conector BNC;</w:t>
            </w:r>
          </w:p>
          <w:p>
            <w:pPr>
              <w:pStyle w:val="Normal"/>
              <w:rPr/>
            </w:pPr>
            <w:r>
              <w:rPr/>
              <w:t>- Possuir serviço de Cloud;</w:t>
            </w:r>
          </w:p>
          <w:p>
            <w:pPr>
              <w:pStyle w:val="Normal"/>
              <w:rPr/>
            </w:pPr>
            <w:r>
              <w:rPr/>
              <w:t>- Assistência técnica na cidade de Juazeiro- BA ou Petrolina-P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- O Suporte técnico deve ser em português, possuindo canais audíveis (via telefone) para sanar dúvidas de instalação e configurações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/>
              <w:t>VIP E3250 Z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/>
            </w:pPr>
            <w:r>
              <w:rPr>
                <w:sz w:val="24"/>
                <w:szCs w:val="24"/>
              </w:rPr>
              <w:t>Câmera de monitoramento colorida do tipoBullet (VIP S3230) com tecnologia IP e apresentar as seguintes especificações técnicas: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de imagem em estado sólido do tipo CMOS (Complementary Metal–Oxide–Semiconductor) de 1/3” com varredura progressiva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deve utilizar capacidade máxima de processamento no sensor de imagem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iluminação infravermelho (IR) de 30m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lente fixa com 3.6mme ângulo de visão de47,9°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resoluções 1080P(1920x1080), SXGA(1280x1024), 1.3M(1280x1024), 720P(1280x720), D1(704 x 480) e CIF (352 x 240) em NTSC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resolução de 1920x1080 com no mínimo 30fps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velocidade de obturador de 1/3 a 1/10000s de forma manual ou automática.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ão de vídeo H.264, H.264B e MJPEG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transmitir pelo menos 2 streamings de vídeo, sendo compressão H.264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compensação de luz BLC e WDR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compensação BLC sobre a área total da imagem ou escolha da região que deve ser priorizado o BLC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compensação WDR com controle de níveis entre inferiores, intermediários ou total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ibilidade mínima deverá ser igual ou inferior 0,1 lux/em modo colorido, 0.05 luxem modo preto e branco e 0 lux com IR ligado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taxa de bit variável de 32Kbps a 24576Kbps para MJPEG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taxa de bit variável de 6Kbps a 8192Kbps para H.264 e H.264B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interface Web totalmente em Português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função de detecção de movimento com até 4 regiões, possuindo para cada uma delas sensibilidade e limiar independentes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Possibilidade de visualização das imagens e configuração via Web Browser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função de detecção de movimento com possibilidade de agendamento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função de gravação de vídeo e fotos em servidor FTP com possibilidade de agendamento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rá estabelecer chamada via SIP (vídeo) por detecção de movimento e ligação para um ramal SIP pré-configurado na câmera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rá suportar sobreposição de data, hora e texto no vídeo.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rá possuir no mínimo 6 campos destinados ao texto, com capacidade de no mínimo 15 caracteres cada um e capacidade de alinhamento do texto.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troca agendada de configurações como brilho, contraste, saturação, nitidez, BLC, WDR, ajustes do obturador, ajustes de ganho, balanço de branco, modo colorido, automático ou preto e branco, possibilitando aplicar um conjunto de configurações específicas durante um período e um conjunto de configurações específicas durante outro período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saída Ethernet para conexão em rede TCP/IP RJ-45 10/100BASE-T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arquitetura (API) aberta para integração com outros sistemas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protocolos Internet: IPv4, IPv6, HTTP, HTTPs, PPPoE, RTSP, UDP, SMTP (com SSL e TLS), FTP, ICMP, DHCP, UPnP, Bonjour, DNS, DDNS (mínimo 1 do fabricante da câmera e outro distinto), ONVIF profile S, NTP, TCP/IP, UDP, IEEE 802.1X, IGMP (Multicast), QoS e SIP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qualidade de serviço (QoS) para stream de vídeo via web e comandos internos via web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uir proteção através de senhas com,no mínimo, 17 níveis de acesso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Deve permitir proteção através de filtragem IP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acessibilidade com uso de no mínimo 3 diferentes navegadores (Internet explorer, Google Chrome e Mozilla Firefox)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/>
              <w:t>Monitoramento: compatível com o Intelbras S.I.M, Plus, Intelbras IP Utility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firmware atualizável,as versões do firmware deverão ser disponibilizadas gratuitamente no web site do fabricante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de forma integrada a compatibilidade com software de visualização em aplicativos móveis iOS, Android e Windows Mobile fornecidos pelo fabricante da mesma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n-US" w:eastAsia="en-US"/>
              </w:rPr>
            </w:pPr>
            <w:bookmarkStart w:id="1" w:name="_GoBack"/>
            <w:r>
              <w:rPr>
                <w:sz w:val="24"/>
                <w:szCs w:val="24"/>
                <w:lang w:val="en-US" w:eastAsia="en-US"/>
              </w:rPr>
              <w:t xml:space="preserve">Possuir suporte as seguintes entradas de alimentação: 12V em corrente </w:t>
            </w:r>
            <w:bookmarkEnd w:id="1"/>
            <w:r>
              <w:rPr>
                <w:sz w:val="24"/>
                <w:szCs w:val="24"/>
                <w:lang w:val="en-US" w:eastAsia="en-US"/>
              </w:rPr>
              <w:t>contínua e Power over Ethernet (PoE) definido pelo padrão IEEE 802.3af;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everá possuir hardware de PoE interno ao case da câmera.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um consumo igual ou inferior a 4W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ortar faixa de temperatura e umidade de operação: -20°C~+60°C, 10%~94%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tir configuração de entrada e saída de horário de verão programada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tir envio de e-mail para no mínimo 3 destinos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ve possibilitar o backup dos arquivos de configuração; 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ermitir o envio de vídeos e fotos para o servidor FTP na ocorrência de evento (detecção de movimento);</w:t>
            </w:r>
          </w:p>
          <w:p>
            <w:pPr>
              <w:pStyle w:val="PargrafodaLista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caracteres para verificação da autenticidade do vídeo (marca d’agua) e ferramenta do fabricante para a verificação da mesma.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 possuir visualização de Log de alarme on-line com as opções para Detecção de Movimento, Máscara de Vídeo e Reprodução de Som.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Deve possuir fabricante que faça parte do fórum de padronização ONVIF (Open Network</w:t>
            </w:r>
            <w:r>
              <w:rPr/>
              <w:t xml:space="preserve"> Video Interface Forum)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/>
            </w:pPr>
            <w:r>
              <w:rPr/>
              <w:t>Assistência técnica na cidade de Juazeiro- BA ou Petrolina-PE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 Suporte técnico deve ser em português, possuindo canais audíveis (via telefone) para sanar dúvidas de instalação e configurações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/>
              <w:t>VIP S3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jetor PoE que contenha </w:t>
            </w:r>
            <w:r>
              <w:rPr/>
              <w:t>1 porta LAN para entrada de dados 1 porta PoE para saída de dados e alimentação; Padrões IEEE802.3 10BASE-T IEEE802.3u 100BASE-TX IEEE802.3ab 1000BASE-T IEEE802.3x Full Duplex and Flow Control IEEE802.3af Power Over Ethernet;  Características PoE: Potência máxima fornecida pela porta PoE de 15,4 W, Alimentação Tensão de entrada AC100-240 V 0.6 A 50/60 Hz, Tensão de saída 48V 350 mA, Certificações FCC, CE, ROH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/>
              <w:t>Injetor POE 200 G Intelbras</w:t>
            </w:r>
          </w:p>
        </w:tc>
      </w:tr>
      <w:tr>
        <w:trPr>
          <w:trHeight w:val="17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 de 4TB desenvolvido exclusivamente para o armazenamento de imagens de sistemas de segurança eletrônica, tais como DVR e NVR, com as seguintes especificações de Confiabilidade e integridade dos dados: Ciclos de carga/descarga 300,000;  Erros de leitura irrecuperáveis por bits lidos &lt;1 in 1014; MTBF (horas)1,000,000;  Garantia limitada de 3 ano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 WD 4TB Purple NV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851" w:top="1843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21285</wp:posOffset>
              </wp:positionH>
              <wp:positionV relativeFrom="paragraph">
                <wp:posOffset>-1905</wp:posOffset>
              </wp:positionV>
              <wp:extent cx="240665" cy="248285"/>
              <wp:effectExtent l="6985" t="635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48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9.6pt;margin-top:-0.2pt;width:18.9pt;height:19.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61710</wp:posOffset>
              </wp:positionH>
              <wp:positionV relativeFrom="paragraph">
                <wp:posOffset>-29210</wp:posOffset>
              </wp:positionV>
              <wp:extent cx="244475" cy="285115"/>
              <wp:effectExtent l="1270" t="635" r="571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4440" cy="28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7.3pt;margin-top:-2.35pt;width:19.2pt;height:22.4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5645" cy="12890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15pt;mso-wrap-distance-left:9.05pt;mso-wrap-distance-right:9.05pt;mso-wrap-distance-top:0pt;mso-wrap-distance-bottom:0pt;margin-top:20.2pt;mso-position-vertical-relative:text;margin-left: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8895" cy="16129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12.7pt;mso-wrap-distance-left:9.05pt;mso-wrap-distance-right:9.05pt;mso-wrap-distance-top:0pt;mso-wrap-distance-bottom:0pt;margin-top:-25.4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752600</wp:posOffset>
              </wp:positionH>
              <wp:positionV relativeFrom="paragraph">
                <wp:posOffset>231140</wp:posOffset>
              </wp:positionV>
              <wp:extent cx="3368040" cy="2762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04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2pt;height:21.75pt;mso-wrap-distance-left:9.05pt;mso-wrap-distance-right:9.05pt;mso-wrap-distance-top:0pt;mso-wrap-distance-bottom:0pt;margin-top:18.2pt;mso-position-vertical-relative:text;margin-left: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2545</wp:posOffset>
              </wp:positionH>
              <wp:positionV relativeFrom="paragraph">
                <wp:posOffset>-248285</wp:posOffset>
              </wp:positionV>
              <wp:extent cx="240665" cy="229235"/>
              <wp:effectExtent l="6350" t="1270" r="0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pt;margin-top:-19.6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234315" cy="203200"/>
              <wp:effectExtent l="635" t="635" r="571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1.6pt;margin-top:-17.5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883920" cy="18542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14.6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24765</wp:posOffset>
              </wp:positionH>
              <wp:positionV relativeFrom="page">
                <wp:posOffset>9603740</wp:posOffset>
              </wp:positionV>
              <wp:extent cx="1828800" cy="22860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756.2pt;mso-position-vertical-relative:page;margin-left:-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0335</wp:posOffset>
              </wp:positionH>
              <wp:positionV relativeFrom="paragraph">
                <wp:posOffset>339090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pt" to="37.9pt,26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7665</wp:posOffset>
              </wp:positionH>
              <wp:positionV relativeFrom="paragraph">
                <wp:posOffset>490855</wp:posOffset>
              </wp:positionV>
              <wp:extent cx="236220" cy="53022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160" cy="53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</a:path>
                        </a:pathLst>
                      </a:custGeom>
                      <a:solidFill>
                        <a:srgbClr val="ffffff">
                          <a:alpha val="50000"/>
                        </a:srgbClr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fillcolor="white" stroked="t" o:allowincell="f" style="position:absolute;margin-left:-28.95pt;margin-top:38.65pt;width:18.55pt;height:41.7pt;mso-wrap-style:none;v-text-anchor:middle">
              <v:fill o:detectmouseclick="t" type="solid" color2="black" opacity="0.5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317500" cy="278130"/>
              <wp:effectExtent l="635" t="6350" r="635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0.95pt;margin-top:28.6pt;width:24.95pt;height:21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0175</wp:posOffset>
              </wp:positionH>
              <wp:positionV relativeFrom="paragraph">
                <wp:posOffset>600710</wp:posOffset>
              </wp:positionV>
              <wp:extent cx="8255" cy="8703310"/>
              <wp:effectExtent l="6985" t="635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8280" cy="8703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3pt;margin-top:47.3pt;width:0.6pt;height:685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297295</wp:posOffset>
              </wp:positionH>
              <wp:positionV relativeFrom="paragraph">
                <wp:posOffset>624205</wp:posOffset>
              </wp:positionV>
              <wp:extent cx="8890" cy="8650605"/>
              <wp:effectExtent l="6985" t="635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000" cy="865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95.85pt;margin-top:49.15pt;width:0.65pt;height:681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05pt;margin-top:54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4673115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39065</wp:posOffset>
              </wp:positionH>
              <wp:positionV relativeFrom="paragraph">
                <wp:posOffset>347345</wp:posOffset>
              </wp:positionV>
              <wp:extent cx="271145" cy="257810"/>
              <wp:effectExtent l="6985" t="6350" r="0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95pt;margin-top:27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34540</wp:posOffset>
              </wp:positionH>
              <wp:positionV relativeFrom="page">
                <wp:posOffset>713105</wp:posOffset>
              </wp:positionV>
              <wp:extent cx="4032250" cy="448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do São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pt;height:35.3pt;mso-wrap-distance-left:9.05pt;mso-wrap-distance-right:9.05pt;mso-wrap-distance-top:0pt;mso-wrap-distance-bottom:0pt;margin-top:56.15pt;mso-position-vertical-relative:page;margin-left:160.2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do São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376555</wp:posOffset>
              </wp:positionV>
              <wp:extent cx="271145" cy="257810"/>
              <wp:effectExtent l="6350" t="6350" r="635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.95pt;margin-top:29.6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317500" cy="270510"/>
              <wp:effectExtent l="635" t="6350" r="6350" b="127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5.85pt;margin-top:30.2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706745</wp:posOffset>
              </wp:positionH>
              <wp:positionV relativeFrom="paragraph">
                <wp:posOffset>386715</wp:posOffset>
              </wp:positionV>
              <wp:extent cx="21209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9.35pt,30.45pt" to="466pt,30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0.55pt;margin-top:63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31841040" r:id="rId1"/>
      </w:objec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982470</wp:posOffset>
              </wp:positionH>
              <wp:positionV relativeFrom="paragraph">
                <wp:posOffset>262255</wp:posOffset>
              </wp:positionV>
              <wp:extent cx="4965065" cy="5715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06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1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do São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73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/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/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95pt;height:45pt;mso-wrap-distance-left:9.05pt;mso-wrap-distance-right:9.05pt;mso-wrap-distance-top:0pt;mso-wrap-distance-bottom:0pt;margin-top:20.65pt;mso-position-vertical-relative:text;margin-left:156.1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1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do São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7371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/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/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42" w:hanging="0"/>
      <w:jc w:val="both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sz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07:00Z</dcterms:created>
  <dc:creator>CODEVASF</dc:creator>
  <dc:description/>
  <cp:keywords/>
  <dc:language>en-US</dc:language>
  <cp:lastModifiedBy>Thiago Felipe Campos Nascimento</cp:lastModifiedBy>
  <cp:lastPrinted>2016-06-06T11:09:00Z</cp:lastPrinted>
  <dcterms:modified xsi:type="dcterms:W3CDTF">2016-06-08T11:39:00Z</dcterms:modified>
  <cp:revision>34</cp:revision>
  <dc:subject/>
  <dc:title>CI Nº:</dc:title>
</cp:coreProperties>
</file>