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22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7"/>
        <w:gridCol w:w="311"/>
        <w:gridCol w:w="1611"/>
        <w:gridCol w:w="1617"/>
        <w:gridCol w:w="172"/>
        <w:gridCol w:w="3484"/>
      </w:tblGrid>
      <w:tr>
        <w:trPr>
          <w:trHeight w:val="93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5654040" cy="803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5" r="-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404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ind w:left="0" w:right="-1" w:hanging="0"/>
              <w:rPr/>
            </w:pPr>
            <w:r>
              <w:rPr>
                <w:rFonts w:cs="Arial" w:ascii="Arial" w:hAnsi="Arial"/>
              </w:rPr>
              <w:t xml:space="preserve">ANEXO VI – FICHA DO BENEFICIÁRIO </w:t>
            </w:r>
            <w:r>
              <w:rPr>
                <w:rFonts w:eastAsia="Times New Roman" w:cs="Arial" w:ascii="Arial" w:hAnsi="Arial"/>
                <w:color w:val="000000"/>
                <w:szCs w:val="18"/>
                <w:lang w:eastAsia="pt-BR"/>
              </w:rPr>
              <w:t>– ACESSO À ÁGUA E INCLUSÃO PRODUTIVA</w:t>
            </w:r>
          </w:p>
        </w:tc>
      </w:tr>
      <w:tr>
        <w:trPr>
          <w:trHeight w:val="315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A - FICHA DE CADASTRO DO BENEFICIÁRIO</w:t>
            </w:r>
          </w:p>
        </w:tc>
      </w:tr>
      <w:tr>
        <w:trPr>
          <w:trHeight w:val="2099" w:hRule="atLeast"/>
        </w:trPr>
        <w:tc>
          <w:tcPr>
            <w:tcW w:w="1052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Número do Cadastro: </w:t>
            </w: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>_____________________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Superintendência Regional:</w:t>
            </w: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Nome do Beneficiário: </w:t>
            </w: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>________________________________________________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Apelido:</w:t>
            </w: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Endereço Completo</w:t>
            </w: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>: 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Comunidade e Referência: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Município: ______________________________________ Estado: __________________ CEP: 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Telefone: 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Distância da Sede do Município: 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Coord. Geograf.: __________________________ Local de Referência: 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B - IDENTIFICAÇÃO DO BENEFICIÁRIO</w:t>
            </w:r>
          </w:p>
        </w:tc>
      </w:tr>
      <w:tr>
        <w:trPr>
          <w:trHeight w:val="300" w:hRule="atLeast"/>
        </w:trPr>
        <w:tc>
          <w:tcPr>
            <w:tcW w:w="332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Data de Nascimen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NIS ou aposentadori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RG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CPF: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Estado Civ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>(    ) 1.Solteiro (   ) 2.Casado/Relação Estável (    ) 3.Divorciado (    ) Viúvo</w:t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Se Casado/Relação Estáve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>Nome do Cônjuge/Companheiro (a):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Escolarida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>(      ) 1</w:t>
            </w:r>
            <w:r>
              <w:rPr>
                <w:rFonts w:eastAsia="Times New Roman" w:cs="Arial" w:ascii="Arial" w:hAnsi="Arial"/>
                <w:sz w:val="20"/>
                <w:szCs w:val="18"/>
                <w:lang w:eastAsia="pt-BR"/>
              </w:rPr>
              <w:t>. Não Alfabetizado                                               (</w:t>
            </w: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 xml:space="preserve">       ) 6. Ensino Médio</w:t>
            </w:r>
            <w:r>
              <w:rPr>
                <w:rFonts w:cs="Arial" w:ascii="Arial" w:hAnsi="Arial"/>
                <w:sz w:val="20"/>
                <w:szCs w:val="20"/>
              </w:rPr>
              <w:t xml:space="preserve"> Incompleto</w:t>
            </w:r>
            <w:r>
              <w:rPr>
                <w:rFonts w:eastAsia="Times New Roman" w:cs="Arial" w:ascii="Arial" w:hAnsi="Arial"/>
                <w:sz w:val="20"/>
                <w:szCs w:val="18"/>
                <w:lang w:eastAsia="pt-BR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>(      ) 2. Apenas assina o nome                                      (       ) 7. Ensino Médio</w:t>
            </w:r>
            <w:r>
              <w:rPr>
                <w:rFonts w:cs="Arial" w:ascii="Arial" w:hAnsi="Arial"/>
                <w:sz w:val="20"/>
                <w:szCs w:val="20"/>
              </w:rPr>
              <w:t xml:space="preserve"> Completo</w:t>
            </w: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 xml:space="preserve">(      ) 3. Alfabetizado                                                       (       ) 8. Ensino Superior </w:t>
            </w:r>
            <w:r>
              <w:rPr>
                <w:rFonts w:cs="Arial" w:ascii="Arial" w:hAnsi="Arial"/>
                <w:sz w:val="20"/>
                <w:szCs w:val="20"/>
              </w:rPr>
              <w:t>Incompleto</w:t>
            </w: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     ) 4. Ensino Fundamental Incompleto   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 xml:space="preserve">(       ) 9. Ensino Superior Complet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>(      ) 5. Ensino Fundamental Completo                         (       ) 10. Outros: 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18"/>
                <w:lang w:eastAsia="pt-BR"/>
              </w:rPr>
              <w:t>Filho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t-BR"/>
              </w:rPr>
              <w:t>(     ) 1.  Não  (    ) 2. Sim .  Quantos? 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18"/>
                <w:lang w:eastAsia="pt-BR"/>
              </w:rPr>
              <w:t>Número de Pessoas que vivem na proprieda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t-BR"/>
              </w:rPr>
              <w:t>(      ) 1. 01 a 05  Pessoas   (     ) 2. 06 a 07 Pessoas  (     ) 3. 08 a 12 Pessoas  (     ) 4. Acima de 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uantas pessoas dependem financeiramente do beneficiário? </w:t>
            </w:r>
            <w:r>
              <w:rPr>
                <w:rFonts w:cs="Arial" w:ascii="Arial" w:hAnsi="Arial"/>
                <w:sz w:val="20"/>
                <w:szCs w:val="20"/>
              </w:rPr>
              <w:t>(Filhos/Pais/Menores/Estudantes/Deficientes).     (     ) 1.Não possui       (    ) 2.Possui. Quantos</w:t>
            </w:r>
            <w:r>
              <w:rPr>
                <w:rFonts w:eastAsia="Times New Roman" w:cs="Arial" w:ascii="Arial" w:hAnsi="Arial"/>
                <w:sz w:val="20"/>
                <w:szCs w:val="18"/>
                <w:lang w:eastAsia="pt-BR"/>
              </w:rPr>
              <w:t>? 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C - DADOS SOCIOECONÔMICOS</w:t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upaçã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    ) 1. Não possui                                       (     ) 4. Aposentado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(    ) 2. Possui, autônomo                            (     ) 5. Pensionis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eastAsia="Calibri" w:cs="Arial"/>
                <w:b/>
                <w:b/>
                <w:bCs/>
                <w:color w:val="000000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(    ) 3. Possui CLT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eastAsia="Calibri" w:cs="Arial"/>
                <w:b/>
                <w:b/>
                <w:bCs/>
                <w:color w:val="000000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Cs w:val="18"/>
                <w:lang w:eastAsia="en-US"/>
              </w:rPr>
            </w:r>
          </w:p>
        </w:tc>
      </w:tr>
      <w:tr>
        <w:trPr>
          <w:trHeight w:val="781" w:hRule="atLeast"/>
        </w:trPr>
        <w:tc>
          <w:tcPr>
            <w:tcW w:w="10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Recebe algum tipo de Benefício Social?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18"/>
                <w:lang w:eastAsia="pt-BR"/>
              </w:rPr>
              <w:t xml:space="preserve">(     ) 1.  Não  (    ) 2. Sim,  </w:t>
            </w: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>Qual? 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>(Ex. Bolsa Escola, Bolsa Família, PRONAF, etc.)</w:t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18"/>
                <w:lang w:eastAsia="pt-BR"/>
              </w:rPr>
              <w:t>Fontes de Renda da Famíli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t-BR"/>
              </w:rPr>
              <w:t xml:space="preserve">(       ) 1. Aposentadoria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t-BR"/>
              </w:rPr>
              <w:t xml:space="preserve">(       ) 2. Benefício Social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t-BR"/>
              </w:rPr>
              <w:t>(       ) 3. Fruticultura (mamão, acerola, melancia, caju, et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t-BR"/>
              </w:rPr>
              <w:t xml:space="preserve">(       ) 4. Agricultura (milho, feijão, melancia, arroz, etc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t-BR"/>
              </w:rPr>
              <w:t>(       ) 5. Pecuária (aves, bovino, suíno, caprino, ovino, peixe, abelha, et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t-BR"/>
              </w:rPr>
              <w:t>(       ) 6. Artesanato (fibras, cerâmica, madeira, pedra, couro, et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t-BR"/>
              </w:rPr>
              <w:t xml:space="preserve">(       ) 7. Agroindústria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t-BR"/>
              </w:rPr>
              <w:t xml:space="preserve">(       ) 8. Possui PRONAF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t-BR"/>
              </w:rPr>
              <w:t>(       ) 9. Outras Fontes de Rendas</w:t>
            </w: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Renda Familiar Per Capit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 xml:space="preserve">(     ) 1. Menor que R$ 70,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>(     ) 2. Entre R$ 70,00 e R$ 140,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>(     ) 3. Entre R$ 140,00 e R$ 280,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>(     ) 5. Entre R$ 280,00 e R$ 622,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>(     ) 4. Maior que 622,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7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Tipo de Residênci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>(     ) 1.Alvenaria    (     ) 2. Taipa   (      ) 3. Outros. Qual? _______________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Acesso à Rede Elétrica:</w:t>
            </w: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>(      ) 1. Sim    (      ) 2. N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Possui Esgotamento Sanitári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(     ) 1. Não Possui               (      ) 2. Possui, fossa       (     ) 3. Possui, coleta esgoto   (    ) 4. Possui, esgoto tratado</w:t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18"/>
                <w:lang w:eastAsia="pt-BR"/>
              </w:rPr>
              <w:t>O Lixo do Domicílio é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 xml:space="preserve">(      ) 1. Queimado    (       ) 2. Enterrado    (       ) 3. Jogado em rio, lago      (     ) 4. Jogado em terreno baldio      </w:t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Fonte Hídrica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 xml:space="preserve">(     ) 1.Não Possui          (      ) 3.Poço Sub-superficial     (     ) 5.Tanques    (     ) 7.Lagoa                (     ) 9.Rio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>(     ) 2.Poço  Artesiano   (      ) 4. Sistemas de Adução    (     ) 6.Córrego     (     ) 8.Cisterna            (     ) 10.Barrei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8"/>
                <w:lang w:eastAsia="pt-BR"/>
              </w:rPr>
              <w:t xml:space="preserve">               </w:t>
            </w:r>
          </w:p>
        </w:tc>
      </w:tr>
      <w:tr>
        <w:trPr>
          <w:trHeight w:val="300" w:hRule="atLeast"/>
        </w:trPr>
        <w:tc>
          <w:tcPr>
            <w:tcW w:w="5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hado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  ) 1. Adequado (telha de barro)    (     ) 2. Inadequado</w:t>
            </w:r>
          </w:p>
        </w:tc>
        <w:tc>
          <w:tcPr>
            <w:tcW w:w="5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adequado, necessi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 ) 1. Reparo (    ) 2. Subst. da telha (    ) 3. Outro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lang w:eastAsia="pt-BR"/>
              </w:rPr>
            </w:pPr>
            <w:r>
              <w:rPr/>
              <w:t>D - DADOS PRODUTIVOS</w:t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Possui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18"/>
                <w:lang w:eastAsia="pt-BR"/>
              </w:rPr>
              <w:t>Título da Proprieda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t-BR"/>
              </w:rPr>
              <w:t>(     ) 1. Sim.    (     ) 2. Não</w:t>
            </w:r>
            <w:r>
              <w:rPr>
                <w:rFonts w:eastAsia="Times New Roman" w:cs="Arial" w:ascii="Arial" w:hAnsi="Arial"/>
                <w:color w:val="FF0000"/>
                <w:sz w:val="20"/>
                <w:szCs w:val="18"/>
                <w:lang w:eastAsia="pt-BR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Qual a Titularidade da Propriedade?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 xml:space="preserve">(      ) 1. Proprietário (com escritura)                               </w:t>
            </w:r>
            <w:r>
              <w:rPr>
                <w:rFonts w:cs="Arial" w:ascii="Arial" w:hAnsi="Arial"/>
              </w:rPr>
              <w:t>(       ) 5. Meeiro/Parceiro</w:t>
            </w:r>
            <w:r>
              <w:rPr>
                <w:rFonts w:eastAsia="Calibri" w:cs="Arial" w:ascii="Arial" w:hAnsi="Arial"/>
                <w:szCs w:val="22"/>
                <w:lang w:eastAsia="en-US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0"/>
              </w:rPr>
              <w:t>(      ) 2. Proprietário (sem escritura/adquirente)             (       ) 6. Cedi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 xml:space="preserve">(      ) 3. Comodato                                                          (       ) 7. Fundo de Past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sz w:val="20"/>
              </w:rPr>
              <w:t>(      ) 4. Arrendatário                                                       (       ) 8. Outros, Qual? ______________________________</w:t>
            </w:r>
            <w:r>
              <w:rPr>
                <w:rFonts w:cs="Arial" w:ascii="Arial" w:hAnsi="Arial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val="es-ES_tradnl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Área total Aproximada da Propriedade (casa + terren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val="es-ES_tradnl" w:eastAsia="pt-BR"/>
              </w:rPr>
              <w:t xml:space="preserve">(     ) 1. &lt; 01 ha                        (      ) 4. 10 a 20 ha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Cs w:val="18"/>
                <w:lang w:val="es-ES_tradnl" w:eastAsia="pt-BR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(     ) 2. 01 a 05 ha                   (      ) 5. &gt; que 20 h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val="es-ES_tradnl" w:eastAsia="pt-BR"/>
              </w:rPr>
              <w:t>(     ) 3. 05 a 10 ha</w:t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Número de Famílias que poderão trabalhar na proprieda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>(      ) 1. 01 Família               (      ) 2.  02 Famílias              (      ) 3. 03 Famílias         (     ) 4. Acima de 03 famílias</w:t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 que produz na proprieda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(     ) 1.Não produz nada                                    (     ) 10.Aves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(     ) 2.Ovinos/Caprinos                                     (     ) 11.Suínos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(     ) 3.Hortaliças                                                (     ) 12.Aqüicultura e Pesca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(     ) 4.Mel e derivados da apicultura                 (     ) 13.Bovinos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(     ) 5.Frutas, Qual? ___________________________________________________________________________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     ) 6.Agricultura, Qual? _______________________________________________________________________                                             (     ) 7.Agroindústria, Qual? 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(     ) 8.Artesanato, Qual? _______________________________________________________________________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color w:val="000000"/>
                <w:szCs w:val="18"/>
                <w:lang w:eastAsia="pt-BR"/>
              </w:rPr>
            </w:pPr>
            <w:r>
              <w:rPr>
                <w:rFonts w:eastAsia="Calibri" w:cs="Arial" w:ascii="Arial" w:hAnsi="Arial"/>
                <w:bCs/>
                <w:szCs w:val="22"/>
                <w:lang w:eastAsia="en-US"/>
              </w:rPr>
              <w:t>(     ) 9.Outros: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18"/>
                <w:lang w:eastAsia="pt-BR"/>
              </w:rPr>
              <w:t>Possui algum Método de Irrigação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t-BR"/>
              </w:rPr>
              <w:t>(    ) 1. Não         (   ) 2. Sim,  Qual? 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Tipo de mão de obra utiliz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pt-BR"/>
              </w:rPr>
              <w:t xml:space="preserve">(    ) 1. Familiar    (   ) 2. Contratada     (    ) 3. Familiar + Contratada   </w:t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Recebe Assistência Técnica e Extensão Rural – ATER?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 w:ascii="Arial" w:hAnsi="Arial"/>
                <w:szCs w:val="18"/>
              </w:rPr>
              <w:t>(     ) 1. Não    (     ) 2 Sim, Qual Instituição?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18"/>
                <w:lang w:eastAsia="pt-BR"/>
              </w:rPr>
              <w:t>Realizou algum Curso de Capacitação (Tema relacionado aos APLs)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t-BR"/>
              </w:rPr>
              <w:t xml:space="preserve">(     ) 1. Não    (    ) 2 Sim, </w:t>
            </w:r>
            <w:r>
              <w:rPr>
                <w:rFonts w:cs="Arial" w:ascii="Arial" w:hAnsi="Arial"/>
                <w:bCs/>
                <w:sz w:val="20"/>
              </w:rPr>
              <w:t>Qual (is)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18"/>
                <w:lang w:eastAsia="pt-BR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Participa de Alguma Organização?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(     ) 1. Não    (     ) 2 Sim,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Cs w:val="18"/>
              </w:rPr>
              <w:t>Tipo de Organizaçã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(     ) 1.Associação              (     ) 4.Cooperativa                   (     ) 6.Arranjo Produtivo Local-APL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     ) 2.Grupo de Jovens     (     ) 5.Grupo de Mulheres        (     ) 7. Outr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bCs/>
                <w:sz w:val="20"/>
              </w:rPr>
              <w:t>(     ) 3.Conselh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18"/>
                <w:lang w:eastAsia="pt-BR"/>
              </w:rPr>
              <w:t>Nome da Organização:_________________________________________________________________________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18"/>
                <w:vertAlign w:val="subscript"/>
                <w:lang w:eastAsia="pt-BR"/>
              </w:rPr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18"/>
                <w:lang w:eastAsia="pt-BR"/>
              </w:rPr>
              <w:t>A Organização recebe algum tipo de apoio/benefíci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8"/>
                <w:lang w:eastAsia="pt-BR"/>
              </w:rPr>
              <w:t xml:space="preserve">(     ) 1. Não    (    ) 2 Sim, </w:t>
            </w:r>
            <w:r>
              <w:rPr>
                <w:rFonts w:cs="Arial" w:ascii="Arial" w:hAnsi="Arial"/>
                <w:bCs/>
                <w:sz w:val="20"/>
              </w:rPr>
              <w:t xml:space="preserve">Qual (is)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bCs/>
                <w:sz w:val="20"/>
              </w:rPr>
              <w:t>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E - REGISTROS FOTOGRÁFICOS</w:t>
            </w:r>
          </w:p>
        </w:tc>
      </w:tr>
      <w:tr>
        <w:trPr>
          <w:trHeight w:val="300" w:hRule="atLeast"/>
        </w:trPr>
        <w:tc>
          <w:tcPr>
            <w:tcW w:w="5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ANTES</w:t>
            </w:r>
          </w:p>
        </w:tc>
        <w:tc>
          <w:tcPr>
            <w:tcW w:w="5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DEPOIS</w:t>
            </w:r>
          </w:p>
        </w:tc>
      </w:tr>
      <w:tr>
        <w:trPr>
          <w:trHeight w:val="300" w:hRule="atLeast"/>
        </w:trPr>
        <w:tc>
          <w:tcPr>
            <w:tcW w:w="5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  <w:tc>
          <w:tcPr>
            <w:tcW w:w="5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  <w:tc>
          <w:tcPr>
            <w:tcW w:w="5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F – OUTRAS INFORMAÇÕES</w:t>
            </w:r>
          </w:p>
        </w:tc>
      </w:tr>
      <w:tr>
        <w:trPr>
          <w:trHeight w:val="300" w:hRule="atLeast"/>
        </w:trPr>
        <w:tc>
          <w:tcPr>
            <w:tcW w:w="5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  <w:tc>
          <w:tcPr>
            <w:tcW w:w="5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Observações do cadastrador de campo: 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Análise prévia do técnico da Codevasf de viabilidade de fornecimento de Kit Produtivo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Atividade Produtiva: 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Kit Produtivo:  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Consideraçõe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Local:________________________________________________________, Data: _________________________</w:t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Assinatura do Beneficiário: ____________________________________________________________________</w:t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Heading4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Heading4"/>
              <w:rPr/>
            </w:pPr>
            <w:r>
              <w:rPr/>
              <w:t xml:space="preserve">Nome e Assinatura do cadastrador responsável pela coleta de dados: 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Nome e Assinatura do Técnico Responsável pela análise prévia da viabilidade produtiv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-1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color w:val="000000"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b/>
      <w:bCs/>
      <w:color w:val="000000"/>
      <w:sz w:val="20"/>
      <w:szCs w:val="18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45:00Z</dcterms:created>
  <dc:creator>Maria da Conceição Da Silva</dc:creator>
  <dc:description/>
  <cp:keywords/>
  <dc:language>en-US</dc:language>
  <cp:lastModifiedBy>everaldo.andrade</cp:lastModifiedBy>
  <cp:lastPrinted>2012-06-20T09:33:00Z</cp:lastPrinted>
  <dcterms:modified xsi:type="dcterms:W3CDTF">2014-08-06T13:34:00Z</dcterms:modified>
  <cp:revision>4</cp:revision>
  <dc:subject/>
  <dc:title> </dc:title>
</cp:coreProperties>
</file>