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lação de Kits Produtivos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EXO 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PRINOVINOCULTUR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ITS FAMILIAR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 – Familiar – Forrageiro equipamento: 1 picadeira de forragem completa, 1 forma de confecção de silagem, 1 rolo de lona dupla face para silo (R$ 4.246,8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 – Familiar – Forrageiro área de pastagem: Cerca para implantação de 1 ha de pastagem, implantação de 1 ha de pastagem (R$ 15.381,6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3 – Familiar – Forrageiro área de pastagem s/ cercas:  Implantação de 1 ha de pastagem (R$ 5.113,6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4 – Familiar – Ordenha equipamento: 1 copo telado, 1 copo de pré e pós dipping, 2 galões para leite, e baldes com peneira (R$ 326,00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 5 –  Familiar –</w:t>
      </w:r>
      <w:r>
        <w:rPr>
          <w:rFonts w:eastAsia="Times New Roman" w:cs="Arial"/>
          <w:color w:val="000000"/>
          <w:sz w:val="30"/>
          <w:szCs w:val="30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antação de área de forragem c/ cercas: 0,5 ha de banco de proteína, 1 ha de capineira de sequeiro, 0,5 ha de palma forrageira, 1 forma confecção de silagem e 1 rolo de lona para silo (R$ 35.253,22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 6 – Familiar –</w:t>
      </w:r>
      <w:r>
        <w:rPr>
          <w:rFonts w:eastAsia="Times New Roman" w:cs="Arial"/>
          <w:color w:val="000000"/>
          <w:sz w:val="30"/>
          <w:szCs w:val="30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antação de área de forragem s/ cercas: 0,5 ha de banco de proteína, 1 ha de capineira de sequeiro, 0,5 ha de palma forrageira, 1 forma confecção de silagem e 1 rolo de lona para silo (R$ 9.586,27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 7 –  Familiar –</w:t>
      </w:r>
      <w:r>
        <w:rPr>
          <w:rFonts w:eastAsia="Times New Roman" w:cs="Arial"/>
          <w:color w:val="000000"/>
          <w:sz w:val="30"/>
          <w:szCs w:val="30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antação de área de forragem c/ cercas + equipamentos: 0,5 ha de banco de proteína, 1 ha de capineira de sequeiro, 0,5 ha de palma forrageira, 1 forma confecção de silagem, 1 rolo de lona, 1 picadeira de forragem completa (R$ 38.753,22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t 8– Familiar –</w:t>
      </w:r>
      <w:r>
        <w:rPr>
          <w:rFonts w:eastAsia="Times New Roman" w:cs="Arial"/>
          <w:color w:val="000000"/>
          <w:sz w:val="30"/>
          <w:szCs w:val="30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antação área de forragem s/ cercas + equipamentos: 0,5 ha de banco de proteína, 1 ha de capineira de sequeiro, 0,5 ha de palma forrageira, 1 forma confecção de silagem, 1 rolo de lona, 1 picadeira de forragem completa (R$ 13. 086,2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9 – Familiar – Animais: 5 matrizes caprinas aptidão para leite, 1 reprodutor (R$ 2.3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0 – Familiar – Animais: 10 matrizes caprinas aptidão para leite, 1 reprodutor (R$ 3.8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1 – Familiar – Animais: 05 matrizes caprinas aptidão para carne, 1 reprodutor (R$ 2.3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2 – Familiar – Animais: 10 matrizes caprinas aptidão para carne, 1 reprodutor (R$ 3.8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3 – Familiar – Animais: 05 matrizes ovinas aptidão para carne, 1 reprodutor (R$ 2.3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4 – Familiar – Animais: 10 matrizes ovinas aptidão para carne, 1 reprodutor (R$ 3.800,00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TS COMUNITÁRIOS / ESTRUTURAN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5 –Castração  - 1 Burdizzo (R$ 500,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6 –Tanque de resfriamento de leite 800 l e abrigo (R$ 22.000,0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7 –Tanque de resfriamento de leite 1.500 l e abrigo (R$ 27.000,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8 –1 Caminhão e tanque para coleta de leite de 5.000 l (R$ 165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9 –1 Caminhão frigorífico para coleta de carne (R$ 165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0 –1 Caminhão gaiola para transporte de animais (R$ 150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1 –1 Kit Inseminação artificial: botijão criogênico, aplicador de sêmen, aquecedor de água, espéculo, pinça, cortador de palhetas, microscópio, gel para I.A, termômetro, caixa metálica para I.A (R$ 11.22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2 – Construção Abatedouro/ frigorífico para abate de 100 animais/dia (R$ 500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3 – Ampliação Abatedouro/ frigorífico para abate de 100 animais/dia (R$ 400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4 – Aquisição de equipamentos para Abatedouro/ frigorífico (R$ 700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5 – Fábrica de ração (R$ 50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6 – Salgadeira (R$15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7 – Unidade de Transferência de Tecnologia – UTT (R$ 52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8 – Bode móvel (R$ 120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0 – Central de Terminação - Rota do cordeiro (R$ 130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30 – Centros de Inteligência- Embrapa – equipamentos audiovisual (R$ 15.000,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31 – Posto de resfriamento de leite equipado (R$ 75.000,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t 32 – Perfuração e instalação de poço tubular profundo com 90 metros (R$ 42.106,9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t 33 - Perfuração e instalação de poço tubular profundo com 140 metros (R$ 47.139,4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t 34 – Instalação do Programa Água Doce, integrada a dessalinizadores (R$ 200.000,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t 35 – Unidade de beneficiamento de lei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t 36- Queija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RRIGAÇÃ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TS FAMILIARES E COMUNITÁRIO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: instalação do “kit de irrigação” em local distante 80m da fonte hídrica superficial (R$ 2.714,6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2: instalação do “kit de irrigação” sem a necessidade de montagem de reservatório elevado (R$ 703,6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3: área de 0,5 ha, com disponibilidade de energia elétrica e fonte hídrica superficial (R$ 19.920,7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4: área de 0,5 ha, sem disponibilidade de energia elétrica e fonte hídrica superficial (R$ 20.257,7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5: área de 0,5 ha, com disponibilidade de energia elétrica e fonte hídrica subterrânea (R$ 26.426,7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6: área de 1,2 ha, com disponibilidade de energia elétrica, fonte hídrica superficial (R$ 35.981,4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7: área de 1,2 ha, sem disponibilidade de energia elétrica, fonte hídrica superficial (R$ 36.319,0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.: os itens “kit de irrigação localizada (500 m²)” e “caixa-d'água” não foram considerados no valor dos módulo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ITS ESTRUTURANT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7: Agroindústria de processamento de frutas e vegetais, com capacidade de 500kg/dia (R$ 171.500,0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8: Agroindústria de processamento de frutas e vegetais, com capacidade de 1.000kg/dia (R$ 190.000,0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9: Agroindústria de processamento de frutas desidratadas, 50m² (R$ 87.000,0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0: Perfuração de poços tubulares (R$ 42.106,94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 11: Rede de distribuição de energia rural (R$ 4.620,37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61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6295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6" r="-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91629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6" w:firstLine="708"/>
      <w:jc w:val="both"/>
      <w:outlineLvl w:val="0"/>
    </w:pPr>
    <w:rPr>
      <w:rFonts w:ascii="Times New Roman" w:hAnsi="Times New Roman" w:cs="Times New Roman"/>
      <w:b/>
      <w:bCs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18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80"/>
      <w:ind w:left="709" w:right="0" w:hanging="0"/>
      <w:jc w:val="both"/>
      <w:outlineLvl w:val="3"/>
    </w:pPr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Fontepargpadro">
    <w:name w:val="WW-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WWFontepargpadro"/>
    <w:qFormat/>
    <w:rPr/>
  </w:style>
  <w:style w:type="character" w:styleId="RodapChar">
    <w:name w:val="Rodapé Char"/>
    <w:basedOn w:val="WWFontepargpadro"/>
    <w:qFormat/>
    <w:rPr/>
  </w:style>
  <w:style w:type="character" w:styleId="Highlightedsearchterm">
    <w:name w:val="highlightedsearchterm"/>
    <w:basedOn w:val="WWFontepargpadro"/>
    <w:qFormat/>
    <w:rPr/>
  </w:style>
  <w:style w:type="character" w:styleId="CitaoHTML">
    <w:name w:val="Citação HTML"/>
    <w:qFormat/>
    <w:rPr>
      <w:i w:val="false"/>
      <w:iCs w:val="false"/>
      <w:color w:val="0E774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MquinadeescreverHTML">
    <w:name w:val="Máquina de escreve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0" w:right="146" w:firstLine="708"/>
      <w:jc w:val="both"/>
    </w:pPr>
    <w:rPr>
      <w:rFonts w:ascii="Times" w:hAnsi="Times" w:cs="Times"/>
      <w:sz w:val="24"/>
    </w:rPr>
  </w:style>
  <w:style w:type="paragraph" w:styleId="Corpodetexto2">
    <w:name w:val="Corpo de texto 2"/>
    <w:basedOn w:val="Normal"/>
    <w:qFormat/>
    <w:pPr>
      <w:spacing w:lineRule="auto" w:line="360" w:before="280" w:after="280"/>
      <w:jc w:val="both"/>
    </w:pPr>
    <w:rPr>
      <w:rFonts w:ascii="Times New Roman" w:hAnsi="Times New Roman" w:cs="Times New Roman"/>
      <w:color w:val="FF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280" w:after="280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b/>
      <w:bCs/>
      <w:color w:val="333333"/>
      <w:sz w:val="21"/>
      <w:szCs w:val="21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240" w:before="120" w:after="0"/>
      <w:ind w:left="0" w:right="0" w:firstLine="851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rpodetexto3">
    <w:name w:val="Corpo de texto 3"/>
    <w:basedOn w:val="Normal"/>
    <w:qFormat/>
    <w:pPr>
      <w:spacing w:lineRule="auto" w:line="360"/>
      <w:ind w:left="0" w:right="146" w:hanging="0"/>
      <w:jc w:val="both"/>
    </w:pPr>
    <w:rPr>
      <w:rFonts w:ascii="Arial" w:hAnsi="Arial" w:cs="Arial"/>
      <w:sz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tulo">
    <w:name w:val="Título"/>
    <w:basedOn w:val="Normal"/>
    <w:next w:val="Subtitle"/>
    <w:qFormat/>
    <w:pPr>
      <w:ind w:left="0" w:right="-852" w:hanging="0"/>
      <w:jc w:val="center"/>
    </w:pPr>
    <w:rPr>
      <w:rFonts w:eastAsia="Times New Roman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droLTTitel">
    <w:name w:val="Padrão~LT~Titel"/>
    <w:qFormat/>
    <w:pPr>
      <w:widowControl/>
      <w:tabs>
        <w:tab w:val="clear" w:pos="708"/>
        <w:tab w:val="left" w:pos="0" w:leader="none"/>
        <w:tab w:val="left" w:pos="6715" w:leader="none"/>
        <w:tab w:val="left" w:pos="13430" w:leader="none"/>
      </w:tabs>
      <w:suppressAutoHyphens w:val="true"/>
      <w:bidi w:val="0"/>
      <w:jc w:val="center"/>
    </w:pPr>
    <w:rPr>
      <w:rFonts w:ascii="Tahoma" w:hAnsi="Tahoma" w:eastAsia="Times New Roman" w:cs="Tahoma"/>
      <w:color w:val="000000"/>
      <w:sz w:val="410"/>
      <w:szCs w:val="20"/>
      <w:lang w:val="pt-BR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6" w:right="0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WPadro">
    <w:name w:val="WW-Padrão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8:14:00Z</dcterms:created>
  <dc:creator>maria.soranna</dc:creator>
  <dc:description/>
  <cp:keywords/>
  <dc:language>en-US</dc:language>
  <cp:lastModifiedBy>luciano.rocha</cp:lastModifiedBy>
  <cp:lastPrinted>2012-08-16T10:07:00Z</cp:lastPrinted>
  <dcterms:modified xsi:type="dcterms:W3CDTF">2014-12-04T11:55:00Z</dcterms:modified>
  <cp:revision>4</cp:revision>
  <dc:subject/>
  <dc:title>Nota Técnica</dc:title>
</cp:coreProperties>
</file>