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"/>
        <w:spacing w:before="0" w:after="240"/>
        <w:ind w:left="4253" w:right="9" w:hanging="4253"/>
        <w:rPr>
          <w:szCs w:val="24"/>
        </w:rPr>
      </w:pPr>
      <w:r>
        <w:rPr>
          <w:szCs w:val="24"/>
        </w:rPr>
        <w:t>CT Nº 6.0__.00/2011</w:t>
      </w:r>
      <w:r>
        <w:rPr>
          <w:b w:val="false"/>
          <w:szCs w:val="24"/>
        </w:rPr>
        <w:tab/>
        <w:t>CONTRATO que entre si celebram a Companhia de Desenvolvimento do Vale do São Francisco - CODEVASF e a empresa _________, na forma abaixo.</w:t>
      </w:r>
    </w:p>
    <w:p>
      <w:pPr>
        <w:pStyle w:val="Textoembloco"/>
        <w:spacing w:before="0" w:after="240"/>
        <w:ind w:left="4253" w:right="9" w:hanging="425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before="0" w:after="240"/>
        <w:ind w:right="11" w:hanging="0"/>
        <w:rPr>
          <w:szCs w:val="24"/>
        </w:rPr>
      </w:pPr>
      <w:r>
        <w:rPr>
          <w:b/>
          <w:szCs w:val="24"/>
        </w:rPr>
        <w:t>A Companhia de Desenvolvimento do Vale do São Francisco - CODEVASF</w:t>
      </w:r>
      <w:r>
        <w:rPr>
          <w:szCs w:val="24"/>
        </w:rPr>
        <w:t xml:space="preserve">, empresa pública criada pela Lei nº 6.088, de 16 de julho de 1974, inscrita no CNPJ/MF sob o nº 00.399.857/0001-26, com sede em Brasília, Distrito Federal, no Setor de Grandes Áreas Norte - SGAN, Quadra 601, Conjunto I, doravante denominada CODEVASF, neste ato representada pelo </w:t>
      </w:r>
      <w:r>
        <w:rPr>
          <w:bCs/>
          <w:szCs w:val="24"/>
        </w:rPr>
        <w:t xml:space="preserve">seu Superintendente Regional da 6ª/SR, </w:t>
      </w:r>
      <w:r>
        <w:rPr>
          <w:b/>
          <w:bCs/>
          <w:szCs w:val="24"/>
        </w:rPr>
        <w:t xml:space="preserve">Alaôr Grangeon de Siqueira, </w:t>
      </w:r>
      <w:r>
        <w:rPr>
          <w:bCs/>
          <w:szCs w:val="24"/>
        </w:rPr>
        <w:t xml:space="preserve">brasileiro, casado, engenheiro agrônomo, portador da Cédula de Identidade </w:t>
      </w:r>
      <w:r>
        <w:rPr>
          <w:szCs w:val="24"/>
        </w:rPr>
        <w:t>nº 488.013 – SSP/DF e CPF nº 347.779.037-53</w:t>
      </w:r>
      <w:r>
        <w:rPr>
          <w:bCs/>
          <w:szCs w:val="24"/>
        </w:rPr>
        <w:t>, residente e domiciliado nesta cidade de Juazeiro/BA,</w:t>
      </w:r>
      <w:r>
        <w:rPr>
          <w:iCs/>
          <w:szCs w:val="24"/>
        </w:rPr>
        <w:t xml:space="preserve"> à Av. Santos Dumont, s/nº, Bairro Alto da Maravilha, </w:t>
      </w:r>
      <w:r>
        <w:rPr>
          <w:szCs w:val="24"/>
        </w:rPr>
        <w:t xml:space="preserve">designado pela Decisão nº 1.934, de 11 de dezembro de 2013, e devidamente autorizado conforme delegação de competência contida na Decisão nº </w:t>
      </w:r>
      <w:r>
        <w:rPr>
          <w:bCs/>
          <w:szCs w:val="24"/>
        </w:rPr>
        <w:t>1.969, de 17 de dezembro de 2013</w:t>
      </w:r>
      <w:r>
        <w:rPr>
          <w:szCs w:val="24"/>
        </w:rPr>
        <w:t xml:space="preserve"> e a empresa _______________, resolvem celebrar o presente contrato </w:t>
      </w:r>
      <w:r>
        <w:rPr/>
        <w:t>em conformidade com a Lei nº 10.520/2002, Decreto nº 5.450/2005, Decreto nº 2.271/1997, Instrução Normativa SLTI/MPOG nº 02/2008, Lei nº 8.666/1993, aplicada subssidiariametne, e demais cominações legais,</w:t>
      </w:r>
      <w:r>
        <w:rPr>
          <w:szCs w:val="24"/>
        </w:rPr>
        <w:t>, de acordo com a Resolução nº 1043, da Diretoria Executiva da CODEVASF, de 27 de setembro de 2011, e da Resolução Regional do Comitê de Gestão Executiva da CODEVASF-6ª/SR nº ___/2014, datada de __/__/2014 , constante à fl. __, do Processo nº 59560.000973/2014-50, sob as seguintes cláusulas e condições: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PRIMEIRA – DO OBJETO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Contratação de empresa VIVO S/A para a prestação do serviços </w:t>
      </w:r>
      <w:r>
        <w:rPr/>
        <w:t>de telefonia fixa, móvel e de acesso à internet através da tecnologia 3G, com fornecimento de chips e modens, para atendimento à demanda da sede da 6ª Superintendência Regional da CODEVASF, sediada em Juazeiro-BA, conforme especificações contidas no item 1 (um) dos termos de referência..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b/>
          <w:sz w:val="24"/>
          <w:szCs w:val="24"/>
        </w:rPr>
        <w:t xml:space="preserve">Parágrafo único - </w:t>
      </w:r>
      <w:r>
        <w:rPr>
          <w:sz w:val="24"/>
          <w:szCs w:val="24"/>
        </w:rPr>
        <w:t>Faz parte integrante do presente Contrato, independente da transcrição, a Proposta de Preços da CONTRATADA.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SEGUNDA – DOS DIREITOS E RESPONSABILIDADES DAS PARTES</w:t>
      </w:r>
    </w:p>
    <w:p>
      <w:pPr>
        <w:pStyle w:val="Normal"/>
        <w:spacing w:lineRule="exact" w:line="240" w:before="0" w:after="240"/>
        <w:ind w:left="-1418" w:right="9"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São direitos da Contratante: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1.1. Receber os serviços objeto do presente Contrato nos termos e condições pactuados; 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1.2. Alterar unilateralmente o Contrato, nos casos previstos no art. 65, inciso I, alíneas “a” e “b” , da Lei nº 8.666/93, ou rescindi-lo administrativamente em caso de inexecução total ou parcial das cláusulas pactuadas, de acordo com o art. 79, § 1º, do referido diploma legal.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1.3. Receber demonstrativo de conta detalhada dos serviços, após a emissão da Nota Fiscal/Fatura de Serviços de Telecomunicações, por linha.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1.3.1. Havendo contestação da conta de serviços, suspender a cobrança da parcela impugnada e pagar a parte incontroversa. </w:t>
      </w:r>
    </w:p>
    <w:p>
      <w:pPr>
        <w:pStyle w:val="Recuodecorpodetexto3"/>
        <w:tabs>
          <w:tab w:val="clear" w:pos="708"/>
          <w:tab w:val="left" w:pos="9355" w:leader="none"/>
        </w:tabs>
        <w:spacing w:before="0" w:after="240"/>
        <w:ind w:left="0" w:right="9" w:hanging="0"/>
        <w:rPr/>
      </w:pPr>
      <w:r>
        <w:rPr>
          <w:szCs w:val="24"/>
        </w:rPr>
        <w:t>2.1.4. Na transferência para outro plano de serviços cujo valor de habilitação for menor, a Contratante terá isenção do pagamento na habilitação do plano de serviços optado, bem como o retorno, sem ônus da habilitação a este plano de serviço alternativo, desde que não configure alteração do objeto.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2. </w:t>
      </w:r>
      <w:r>
        <w:rPr>
          <w:b/>
          <w:sz w:val="24"/>
          <w:szCs w:val="24"/>
        </w:rPr>
        <w:t xml:space="preserve">São direitos da Contratada: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2.1. Receber a remuneração dos serviços prestados, pelo preço e condições constantes das Cláusulas Terceira e Quarta;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2.2. Propor à Contratante a melhor forma de prestação dos serviços objeto do presente Contrato.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3. </w:t>
      </w:r>
      <w:r>
        <w:rPr>
          <w:b/>
          <w:sz w:val="24"/>
          <w:szCs w:val="24"/>
        </w:rPr>
        <w:t>São deveres da Contratante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1. Cumprir os prazos de pagamento estipulado neste instrumento e na legislaçã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2. Acompanhar a execução dos serviços objeto do contrato através de fiscal nomeado para este fim e indicado pela Superintendente Regional da 6ª SR da CODEVASF, assegurando-se do bom desempenho e qualidade dos serviços prestados;</w:t>
      </w:r>
    </w:p>
    <w:p>
      <w:pPr>
        <w:pStyle w:val="Normal"/>
        <w:tabs>
          <w:tab w:val="clear" w:pos="708"/>
          <w:tab w:val="left" w:pos="9355" w:leader="none"/>
        </w:tabs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3.3. Fiscalizar a execução dos serviços prestados pela contratada, inclusive quanto à continuidade da prestação dos serviços, que, ressalvados os casos de força maior, justificados e aceitos pela CODEVASF, não devem ser interrompidos;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4. Comunicar à Contratada, o mais prontamente possível, qualquer anormalidade observada na prestação dos serviço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5. Proporcionar todas as facilidades necessárias ao bom andamento do serviço desejad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6. Prestar as informações e os esclarecimentos necessários que venham ser solicitados pela Contratada, durante a vigência e execução dos serviço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7. Controlar as ligações realizadas e documentar as ocorrências havida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8. Solicitar, sempre que julgar necessário, a comprovação dos preços vigentes, na data da emissão das contas telefônica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9. Permitir acesso dos empregados da Contratada às suas dependências para execução de serviços referentes ao objeto, quando necessári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3.10. Emitir, por intermédio do Fiscal do Contrato, pareceres em todos os atos relativos á execução do Contrato, em especial, quanto ao acompanhamento e fiscalização da prestação dos serviços, à exigência de condições estabelecidas neste  Contrato e na proposta de aplicação de sançõe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4. </w:t>
      </w:r>
      <w:r>
        <w:rPr>
          <w:b/>
          <w:sz w:val="24"/>
          <w:szCs w:val="24"/>
        </w:rPr>
        <w:t>São deveres da Contratada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Além das responsabilidades resultantes deste Contrato, da Lei n° 9.472/1997, do Contrato de concessão/autorização assinado com a ANATEL, e demais disposições regulamentares pertinentes aos serviços a serem prestados: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. Disponibilizar os Serviços para uso pela Contratante dentro dos parâmetros e rotinas estabelecidas e do prazo pactuado neste Contrato, implantando de forma adequada, a supervisão permanente dos mesmos, de modo a obter uma operação correta e eficaz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2.4.1.1 Entregar os equipamentos na Sede da 6ª Superintendência Regional da CODEVASF- 6ª SR, Av. Comissão do Vale do São Francisco, s/nº, Bairro Piranga, CEP nº 48.901-900, Juazeiro/BA, devidamente habilitados nas seguintes condições: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a) As habilitações das  02 (duas) linhas de transmissão de voz e das 05 (cinco) linhas de transmissão de dados através da internet via modem deverão ser executadas em aparelhos da empresa contratada, que deverão ser entregues à CODEVASF, em no máximo 15 (quinze) dias úteis após a assinatura do contrato, juntamente com kit básico contendo, no mínimo, 01(uma) bateria, 01 (um) carregador rápido bi-volt, 01(um) manual de instrução, e garantia do aparelho de no mínimo 01(um) an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b). Os aparelhos móveis celulares serão fornecidos pela empresa contratada, em regime de comodato, e serão devolvidos ao final da vigência contratual, no estado em que se encontrarem.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2. Prestar os serviços de forma meticulosa e constante, mantendo a qualidade dos mesmos dentro dos padrões estabelecidos.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2.1. Prestar os serviços de segunda-feira a domingo, 24  (vinte e quatro) horas por dia e 07 (sete) dias por semana.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4.3. Atender em até 48 (quarenta e oito) horas às solicitações da fiscalização da CODEVASF, quanto a falhas ou interrupções na prestação dos contratados, restabelecendo o serviço no prazo máximo estabelecido em regulamento pela ANATEL;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4. Tomar todas as providências necessárias para a fiel execução deste Instrumento, devendo as falhas que porventura venham a  ocorrer serem sanadas em até 48 (quarenta e oito) hora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2.4.5. Utilizar pessoal devidamente habilitado para os serviços contratados; 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6. Responsabilizar-se por danos causados à Contratante ou a terceiros, decorrentes de sua culpa ou dolo na execução deste Contrato, não excluindo ou reduzindo essa responsabilidade a fiscalização ou o acompanhamento pela Contratante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7. Abster-se de quaisquer iniciativas que impliquem ônus para a Contratante, se não previstas neste Instrument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8. Sujeitar-se a ampla e irrestrita fiscalização por parte da Contratante, no acompanhamento da execução do serviço, prestando todos os esclarecimentos que lhe forem solicitados e atendendo  às reclamações formulada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9. Colocar à disposição da CODEVASF, serviço de atendimento a clientes corporativos, indicando consultores e número de telefone diferenciad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0. Comunicar à CODEVASF, por escrito, qualquer anormalidade de caráter urgente e prestar os esclarecimentos julgados necessário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1. Providenciar junto aos órgãos competentes os registros e licenciamentos regulamentares e pertinentes aos serviços de que trata o presente contrat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2. Responder pelo cumprimento dos postulados legais vigentes de âmbito federal, estadual e municipal, bem como assegurar os direitos e cumprimento dos deveres de todas as obrigações estabelecidas por regulamentação da ANATEL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3. Apresentar fatura/nota fiscal consolidada de cobrança de serviços, contendo o valor total do serviço, a quantidade total do serviço, o tempo total das chamadas, o histórico dos valores totais dos serviços prestados, e o tempo total das chamadas relativas a cada mês 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3.1. A referida fatura/nota fiscal deverá ser apresentada com um prazo não inferior a 5 (cinco) dias antecedentes à data do venciment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3.2. Apresentar detalhamento, por acesso, dos serviços mensais prestados em todas as chamada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4. Comunicar à CODEVASF, por escrito, qualquer anormalidade nos serviços e prestar informações julgadas necessárias, em tempo hábil, principalmente quando solicitadas pelo Gestor do Contrato.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5. Atender prontamente quaisquer exigências do Gestor deste Contrato, o que for relacionado ao objeto ora contratad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6. Responder, em relação aos seus empregados, por todas as despesas decorrentes da execução dos serviços, tais como: salários, seguros de acidente, taxas, impostos e contribuições, indenizações, vales-refeição, vales-transporte, e outras que eventualmente venham a ser criadas e exigidas pelo Governo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7. Substituir, sempre que exigido pela Contratante, qualquer um de seus empregados em serviço, cuja atuação, permanência ou comportamento forem julgados prejudiciais, inconvenientes ou insatisfatórios à execução dos serviços;</w:t>
      </w:r>
    </w:p>
    <w:p>
      <w:pPr>
        <w:pStyle w:val="Normal"/>
        <w:spacing w:lineRule="exact" w:line="240" w:before="0" w:after="240"/>
        <w:ind w:right="9" w:hanging="0"/>
        <w:jc w:val="both"/>
        <w:rPr/>
      </w:pPr>
      <w:r>
        <w:rPr>
          <w:sz w:val="24"/>
          <w:szCs w:val="24"/>
        </w:rPr>
        <w:t>2.4.18. Não ceder ou transferir a outrem por qualquer forma, nem mesmo parcialmente, nem subcontratar, os serviços a que está obrigada por força do Contrato, salvo se previamente autorizado pela Administração da Contratante.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LÁUSULA TERCEIRA – DO PREÇO 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sz w:val="24"/>
          <w:szCs w:val="24"/>
        </w:rPr>
        <w:t xml:space="preserve">A CONTRATANTE pagará à CONTRATADA, pelos serviços efetivamente utilizados, conforme os valores discriminados na Proposta de Preços relativa ao objeto do contrato, sendo a despesa mensal estimada em R$ </w:t>
      </w:r>
      <w:r>
        <w:rPr>
          <w:b/>
          <w:sz w:val="24"/>
          <w:szCs w:val="24"/>
        </w:rPr>
        <w:t>4.000,00</w:t>
      </w:r>
      <w:r>
        <w:rPr>
          <w:sz w:val="24"/>
          <w:szCs w:val="24"/>
        </w:rPr>
        <w:t xml:space="preserve"> (quatro mil reais) e a global estimada, para 12 (doze) meses, </w:t>
      </w:r>
      <w:r>
        <w:rPr>
          <w:b/>
          <w:sz w:val="24"/>
          <w:szCs w:val="24"/>
        </w:rPr>
        <w:t>de R$ 48.000,00 (quarenta e oito mil reais)</w:t>
      </w:r>
      <w:r>
        <w:rPr>
          <w:sz w:val="24"/>
          <w:szCs w:val="24"/>
        </w:rPr>
        <w:t>.</w:t>
      </w:r>
    </w:p>
    <w:p>
      <w:pPr>
        <w:pStyle w:val="Heading1"/>
        <w:numPr>
          <w:ilvl w:val="0"/>
          <w:numId w:val="4"/>
        </w:numPr>
        <w:spacing w:before="0" w:after="240"/>
        <w:ind w:left="284" w:right="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USULA QUARTA – DO PAGAMENTO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O pagamento mensal dos serviços será efetuado mediante boleto bancário/fatura.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QUINTA - DO REAJUSTE DE PREÇOS</w:t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O preço proposto não será reajustado durante o período de 12 (doze) meses, na forma do § 1° do art. 28, da Lei n° 9.069, de 29 de junho de 1995. Poderá ser alterado após esse período mediante índice divulgado  pela Agência Nacional de Telecomunicações – ANATEL, em norma específica para o serviço, observada a legislação em vigor.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5.1. O reajuste de que trata o caput desta cláusula poderá ser aplicado com periodicidade inferior, se assim vier a ser  autorizado de acordo com  o § 5° do art. 28 da lei n° 9.069, de 29 de junho de 1995 e/ou artigo 19, VII,  da Lei n° 9.472, que cuida da competência da ANATEL sobre a revisão de tarifas dos serviços no regime público bem como homologação de reajustes.  Na hipótese dos preços ou tarifas virem a ser modificados, a  Contratante passará a pagar os novos valores a partir da data de sua vigência, independentemente da assinatura de novo Contrato, instrumento de retificação ou aditivo ao presente instrumento.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SEXTA - DA DOTAÇÃO ORÇAMENTÁRIA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despesas correrão à conta de créditos da Funcional Programática 04.122,0750.2000.0001, PTRES nº 004088 – Administração da Unidade – Nacional, categoria econômica 3 – despesas correntes, com cobertura </w:t>
      </w:r>
      <w:r>
        <w:rPr>
          <w:b/>
          <w:sz w:val="24"/>
          <w:szCs w:val="24"/>
        </w:rPr>
        <w:t>total</w:t>
      </w:r>
      <w:r>
        <w:rPr>
          <w:sz w:val="24"/>
          <w:szCs w:val="24"/>
        </w:rPr>
        <w:t xml:space="preserve"> através da Nota de Empenho n.º 2011NE001976, de 16 de novembro de 2011, sob gestão da 6ª Superintendência Regional da CODEVASF. </w:t>
      </w:r>
    </w:p>
    <w:p>
      <w:pPr>
        <w:pStyle w:val="Normal"/>
        <w:numPr>
          <w:ilvl w:val="0"/>
          <w:numId w:val="4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SÉTIMA - DA EXECUÇÃO E FISCALIZAÇÃO DO CONTRATO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 xml:space="preserve">A execução dos serviços será acompanhada e fiscalizada por um representante do CONTRATANTE especialmente designado, observado o que se segue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right="9" w:hanging="0"/>
        <w:jc w:val="both"/>
        <w:rPr/>
      </w:pPr>
      <w:r>
        <w:rPr>
          <w:sz w:val="24"/>
          <w:szCs w:val="24"/>
        </w:rPr>
        <w:t>O representante do CONTRATANTE anotará, em registro próprio, todas as ocorrências relacionadas com a execução do Contrato, inclusive a observância do prazo de vigência do mesmo, determinando o que for necessário à regularização das faltas ou defeitos observado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0" w:after="240"/>
        <w:ind w:left="0" w:right="9" w:hanging="0"/>
        <w:jc w:val="both"/>
        <w:rPr/>
      </w:pPr>
      <w:r>
        <w:rPr>
          <w:sz w:val="24"/>
          <w:szCs w:val="24"/>
        </w:rPr>
        <w:t>As decisões e providências que ultrapassarem a competência do representante deverão ser solicitadas a seus superiores em tempo hábil para adoção das medidas conveniente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right="9" w:hanging="0"/>
        <w:jc w:val="both"/>
        <w:rPr/>
      </w:pPr>
      <w:r>
        <w:rPr>
          <w:sz w:val="24"/>
          <w:szCs w:val="24"/>
        </w:rPr>
        <w:t>A existência da fiscalização do CONTRATANTE de nenhum modo diminui ou altera a responsabilidade da CONTRATADA na prestação dos serviços a serem executados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40"/>
        <w:ind w:left="0"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O CONTRATANTE poderá exigir o afastamento de qualquer funcionário ou preposto da CONTRATADA que venha causar embaraço à fiscalização ou que adote procedimentos incompatíveis com o exercício das funções que lhe forem atribuídas.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8. CLÁUSULA OITAVA - DAS SANÇÕES ADMINISTRATIVAS</w:t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Pela inexecução total ou parcial do objeto do presente Contrato, a CONTRATANTE poderá, garantida a prévia defesa, aplicar à CONTRATADA as seguintes sanções:</w:t>
      </w:r>
    </w:p>
    <w:p>
      <w:pPr>
        <w:pStyle w:val="Normal"/>
        <w:spacing w:lineRule="atLeast" w:line="240" w:before="0" w:after="240"/>
        <w:ind w:right="9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 - advertência;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II - multa de 1% (um por cento) ao dia, aplicável até o quinto dia, calculado sobre o valor faturado no mês anterior, no caso de inexecução parcial, comunicada oficialmente;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III - multa de 5% (cinco por cento) sobre o valor global deste Contrato a partir do 6° dia, no caso de inexecução parcial ou total dos serviços, o que ensejará a rescisão deste Contrato, sem prejuízo das demais penalidades previstas na Lei n° 8.666/93;</w:t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IV - suspensão temporária de participação em licitação e impedimento de contratar com a Administração, por prazo não superior a 2 (dois) anos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 xml:space="preserve">V - declaração de inidoneidade para licitar ou contratar com a Administração Pública enquanto perdurarem os motivos determinantes da punição ou até que seja promovida a reabilitação perante a autoridade que aplicou a penalidade, que será concedida sempre que o contratado ressarcir a Administração pelos prejuízos resultantes e após decorrido o prazo da sanção aplicada com base no subitem anterior; a declaração de inidoneidade é de competência exclusiva da CODEVASF, facultada a defesa do interessado no respectivo processo no prazo de 10 (dez) dias da abertura de vista, podendo a reabilitação ser requerida após 2 (dois) anos de sua aplicação.  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sz w:val="24"/>
          <w:szCs w:val="24"/>
        </w:rPr>
        <w:t>8.1. As multas aplicadas à CONTRATADA deverão ser recolhidas no prazo máximo de 30 (trinta) dias corridos, contados da comunicação, ou poderão ser descontadas pela CONTRATANTE dos valores das faturas.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8.2. Comprovado impedimento ou reconhecida força maior, devidamente justificado e aceito pela Administração do CONTRATANTE, a CONTRATADA ficará isenta das penalidades previstas nesta cláusula.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sz w:val="24"/>
          <w:szCs w:val="24"/>
        </w:rPr>
        <w:t>8.3. As sanções de advertência e de impedimento de licitar e contratar, poderão ser aplicadas à CONTRATADA juntamente com as de multa.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sz w:val="24"/>
          <w:szCs w:val="24"/>
        </w:rPr>
        <w:t xml:space="preserve">8.4. Da sanção aplicada caberá recurso, dirigido à autoridade superior, por intermédio  daquela que aplicou a sanção, no prazo de 5 (cinco) dias úteis da intimação do ato, nos termos do § 4º do Art. 109 da Lei 8.666/93. </w:t>
      </w:r>
    </w:p>
    <w:p>
      <w:pPr>
        <w:pStyle w:val="Normal"/>
        <w:numPr>
          <w:ilvl w:val="0"/>
          <w:numId w:val="3"/>
        </w:numPr>
        <w:spacing w:lineRule="atLeast" w:line="240" w:before="0" w:after="240"/>
        <w:ind w:left="284" w:right="9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NONA - DA RESCISÃO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A inexecução total ou parcial do Contrato enseja a sua rescisão, com as conseqüências contratuais e as previstas em lei ou regulamento.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9.1.  Constituem motivos para rescisão do Contrato: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a) O não cumprimento de cláusulas contratuais, do Termo de Referência, especificações ou prazos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b) O cumprimento irregular de cláusulas contratuais, do Termo de Referência, especificações e prazos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c) A lentidão no cumprimento das cláusulas contratuais, levando a CONTRATANTE, a presumir a impossibilidade da realização do serviço, nos prazos estipulados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d) O atraso injustificado no início do serviç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e) A paralisação do serviço, sem justa causa e prévia comunicação à CONTRATANTE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f) A subcontratação total ou parcial do objeto do Contrato, associação da CONTRATADA com outrem, a cessão ou transferência total ou parcial, bem como a fusão, cisão ou incorporação que afetem a boa execução deste, sem prévio conhecimento e autorização da CONTRATANTE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g) O desatendimento das determinações regulares da autoridade designada para acompanhar e fiscalizar a sua execução assim como as de seus superiores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h) O cometimento reiterado de faltas registradas pela CONTRATANTE durante a vigência do Contrat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i) A decretação de falência;</w:t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j) a dissolução da firma contratada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k) A alteração social ou a modificação da finalidade ou da estrutura da CONTRATADA, que prejudique a execução do Contrat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l) Razões de interesse público de alta relevância e amplo conhecimento, justificadas e determinadas pela máxima autoridade da CONTRATANTE, e exaradas no processo administrativo a que se refere este Contrat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m) A supressão do serviço, por parte da CONTRATANTE, acarretando modificação do valor inicial do Contrato além do limite permitido no § 1° do art. 65 da Lei Nº 8.666/93, respeitando o disposto no § 2º desse artig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n) A suspensão de sua execução, por ordem escrita da CONTRATANTE, por prazo superior a 120 (cento e vinte) dias, salvo em caso de calamidade pública, grave perturbação da ordem interna ou guerra, ou ainda por repetidas suspensões que totalizem o mesmo prazo, independentemente do pagamento obrigatório de indenizações pelas sucessivas e contratualmente imprevistas desmobilizações e mobilizações e outras previstas, assegurado à CONTRATADA, nesses casos, o direito de optar pela suspensão do cumprimento das obrigações assumidas até que seja normalizada a situaçã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o) O atraso superior a 90 (noventa) dias dos pagamentos devidos pela CONTRATANTE decorrentes de serviço, ou parcela deste, já executados e aceitos, salvo em caso de calamidade pública, grave perturbação da ordem interna ou guerra, assegurado à CONTRATADA o direito de optar pela suspensão do cumprimento de suas obrigações até que seja normalizada a situação;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p) A ocorrência de caso fortuito ou de força maior, regularmente comprovada, impeditiva  da execução do Contrat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240"/>
        <w:ind w:left="0" w:right="9" w:hanging="0"/>
        <w:jc w:val="both"/>
        <w:rPr/>
      </w:pPr>
      <w:r>
        <w:rPr>
          <w:sz w:val="24"/>
          <w:szCs w:val="24"/>
        </w:rPr>
        <w:t>A rescisão do Contrato poderá ser determinada por ato unilateral e escrito da CONTRATANTE, nos casos enumerados nas alíneas “a” a “l” e “p” desta cláusula.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sz w:val="24"/>
          <w:szCs w:val="24"/>
        </w:rPr>
        <w:t>9.3 Em caso de irregularidade junto ao SICAF, A Divisão de Serviços Gerais – DSG, notificará a CONTRATADA para que sejam sanadas as pendências no prazo de 30 (trinta) dias, prorrogáveis por igual período.</w:t>
      </w:r>
    </w:p>
    <w:p>
      <w:pPr>
        <w:pStyle w:val="Normal"/>
        <w:numPr>
          <w:ilvl w:val="0"/>
          <w:numId w:val="3"/>
        </w:numPr>
        <w:spacing w:lineRule="atLeast" w:line="240" w:before="0" w:after="240"/>
        <w:ind w:left="426" w:right="9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DEZ - DA VIGÊNCIA</w:t>
      </w:r>
    </w:p>
    <w:p>
      <w:pPr>
        <w:pStyle w:val="Normal"/>
        <w:spacing w:before="0" w:after="240"/>
        <w:ind w:right="9" w:hanging="0"/>
        <w:jc w:val="both"/>
        <w:rPr/>
      </w:pPr>
      <w:r>
        <w:rPr>
          <w:sz w:val="24"/>
          <w:szCs w:val="24"/>
        </w:rPr>
        <w:t>O prazo de vigência do Contrato será de 12 (doze) meses contados da data de sua assinatura, podendo ser prorrogado no interesse da Administração, em conformidade com o disposto no inciso II, do Artigo 57 da Lei nº 8.666/93 e suas alterações, combinada com a Lei nº 9.648 de 27/05/1998, observado o limite legal de valor previsto para contratação por dispensa, tendo validade e eficácia legal após a publicação do seu extrato no Diário Oficial da União.</w:t>
      </w:r>
    </w:p>
    <w:p>
      <w:pPr>
        <w:pStyle w:val="Normal"/>
        <w:numPr>
          <w:ilvl w:val="0"/>
          <w:numId w:val="3"/>
        </w:numPr>
        <w:spacing w:lineRule="atLeast" w:line="240" w:before="0" w:after="240"/>
        <w:ind w:left="426" w:right="9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CLÁUSULA ONZE - DA PUBLICAÇÃO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A CONTRATANTE providenciará a publicação deste Contrato, por extrato, no Diário Oficial da União, no prazo máximo de vinte dias, da data de sua assinatura.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 w:before="0" w:after="240"/>
        <w:ind w:left="426" w:right="9" w:hanging="426"/>
        <w:jc w:val="both"/>
        <w:rPr/>
      </w:pPr>
      <w:r>
        <w:rPr>
          <w:b/>
          <w:sz w:val="24"/>
          <w:szCs w:val="24"/>
        </w:rPr>
        <w:t>CLÁUSULA DOZE - DA ALTERAÇÃO</w:t>
      </w:r>
    </w:p>
    <w:p>
      <w:pPr>
        <w:pStyle w:val="Normal"/>
        <w:spacing w:lineRule="atLeast" w:line="240"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Este Contrato poderá ser alterado nos casos previstos no artigo 65 da Lei na 8.666/93, sempre por intermédio de Termo Aditivo.</w:t>
      </w:r>
    </w:p>
    <w:p>
      <w:pPr>
        <w:pStyle w:val="Normal"/>
        <w:numPr>
          <w:ilvl w:val="0"/>
          <w:numId w:val="3"/>
        </w:numPr>
        <w:spacing w:lineRule="atLeast" w:line="240" w:before="0" w:after="240"/>
        <w:ind w:left="426" w:right="9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LÁUSULA TREZE - DO FORO </w:t>
      </w:r>
    </w:p>
    <w:p>
      <w:pPr>
        <w:pStyle w:val="Normal"/>
        <w:spacing w:lineRule="atLeast" w:line="240" w:before="0" w:after="240"/>
        <w:ind w:right="9" w:hanging="0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Para dirimir quaisquer questões oriundas do presente instrumento contratual as partes elegem o foro da Sub-Seção Judiciária da Justiça Federal de Juazeiro, no Estado da Bahia, renunciando expressamente a qualquer outro, por mais privilegiado que seja. </w:t>
      </w:r>
    </w:p>
    <w:p>
      <w:pPr>
        <w:pStyle w:val="Normal"/>
        <w:spacing w:lineRule="atLeast" w:line="240" w:before="0" w:after="24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>E por estarem as Partes Contratantes assim justas e acordadas, lavrou-se o presente contrato em 03 (três) vias de igual teor, forma e validade que, lido e achado conforme, é assinado pelas mesmas e pelas testemunhas a tudo presentes.</w:t>
      </w:r>
    </w:p>
    <w:p>
      <w:pPr>
        <w:pStyle w:val="Normal"/>
        <w:spacing w:before="0" w:after="240"/>
        <w:ind w:right="1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azeiro – BA, </w:t>
      </w:r>
    </w:p>
    <w:p>
      <w:pPr>
        <w:pStyle w:val="Heading2"/>
        <w:spacing w:before="0" w:after="0"/>
        <w:ind w:left="1021" w:right="11" w:hanging="1021"/>
        <w:jc w:val="center"/>
        <w:rPr>
          <w:b/>
          <w:b/>
          <w:szCs w:val="24"/>
        </w:rPr>
      </w:pPr>
      <w:r>
        <w:rPr>
          <w:b/>
          <w:szCs w:val="24"/>
        </w:rPr>
        <w:t>ALAÔR GRANGEON DE SIQUEIRA</w:t>
      </w:r>
    </w:p>
    <w:p>
      <w:pPr>
        <w:pStyle w:val="Normal"/>
        <w:ind w:right="11" w:hanging="0"/>
        <w:jc w:val="center"/>
        <w:rPr>
          <w:sz w:val="24"/>
          <w:szCs w:val="24"/>
        </w:rPr>
      </w:pPr>
      <w:r>
        <w:rPr>
          <w:sz w:val="24"/>
          <w:szCs w:val="24"/>
        </w:rPr>
        <w:t>Superintendente Regional</w:t>
      </w:r>
    </w:p>
    <w:p>
      <w:pPr>
        <w:pStyle w:val="Normal"/>
        <w:spacing w:before="0" w:after="24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  <w:t>CODEVASF-6ª/SR</w:t>
      </w:r>
    </w:p>
    <w:p>
      <w:pPr>
        <w:pStyle w:val="Normal"/>
        <w:spacing w:before="0" w:after="24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  <w:softHyphen/>
        <w:softHyphen/>
        <w:softHyphen/>
        <w:softHyphen/>
        <w:softHyphen/>
        <w:t>____/___________________________________</w:t>
      </w:r>
    </w:p>
    <w:p>
      <w:pPr>
        <w:pStyle w:val="Normal"/>
        <w:spacing w:before="0" w:after="24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  <w:t>PELA CONTRATADA</w:t>
      </w:r>
    </w:p>
    <w:p>
      <w:pPr>
        <w:pStyle w:val="Normal"/>
        <w:spacing w:before="0" w:after="240"/>
        <w:ind w:right="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  <w:t>TESTEMUNHAS:</w:t>
      </w:r>
    </w:p>
    <w:p>
      <w:pPr>
        <w:pStyle w:val="Normal"/>
        <w:spacing w:before="0" w:after="240"/>
        <w:ind w:right="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284" w:right="11" w:hanging="28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  <w:tab/>
        <w:t>2. _____________________________</w:t>
      </w:r>
    </w:p>
    <w:p>
      <w:pPr>
        <w:pStyle w:val="Normal"/>
        <w:ind w:left="284" w:right="11" w:hanging="284"/>
        <w:jc w:val="both"/>
        <w:rPr>
          <w:sz w:val="24"/>
          <w:szCs w:val="24"/>
        </w:rPr>
      </w:pPr>
      <w:r>
        <w:rPr>
          <w:sz w:val="24"/>
          <w:szCs w:val="24"/>
        </w:rPr>
        <w:t>NOME:</w:t>
        <w:tab/>
        <w:tab/>
        <w:tab/>
        <w:tab/>
        <w:tab/>
        <w:tab/>
        <w:t>NOME:</w:t>
      </w:r>
    </w:p>
    <w:p>
      <w:pPr>
        <w:pStyle w:val="Normal"/>
        <w:ind w:left="284" w:right="11" w:hanging="284"/>
        <w:jc w:val="both"/>
        <w:rPr>
          <w:sz w:val="24"/>
          <w:szCs w:val="24"/>
        </w:rPr>
      </w:pPr>
      <w:r>
        <w:rPr>
          <w:sz w:val="24"/>
          <w:szCs w:val="24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spacing w:before="0" w:after="240"/>
        <w:ind w:left="284" w:right="9" w:hanging="284"/>
        <w:jc w:val="both"/>
        <w:rPr/>
      </w:pPr>
      <w:r>
        <w:rPr>
          <w:sz w:val="24"/>
          <w:szCs w:val="24"/>
        </w:rPr>
        <w:t>ENDEREÇO:</w:t>
        <w:tab/>
        <w:tab/>
        <w:tab/>
        <w:tab/>
        <w:tab/>
        <w:tab/>
        <w:t>ENDEREÇO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CT-6.___.00/2014-TELEFONI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4" w:firstLine="708"/>
      <w:rPr>
        <w:b/>
        <w:b/>
      </w:rPr>
    </w:pPr>
    <w:r>
      <w:rPr>
        <w:b/>
      </w:rPr>
    </w:r>
  </w:p>
  <w:p>
    <w:pPr>
      <w:pStyle w:val="Normal"/>
      <w:ind w:left="2124" w:firstLine="708"/>
      <w:rPr>
        <w:b/>
        <w:b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2pt;width:13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605405" r:id="rId1"/>
      </w:object>
    </w:r>
    <w:r>
      <w:rPr>
        <w:b/>
      </w:rPr>
      <w:t>Ministério  da  Integração  Nacional – MI</w:t>
    </w:r>
  </w:p>
  <w:p>
    <w:pPr>
      <w:pStyle w:val="Heading4"/>
      <w:spacing w:before="0" w:after="0"/>
      <w:ind w:left="2124" w:firstLine="708"/>
      <w:rPr>
        <w:b w:val="false"/>
        <w:b w:val="false"/>
        <w:sz w:val="18"/>
      </w:rPr>
    </w:pPr>
    <w:r>
      <w:rPr>
        <w:sz w:val="18"/>
      </w:rPr>
      <w:t>Companhia  de  Desenvolvimento  dos  Vales  do  São  Francisco e do Parnaíba</w:t>
    </w:r>
  </w:p>
  <w:p>
    <w:pPr>
      <w:pStyle w:val="Heading4"/>
      <w:spacing w:before="0" w:after="0"/>
      <w:ind w:left="2124" w:firstLine="708"/>
      <w:rPr>
        <w:sz w:val="16"/>
        <w:szCs w:val="16"/>
      </w:rPr>
    </w:pPr>
    <w:r>
      <w:rPr>
        <w:sz w:val="16"/>
        <w:szCs w:val="16"/>
      </w:rPr>
      <w:t>6ª Superintendência Regiona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1" w:leader="none"/>
      </w:tabs>
      <w:spacing w:before="120" w:after="0"/>
      <w:ind w:left="1021" w:hanging="1021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sz w:val="24"/>
      <w:lang w:val="pt-BR" w:bidi="ar-SA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120" w:after="120"/>
      <w:ind w:left="3686" w:hanging="1418"/>
      <w:jc w:val="both"/>
    </w:pPr>
    <w:rPr>
      <w:sz w:val="24"/>
    </w:rPr>
  </w:style>
  <w:style w:type="paragraph" w:styleId="Corpodetexto2">
    <w:name w:val="Corpo de texto 2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hanging="20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56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03:00Z</dcterms:created>
  <dc:creator>Codevasf</dc:creator>
  <dc:description/>
  <dc:language>en-US</dc:language>
  <cp:lastModifiedBy>dilmam.ribeiro</cp:lastModifiedBy>
  <cp:lastPrinted>2014-10-01T14:00:00Z</cp:lastPrinted>
  <dcterms:modified xsi:type="dcterms:W3CDTF">2014-10-01T17:03:00Z</dcterms:modified>
  <cp:revision>2</cp:revision>
  <dc:subject/>
  <dc:title>CONTRATO que entre si celebram a Companhia de Desenvolvimento do Vale do São Francisco - CODEVASF e a firma</dc:title>
</cp:coreProperties>
</file>