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right="-568" w:hanging="0"/>
        <w:rPr>
          <w:rFonts w:ascii="Arial" w:hAnsi="Arial" w:cs="Arial"/>
        </w:rPr>
      </w:pPr>
      <w:r>
        <w:rPr>
          <w:rFonts w:cs="Arial" w:ascii="Arial" w:hAnsi="Arial"/>
        </w:rPr>
        <w:t>PLANO DE SEGURANÇA PARA A SEDE DA 6ª/SR</w:t>
      </w:r>
    </w:p>
    <w:p>
      <w:pPr>
        <w:pStyle w:val="Normal"/>
        <w:ind w:right="-56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6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6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CARACTERIZAÇÃO DO SERVIÇO:</w:t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gilância ostensiva armada, fixa, nas dependências da 6ª SR da CODEVASF no Município de Juazeiro – BA.</w:t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COBERTURA DE SEGURANÇA A SER OFERTADA:</w:t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-568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 - Todos os dias em turnos de 12x36 horas, compreendendo 04 (quatro) postos de vigilância armada, fixo, sendo: </w:t>
      </w:r>
      <w:r>
        <w:rPr>
          <w:rFonts w:cs="Arial" w:ascii="Arial" w:hAnsi="Arial"/>
          <w:b/>
          <w:bCs/>
        </w:rPr>
        <w:t>diurno</w:t>
      </w:r>
      <w:r>
        <w:rPr>
          <w:rFonts w:cs="Arial" w:ascii="Arial" w:hAnsi="Arial"/>
          <w:bCs/>
        </w:rPr>
        <w:t xml:space="preserve"> com dois vigilantes e 02 (dois) postos de vigilância armada, fixo; e, </w:t>
      </w:r>
      <w:r>
        <w:rPr>
          <w:rFonts w:cs="Arial" w:ascii="Arial" w:hAnsi="Arial"/>
          <w:b/>
          <w:bCs/>
        </w:rPr>
        <w:t>noturno</w:t>
      </w:r>
      <w:r>
        <w:rPr>
          <w:rFonts w:cs="Arial" w:ascii="Arial" w:hAnsi="Arial"/>
          <w:bCs/>
        </w:rPr>
        <w:t>, com dois vigilantes e 02 (dois) postos de vigilância armada, fixo.</w:t>
      </w:r>
    </w:p>
    <w:p>
      <w:pPr>
        <w:pStyle w:val="Normal"/>
        <w:ind w:left="360" w:right="-56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 - INSTRUÇÃO DOS VIGILANTES:</w:t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 vigilantes a serem utilizados nos serviços devem ter formação em curso profissional e atender as recomendações e Normas da Empresa que venha a prestar o serviço.</w:t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 - PROCEDIMENTOS EM SITUAÇÕES ANORMAIS:</w:t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alquer ocorrência verificada no serviço, mesmo que não represente situação de perigo, será registrada pelo Encarregado/Fiscal e na ausência deste, pelo vigilante, no Livro de Ocorrências ou, em comunicação especial, conforme a gravidade dos fatos, independentemente das providências tomadas de imediato e das comunicações feitas.</w:t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 - RESPONSABILIDADES:</w:t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Em caso de desaparecimento de bens, equipamentos e materiais de pequeno porte (calculadoras de bolso, computadores de mão, máquinas fotográficas, e outros materiais de consumo) a empresa de vigilância não terá qualquer responsabilidade, a não ser que o desaparecimento tenha ocorrido por meio de arrombamento que caracterize negligência, dolo ou imperícia pela empresa contratada.</w:t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right="-568" w:hanging="0"/>
        <w:jc w:val="both"/>
        <w:rPr/>
      </w:pPr>
      <w:r>
        <w:rPr>
          <w:rFonts w:cs="Arial" w:ascii="Arial" w:hAnsi="Arial"/>
          <w:bCs/>
        </w:rPr>
        <w:t>b) No caso de desaparecimento de bens e equipamentos de médio e grande volumes (calculadoras de mesa, microcomputadores, e outros), a Codevasf constituirá comissão de sindicância interna, a fim de apurar a responsabilidade do ocorrido, e uma vez apurado que a responsabilidade é da Empresa Contratada, o bem será reposto de imediato a Codevasf.</w:t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Nos casos de desaparecimento de pertences pessoais dos empregados a empresa de vigilância não terá qualquer responsabilidade.</w:t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 – ATRIBUIÇÕES DOS VIGILANTES </w:t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bCs/>
        </w:rPr>
        <w:t>5.1 Aos Vigilantes competirão às seguintes atribuições:</w:t>
      </w:r>
    </w:p>
    <w:p>
      <w:pPr>
        <w:pStyle w:val="Normal"/>
        <w:ind w:left="709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1069" w:right="-568" w:hanging="360"/>
        <w:jc w:val="both"/>
        <w:rPr/>
      </w:pPr>
      <w:r>
        <w:rPr>
          <w:rFonts w:cs="Arial" w:ascii="Arial" w:hAnsi="Arial"/>
          <w:bCs/>
        </w:rPr>
        <w:t>Não será permitido que os vigilantes usem as instalações de uso da Codevasf como de uso pessoal ou para fins da empresa prestadora dos serviços fora aos acordados em contrato;</w:t>
      </w:r>
    </w:p>
    <w:p>
      <w:pPr>
        <w:pStyle w:val="Normal"/>
        <w:ind w:left="709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1069" w:right="-56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giar o acesso de servidores, visitantes, usuários e autoridades, em conformidade com os dispositivos legais;</w:t>
      </w:r>
    </w:p>
    <w:p>
      <w:pPr>
        <w:pStyle w:val="Normal"/>
        <w:ind w:left="709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1069" w:right="-568" w:hanging="360"/>
        <w:jc w:val="both"/>
        <w:rPr/>
      </w:pPr>
      <w:r>
        <w:rPr>
          <w:rFonts w:cs="Arial" w:ascii="Arial" w:hAnsi="Arial"/>
          <w:bCs/>
        </w:rPr>
        <w:t>Vigiar a entrada e saída de volumes, alertando a Supervisão quando da ocorrência de fatos suspeitos ou manifestadamente contrários às normalidades e proceder conforme descrito no item 3 acima, para o caso de situações anormais;</w:t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1069" w:right="-568" w:hanging="360"/>
        <w:jc w:val="both"/>
        <w:rPr/>
      </w:pPr>
      <w:r>
        <w:rPr>
          <w:rFonts w:cs="Arial" w:ascii="Arial" w:hAnsi="Arial"/>
          <w:bCs/>
        </w:rPr>
        <w:t>Vigiar e evitar o acesso de pessoas não autorizadas a entrar nas edificações, alertando imediatamente a Supervisão, que adotará as medidas pertinentes e proceder conforme descrito no item 3 acima, para o caso de situações anormais;</w:t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9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1069" w:right="-568" w:hanging="360"/>
        <w:jc w:val="both"/>
        <w:rPr/>
      </w:pPr>
      <w:r>
        <w:rPr>
          <w:rFonts w:cs="Arial" w:ascii="Arial" w:hAnsi="Arial"/>
          <w:bCs/>
        </w:rPr>
        <w:t>Comunicar ao Supervisor e ou à Polícia Militar e Corpo de Bombeiros, nas situações de emergência, tais como: tentativas de invasão, arrombamentos, incêndios, depredações as instalações etc;</w:t>
      </w:r>
    </w:p>
    <w:p>
      <w:pPr>
        <w:pStyle w:val="Normal"/>
        <w:ind w:left="709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1069" w:right="-56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unicar ao Supervisor de Segurança qualquer anormalidade verificada.</w:t>
      </w:r>
    </w:p>
    <w:p>
      <w:pPr>
        <w:pStyle w:val="Normal"/>
        <w:ind w:left="540" w:right="-568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 -  APRESENTAÇÃO DO PESSOAL:</w:t>
      </w:r>
    </w:p>
    <w:p>
      <w:pPr>
        <w:pStyle w:val="TextBodyIndent"/>
        <w:tabs>
          <w:tab w:val="clear" w:pos="1021"/>
          <w:tab w:val="left" w:pos="540" w:leader="none"/>
        </w:tabs>
        <w:ind w:left="540" w:right="-568" w:hanging="540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</w:r>
    </w:p>
    <w:p>
      <w:pPr>
        <w:pStyle w:val="TextBodyIndent"/>
        <w:tabs>
          <w:tab w:val="clear" w:pos="1021"/>
          <w:tab w:val="left" w:pos="540" w:leader="none"/>
        </w:tabs>
        <w:ind w:left="540" w:right="-568" w:hanging="540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>6.1-CRACHÁS:</w:t>
      </w:r>
    </w:p>
    <w:p>
      <w:pPr>
        <w:pStyle w:val="TextBodyIndent"/>
        <w:tabs>
          <w:tab w:val="clear" w:pos="1021"/>
          <w:tab w:val="left" w:pos="540" w:leader="none"/>
        </w:tabs>
        <w:ind w:left="540" w:right="-568" w:hanging="540"/>
        <w:rPr/>
      </w:pPr>
      <w:r>
        <w:rPr>
          <w:rFonts w:eastAsia="Arial" w:cs="Arial"/>
          <w:b w:val="false"/>
          <w:bCs/>
          <w:i w:val="false"/>
          <w:sz w:val="24"/>
          <w:szCs w:val="24"/>
        </w:rPr>
        <w:t xml:space="preserve">       </w:t>
      </w:r>
      <w:r>
        <w:rPr>
          <w:rFonts w:cs="Arial"/>
          <w:b w:val="false"/>
          <w:bCs/>
          <w:i w:val="false"/>
          <w:sz w:val="24"/>
          <w:szCs w:val="24"/>
        </w:rPr>
        <w:t>A empresa deverá identificar seus empregados, utilizando crachá cujo padrão de qualidade seja igual ao da Codevasf (confeccionado em cartão de PVC, medindo 89 x 57 mm equipada de presilha, tipo jacaré. Os crachás deverão conter a logomarca da empresa, o nome do empregado, sua função e fotografia atual. Na elaboração do crachá a empresa não poderá usar as cores azuis e brancas, de modo a diferenciá-lo dos crachás usados pelos empregados da CODEVASF).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both"/>
        <w:rPr/>
      </w:pPr>
      <w:r>
        <w:rPr>
          <w:rFonts w:cs="Arial" w:ascii="Arial" w:hAnsi="Arial"/>
          <w:bCs/>
        </w:rPr>
        <w:t xml:space="preserve">6.2 - UNIFORMES: 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0"/>
          <w:tab w:val="left" w:pos="540" w:leader="none"/>
        </w:tabs>
        <w:ind w:left="540" w:right="-568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empresa fornecerá uniforme a seus empregados na forma do disposto na Lei 7.102, de 20 de junho de 1983, no Decreto nº 89.056, de 24 de novembro de 1983, PORTARIA No. 387/2006 - DG/DPF, de 28 de AGOSTO de 2006 e na Convenção Coletiva de Trabalho, resguardando-se a Codevasf o direito de exigir a substituição dos uniformes julgados inadequados;</w:t>
      </w:r>
    </w:p>
    <w:p>
      <w:pPr>
        <w:pStyle w:val="TextBody"/>
        <w:tabs>
          <w:tab w:val="clear" w:pos="0"/>
          <w:tab w:val="left" w:pos="540" w:leader="none"/>
        </w:tabs>
        <w:ind w:left="540" w:right="-568" w:firstLine="27"/>
        <w:rPr>
          <w:rFonts w:ascii="Arial" w:hAnsi="Arial" w:cs="Arial"/>
        </w:rPr>
      </w:pPr>
      <w:r>
        <w:rPr>
          <w:rFonts w:cs="Arial" w:ascii="Arial" w:hAnsi="Arial"/>
          <w:bCs w:val="false"/>
        </w:rPr>
        <w:t>A cada semestre deverá ser ajustada com a execução do contrato uma data limite para a entrega dos uniformes.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 - VÍNCULO EMPREGATÍCIO:</w:t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0" w:right="-568" w:hanging="540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7.1-Os empregados da empresa contratada não terão qualquer vínculo empregatício com a Codevasf, sendo de inteira responsabilidade da empresa, recrutá-los e contratá-los em seu nome, efetuando o pagamento dos salários, bem como cumprir todas as obrigações trabalhistas, previdenciárias e fiscais, inclusive aquelas decorrentes de acidentes, indenizações, seguros e quaisquer outras relacionadas a sua condição de empregadora.</w:t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 EXAMES MÉDICOS:</w:t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0" w:right="-568" w:hanging="540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8.1-A CONTRATADA deverá, na forma da PORTARIA Nº. 387/2006 - DG/DPF, de 28 de AGOSTO de 2006, do Departamento de Polícia Federal, enquanto viger o contrato, realizar exames de saúde física e mental dos vigilantes que forem destacados para a execução do objeto do contrato.</w:t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- EQUIPAMENTOS DE PROTEÇÃO INDIVIDUAL:</w:t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0" w:right="-568" w:hanging="540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1- A empresa cumprirá todas as normas estabelecidas pelos órgãos governamentais competentes, em especial a Norma Regulamentar Número 6, do Ministério do Trabalho, atentando para o disposto no Subitem 6.5, quanto à recomendação do EPI adequado ao risco existente em cada atividade envolvida na execução do contrato;</w:t>
      </w:r>
    </w:p>
    <w:p>
      <w:pPr>
        <w:pStyle w:val="Normal"/>
        <w:ind w:left="708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- ACIDENTES DE TRABALHO:</w:t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0" w:right="-568" w:hanging="540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10.1 - A empresa deverá prestar todo atendimento necessário aos seus empregados no caso de acidentes ocorridos durante a prestação dos serviços.</w:t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- PRESTAÇÃO DOS SERVIÇOS:</w:t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-567" w:hanging="0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11.1 - A contratada deverá zelar para que seus empregados:</w:t>
      </w:r>
    </w:p>
    <w:p>
      <w:pPr>
        <w:pStyle w:val="TextBodyIndent"/>
        <w:ind w:left="540" w:right="-567" w:hanging="540"/>
        <w:rPr/>
      </w:pPr>
      <w:r>
        <w:rPr>
          <w:rFonts w:eastAsia="Arial" w:cs="Arial"/>
          <w:b w:val="false"/>
          <w:bCs/>
          <w:i w:val="false"/>
          <w:sz w:val="24"/>
          <w:szCs w:val="24"/>
        </w:rPr>
        <w:t xml:space="preserve">     </w:t>
      </w:r>
      <w:r>
        <w:rPr>
          <w:rFonts w:cs="Arial"/>
          <w:b w:val="false"/>
          <w:bCs/>
          <w:i w:val="false"/>
          <w:sz w:val="24"/>
          <w:szCs w:val="24"/>
        </w:rPr>
        <w:t>11.1.2 - Sejam pontuais, apresentando-se sempre barbeados (no caso de postos de serviços atendidos por funcionários do sexo masculino), com os cabelos aparados e limpos, devidamente uniformizados, com calças e camisas passadas e com sapatos engraxados;</w:t>
      </w:r>
    </w:p>
    <w:p>
      <w:pPr>
        <w:pStyle w:val="TextBodyIndent"/>
        <w:ind w:left="540" w:right="-567" w:hanging="540"/>
        <w:rPr/>
      </w:pPr>
      <w:r>
        <w:rPr>
          <w:rFonts w:eastAsia="Arial" w:cs="Arial"/>
          <w:b w:val="false"/>
          <w:bCs/>
          <w:i w:val="false"/>
          <w:sz w:val="24"/>
          <w:szCs w:val="24"/>
        </w:rPr>
        <w:t xml:space="preserve">     </w:t>
      </w:r>
      <w:r>
        <w:rPr>
          <w:rFonts w:cs="Arial"/>
          <w:b w:val="false"/>
          <w:bCs/>
          <w:i w:val="false"/>
          <w:sz w:val="24"/>
          <w:szCs w:val="24"/>
        </w:rPr>
        <w:t>11.1.2 - Porte, na altura do peito, crachá de identificação da empresa contratada e, na altura da cintura, cinto equipado com cartucheira e arma com munição;</w:t>
      </w:r>
    </w:p>
    <w:p>
      <w:pPr>
        <w:pStyle w:val="TextBodyIndent"/>
        <w:ind w:left="360" w:right="-567" w:hanging="0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>11.1.3-Cumpram rigorosamente o horário de serviço;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4- Apresentem-se de posse dos acessórios necessários ao bom desempenho do trabalho;</w:t>
      </w:r>
    </w:p>
    <w:p>
      <w:pPr>
        <w:pStyle w:val="TextBodyIndent"/>
        <w:ind w:left="360" w:right="-567" w:hanging="0"/>
        <w:rPr/>
      </w:pPr>
      <w:r>
        <w:rPr>
          <w:rFonts w:cs="Arial"/>
          <w:b w:val="false"/>
          <w:bCs/>
          <w:i w:val="false"/>
          <w:sz w:val="24"/>
          <w:szCs w:val="24"/>
        </w:rPr>
        <w:t>11.1.5-Não abandonem o posto de serviço sem antes transferi-los para seus substitutos, no caso dos postos de serviços definidos com escala 12x36;</w:t>
      </w:r>
    </w:p>
    <w:p>
      <w:pPr>
        <w:pStyle w:val="TextBodyIndent"/>
        <w:ind w:left="360" w:right="-567" w:hanging="0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</w:r>
    </w:p>
    <w:p>
      <w:pPr>
        <w:pStyle w:val="TextBodyIndent"/>
        <w:ind w:left="360" w:right="-567" w:hanging="0"/>
        <w:rPr/>
      </w:pPr>
      <w:r>
        <w:rPr>
          <w:rFonts w:cs="Arial"/>
          <w:b w:val="false"/>
          <w:bCs/>
          <w:i w:val="false"/>
          <w:sz w:val="24"/>
          <w:szCs w:val="24"/>
        </w:rPr>
        <w:t>11.1.6-Ao deixarem o posto, passem o serviço para seu substituto indicando as ocorrências registradas durante o serviço, bem como as providências tomadas para solucioná-los, passando-lhe as orientações recebidas pelo Supervisor;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7-Conheçam as características do posto onde estarão trabalhando, bem como para perfeita utilização dos equipamentos colocados à sua disposição para o desempenho de seu trabalho;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8-Não utilizem equipamentos e materiais estranhos às atividades exigidas para os trabalhos que deverão ser desenvolvidos no posto de serviço;</w:t>
      </w:r>
    </w:p>
    <w:p>
      <w:pPr>
        <w:pStyle w:val="TextBodyIndent"/>
        <w:ind w:left="540" w:right="-567" w:hanging="180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9-Tenham cuidado com todo o patrimônio do CONTRATANTE eventualmente colocado à sua disposição para o desempenho dos serviços;</w:t>
      </w:r>
    </w:p>
    <w:p>
      <w:pPr>
        <w:pStyle w:val="TextBodyIndent"/>
        <w:ind w:left="540" w:right="-567" w:hanging="180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10-Utilizem os aparelhos telefônicos existentes nos postos de serviços somente nos casos em que o trabalho exigir, fazendo comunicação com a contratada sempre que necessário;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11-Mantenham os postos de serviço livre de sujeiras e em perfeita organização;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12-Não utilizem os postos de serviço para a guarda de objetos estranhos às suas atividades, sejam seus ou de terceiros;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13-Não permaneçam em grupos, conversando com pessoas estranhas às atividades que devem ser desempenhas nos postos de serviço;</w:t>
      </w:r>
    </w:p>
    <w:p>
      <w:pPr>
        <w:pStyle w:val="TextBodyIndent"/>
        <w:ind w:left="540" w:right="-567" w:hanging="180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14-Mantenham sigilo quanto às informações obtidas em razão do posto de serviço para qual foi escalado;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15-Somente entrem em áreas privativas em caso de emergência/urgência, ou quando devidamente autorizado;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16-Procurem identificar o funcionário responsável da Contratante onde estiverem prestando serviço;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17-Se comportem com urbanidade e educação, tratando a todos com respeito, atendendo com atenção e presteza;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18-Conheçam a localização de todos os setores que funcionam no local do posto de serviço, com o objetivo de prestar informações corretas  quando necessário;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19 - Surgindo problemas operacionais de difícil solução, procurem orientação junto ao representante da contratante mais acessível;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20 - Comuniquem à contratante, sempre que constatar aglomeração e/ou permanência de pessoas nas imediações das dependências dos Ambientes de Trabalho, bem como ações de depredação e/ou possibilidade de invasão;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21 - Não permitam a afixação de panfletos, cartazes e similares nas dependências dos Ambientes de Trabalho sem a prévia autorização da Codevasf.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22 - Controlem a entrada e saída de materiais e/ou equipamentos; estes deverão ser liberados mediante a apresentação de autorização emitida pelo responsável escolhido e apresentado pela CODEVASF como tal;</w:t>
      </w:r>
    </w:p>
    <w:p>
      <w:pPr>
        <w:pStyle w:val="TextBodyIndent"/>
        <w:ind w:left="540" w:right="-567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1.1.23 - Proporcionar segurança em toda a área do Projeto Salitre em operação.</w:t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 MATERIAIS E EQUIPAMENTOS:</w:t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540" w:right="-568" w:hanging="180"/>
        <w:rPr/>
      </w:pPr>
      <w:r>
        <w:rPr>
          <w:rFonts w:cs="Arial"/>
          <w:b w:val="false"/>
          <w:bCs/>
          <w:i w:val="false"/>
          <w:sz w:val="24"/>
          <w:szCs w:val="24"/>
        </w:rPr>
        <w:t>12.1-A contratada fornecerá os seguintes materiais e equipamentos para os postos de vigilância armada:</w:t>
      </w:r>
    </w:p>
    <w:p>
      <w:pPr>
        <w:pStyle w:val="Normal"/>
        <w:ind w:left="360" w:right="-568" w:hanging="0"/>
        <w:jc w:val="both"/>
        <w:rPr/>
      </w:pPr>
      <w:r>
        <w:rPr>
          <w:rFonts w:cs="Arial" w:ascii="Arial" w:hAnsi="Arial"/>
          <w:bCs/>
        </w:rPr>
        <w:t>12.2-Apito de metal;</w:t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right="-568" w:hanging="0"/>
        <w:jc w:val="both"/>
        <w:rPr/>
      </w:pPr>
      <w:r>
        <w:rPr>
          <w:rFonts w:cs="Arial" w:ascii="Arial" w:hAnsi="Arial"/>
          <w:bCs/>
        </w:rPr>
        <w:t>12.3-Cordão de apito do tipo trançado;</w:t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right="-568" w:hanging="0"/>
        <w:jc w:val="both"/>
        <w:rPr/>
      </w:pPr>
      <w:r>
        <w:rPr>
          <w:rFonts w:cs="Arial" w:ascii="Arial" w:hAnsi="Arial"/>
          <w:bCs/>
        </w:rPr>
        <w:t>12.4-Livro de Ocorrências;</w:t>
      </w:r>
    </w:p>
    <w:p>
      <w:pPr>
        <w:pStyle w:val="Normal"/>
        <w:ind w:left="540" w:right="-568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0" w:right="-568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5-Revólver calibre 38 com, no mínimo, seis tiros e cano de três polegadas;</w:t>
      </w:r>
    </w:p>
    <w:p>
      <w:pPr>
        <w:pStyle w:val="Normal"/>
        <w:ind w:left="540" w:right="-568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6-Cinto Operacional com Coldres adequados ao armamento fornecido.</w:t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right="-568" w:hanging="0"/>
        <w:jc w:val="both"/>
        <w:rPr/>
      </w:pPr>
      <w:r>
        <w:rPr>
          <w:rFonts w:cs="Arial" w:ascii="Arial" w:hAnsi="Arial"/>
          <w:bCs/>
        </w:rPr>
        <w:t>12.7-Munições de calibre 38;</w:t>
      </w:r>
    </w:p>
    <w:p>
      <w:pPr>
        <w:pStyle w:val="Normal"/>
        <w:ind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right="-568" w:hanging="0"/>
        <w:jc w:val="both"/>
        <w:rPr/>
      </w:pPr>
      <w:r>
        <w:rPr>
          <w:rFonts w:cs="Arial" w:ascii="Arial" w:hAnsi="Arial"/>
          <w:bCs/>
        </w:rPr>
        <w:t>12.8-Lanterna portátil com 02 (duas) pilhas;</w:t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right="-568" w:hanging="0"/>
        <w:jc w:val="both"/>
        <w:rPr/>
      </w:pPr>
      <w:r>
        <w:rPr>
          <w:rFonts w:cs="Arial" w:ascii="Arial" w:hAnsi="Arial"/>
          <w:bCs/>
        </w:rPr>
        <w:t>12.9-Pilhas pequenas para lanternas.</w:t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right="-568" w:hanging="0"/>
        <w:jc w:val="both"/>
        <w:rPr/>
      </w:pPr>
      <w:r>
        <w:rPr>
          <w:rFonts w:cs="Arial" w:ascii="Arial" w:hAnsi="Arial"/>
          <w:bCs/>
        </w:rPr>
        <w:t>12.10-Sistema de comunicação.</w:t>
      </w:r>
    </w:p>
    <w:p>
      <w:pPr>
        <w:pStyle w:val="Normal"/>
        <w:ind w:left="720" w:right="-56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right="-568" w:hanging="360"/>
        <w:jc w:val="both"/>
        <w:rPr/>
      </w:pPr>
      <w:r>
        <w:rPr>
          <w:rFonts w:cs="Arial" w:ascii="Arial" w:hAnsi="Arial"/>
          <w:bCs/>
        </w:rPr>
        <w:t>12.11-Capacetes e outros equipamentos necessários para o desenvolvimento dos serviços contratados.</w:t>
      </w:r>
    </w:p>
    <w:p>
      <w:pPr>
        <w:pStyle w:val="Normal"/>
        <w:ind w:left="360" w:right="-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right="-56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12 – Colete Balístico Nível II, conforme portaria 19 M.T.E, na quantidade definida pela Convenção Coletiva de Trabalho, SINDESP-BA, 2012/2014.</w:t>
      </w:r>
    </w:p>
    <w:p>
      <w:pPr>
        <w:pStyle w:val="Normal"/>
        <w:ind w:left="900" w:right="-56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6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6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6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ulo Sérgio Nascimento Matos</w:t>
      </w:r>
    </w:p>
    <w:p>
      <w:pPr>
        <w:pStyle w:val="Normal"/>
        <w:ind w:right="-568" w:hanging="0"/>
        <w:jc w:val="center"/>
        <w:rPr/>
      </w:pPr>
      <w:r>
        <w:rPr>
          <w:rFonts w:cs="Arial" w:ascii="Arial" w:hAnsi="Arial"/>
          <w:bCs/>
        </w:rPr>
        <w:t>Analista em Desenvolvimento Region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021" w:leader="none"/>
      </w:tabs>
      <w:spacing w:before="120" w:after="120"/>
      <w:ind w:left="708" w:hanging="0"/>
      <w:jc w:val="both"/>
    </w:pPr>
    <w:rPr>
      <w:rFonts w:ascii="Arial" w:hAnsi="Arial" w:cs="Arial"/>
      <w:b/>
      <w:i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19:00Z</dcterms:created>
  <dc:creator>elizangela.renata</dc:creator>
  <dc:description/>
  <cp:keywords/>
  <dc:language>en-US</dc:language>
  <cp:lastModifiedBy>paulo.matos</cp:lastModifiedBy>
  <cp:lastPrinted>2014-04-17T11:13:00Z</cp:lastPrinted>
  <dcterms:modified xsi:type="dcterms:W3CDTF">2014-04-17T14:14:00Z</dcterms:modified>
  <cp:revision>11</cp:revision>
  <dc:subject/>
  <dc:title>ANEXO IV</dc:title>
</cp:coreProperties>
</file>