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EVASF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LHAMENTO DO BDI – MATERIAL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1290"/>
        <w:gridCol w:w="1837"/>
        <w:gridCol w:w="1834"/>
        <w:gridCol w:w="1844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DRO – PO - X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R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EMPREITEIRA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1701"/>
        <w:gridCol w:w="919"/>
        <w:gridCol w:w="1276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OSIÇ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A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 ) 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MINISTRAÇÃO CENTRAL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critório central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agen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utro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OSTOS E TAXA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SOCIAL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A DE RISC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PESAS FINANCEIRA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NEFIC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00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0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76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54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95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20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432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O INFORMANTE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EDA 1:       DATA ___/____/___</w:t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A DE CAMBIO;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47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LIFICAÇÃ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INATUR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CARGO DA CODEVASF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EVASF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LHAMENTO DO BDI – MÃO DE OBRA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1290"/>
        <w:gridCol w:w="1837"/>
        <w:gridCol w:w="1834"/>
        <w:gridCol w:w="1844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DRO – PO - X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R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EMPREITEIRA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1701"/>
        <w:gridCol w:w="919"/>
        <w:gridCol w:w="1276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OSIÇ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A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 ) 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3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MINISTRAÇÃO CENTRAL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critório central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agen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utro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OSTOS E TAXA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SOCIAL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A DE RISC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PESAS FINANCEIRA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NEFIC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00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0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55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85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90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74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20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432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O INFORMANTE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EDA 1:       DATA ___/____/___</w:t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A DE CAMBIO;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47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LIFICAÇÃ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INATUR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CARGO DA CODEVASF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TALHAMENTO DOS ENCARGOS SOCIAIS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MPREITEIRA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LHA: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  <w:gridCol w:w="3164"/>
        <w:gridCol w:w="315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TO: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O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ITAL: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3"/>
        <w:gridCol w:w="162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SIÇÃ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OR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3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4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5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6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7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8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9</w:t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B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B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B3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B4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B5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B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3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D1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D2</w:t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Indent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D</w:t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Previdencia Social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Fundo de garantia por tempo de serviç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Salário educaçã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SESI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SENAI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SEBRAE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INCRA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INS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Serviço Social da Industria da Construção e do Mobiliári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TOTAL DOS ENCARGOS SOCIAIS BASICO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Repouso semanal e feriad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Auxilio – Enfermidade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Licença – Paternidade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13° Salári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Outras Dificuldade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TOTAL DOS ENCARGOS SOCIAIS QUE RECEBEMOS INCIÊNCIA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Deposito por despedida injusta (50% sobre (A2+((A2XB))))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Ferias indenizada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Aviso prévio indenizado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TOTAL DE ENCARGOS QUE NÃO RECEBEM AS INCIDÊNCIAS GLOBAI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 xml:space="preserve">Reincidência de A sobre B 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Reincidência de A2 sobre C3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TOTAL DAS TAXAS DAS REINCIDÊNCIAS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PERCENTUAL TOT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20,0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8,0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2,5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1,5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1,0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0,6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0,2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3,0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1,0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37,8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0,0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0,0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0,0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8,22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0,61</w:t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8,83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4,35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10,93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10,20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25,48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3,34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lang w:val="pt-PT"/>
              </w:rPr>
              <w:t>0,82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4,15</w:t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</w:r>
          </w:p>
          <w:p>
            <w:pPr>
              <w:pStyle w:val="TextBodyIndent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lang w:val="pt-PT"/>
              </w:rPr>
              <w:t>76,27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tbl>
      <w:tblPr>
        <w:tblW w:w="9495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7"/>
        <w:gridCol w:w="4758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 DO INFORMANTE:</w:t>
            </w:r>
          </w:p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8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:</w:t>
            </w:r>
          </w:p>
        </w:tc>
      </w:tr>
    </w:tbl>
    <w:p>
      <w:pPr>
        <w:pStyle w:val="TextBodyIndent"/>
        <w:ind w:left="567"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25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745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.35pt;margin-top:0.2pt;width:127.5pt;height:2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872744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6ª Superintendência Regi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6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9" w:right="283" w:hanging="629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u w:val="none"/>
    </w:rPr>
  </w:style>
  <w:style w:type="character" w:styleId="WW8Num45z0">
    <w:name w:val="WW8Num45z0"/>
    <w:qFormat/>
    <w:rPr>
      <w:b w:val="false"/>
      <w:sz w:val="26"/>
      <w:u w:val="non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u w:val="singl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  <w:u w:val="single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keepNext w:val="true"/>
      <w:numPr>
        <w:ilvl w:val="0"/>
        <w:numId w:val="5"/>
      </w:numPr>
      <w:spacing w:lineRule="auto" w:line="360"/>
    </w:pPr>
    <w:rPr>
      <w:rFonts w:ascii="Arial" w:hAnsi="Arial" w:cs="Arial"/>
      <w:sz w:val="24"/>
    </w:rPr>
  </w:style>
  <w:style w:type="paragraph" w:styleId="T2">
    <w:name w:val="T2"/>
    <w:basedOn w:val="Normal"/>
    <w:next w:val="TextBodyIndent"/>
    <w:qFormat/>
    <w:pPr>
      <w:keepNext w:val="true"/>
      <w:numPr>
        <w:ilvl w:val="0"/>
        <w:numId w:val="6"/>
      </w:numPr>
      <w:spacing w:lineRule="auto" w:line="360" w:before="240" w:after="60"/>
    </w:pPr>
    <w:rPr>
      <w:b/>
      <w:smallCaps/>
      <w:sz w:val="26"/>
      <w:szCs w:val="24"/>
    </w:rPr>
  </w:style>
  <w:style w:type="paragraph" w:styleId="Numerada">
    <w:name w:val="Numerada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74" w:leader="none"/>
      </w:tabs>
      <w:spacing w:before="0" w:after="120"/>
      <w:ind w:left="1474" w:hanging="459"/>
      <w:jc w:val="both"/>
    </w:pPr>
    <w:rPr>
      <w:sz w:val="24"/>
    </w:rPr>
  </w:style>
  <w:style w:type="paragraph" w:styleId="Numerada2">
    <w:name w:val="Numerada 2"/>
    <w:basedOn w:val="Normal"/>
    <w:qFormat/>
    <w:pPr>
      <w:keepNext w:val="true"/>
      <w:numPr>
        <w:ilvl w:val="0"/>
        <w:numId w:val="7"/>
      </w:numPr>
      <w:spacing w:before="120" w:after="60"/>
      <w:jc w:val="both"/>
    </w:pPr>
    <w:rPr>
      <w:sz w:val="24"/>
    </w:rPr>
  </w:style>
  <w:style w:type="paragraph" w:styleId="Numerada3">
    <w:name w:val="Numerada 3"/>
    <w:basedOn w:val="Normal"/>
    <w:qFormat/>
    <w:pPr>
      <w:keepNext w:val="true"/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2628" w:leader="none"/>
      </w:tabs>
      <w:spacing w:before="60" w:after="60"/>
      <w:ind w:left="2608" w:hanging="340"/>
      <w:jc w:val="both"/>
    </w:pPr>
    <w:rPr>
      <w:sz w:val="24"/>
    </w:rPr>
  </w:style>
  <w:style w:type="paragraph" w:styleId="Numerada5">
    <w:name w:val="Numerada 5"/>
    <w:basedOn w:val="Normal"/>
    <w:qFormat/>
    <w:pPr>
      <w:keepNext w:val="true"/>
      <w:numPr>
        <w:ilvl w:val="0"/>
        <w:numId w:val="8"/>
      </w:numPr>
      <w:spacing w:before="120" w:after="60"/>
      <w:jc w:val="both"/>
    </w:pPr>
    <w:rPr>
      <w:sz w:val="24"/>
    </w:rPr>
  </w:style>
  <w:style w:type="paragraph" w:styleId="Estilo1">
    <w:name w:val="Estilo1"/>
    <w:basedOn w:val="Recuodecorpodetexto3"/>
    <w:qFormat/>
    <w:pPr>
      <w:numPr>
        <w:ilvl w:val="0"/>
        <w:numId w:val="9"/>
      </w:numPr>
      <w:spacing w:lineRule="auto" w:line="240" w:before="0" w:after="1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4:45:00Z</dcterms:created>
  <dc:creator>messiasc</dc:creator>
  <dc:description/>
  <dc:language>en-US</dc:language>
  <cp:lastModifiedBy>paulo.roberto</cp:lastModifiedBy>
  <cp:lastPrinted>2007-01-15T16:33:00Z</cp:lastPrinted>
  <dcterms:modified xsi:type="dcterms:W3CDTF">2008-10-08T05:54:00Z</dcterms:modified>
  <cp:revision>7</cp:revision>
  <dc:subject/>
  <dc:title>CI N</dc:title>
</cp:coreProperties>
</file>