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7"/>
      </w:tblGrid>
      <w:tr>
        <w:trPr/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DEVASF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260"/>
      </w:tblGrid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ETALHAMENTO DOS ENCARGOS SOCIAI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QUADRO P0 - XIV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126"/>
        <w:gridCol w:w="1701"/>
        <w:gridCol w:w="1417"/>
        <w:gridCol w:w="1843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E DA CONCORRENT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O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___ / ___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A” - ENCARGOS SOCIAIS BÁSICO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 – Seconci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 – INSS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 – FGTS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,0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 – Incra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5 – Salário Educação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6 – Sebrae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7 – Seguro contra acidentes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8 – Senai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9 - SESI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36,8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B” - ENCARGOS QUE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 –  Repouso semanal remunerado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4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2 – Feridado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B3 – Auxílio enfermidade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1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4 – 13º salári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B5 – Licença paternidad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6 – Faltas justificadas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8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2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7 – Dias de chuv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8 – Auxílio acidente de trabalh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9 – Férias Gozadas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71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0 – Salário Maternidade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B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,45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C” - ENCARGOS SOCIAIS QUE NÃO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1 – Depósito por despedida injusta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4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2 – Férias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9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3 – Aviso prévio indenizado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4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4 – Aviso prévio trabalhad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5 – Indenização Adicional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4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C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,61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D” - TAXAS DAS REINCIDÊNCIA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 – Reincidência de A sobre B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2 – Reincidência do FGTS sobre aviso prévio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6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D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,86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GER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12,12%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5"/>
        <w:gridCol w:w="1567"/>
        <w:gridCol w:w="2268"/>
        <w:gridCol w:w="3096"/>
      </w:tblGrid>
      <w:tr>
        <w:trPr>
          <w:cantSplit w:val="true"/>
        </w:trPr>
        <w:tc>
          <w:tcPr>
            <w:tcW w:w="50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INFORMA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     /</w:t>
            </w:r>
          </w:p>
        </w:tc>
        <w:tc>
          <w:tcPr>
            <w:tcW w:w="30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ARGO DA CODEVASF</w:t>
            </w:r>
          </w:p>
        </w:tc>
      </w:tr>
      <w:tr>
        <w:trPr>
          <w:cantSplit w:val="true"/>
        </w:trPr>
        <w:tc>
          <w:tcPr>
            <w:tcW w:w="50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AÇÃO</w:t>
            </w:r>
          </w:p>
        </w:tc>
        <w:tc>
          <w:tcPr>
            <w:tcW w:w="38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  <w:tc>
          <w:tcPr>
            <w:tcW w:w="3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8:18:00Z</dcterms:created>
  <dc:creator>DEP</dc:creator>
  <dc:description/>
  <cp:keywords/>
  <dc:language>en-US</dc:language>
  <cp:lastModifiedBy>Otavio Augusto de Souza Bastos</cp:lastModifiedBy>
  <cp:lastPrinted>1997-10-31T17:06:00Z</cp:lastPrinted>
  <dcterms:modified xsi:type="dcterms:W3CDTF">2017-11-09T20:23:00Z</dcterms:modified>
  <cp:revision>6</cp:revision>
  <dc:subject/>
  <dc:title>CODEVASF	</dc:title>
</cp:coreProperties>
</file>