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PAVIMENTAÇÃO DE RUAS NO MUNICÍPIO DE PENEDO</w:t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III</w:t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ILHAS ORÇAMENTÁRIAS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setembro/2014</w:t>
      </w:r>
    </w:p>
    <w:p>
      <w:pPr>
        <w:pStyle w:val="TextBody"/>
        <w:spacing w:before="0" w:after="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8130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13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pt;height:10.05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55pt;height:21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58199075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" w:hAnsi="Arial Rounded MT Bold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;Times New Roma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;Times New Roma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Dayane Carvalho da Costa</cp:lastModifiedBy>
  <cp:lastPrinted>2012-04-11T11:37:00Z</cp:lastPrinted>
  <dcterms:modified xsi:type="dcterms:W3CDTF">2014-09-09T17:41:00Z</dcterms:modified>
  <cp:revision>7</cp:revision>
  <dc:subject>MODELO</dc:subject>
  <dc:title>Especificações Técnicas</dc:title>
</cp:coreProperties>
</file>