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I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TO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outubro/2014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RELATÓRIO FOTOGRÁFICO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Corpodetexto4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460240" cy="334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240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Corpodetexto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1 - Vista jusante da Passagem Molhada</w:t>
            </w:r>
          </w:p>
          <w:p>
            <w:pPr>
              <w:pStyle w:val="Corpodetexto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Corpodetexto4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473575" cy="3579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00" t="-2" r="441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3575" cy="357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Corpodetexto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 2- Vista montante da Passagem Molhada</w:t>
            </w:r>
          </w:p>
        </w:tc>
      </w:tr>
    </w:tbl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46704312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10-03T14:09:00Z</dcterms:modified>
  <cp:revision>15</cp:revision>
  <dc:subject>MODELO</dc:subject>
  <dc:title>Especificações Técnicas</dc:title>
</cp:coreProperties>
</file>