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  <w:t>PASSAGEM MOLHADA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  <w:t>VOLUME I</w:t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  <w:t>MEMORIAL DESCRITIVO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  <w:t>outubro/2014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MORIAL DESCRITIVO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emorial tem como objetivo descrever as principais atividades relativas à execução dos serviços que serão realizados na construção de nova passagem molhada (conhecida como Ponto do Raposo), no município de Penedo, Estado de Alagoas, constitui-se das seguintes obra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ços preliminares, constituídos de mobilização, desmobilização, placa da obra, construção de barracão e administração da obra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lição das estruturas existente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sondagem e ensaio de solo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escavaçõe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vio do riacho para execução dos serviço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alvenaria de pedra argamassada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tubulação e canaletas para drenagem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revestimento cimentado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concreto simple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ções de guarda-corpo, pintura e barreira de proteção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tura da logomarca da Codevasf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alização horizontal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s serviços terão o custo total de </w:t>
      </w:r>
      <w:r>
        <w:rPr>
          <w:rFonts w:cs="Times New Roman" w:ascii="Times New Roman" w:hAnsi="Times New Roman"/>
          <w:b/>
        </w:rPr>
        <w:t>R$ 468.660,48</w:t>
      </w:r>
      <w:r>
        <w:rPr>
          <w:rFonts w:cs="Times New Roman" w:ascii="Times New Roman" w:hAnsi="Times New Roman"/>
        </w:rPr>
        <w:t xml:space="preserve"> (quatrocentos e sessenta e oito mil, seiscentos e sessenta reais e quarenta e oito centavos), conforme planilhas orçamentária parte integrante desse proje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arimbonome"/>
        <w:rPr>
          <w:rFonts w:ascii="CommercialScript BT" w:hAnsi="CommercialScript BT" w:cs="CommercialScript BT"/>
          <w:sz w:val="28"/>
        </w:rPr>
      </w:pPr>
      <w:r>
        <w:rPr>
          <w:rFonts w:cs="CommercialScript BT" w:ascii="CommercialScript BT" w:hAnsi="CommercialScript BT"/>
          <w:sz w:val="28"/>
        </w:rPr>
        <w:t>Dayane Carvalho da Costa</w:t>
      </w:r>
    </w:p>
    <w:p>
      <w:pPr>
        <w:pStyle w:val="Normal"/>
        <w:jc w:val="center"/>
        <w:rPr>
          <w:color w:val="000000"/>
          <w:sz w:val="16"/>
          <w:lang w:val="pt-PT"/>
        </w:rPr>
      </w:pPr>
      <w:r>
        <w:rPr>
          <w:color w:val="000000"/>
          <w:sz w:val="16"/>
          <w:lang w:val="pt-PT"/>
        </w:rPr>
        <w:t>Chefe da Unid. Reg. de Estudos e Projetos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5ª/GRD/UEP - CODEVASF - 5ª/SR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Carimbonom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Lucida Sans Unicode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/>
      <w:t>5</w:t>
    </w:r>
    <w:r>
      <w:rPr>
        <w:sz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5003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0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05pt;height:10.2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7pt;height:2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43468125" r:id="rId1"/>
      </w:object>
    </w:r>
    <w:r>
      <w:rPr/>
      <w:t xml:space="preserve">   </w:t>
    </w:r>
    <w:r>
      <w:rPr/>
      <w:t>Ministério da Integração Nacional - MI</w:t>
    </w:r>
  </w:p>
  <w:p>
    <w:pPr>
      <w:pStyle w:val="Header"/>
      <w:ind w:left="1416" w:right="0" w:firstLine="708"/>
      <w:jc w:val="cent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 xml:space="preserve">   </w:t>
    </w:r>
    <w:r>
      <w:rPr/>
      <w:t>5ª Superintendência Regional</w:t>
    </w:r>
  </w:p>
  <w:p>
    <w:pPr>
      <w:pStyle w:val="Header"/>
      <w:jc w:val="cent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Fontepargpadro">
    <w:name w:val="WW-Fonte parág. padrão"/>
    <w:qFormat/>
    <w:rPr/>
  </w:style>
  <w:style w:type="character" w:styleId="PageNumber">
    <w:name w:val="Page Number"/>
    <w:rPr>
      <w:rFonts w:ascii="Futura Lt BT;Lucida Sans Unicode" w:hAnsi="Futura Lt BT;Lucida Sans Unicode" w:cs="Futura Lt BT;Lucida Sans Unicode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;Times New Roman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onotype Corsiv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onotype Corsiv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right="0" w:hanging="993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">
    <w:name w:val="Lista 3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">
    <w:name w:val="Com marcadore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">
    <w:name w:val="Com marcadores 2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2-08-20T11:23:00Z</cp:lastPrinted>
  <dcterms:modified xsi:type="dcterms:W3CDTF">2014-10-08T13:32:00Z</dcterms:modified>
  <cp:revision>51</cp:revision>
  <dc:subject>MODELO</dc:subject>
  <dc:title>Especificações Técnicas</dc:title>
</cp:coreProperties>
</file>