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7-/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EVENTUAL FORNECIMENTO, CARGA, TRANSPORTE E DESCARGA DE EQUIPAMENTOS DIVERSOS, DESTINADOS Á ESTRUTURAÇÃO DE PARTE DO ARRANJO PRODUTIVO LOCAL DA BOVINOCULTURA LEITEIRA, VISANDO ATENDER AOS BENEFICIÁRIOS DA CADEIA PRODUTIVA DO LEITE, NO CONTEXTO DA AGRICULTURA FAMILIAR, NO ESTADO DE ALAGOAS.</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7-/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EVENTUAL FORNECIMENTO, CARGA, TRANSPORTE E DESCARGA DE EQUIPAMENTOS DIVERSOS, DESTINADOS Á ESTRUTURAÇÃO DE PARTE DO ARRANJO PRODUTIVO LOCAL DA BOVINOCULTURA LEITEIRA, VISANDO ATENDER AOS BENEFICIÁRIOS DA CADEIA PRODUTIVA DO LEITE, NO CONTEXTO DA AGRICULTURA FAMILIAR, NO ESTADO DE ALAGO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0</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37/2020</w:t>
      </w:r>
    </w:p>
    <w:p>
      <w:pPr>
        <w:pStyle w:val="TextBodyIndent"/>
        <w:spacing w:before="0" w:after="0"/>
        <w:ind w:left="0" w:hanging="0"/>
        <w:jc w:val="center"/>
        <w:rPr>
          <w:rFonts w:ascii="Arial" w:hAnsi="Arial" w:cs="Arial"/>
          <w:b/>
          <w:b/>
          <w:sz w:val="21"/>
        </w:rPr>
      </w:pPr>
      <w:r>
        <w:rPr>
          <w:rFonts w:cs="Arial" w:ascii="Arial" w:hAnsi="Arial"/>
          <w:b/>
          <w:sz w:val="21"/>
        </w:rPr>
        <w:t>PROCESSO N.º 59550.000939/2020-42</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equipamentos diversos, destinados à estruturação de parte do arranjo produtivo local da bovinocultura leiteira, visando atender aos beneficiários da cadeia produtiva do leite, no contexto da agricultura familiar, no estado de Alagoas, distribuído em 17 (dezessete) itens, conforme escopo de fornecimento e planilha de quantidades e preços,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31 (trinta e um) de dezem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7 de dezembro de 2020</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7/2020</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939/2020-4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31 </w:t>
      </w:r>
      <w:r>
        <w:rPr>
          <w:rFonts w:cs="Arial" w:ascii="Arial" w:hAnsi="Arial"/>
          <w:b/>
          <w:color w:val="000000"/>
          <w:sz w:val="22"/>
          <w:szCs w:val="22"/>
        </w:rPr>
        <w:t xml:space="preserve">(trinta e um) de dezembro de </w:t>
      </w:r>
      <w:r>
        <w:rPr>
          <w:rFonts w:cs="Arial" w:ascii="Arial" w:hAnsi="Arial"/>
          <w:b/>
          <w:sz w:val="22"/>
          <w:szCs w:val="22"/>
        </w:rPr>
        <w:t>2020</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31</w:t>
      </w:r>
      <w:r>
        <w:rPr>
          <w:rFonts w:cs="Arial" w:ascii="Arial" w:hAnsi="Arial"/>
          <w:b/>
          <w:color w:val="000000"/>
          <w:sz w:val="22"/>
          <w:szCs w:val="22"/>
        </w:rPr>
        <w:t xml:space="preserve"> (trinta e um) de dezembro de </w:t>
      </w:r>
      <w:r>
        <w:rPr>
          <w:rFonts w:cs="Arial" w:ascii="Arial" w:hAnsi="Arial"/>
          <w:b/>
          <w:sz w:val="22"/>
        </w:rPr>
        <w:t xml:space="preserve">2020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equipamentos diversos, destinados á estruturação de parte do arranjo produtivo local da bovinocultura leiteira, visando atender aos beneficiários da cadeia produtiva do leite, no contexto da agricultura familiar, no estado de Alagoas, distribuído em 17 (dezessete)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2, 03, 04, 05, 06, 07, 08, 09, 10, 12, 14 e 16.</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rFonts w:ascii="Arial" w:hAnsi="Arial" w:cs="Arial"/>
          <w:sz w:val="22"/>
          <w:szCs w:val="22"/>
        </w:rPr>
      </w:pPr>
      <w:r>
        <w:rPr>
          <w:rFonts w:cs="Arial" w:ascii="Arial" w:hAnsi="Arial"/>
          <w:b/>
          <w:bCs/>
          <w:sz w:val="22"/>
          <w:szCs w:val="22"/>
          <w:lang w:eastAsia="zh-CN"/>
        </w:rPr>
        <w:t>- Reserva de cotas até 25% para as ME e EPP:</w:t>
      </w:r>
      <w:r>
        <w:rPr>
          <w:rFonts w:cs="Arial" w:ascii="Arial" w:hAnsi="Arial"/>
          <w:b/>
          <w:bCs/>
          <w:sz w:val="22"/>
          <w:szCs w:val="22"/>
        </w:rPr>
        <w:t xml:space="preserve"> itens 11, 13, 15 e 17</w:t>
      </w:r>
      <w:r>
        <w:rPr>
          <w:rFonts w:cs="Arial" w:ascii="Arial" w:hAnsi="Arial"/>
          <w:b/>
          <w:bCs/>
          <w:sz w:val="22"/>
          <w:szCs w:val="22"/>
          <w:lang w:eastAsia="zh-CN"/>
        </w:rPr>
        <w:t>.</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200,00 (duzentos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10 c/c itens 8 e 9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31 (trinta e um) de dezembro de 2020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2020</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200,00 (duzentos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 R$ 4.726.776,85 (quatro milhões, setecentos e vinte e seis mil, setecentos e setenta e seis reais e oitenta e cinco centavos), a preços de dezembro/2020, consoante item 10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17 de dezem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RICARDO ALEXANDRE LISBOA VIEIRA</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0.000939/2020-42mcs</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187080178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Manoel da Costa Santos</cp:lastModifiedBy>
  <cp:lastPrinted>2020-12-15T15:20:00Z</cp:lastPrinted>
  <dcterms:modified xsi:type="dcterms:W3CDTF">2020-12-17T17:32:00Z</dcterms:modified>
  <cp:revision>141</cp:revision>
  <dc:subject/>
  <dc:title>RESUMO DO EDITAL</dc:title>
</cp:coreProperties>
</file>