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5/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 xml:space="preserve">EVENTUAL FORNECIMENTO, CARGA, TRANSPORTE E DESCARGA DE 26 VEÍCULOS LEVES DE PASSEIO, 15 VANS TIPO MINIBUS, 10 PICK-UPS MÉDIAS E 66 CAMINHÕES EQUIPADOS COM IMPLEMENTOS DIVERSOS, DESTINADOS AOS PROGRAMAS DE INCLUSÃO PRODUTIVA, AOS ARRANJOS PRODUTIVOS LOCAIS E À ESTRUTURAÇÃO DA FROTA DE MUNICÍPIOS DIVERSOS, VISANDO ATENDER AOS BENEFICIÁRIOS DAS CADEIAS PRODUTIVAS DA AGRICULTURA FAMILIAR E À DEMANDA EVENTUAL DE MUNICIPIOS, POR EQUIPAMENTOS DE TRANSPORTE, NO 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5/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 xml:space="preserve">EVENTUAL FORNECIMENTO, CARGA, TRANSPORTE E DESCARGA DE 26 VEÍCULOS LEVES DE PASSEIO, 15 VANS TIPO MINIBUS, 10 PICK-UPS MÉDIAS E 66 CAMINHÕES EQUIPADOS COM IMPLEMENTOS DIVERSOS, DESTINADOS AOS PROGRAMAS DE INCLUSÃO PRODUTIVA, AOS ARRANJOS PRODUTIVOS LOCAIS E À ESTRUTURAÇÃO DA FROTA DE MUNICÍPIOS DIVERSOS, VISANDO ATENDER AOS BENEFICIÁRIOS DAS CADEIAS PRODUTIVAS DA AGRICULTURA FAMILIAR E À DEMANDA EVENTUAL DE MUNICIPIOS, POR EQUIPAMENTOS DE TRANSPORTE, NO 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35/2020</w:t>
      </w:r>
    </w:p>
    <w:p>
      <w:pPr>
        <w:pStyle w:val="TextBodyIndent"/>
        <w:spacing w:before="0" w:after="0"/>
        <w:ind w:left="0" w:hanging="0"/>
        <w:jc w:val="center"/>
        <w:rPr>
          <w:rFonts w:ascii="Arial" w:hAnsi="Arial" w:cs="Arial"/>
          <w:b/>
          <w:b/>
          <w:sz w:val="21"/>
        </w:rPr>
      </w:pPr>
      <w:r>
        <w:rPr>
          <w:rFonts w:cs="Arial" w:ascii="Arial" w:hAnsi="Arial"/>
          <w:b/>
          <w:sz w:val="21"/>
        </w:rPr>
        <w:t>PROCESSO N.º 59550.000874/2020-35</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26 veículos leves de passeio, 15 vans tipo minibus, 10 pick-ups médias e 66 caminhões equipados com implementos diversos, destinados aos programas de inclusão produtiva, aos arranjos produtivos locais e à estruturação da frota de municípios diversos, visando atender aos beneficiários das cadeias produtivas da agricultura familiar e à demanda eventual de municípios por equipamentos de transporte, no estado de Alagoas, distribuído em 19 (dezenove)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8 (dezoito) de dez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4 de dez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5/2020</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874/2020-3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18 </w:t>
      </w:r>
      <w:r>
        <w:rPr>
          <w:rFonts w:cs="Arial" w:ascii="Arial" w:hAnsi="Arial"/>
          <w:b/>
          <w:color w:val="000000"/>
          <w:sz w:val="22"/>
          <w:szCs w:val="22"/>
        </w:rPr>
        <w:t xml:space="preserve">(dezoito) de dezemb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8</w:t>
      </w:r>
      <w:r>
        <w:rPr>
          <w:rFonts w:cs="Arial" w:ascii="Arial" w:hAnsi="Arial"/>
          <w:b/>
          <w:color w:val="000000"/>
          <w:sz w:val="22"/>
          <w:szCs w:val="22"/>
        </w:rPr>
        <w:t xml:space="preserve"> (dezoito) de dezembro de </w:t>
      </w:r>
      <w:r>
        <w:rPr>
          <w:rFonts w:cs="Arial" w:ascii="Arial" w:hAnsi="Arial"/>
          <w:b/>
          <w:sz w:val="22"/>
        </w:rPr>
        <w:t xml:space="preserve">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26 veículos leves de passeio, 15 vans tipo minibus, 10 pick-ups médias e 66 caminhões equipados com implementos diversos, destinados aos programas de inclusão produtiva, aos arranjos produtivos locais e à estruturação da frota de municípios diversos, visando atender aos beneficiários das cadeias produtivas da agricultura familiar e à demanda eventual de municípios por equipamentos de transporte, no estado de Alagoas, distribuído em 19 (dezenove)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08, 10, 12, 14, 16 e 18.</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w:t>
      </w:r>
      <w:r>
        <w:rPr>
          <w:b/>
          <w:bCs/>
        </w:rPr>
        <w:t xml:space="preserve"> itens </w:t>
      </w:r>
      <w:r>
        <w:rPr>
          <w:rFonts w:cs="Arial" w:ascii="Arial" w:hAnsi="Arial"/>
          <w:b/>
          <w:bCs/>
          <w:sz w:val="22"/>
          <w:szCs w:val="22"/>
          <w:lang w:eastAsia="zh-CN"/>
        </w:rPr>
        <w:t>02, 04, 06, 09, 11, 13, 15, 17 e 19.</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0 (cem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8 e 9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8 (dezoito) de dezembro de 2020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35/2020</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0 (cem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34.973.962,82 (trinta e quatro milhões, novecentos e setenta e três mil, novecentos e sessenta e dois reais e oitenta e dois centavos), a preços de novembro/2020,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04 de dez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RICARDO ALEXANDRE LISBOA VIEIRA</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874/2020-35mcs</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47261355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0-12-03T08:34:00Z</cp:lastPrinted>
  <dcterms:modified xsi:type="dcterms:W3CDTF">2020-12-04T12:01:00Z</dcterms:modified>
  <cp:revision>124</cp:revision>
  <dc:subject/>
  <dc:title>RESUMO DO EDITAL</dc:title>
</cp:coreProperties>
</file>