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center"/>
        <w:rPr>
          <w:b/>
          <w:b/>
          <w:lang w:eastAsia="ar-SA"/>
        </w:rPr>
      </w:pPr>
      <w:r>
        <w:rPr>
          <w:b/>
          <w:sz w:val="24"/>
        </w:rPr>
        <w:t>ANEXO III</w:t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</w:rPr>
        <w:t>ESPECIFICAÇÕES TÉCNICAS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val="pt-PT"/>
        </w:rPr>
      </w:pPr>
      <w:r>
        <w:rPr>
          <w:b/>
          <w:bCs/>
          <w:sz w:val="24"/>
          <w:szCs w:val="24"/>
        </w:rPr>
        <w:t>OBJETIVO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/>
      </w:pPr>
      <w:r>
        <w:rPr>
          <w:sz w:val="24"/>
          <w:szCs w:val="24"/>
          <w:lang w:val="pt-PT"/>
        </w:rPr>
        <w:t>A presente especificação técnica tem por objetivo estabelecer normas e critérios para o fornecimento, transporte, carga, descarga e montagem de 159 (cento e cinquenta e nove) k</w:t>
      </w:r>
      <w:r>
        <w:rPr>
          <w:sz w:val="24"/>
          <w:szCs w:val="28"/>
        </w:rPr>
        <w:t>its de irrigação por gotejamento para fruticultura, com espaçamento de 5 m entre fileiras e 5 m entre plantas. Sendo 58 (cinquenta e oito) kits de irrigação por gotejamento com capacidade para irrigar áreas de 0,50 hectare (5.000 m²) e 101 (cento e um) kits de irrigação por gotejamento para irrigar áreas de 1,0 hectare (10.000 m²)</w:t>
      </w:r>
      <w:r>
        <w:rPr>
          <w:sz w:val="24"/>
          <w:szCs w:val="24"/>
        </w:rPr>
        <w:t>, a serem instalados no Município de Junqueiro – AL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 DE ENTREG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s equipamentos objeto deste Pregão Eletrônico deverão ser entregues e montados nos locais indicados pela Codevasf, na cidade de Junqueiro - AL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SCRIÇÃO GERAL DOS </w:t>
      </w:r>
      <w:r>
        <w:rPr>
          <w:b/>
          <w:bCs/>
          <w:sz w:val="24"/>
          <w:szCs w:val="24"/>
        </w:rPr>
        <w:t>PRODUTO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NS 1 e 2 - CATMAT (63061). Aplicado à Cota Principal e Reserva – ME/EPP. Kit de irrigação por gotejamento com capacidade de irrigar áreas de 1,0 hectare, composto de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pacing w:before="120" w:after="120"/>
              <w:rPr/>
            </w:pPr>
            <w:r>
              <w:rPr>
                <w:b/>
                <w:sz w:val="20"/>
              </w:rPr>
              <w:t>REDE PRINCIPAL E REDE DE DISTRIBUIÇÃO – KIT COM MÓDULO DE FILTRAGEM TIPO 1:        1,0 HECTA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4"/>
        <w:gridCol w:w="709"/>
        <w:gridCol w:w="70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It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tidade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ubo PBA sold. PVC 40 mm marrom (barra de 3 met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Irriga sold. PVC 35 mm - PN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 Agropecuário PVC 32 mm - PN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,0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Tubo PELBD 20 mm PN 40mca - DI ≥ 17,5mm, Espessura ≥ 1,0mm para irrigação, com proteção contra UV, mínimo de 1,8% de negro fumo de dispersão adequ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PELBD 16 mm PN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30mca - DI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14mm, Espessura </w:t>
            </w:r>
            <w:r>
              <w:rPr>
                <w:rFonts w:cs="Calibri" w:ascii="Calibri" w:hAnsi="Calibri"/>
                <w:lang w:eastAsia="pt-BR"/>
              </w:rPr>
              <w:t xml:space="preserve">≥ 0,9mm, </w:t>
            </w:r>
            <w:r>
              <w:rPr>
                <w:rFonts w:cs="Arial" w:ascii="Arial" w:hAnsi="Arial"/>
                <w:lang w:eastAsia="pt-BR"/>
              </w:rPr>
              <w:t xml:space="preserve">para irrigação, com proteção contra UV, mínimo de 1,8% de negro fumo de dispersão adequad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56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Gotejador PELBD 8mm, gotejador in-line (interior do tubo) com </w:t>
            </w:r>
            <w:r>
              <w:rPr>
                <w:rFonts w:cs="Arial" w:ascii="Arial" w:hAnsi="Arial"/>
                <w:b/>
                <w:bCs/>
                <w:i/>
                <w:iCs/>
                <w:lang w:eastAsia="pt-BR"/>
              </w:rPr>
              <w:t>Não autocompensante</w:t>
            </w:r>
            <w:r>
              <w:rPr>
                <w:rFonts w:cs="Arial" w:ascii="Arial" w:hAnsi="Arial"/>
                <w:lang w:eastAsia="pt-BR"/>
              </w:rPr>
              <w:t xml:space="preserve"> vazão 1,5 l/h a 10 m.c.a e/ou 0,9 l/h a 5mca, espaçados de 0,30m  em 0,30m, com proteção contra UV, mínimo de 1,8% de negro fumo de dispersão adequada, diâmetro interno de 6,4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urva de 90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com derivação roscável 32 x 3/4" PVC marr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 com rosca LR 32 x 1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1" x 3/4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3/4" x 1/2"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Registro  de esfera rosca externa  1/2" PVC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iltro de disco ,1" - 5m³/h, 120 mesh - Plást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esfera soldável VS (desmontável) 32 mm 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Agropecuário (rosca x dentado) PEDB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Adaptador Agropecuário (rosca x dentado) redução de PEDB  3/4" x 1/2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PEBD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de PEBD dentado com rosca de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de PEBD dentado com rosca interna de 20mm x 3/4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20mm - para tubo de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16mm - para tubo de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8,0mm - para tubo gotejador de 8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ni furador de 7,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plástico 17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edidor simples de umidade e pH do solo e de luminos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Fita veda rosca 2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Motobomba monofásico 1CV - Bomba Hm=30mca , Q=3 m³/h, Hmax </w:t>
            </w:r>
            <w:r>
              <w:rPr>
                <w:rFonts w:cs="Calibri" w:ascii="Calibri" w:hAnsi="Calibri"/>
                <w:lang w:eastAsia="pt-BR"/>
              </w:rPr>
              <w:t>≤ 50m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have de partida, monofásica, 0,75-1,0 CV, 6,3-10A, 22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bo flex 2,50mm, 750V Duflex pr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Manômetro (0 - 10 ) Bar ou Kgf/c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álvula de pé e crivo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32 x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com rosca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1/4"x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metálica galvanizada rosca extern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PVC rosc. Interna desmontável BS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Nipe PVC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ê roscável de PVC 1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de redução roscável  PVC 1"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ug ou cap PVC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3/4"x1/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/2" x 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45 PVC  sold.32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Válvula de retenção sold. PVC 3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Lf x Agropecuário (35 x 32)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MONTA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ITENS 3 e 4 - CATMAT (63061). Aplicado à Cota Principal e Reserva – ME/EPP. Kit de irrigação por gotejamento com capacidade de irrigar áreas de 0,5 hectare</w:t>
      </w:r>
      <w:r>
        <w:rPr/>
        <w:t xml:space="preserve"> composto de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E PRINCIPAL E REDE DE DISTRIBUIÇÃO – KIT COM MÓDULO DE FILTRAGEM TIPO 2:        0,50 HECTA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4"/>
        <w:gridCol w:w="709"/>
        <w:gridCol w:w="70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It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tidade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ubo PBA sold. PVC 40 mm marrom (barra de 3 met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t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pt-BR"/>
              </w:rPr>
            </w:pPr>
            <w:r>
              <w:rPr>
                <w:rFonts w:cs="Arial" w:ascii="Arial" w:hAnsi="Arial"/>
                <w:bCs/>
                <w:lang w:eastAsia="pt-BR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Irriga sold. PVC 35 mm - PN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ubo  Agropecuário PVC 32 mm – PN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Tubo PELBD 20 mm PN 40mca - DI ≥ 17,5mm, Espessura ≥ 1,0mm para irrigação, com proteção contra UV, mínimo de 1,8% de negro fumo de dispersão adequa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PELBD 16 mm PN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30mca - DI </w:t>
            </w:r>
            <w:r>
              <w:rPr>
                <w:rFonts w:cs="Calibri" w:ascii="Calibri" w:hAnsi="Calibri"/>
                <w:lang w:eastAsia="pt-BR"/>
              </w:rPr>
              <w:t>≥</w:t>
            </w:r>
            <w:r>
              <w:rPr>
                <w:rFonts w:cs="Arial" w:ascii="Arial" w:hAnsi="Arial"/>
                <w:lang w:eastAsia="pt-BR"/>
              </w:rPr>
              <w:t xml:space="preserve"> 14mm, Espessura </w:t>
            </w:r>
            <w:r>
              <w:rPr>
                <w:rFonts w:cs="Calibri" w:ascii="Calibri" w:hAnsi="Calibri"/>
                <w:lang w:eastAsia="pt-BR"/>
              </w:rPr>
              <w:t xml:space="preserve">≥ 0,9mm, </w:t>
            </w:r>
            <w:r>
              <w:rPr>
                <w:rFonts w:cs="Arial" w:ascii="Arial" w:hAnsi="Arial"/>
                <w:lang w:eastAsia="pt-BR"/>
              </w:rPr>
              <w:t xml:space="preserve">para irrigação, com proteção contra UV, mínimo de 1,8% de negro fumo de dispersão adequad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pt-BR"/>
              </w:rPr>
              <w:t>1.28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ubo Gotejador PELBD 8mm, gotejador in-line (interior do tubo) com </w:t>
            </w:r>
            <w:r>
              <w:rPr>
                <w:rFonts w:cs="Arial" w:ascii="Arial" w:hAnsi="Arial"/>
                <w:b/>
                <w:bCs/>
                <w:i/>
                <w:iCs/>
                <w:lang w:eastAsia="pt-BR"/>
              </w:rPr>
              <w:t>Não autocompensante</w:t>
            </w:r>
            <w:r>
              <w:rPr>
                <w:rFonts w:cs="Arial" w:ascii="Arial" w:hAnsi="Arial"/>
                <w:lang w:eastAsia="pt-BR"/>
              </w:rPr>
              <w:t xml:space="preserve"> vazão 1,5 l/h a 10 m.c.a e/ou 0,9 l/h a 5mca, espaçados de 0,30m  em 0,30m, com proteção contra UV, mínimo de 1,8% de negro fumo de dispersão adequada, diâmetro interno de 6,4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pt-BR"/>
              </w:rPr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urva de 90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32 mm PVC marro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com derivação roscável 32 x 3/4" PVC marr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 com rosca LR 32 x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1" x 3/4" 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roscável 3/4" x 1/2"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Registro  de esfera rosca externa  1/2" PVC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iltro de disco ,1" - 5m³/h, 120 mesh - Plástic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esfera soldável VS (desmontável) 32 mm  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Agropecuário (rosca x dentado) PEDB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Adaptador Agropecuário (rosca x dentado) redução de PEDB  3/4" x 1/2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de PEBD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tovelo ou joelho de PEBD dentado com rosca de 20mm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PEBD dentado - DN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Tê de PEBD dentado com rosca interna de 20mm x 3/4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20mm - para tubo de 2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PEBD dentado de 16mm - para tubo de 16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nector união de 8,0mm - para tubo gotejador de 8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pt-BR"/>
              </w:rPr>
              <w:t>24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ini furador de 7,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esivo plástico 175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edidor simples de umidade e pH do solo e de luminosid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Fita veda rosca 2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Motobomba monofásico 1CV - Bomba Hm=30mca , Q=3 m³/h, Hmax </w:t>
            </w:r>
            <w:r>
              <w:rPr>
                <w:rFonts w:cs="Calibri" w:ascii="Calibri" w:hAnsi="Calibri"/>
                <w:lang w:eastAsia="pt-BR"/>
              </w:rPr>
              <w:t>≤ 50m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have de partida, monofásica, 0,75-1,0 CV, 6,3-10A, 22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bo flex 2,50mm, 750V Duflex pr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anômetro (0 - 10 ) Bar ou Kgf/c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álvula de pé e crivo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Adaptador 32 x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Luva soldável com rosca 40 x 1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1/4"x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metálica galvanizada rosca extern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gistro PVC rosc. Interna desmontável BS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Nipe PVC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Tê roscável de PVC 1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ê de redução roscável  PVC 1" x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Ventosa Plástica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ug ou cap PVC 3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3/4"x1/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ucha de redução 1/2" x 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urva 45 PVC  sold.32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>Válvula de retenção sold. PVC 3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Adaptador Lf x Agropecuário (35 x 32)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MONTA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istema de bombeamento: motobomba - </w:t>
      </w:r>
      <w:r>
        <w:rPr>
          <w:sz w:val="24"/>
          <w:szCs w:val="24"/>
          <w:lang w:eastAsia="pt-BR"/>
        </w:rPr>
        <w:t xml:space="preserve">monofásica de 1CV - Bomba Hm=30mca , Q=3 m³/h, Hmax ≤ 50mca. Chave de partida, monofásica, 0,75-1,0 CV, 6,3-10A, 220V. A tomada da água consiste de válvula e pé e crivo de 11/4” com tubulação PBA de 40mm. O barrilete de recalque consiste de tubulação PBA de 32mm, curvas, plug de escorva, registro, manômetro, ventosa e válvula de retenção. Após a válvula de retenção, o diâmetro do sistema de condução é aumentado para um diâmetro de 35mm até o sistema de filtragem.  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ar-SA"/>
        </w:rPr>
        <w:t>Filtragem:  O sistema de filtragem será composto de um filtro de disco plástico com diâmetro de 1” – 5m³/h, 120 mesh, desmontável capaz de promover sua limpeza interna</w:t>
      </w:r>
      <w:r>
        <w:rPr>
          <w:sz w:val="24"/>
          <w:szCs w:val="24"/>
          <w:lang w:eastAsia="pt-BR"/>
        </w:rPr>
        <w:t xml:space="preserve">. O cavalete de filtragem  é modelo simples, composta na montagem, respectivamente, de ventosa de 1”, registros de limpeza do filtro de 1/2”, registros geral de 32mm, filtro de disco – 120 mesh, finalizando com adaptador com luva de 32 x 1” e dando início a linha principal de PEBD com diâmetro de 20mm e por seguinte suas linhas de derivação, também de PEBD com diâmetro de 20mm. 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Linha de derivação composta com t</w:t>
      </w:r>
      <w:r>
        <w:rPr>
          <w:sz w:val="24"/>
          <w:szCs w:val="24"/>
          <w:lang w:eastAsia="pt-BR"/>
        </w:rPr>
        <w:t>ubo PELBD 20 mm PN 40mca - DI ≥ 17,5mm, espessura ≥ 1,0mm para irrigação, com proteção contra UV, mínimo de 1,8% de negro fumo de dispersão adequada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Laterais em t</w:t>
      </w:r>
      <w:r>
        <w:rPr>
          <w:sz w:val="24"/>
          <w:szCs w:val="24"/>
          <w:lang w:eastAsia="pt-BR"/>
        </w:rPr>
        <w:t xml:space="preserve">ubo PELBD 16 mm PN ≥ 30mca - DI ≥ 14mm, Espessura ≥ 0,9mm, para irrigação, com proteção contra UV, mínimo de 1,8% de negro fumo de dispersão adequada, com tubo gotejador PELBD 8mm, gotejador in-line (interior do tubo) com </w:t>
      </w:r>
      <w:r>
        <w:rPr>
          <w:b/>
          <w:bCs/>
          <w:i/>
          <w:iCs/>
          <w:sz w:val="24"/>
          <w:szCs w:val="24"/>
          <w:lang w:eastAsia="pt-BR"/>
        </w:rPr>
        <w:t>Não autocompensante,</w:t>
      </w:r>
      <w:r>
        <w:rPr>
          <w:sz w:val="24"/>
          <w:szCs w:val="24"/>
          <w:lang w:eastAsia="pt-BR"/>
        </w:rPr>
        <w:t xml:space="preserve"> vazão 1,0 a 2,0 l/h a 10 m.c.a, espaçados de 0,30m  em 0,30m, com proteção contra UV, mínimo de 1,8% de negro fumo de dispersão adequada, diâmetro interno de 6,4mm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pt-BR"/>
        </w:rPr>
        <w:t>A Rede de Adução precisa apresentar profundidade, pelo menos 40 centímetros, entre a superfície do solo e o funda da vala. Caso não haja intervenção agrícola com implementos e/ou máquinas, a profundidade poderá ser de 25 centímetros.  O comprimento da Rede de Adução de cada gleba é variável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eastAsia="pt-BR"/>
        </w:rPr>
        <w:t xml:space="preserve">As Redes de Derivação e Laterais ficarão expostas na superfície do solo. O comprimento das Redes de Derivação e das Laterais não são uniformes, ou seja, cada gleba tem sua particularidade geométrica. 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CONDIÇÃO DE PARTICIPAÇÃO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derão participar desde Pregão eletrônico os interessados que atenderem a todas as exigências de habilitação contidas neste Termo de Referência e seus anexos, pertençam ao ramo de atividades pertinentes ao objeto licitado, e que estejam, obrigatoriamente, cadastrados no sistema eletrônico utilizado neste processo, nos seguintes termos: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a os ITENS 1 e 3 – Cota Principal: todos os interessados que atendam aos requisitos do edital;</w:t>
      </w:r>
    </w:p>
    <w:p>
      <w:pPr>
        <w:pStyle w:val="TextBody"/>
        <w:numPr>
          <w:ilvl w:val="2"/>
          <w:numId w:val="2"/>
        </w:numPr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ra os ITENS 2 e 4 – Cota Reserva: reservada as empresas enquadradas como Microempresa – ME e Empresa de Pequeno Porte – EPP, inclusive Microempreendedor Individual – MEI, nos termos da Lei Complementar nº 147/2014 e Decreto nº 8538/2015. </w:t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Western"/>
        <w:spacing w:before="0" w:after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Cleudson das Neves Bernardino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Analista de Desenvolvimento Regional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Unidade Regional de Apoio à Produção – 5ª GRI/UAP</w:t>
      </w:r>
    </w:p>
    <w:p>
      <w:pPr>
        <w:pStyle w:val="Western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CODEVASF 5ª SR – ALAGOAS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12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type w:val="nextPage"/>
      <w:pgSz w:w="12240" w:h="15840"/>
      <w:pgMar w:left="1559" w:right="104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6.05pt;margin-top:0.2pt;width:98.6pt;height:22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70470270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t>MINISTÉRIO DO DESENVOVIMENTO REGIONAL - MD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Normal"/>
      <w:tabs>
        <w:tab w:val="clear" w:pos="709"/>
        <w:tab w:val="left" w:pos="220" w:leader="none"/>
        <w:tab w:val="center" w:pos="4819" w:leader="none"/>
      </w:tabs>
      <w:jc w:val="center"/>
      <w:rPr>
        <w:rFonts w:ascii="Arial" w:hAnsi="Arial" w:eastAsia="Arial" w:cs="Arial"/>
      </w:rPr>
    </w:pPr>
    <w:r>
      <w:rPr/>
      <w:t xml:space="preserve">5ª Superintendência Regional 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rFonts w:ascii="Times New Roman" w:hAnsi="Times New Roman" w:eastAsia="Times New Roman" w:cs="Times New Roman"/>
        <w:color w:val="auto"/>
        <w:lang w:val="pt-BR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  <w:bCs/>
        <w:rFonts w:ascii="Times New Roman" w:hAnsi="Times New Roman" w:eastAsia="Times New Roman" w:cs="Times New Roman"/>
        <w:color w:val="auto"/>
        <w:lang w:val="pt-BR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auto"/>
      <w:sz w:val="24"/>
      <w:szCs w:val="24"/>
      <w:lang w:val="pt-BR" w:eastAsia="zh-CN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color w:val="auto"/>
      <w:sz w:val="24"/>
      <w:szCs w:val="24"/>
      <w:lang w:val="pt-BR" w:eastAsia="zh-CN" w:bidi="ar-SA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right="0" w:hanging="1276"/>
      <w:jc w:val="both"/>
    </w:pPr>
    <w:rPr/>
  </w:style>
  <w:style w:type="paragraph" w:styleId="BodyTextIndent2">
    <w:name w:val="Body Text Indent 2"/>
    <w:basedOn w:val="Normal"/>
    <w:qFormat/>
    <w:pPr>
      <w:ind w:left="1134" w:right="0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1021" w:leader="none"/>
      </w:tabs>
      <w:ind w:left="993" w:right="0" w:hanging="0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cs="Arial"/>
      <w:sz w:val="24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true"/>
      <w:ind w:left="993" w:right="0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;Liberation Mono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15:00Z</dcterms:created>
  <dc:creator>CIA. de Desenv. do V. S.Franc</dc:creator>
  <dc:description/>
  <dc:language>en-US</dc:language>
  <cp:lastModifiedBy>Cleudson das Neves Bernardino</cp:lastModifiedBy>
  <cp:lastPrinted>2020-10-08T10:40:00Z</cp:lastPrinted>
  <dcterms:modified xsi:type="dcterms:W3CDTF">2020-10-08T13:40:00Z</dcterms:modified>
  <cp:revision>16</cp:revision>
  <dc:subject/>
  <dc:title>SOLICITAÇÃO</dc:title>
</cp:coreProperties>
</file>