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NEXO I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pt-BR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JUSTIFICATI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inalidade</w:t>
      </w:r>
      <w:r>
        <w:rPr>
          <w:rFonts w:cs="Times New Roman" w:ascii="Times New Roman" w:hAnsi="Times New Roman"/>
          <w:sz w:val="22"/>
          <w:szCs w:val="22"/>
        </w:rPr>
        <w:t>: este anexo tem por finalidade incluir exigências e particularidades em função da especificidade do serviço a ser contratado, previstas no Termo de Referência e que após relacionadas passam a integrar o T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ustificativas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a necessidade da contrataçã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 atual instrumento, Contrato nº 0.084.00/2014, utilizado para o abastecimento de veículos e máquinas da frota da CODEVASF – 5ª SR, expirar-se-á em 21/10/2019, sem permissibilidade de prorrogação de prazo de vigência, pois atingiu o limite legal prorrogável de 60 (sessenta) meses, sendo necessário realização de nova contrataçã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ando-se pela otimização da qualidade no trato com o bem público, com estreita observância de critérios e mecanismos geradores de maior eficiência, celeridade e economicidade, é possível almejar o alcance das seguintes vantagens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a) Controle, precisão das informações, e redução do tempo de compilação e análise de dados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b) Reduzir os custos e aprimorar a qualidade dos serviços que envolvem a manutenção e funcionalidade da frota de veículos e demais máquinas e equipamentos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c) Alcançar condições ideais para desenvolver uma regular manutenção preventiva e corretiva dos veículos, através de um controle mais eficiente desses serviços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c) Agilidade e dinamismo na prestação dos serviços de transporte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d) Por se tratar de serviços que sua interrupção ou descontinuidade afeta diretamente a atividade fim da Codevasf, pois estes atendem à demanda diária de transporte de Engenheiros e Técnicos dos diversos setores da companhia no que tange as visitas técnicas e de fiscalização, e estarem à disposição dos dirigentes e demais empregados, visando o atendimento às necessidades da Instituição, sendo administrado pelas áreas de Serviços Auxiliares da companhia em suas Unidades Gestora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a adoção pelo uso do PREGÃO ELETRÔNIC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ermite Participação de Consórcio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Não</w:t>
      </w:r>
      <w:r>
        <w:rPr>
          <w:rFonts w:cs="Times New Roman" w:ascii="Times New Roman" w:hAnsi="Times New Roman"/>
          <w:sz w:val="22"/>
          <w:szCs w:val="22"/>
        </w:rPr>
        <w:t>: A logística necessária para cumprimento do objeto não exige o envolvimento de empresas com diferentes especialidades, o que consequentemente não pertinente a formação de consórci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ritério de Julgamento</w:t>
      </w:r>
      <w:r>
        <w:rPr>
          <w:rFonts w:cs="Times New Roman" w:ascii="Times New Roman" w:hAnsi="Times New Roman"/>
          <w:sz w:val="22"/>
          <w:szCs w:val="22"/>
        </w:rPr>
        <w:t>: Menor percentual de TAXA DE ADMINISTRAÇÃO, visando à seleção da proposta mais vantajosa para a administração pública, uma vez que o valor estimado dos serviços é invariável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ustentabilidade Ambiental</w:t>
      </w:r>
      <w:r>
        <w:rPr>
          <w:rFonts w:cs="Times New Roman" w:ascii="Times New Roman" w:hAnsi="Times New Roman"/>
          <w:sz w:val="22"/>
          <w:szCs w:val="22"/>
        </w:rPr>
        <w:t xml:space="preserve">: A referida contratação tem, dentre objetivos, o processo de </w:t>
      </w:r>
      <w:r>
        <w:rPr>
          <w:rFonts w:cs="Times New Roman" w:ascii="Times New Roman" w:hAnsi="Times New Roman"/>
          <w:sz w:val="22"/>
          <w:szCs w:val="22"/>
          <w:lang w:val="pt-BR"/>
        </w:rPr>
        <w:t>fornecimento e gerenciamento de combustível, lubrificantes, filtros, serviços de borracharia e lavagem geral</w:t>
      </w:r>
      <w:r>
        <w:rPr>
          <w:rFonts w:cs="Times New Roman" w:ascii="Times New Roman" w:hAnsi="Times New Roman"/>
          <w:sz w:val="22"/>
          <w:szCs w:val="22"/>
        </w:rPr>
        <w:t xml:space="preserve">, que, além de cumprir determinações legais, quanto ao tráfego de veículos em boas condições de uso e com os itens obrigatórios em perfeito estado,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busca com isso </w:t>
      </w:r>
      <w:r>
        <w:rPr>
          <w:rFonts w:cs="Times New Roman" w:ascii="Times New Roman" w:hAnsi="Times New Roman"/>
          <w:sz w:val="22"/>
          <w:szCs w:val="22"/>
        </w:rPr>
        <w:t xml:space="preserve">reduzir a emissão de gases poluentes e a economia de combustíveis, principalmente fosseis. 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  <w:lang w:val="pt-PT"/>
        </w:rPr>
      </w:pPr>
      <w:r>
        <w:rPr>
          <w:rFonts w:cs="Times New Roman" w:ascii="Times New Roman" w:hAnsi="Times New Roman"/>
          <w:b/>
          <w:sz w:val="21"/>
          <w:szCs w:val="21"/>
          <w:lang w:val="pt-P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  <w:lang w:val="pt-PT"/>
        </w:rPr>
      </w:pPr>
      <w:r>
        <w:rPr>
          <w:rFonts w:cs="Times New Roman" w:ascii="Times New Roman" w:hAnsi="Times New Roman"/>
          <w:b/>
          <w:sz w:val="21"/>
          <w:szCs w:val="21"/>
          <w:lang w:val="pt-P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ODELO PROPOSTA COMERCIAL (em branco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À 5ª Superintendência Regional da Companhia de Desenvolvimento dos Vales do São Francisco e do Parnaíba – CODEVASF/5ª SR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issão de Licitação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egão Eletrônico Edital nº xxx/2019 – 5ª SR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jeto: Contratação de empresa para prestar serviços de fornecimento e gerenciamento do abastecimento de combustíveis, de óleos lubrificantes e filtros de óleo da frota de veículos da 5ª Superintendência Regional da Companhia de Desenvolvimento dos Vales do São Francisco e do Paranaíba – CODEVASF/5ª SR, grupos geradores, máquinas e equipamentos, mediante utilização de cartão eletrônico (com chip ou código de barras), com controle operacional através de sistema informatizado, para atendimento da demanda de veículos e máquinas elencados no anexo V e outros que porventura forem adquiridos durante o período em que estiverem sendo prestados os serviços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NFORMAÇÕES DO LICITANTE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azão Social: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.E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.M.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airro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dade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lefone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-mail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DOS BANCÁRIO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anco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gênc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nta corrente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DOS REPRESENTANTE LEGAL OU  PROCURADOR E SIGNATÁRIO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rgo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dentidade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81"/>
        <w:gridCol w:w="1559"/>
        <w:gridCol w:w="2127"/>
        <w:gridCol w:w="15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TEM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ESPEC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ALOR ESTIMA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AXA ADMINISTRAÇÃ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ALOR DA PROPOST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atação de empresa para prestar serviços de fornecimento e gerenciamento do abastecimento de combustíveis, de óleos lubrificantes e filtros de óleo da frota de veículos da 5ª Superintendência Regional da Companhia de Desenvolvimento dos Vales do São Francisco e do Paranaíba – CODEVASF/5ª SR, grupos geradores, máquinas e equipamentos, mediante utilização de cartão eletrônico (com chip ou código de barras), com controle operacional através de sistema informatizado, para atendimento da demanda de veículos e máquinas elencados no anexo V e outros que porventura forem adquiridos durante o período em que estiverem sendo prestados os serviç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$ 525.195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VALOR TOTAL DA PROPOSTA: R$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TAXA DE ADMINISTRAÇÃO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VALIDADE DA PROPOSTA: 60 (SESSENTA) DIAS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  <w:t>MODELO DE DECLARAÇÃO DE INSTRUMENTO DE MEDIÇÃO DE RESULTADO - IMR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  <w:t>(ANEXO V-B DA IN SEGES/MP N.º 05/2017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  <w:t>INDICADOR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pt-BR"/>
              </w:rPr>
              <w:t>N.º + Título do Indicador que será utilizad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inal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ta a cumpri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strumento de mediçã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orma de acompanhament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Periodic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canismo de cálcul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ício de vigênc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aixas de ajustes nos pagamento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San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Observa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xemplo de Indicador a ser aplicado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2"/>
          <w:lang w:eastAsia="pt-BR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  <w:t>INDICADOR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pt-BR"/>
              </w:rPr>
              <w:t>Número 01: Prazo de atendimento de demandas (requisições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</w:tr>
      <w:tr>
        <w:trPr>
          <w:trHeight w:val="58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inal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Garantir um atendimento célere às demandas do órgão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ta a cumpri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Vinte e quatro horas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strumento de mediçã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Sistema WEB informatizado de solicitação de serviços (requisição eletrônica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orma de acompanhament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Através do sistema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Periodic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nsal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canismo de cálcul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Cada requisição será verificada e valorada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dividualmente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n.º de horas no atendimento / 24 h = X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ício de vigênc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Data da assinatura do contrat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aixas de ajustes nos pagamento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X até 1 - 100% do valor da O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De 1 a 1,5- 90% do valor da O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De 1,5 a 2- 80% do valor da O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82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San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20% das OS acima de 2- multa de XX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30% das OS acima de 2- multa de XX + rescisã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Observa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</w:tbl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t-BR"/>
        </w:rPr>
        <w:t>ANEXO VII</w:t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t-BR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gramas de Trabalho para cobertura das despesas:</w:t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04.122.2111.2000.0001 – Administração da Unidade – Nacional (PTRES 089684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68.116F.0001 – Abastecimento Público de Água em Comunidades Ribeirinhas dos Rios São Francisco, do Parnaíba, do Itapecuru e Mearim – Água para Todos (PTRES 089702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512.2068.10RM.0001 – Implantação, Ampliação ou Melhoria de Sistemas Púbilcos de Esgotamento Sanitário em Municípios das Bacias do São Francisco, do Parnaíba, do Itapecuru e do Mearim (PTRES 089717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7.512.2068.141J.0001 – Ligações Intradomicialiares de Esgotos Sanitários e Módulos Sanitários nas Bacias do São Francisco, do Parnaíba, do Itapecuru e do Mearim (PTRES 089719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84.20N4.0001 – Operação e Manutenção de Infraestruturas Hídricas – Nacional (PTRES 109171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20.607.2077.140X.0001 – Regularização Ambiental e Fundiária de Perímetros Públicos de Irrigação (PTRES 109172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20.607.2077.1686.0027 – Implantação de Projeto Público de Irrigação Marituba com 3.136 ha – No Estado de Alagoas (PTRES 109173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20.608.2029.214S.0001 – Estruturação e Dinamização de Atividades Produtivas – Nacional (PTRES 109174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84.10ZW.0001 – Recuperação e Controle de Processos Erosivos em Municípios das Bacias do São Francisco e do Parnaíba (PTRES 109186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84.14RP.0001 – Reabilitação de Barragens e de Outras Infraestruturas Hídricas – Nacional (PTRES 109188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84.14VI.0001 – Implantação de Infraestruturas Hídricas para Oferta de Água (PTRES 109190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68.15MY.0001 – Construção e Adequação de Sistemas de Abastecimento de Água em Comunidades Ribeirinhas (PTRES 128414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68.15MZ.0001 – Construção e Adequação de Sistemas Públicos de Esgotamento Sanitário em Comunidades Ribeirinhas (PTRES 128715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20.607.2077.20EY.0020 – Perímetros Públicos de Irrigação Sociais – CODEVASF (PTRES 128418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01 – Apoio à Projetos de Desenvolvimento Sustentável Local Integrado – Nacional (PTRES 142246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84.7X91.0020 – Construção da 1ª Etapa (Fase I) do Canal do Xingó – Nacional (PTRES 142254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607.2077.12OB.0001 – Transferência da Gestão de Projetos Públicos de Irrigação (PTRES 149422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7262 – Apoio à Projetos de Desenvolvimento Sustentável Local Integrado – Aquisição de Máquinas e Equipamentos – Alagoas (PTRES 152050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20.607.2077.20EY.0001 – Administração de Projetos Públicos de Irrigação – Nacional (PTRES 152054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27 – Apoio à Projetos de Desenvolvimento Sustentável Local Integrado no Estado de Alagoas (PTRES 152089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01 – Apoio à Projetos de Desenvolvimento Sustentável Local Integrado –Nacional (PTRES 152090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27 – Apoio à Projetos de Desenvolvimento Sustentável Local Integrado no Estado de Alagoas (PTRES 152096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27 – Apoio à Projetos de Desenvolvimento Sustentável Local Integrado no Estado de Alagoas (PTRES 152118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27 – Apoio à Projetos de Desenvolvimento Sustentável Local Integrado no Estado de Alagoas (PTRES 152173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1758 – Apoio à Projetos de Desenvolvimento Sustentável Local Integrado no Estado de Alagoas (PTRES 152174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1794 – Aquisição de Equipamentos e/ou Implantação de Obras de Infraestrutura Hídrica no Município de Limoeiro de Anadia/AL (PTRES 152175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1752 - Aquisição de Equipamentos e/ou Implantação de Obras de Infraestrutura Hídrica no Município de Atalaia/AL (PTRES 152176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7262 – Apoio à Projetos de Desenvolvimento Sustentável Locall Integrado - Aquisição de Máquinas e Equipamentos-AL (PTRES 159261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8.544.2084.7X91.0020 – Construção da 1ª Etapa - Fase 1 - Do Canal Xingó - Região Nordeste (PTRES 159265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20.607.2077.20EY.0001 – Administração de Projetos Públicos de Irrigação – Nacional (PTRES 159280);</w:t>
      </w:r>
    </w:p>
    <w:p>
      <w:pPr>
        <w:pStyle w:val="PargrafodaLista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15.244.2029.7K66.0001 - Apoio à Projetos de Desenvolvimento Sustentável Local Integrado – Nacional (PTRES 159284).</w:t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1704" w:top="176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3"/>
      <w:gridCol w:w="7571"/>
    </w:tblGrid>
    <w:tr>
      <w:trPr>
        <w:trHeight w:val="44" w:hRule="atLeast"/>
      </w:trPr>
      <w:tc>
        <w:tcPr>
          <w:tcW w:w="3113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4538345</wp:posOffset>
                    </wp:positionH>
                    <wp:positionV relativeFrom="paragraph">
                      <wp:posOffset>-840105</wp:posOffset>
                    </wp:positionV>
                    <wp:extent cx="2038350" cy="69151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38350" cy="6915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</w:rPr>
                                  <w:t>Fls.: ____________________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Proc.:59550.000_______/2019-____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_______________________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0.5pt;height:54.45pt;mso-wrap-distance-left:9.05pt;mso-wrap-distance-right:9.05pt;mso-wrap-distance-top:0pt;mso-wrap-distance-bottom:0pt;margin-top:-66.15pt;mso-position-vertical-relative:text;margin-left:357.3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59550.000_______/2019-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571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lang w:val="pt-BR" w:eastAsia="en-US"/>
            </w:rPr>
          </w:pPr>
          <w:r>
            <w:rPr>
              <w:rFonts w:cs="Times New Roman" w:ascii="Times New Roman" w:hAnsi="Times New Roman"/>
              <w:b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19"/>
              <w:szCs w:val="19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pt-BR" w:eastAsia="en-US"/>
            </w:rPr>
            <w:t>5ª Superintendência Regional – CODEVASF/5ª SR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7"/>
      <w:gridCol w:w="7434"/>
    </w:tblGrid>
    <w:tr>
      <w:trPr>
        <w:trHeight w:val="117" w:hRule="atLeast"/>
      </w:trPr>
      <w:tc>
        <w:tcPr>
          <w:tcW w:w="3057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3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4290695</wp:posOffset>
                    </wp:positionH>
                    <wp:positionV relativeFrom="paragraph">
                      <wp:posOffset>-753110</wp:posOffset>
                    </wp:positionV>
                    <wp:extent cx="2153920" cy="65976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53920" cy="6597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</w:rPr>
                                  <w:t>Fls.: ____________________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Proc.: 59500.000________/2019-_____</w:t>
                                </w:r>
                              </w:p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9"/>
                                    <w:szCs w:val="19"/>
                                  </w:rPr>
                                  <w:t>________________________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9.6pt;height:51.95pt;mso-wrap-distance-left:9.05pt;mso-wrap-distance-right:9.05pt;mso-wrap-distance-top:0pt;mso-wrap-distance-bottom:0pt;margin-top:-59.3pt;mso-position-vertical-relative:text;margin-left:337.8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00.000________/2019-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34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19"/>
              <w:szCs w:val="19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pt-BR" w:eastAsia="en-US"/>
            </w:rPr>
            <w:t>5ª Superintendência Regional – CODEVASF/5ª SR</w:t>
          </w:r>
          <w:r>
            <w:rPr>
              <w:rFonts w:cs="Arial"/>
              <w:b/>
              <w:sz w:val="20"/>
              <w:lang w:val="pt-BR" w:eastAsia="en-US"/>
            </w:rPr>
            <w:t xml:space="preserve">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" w:hAnsi="CG Times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33:00Z</dcterms:created>
  <dc:creator>Renato José da Silva Isacksson</dc:creator>
  <dc:description/>
  <cp:keywords/>
  <dc:language>en-US</dc:language>
  <cp:lastModifiedBy>Elias Kleiton Santos Oliveira</cp:lastModifiedBy>
  <cp:lastPrinted>2019-05-22T10:12:00Z</cp:lastPrinted>
  <dcterms:modified xsi:type="dcterms:W3CDTF">2019-05-22T13:13:00Z</dcterms:modified>
  <cp:revision>10</cp:revision>
  <dc:subject/>
  <dc:title/>
</cp:coreProperties>
</file>