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EXO II</w:t>
      </w:r>
    </w:p>
    <w:p>
      <w:pPr>
        <w:pStyle w:val="Normal"/>
        <w:jc w:val="center"/>
        <w:rPr/>
      </w:pPr>
      <w:r>
        <w:rPr/>
        <w:t>COMPOSIÇÃO DE PREÇO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omposições de Preço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36"/>
          <w:szCs w:val="36"/>
        </w:rPr>
        <w:t>Cálculos da composição dos preços</w:t>
      </w:r>
    </w:p>
    <w:p>
      <w:pPr>
        <w:pStyle w:val="Defaul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color w:val="000000"/>
          <w:sz w:val="36"/>
          <w:szCs w:val="36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Os cálculos abaixo foram utilizados na elaboração da estimativa de preços dos serviços a serem contratados (custos dos equipamentos a serem contratados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s cálculos da composição de preços dos serviços a serem contratados, efetuamos levantamento de campo para se estimar a área (m²) a ser limpa, o volume (m³) de macrófitas aquáticas a serem removidas dos espelhos d’água dos rios Boacica e Taquara, em trechos que cortam o Projeto Público de Irrigação do Boacica, localizado no Município de Igreja Nova/AL, o rendimento dos serviços a serem executados (m³/dia), bem como, para a elaboração do cronograma físico financeiro dos serviços a serem executados pela empresa a ser contratada. 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</w:rPr>
        <w:t>CÁLCULO DA MOBILIZAÇÃO E DESMOBILIZAÇÃO</w:t>
      </w:r>
    </w:p>
    <w:p>
      <w:pPr>
        <w:pStyle w:val="Default"/>
        <w:ind w:left="720" w:hanging="0"/>
        <w:rPr/>
      </w:pPr>
      <w:r>
        <w:rPr/>
        <w:t>Para chegarmos ao custo da mobilização e desmobilização tomamos por base a localidade de 03 empresas que prestam serviços de limpeza/remoção de macrófitas de corpos d’água, conforme abaixo:</w:t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869"/>
        <w:gridCol w:w="3510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IDADE/ESTAD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STÂNCIA DE IGREJA NOVA/AL (km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USTO DO FRETE (R$) – TABELA ANTT*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TAITINGA/C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.944,5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AURU/SP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.164,0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JUNDIAÍ/SP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4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.644,80</w:t>
            </w:r>
          </w:p>
        </w:tc>
      </w:tr>
    </w:tbl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>* Tabela ANTT e cálculo do frete em anexo</w:t>
      </w:r>
    </w:p>
    <w:p>
      <w:pPr>
        <w:pStyle w:val="Default"/>
        <w:ind w:left="144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édia da distância = 1.918,70 km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usto médio do frete = R$ 16.917,77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usto da mobilização + desmobilização = R$ 33.835,54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OMPOSIÇÃO DE CUSTOS DOS EQUIPAMENTOS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MEMÓRIA DE CÁLCULO – ESCAVADEIRA HIDRÁULICA E BARCO TRATOR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Para o cálculo do custo horário produtivo dos equipamentos a serem utilizados na execução do Contrato, foi utilizada a metodologia constante do Manual de Metodologias e Conceitos do Sistema Nacional de Pesquisas de Custos e Índices da Construção Civil (SINAPI). Com o CHP e CHI efetuamos o cálculo do custo do m³ de macrófitas removidas/retiradas por equipamento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ndo este custo horário estabelecido por meio dos seguintes fatores: </w:t>
      </w:r>
    </w:p>
    <w:p>
      <w:pPr>
        <w:pStyle w:val="Default"/>
        <w:spacing w:before="0" w:after="1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Custo de aquisição do equipamento; </w:t>
      </w:r>
    </w:p>
    <w:p>
      <w:pPr>
        <w:pStyle w:val="Default"/>
        <w:spacing w:before="0" w:after="1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Vida útil em anos (tempo de amortização); </w:t>
      </w:r>
    </w:p>
    <w:p>
      <w:pPr>
        <w:pStyle w:val="Default"/>
        <w:spacing w:before="0" w:after="1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Horas trabalhadas por ano; </w:t>
      </w:r>
    </w:p>
    <w:p>
      <w:pPr>
        <w:pStyle w:val="Default"/>
        <w:spacing w:before="0" w:after="164"/>
        <w:rPr/>
      </w:pPr>
      <w:r>
        <w:rPr>
          <w:rFonts w:cs="Times New Roman" w:ascii="Times New Roman" w:hAnsi="Times New Roman"/>
          <w:color w:val="000000"/>
        </w:rPr>
        <w:t xml:space="preserve">d) Depreciação; </w:t>
      </w:r>
    </w:p>
    <w:p>
      <w:pPr>
        <w:pStyle w:val="Default"/>
        <w:spacing w:before="0" w:after="164"/>
        <w:rPr/>
      </w:pPr>
      <w:r>
        <w:rPr>
          <w:rFonts w:cs="Times New Roman" w:ascii="Times New Roman" w:hAnsi="Times New Roman"/>
          <w:color w:val="000000"/>
        </w:rPr>
        <w:t xml:space="preserve">e) Juros; </w:t>
      </w:r>
    </w:p>
    <w:p>
      <w:pPr>
        <w:pStyle w:val="Default"/>
        <w:spacing w:before="0" w:after="164"/>
        <w:rPr/>
      </w:pPr>
      <w:r>
        <w:rPr>
          <w:rFonts w:cs="Times New Roman" w:ascii="Times New Roman" w:hAnsi="Times New Roman"/>
          <w:color w:val="000000"/>
        </w:rPr>
        <w:t xml:space="preserve">f) Custo de manutenção; </w:t>
      </w:r>
    </w:p>
    <w:p>
      <w:pPr>
        <w:pStyle w:val="Default"/>
        <w:spacing w:before="0" w:after="164"/>
        <w:rPr/>
      </w:pPr>
      <w:r>
        <w:rPr>
          <w:rFonts w:cs="Times New Roman" w:ascii="Times New Roman" w:hAnsi="Times New Roman"/>
          <w:color w:val="000000"/>
        </w:rPr>
        <w:t xml:space="preserve">g) Custos de materiais na operação;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h) Custo de mão de obra na operação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SCAVADEIRA HIDRÁULICA (SINAPI 40636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usto da hora produtiva (SINAPI 95720) = R$ 155,82 x 8h = R$ 1.246,56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usto da hora improdutiva (SINAPI 95721) = R$ 48,88 x 16h = R$ 782,08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b/>
          <w:color w:val="000000"/>
        </w:rPr>
        <w:t xml:space="preserve"> CHP + CHI = R$ 2.028,64/dia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bs.: </w:t>
      </w:r>
      <w:r>
        <w:rPr>
          <w:rFonts w:cs="Times New Roman" w:ascii="Times New Roman" w:hAnsi="Times New Roman"/>
          <w:color w:val="000000"/>
        </w:rPr>
        <w:t xml:space="preserve">Os rendimentos operacionais de barco removedor e escavadeira hidráulica, no controle de plantas aquáticas, conforme estudo, artigo anexo, foi de aproximadamente, 285 m³/dia*. </w:t>
      </w:r>
      <w:r>
        <w:rPr>
          <w:rFonts w:cs="Times New Roman" w:ascii="Times New Roman" w:hAnsi="Times New Roman"/>
          <w:b/>
          <w:color w:val="000000"/>
        </w:rPr>
        <w:t xml:space="preserve"> 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usto do volume removido de macrófitas através de escavadeira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ab/>
        <w:t>Custo por volume = (CHP+CHI)/rendimento médio*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Custo por volume = (R$ 2.028,64/dia)/(R$ 285 m³/dia)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Custo por volume = R$ 7,12/m³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ARCO TRATOR/REMOVEDOR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>- Aquisição do equipamento (preço médio - cotação) = R$ 528.816,80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Custo da hora produtiva* = R$ 236,25 x 8h = R$ 1.890,00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usto da hora improdutiva* = R$ 72,82 x 16h = R$ 1.165,12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b/>
          <w:color w:val="000000"/>
        </w:rPr>
        <w:t xml:space="preserve"> CHP + CHI = R$ 3.055,12/dia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bs.: </w:t>
      </w:r>
      <w:r>
        <w:rPr>
          <w:rFonts w:cs="Times New Roman" w:ascii="Times New Roman" w:hAnsi="Times New Roman"/>
          <w:color w:val="000000"/>
        </w:rPr>
        <w:t xml:space="preserve">* O cálculo do custo horário produtivo e improdutivo do barco foi realizado conforme a metodologia constante do Manual de Metodologias e Conceitos do Sistema Nacional de Pesquisas de Custos e Índices da Construção Civil (SINAPI). </w:t>
      </w:r>
      <w:r>
        <w:rPr>
          <w:rFonts w:cs="Times New Roman" w:ascii="Times New Roman" w:hAnsi="Times New Roman"/>
          <w:b/>
          <w:color w:val="000000"/>
        </w:rPr>
        <w:t xml:space="preserve"> 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usto do volume removido de macrófitas através do barco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ab/>
        <w:t>Custo por volume = (CHP+CHI)/rendimento médio*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ab/>
        <w:t xml:space="preserve">Custo por volume = (R$ 3.055,12/dia)/(R$ 285 m³/dia)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Custo por volume = R$ 10,72/m³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jc w:val="center"/>
        <w:rPr>
          <w:sz w:val="24"/>
        </w:rPr>
      </w:pPr>
      <w:r>
        <w:rPr>
          <w:sz w:val="24"/>
        </w:rPr>
        <w:t>Penedo/AL, agosto de 2018.</w:t>
      </w:r>
    </w:p>
    <w:p>
      <w:pPr>
        <w:pStyle w:val="TextBody"/>
        <w:tabs>
          <w:tab w:val="clear" w:pos="708"/>
          <w:tab w:val="left" w:pos="106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106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283" w:firstLine="2552"/>
        <w:rPr>
          <w:rFonts w:ascii="CommercialScript BT;Mistral" w:hAnsi="CommercialScript BT;Mistral" w:cs="CommercialScript BT;Mistral"/>
          <w:sz w:val="36"/>
          <w:szCs w:val="32"/>
        </w:rPr>
      </w:pPr>
      <w:r>
        <w:rPr>
          <w:rFonts w:cs="CommercialScript BT;Mistral" w:ascii="CommercialScript BT;Mistral" w:hAnsi="CommercialScript BT;Mistral"/>
          <w:sz w:val="36"/>
          <w:szCs w:val="32"/>
        </w:rPr>
        <w:t>Cleudson das Neves Bernardino</w:t>
      </w:r>
    </w:p>
    <w:p>
      <w:pPr>
        <w:pStyle w:val="Normal"/>
        <w:spacing w:lineRule="auto" w:line="276"/>
        <w:jc w:val="center"/>
        <w:rPr>
          <w:color w:val="000000"/>
          <w:lang w:val="pt-PT"/>
        </w:rPr>
      </w:pPr>
      <w:r>
        <w:rPr>
          <w:color w:val="000000"/>
          <w:lang w:val="pt-PT"/>
        </w:rPr>
        <w:t>Analista em Desenvolvimento Regional</w:t>
      </w:r>
    </w:p>
    <w:p>
      <w:pPr>
        <w:pStyle w:val="TextBody"/>
        <w:tabs>
          <w:tab w:val="clear" w:pos="708"/>
          <w:tab w:val="left" w:pos="3705" w:leader="none"/>
        </w:tabs>
        <w:spacing w:lineRule="auto" w:line="27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ª/GRI - CODEVASF - 5ª/SR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color w:val="000000"/>
          <w:lang w:val="pt-PT"/>
        </w:rPr>
      </w:pPr>
      <w:r>
        <w:rPr>
          <w:rFonts w:cs="Times New Roman" w:ascii="Times New Roman" w:hAnsi="Times New Roman"/>
          <w:b/>
          <w:i/>
          <w:color w:val="000000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557409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Ministério da Integração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sz w:val="22"/>
                            </w:rPr>
                            <w:t>Ministério da Integração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7:00Z</dcterms:created>
  <dc:creator>CODEVASF</dc:creator>
  <dc:description/>
  <cp:keywords/>
  <dc:language>en-US</dc:language>
  <cp:lastModifiedBy>Cleudson das Neves Bernardino</cp:lastModifiedBy>
  <cp:lastPrinted>2018-06-19T08:40:00Z</cp:lastPrinted>
  <dcterms:modified xsi:type="dcterms:W3CDTF">2018-08-15T15:27:00Z</dcterms:modified>
  <cp:revision>76</cp:revision>
  <dc:subject/>
  <dc:title/>
</cp:coreProperties>
</file>