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</w:r>
    </w:p>
    <w:p>
      <w:pPr>
        <w:pStyle w:val="Ttulo"/>
        <w:rPr/>
      </w:pPr>
      <w:r>
        <w:rPr/>
      </w:r>
    </w:p>
    <w:p>
      <w:pPr>
        <w:pStyle w:val="Ttulo"/>
        <w:jc w:val="left"/>
        <w:rPr/>
      </w:pPr>
      <w:r>
        <w:rPr/>
        <w:t xml:space="preserve">CARTA-CONTRATO nº </w:t>
      </w:r>
    </w:p>
    <w:p>
      <w:pPr>
        <w:pStyle w:val="Ttulo"/>
        <w:rPr/>
      </w:pPr>
      <w:r>
        <w:rPr/>
      </w:r>
    </w:p>
    <w:p>
      <w:pPr>
        <w:pStyle w:val="Ttulo"/>
        <w:rPr/>
      </w:pPr>
      <w:r>
        <w:rPr/>
        <w:t xml:space="preserve">                                                               </w:t>
      </w:r>
      <w:r>
        <w:rPr>
          <w:b w:val="false"/>
        </w:rPr>
        <w:t xml:space="preserve">Penedo-AL,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À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s termos da Proposta constante do Processo n° 59550.001036/2014-31,  datada de xxx e com base no Edital nº XXX/2014 - Pregão Eletrônico, constante do mesmo processo administrativo, vimos pela presente, contratar essa empresa, conforme homologação de fls. , para o fornecimento de 20.000 (vinte mil) litros de óleo diesel S-10 destinados ao abastecimento da frota de veículos automotores da Codevasf/5ª Superintendência Regional, no Estado de Alago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xxx/2014 – Pregão  Eletrôn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a) Edital n.º xxx/2014 - Pregão eletrônico e seus Anexos;</w:t>
      </w:r>
    </w:p>
    <w:p>
      <w:pPr>
        <w:pStyle w:val="Normal"/>
        <w:widowControl w:val="false"/>
        <w:jc w:val="both"/>
        <w:rPr/>
      </w:pPr>
      <w:r>
        <w:rPr>
          <w:sz w:val="22"/>
        </w:rPr>
        <w:t>b) Proposta da CONTRATADA datada de xxx/xxx/2014 e sua documentação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c) Demais documentos contidos no Processo n.º 59550.001036/2014-31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 valor do fornecimento objeto desta Carta-Contrato é de R$ XX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5.1. O preço unitário por litro do óleo diesel S-10 é de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O preço unitário não poderá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3. Os preços serão revisados, para mais ou para menos, em caso de desequilíbrio econômico-financeiro dos mesmos, tomando-se por base o menor preço ofertado pela contratada sobre o valor máximo semanal publicado na tabela da ANP – Agência Nacional do Petróleo em seu site </w:t>
      </w:r>
      <w:hyperlink r:id="rId2">
        <w:r>
          <w:rPr>
            <w:rStyle w:val="InternetLink"/>
            <w:sz w:val="22"/>
          </w:rPr>
          <w:t>www.anp.gov.br</w:t>
        </w:r>
      </w:hyperlink>
      <w:r>
        <w:rPr>
          <w:sz w:val="22"/>
        </w:rPr>
        <w:t xml:space="preserve"> para a cidade de Penedo/AL, com a ressalva que não poderão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contratad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rPr/>
      </w:pPr>
      <w:r>
        <w:rPr>
          <w:b/>
          <w:sz w:val="22"/>
          <w:lang w:eastAsia="pt-BR"/>
        </w:rPr>
        <w:t>AM = P x I</w:t>
      </w:r>
      <w:r>
        <w:rPr>
          <w:sz w:val="22"/>
          <w:lang w:eastAsia="pt-BR"/>
        </w:rPr>
        <w:t>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AM </w:t>
      </w:r>
      <w:r>
        <w:rPr>
          <w:i/>
          <w:sz w:val="22"/>
          <w:lang w:eastAsia="pt-BR"/>
        </w:rPr>
        <w:t>= Atualização Monetária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P </w:t>
      </w:r>
      <w:r>
        <w:rPr>
          <w:i/>
          <w:sz w:val="22"/>
          <w:lang w:eastAsia="pt-BR"/>
        </w:rPr>
        <w:t>= Valor da Parcela a ser paga; e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 xml:space="preserve">= Percentual de atualização monetária, </w:t>
      </w:r>
      <w:r>
        <w:rPr>
          <w:sz w:val="22"/>
          <w:lang w:eastAsia="pt-BR"/>
        </w:rPr>
        <w:t>assim apurado:</w:t>
      </w:r>
    </w:p>
    <w:p>
      <w:pPr>
        <w:pStyle w:val="Normal"/>
        <w:rPr/>
      </w:pPr>
      <w:r>
        <w:rPr>
          <w:b/>
          <w:sz w:val="22"/>
          <w:lang w:eastAsia="pt-BR"/>
        </w:rPr>
        <w:t>I = (1+im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30 x (1+im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30 x ... x (1+im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 xml:space="preserve">/30 </w:t>
      </w:r>
      <w:r>
        <w:rPr>
          <w:sz w:val="22"/>
          <w:lang w:eastAsia="pt-BR"/>
        </w:rPr>
        <w:t>- 1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>= Variação do Índice de Preço ao Consumidor Amplo - IPCA no mês “m”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d </w:t>
      </w:r>
      <w:r>
        <w:rPr>
          <w:i/>
          <w:sz w:val="22"/>
          <w:lang w:eastAsia="pt-BR"/>
        </w:rPr>
        <w:t>= Número de dias em atraso no mês “m”;</w:t>
      </w:r>
    </w:p>
    <w:p>
      <w:pPr>
        <w:pStyle w:val="Normal"/>
        <w:rPr>
          <w:sz w:val="22"/>
        </w:rPr>
      </w:pPr>
      <w:r>
        <w:rPr>
          <w:b/>
          <w:sz w:val="22"/>
          <w:lang w:eastAsia="pt-BR"/>
        </w:rPr>
        <w:t xml:space="preserve">m </w:t>
      </w:r>
      <w:r>
        <w:rPr>
          <w:sz w:val="22"/>
          <w:lang w:eastAsia="pt-BR"/>
        </w:rPr>
        <w:t xml:space="preserve">= </w:t>
      </w:r>
      <w:r>
        <w:rPr>
          <w:i/>
          <w:sz w:val="22"/>
          <w:lang w:eastAsia="pt-BR"/>
        </w:rPr>
        <w:t>Meses considerados para o cálculo da atualização monetária</w:t>
      </w:r>
    </w:p>
    <w:p>
      <w:pPr>
        <w:pStyle w:val="TextBodyIndent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As despesas para cobertura do contrato correrão à conta da Funcional programática nº XXXX, gestão orçamentária de crédito da 5ª SR, consoante nota de empenho número xxx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2"/>
        </w:rPr>
        <w:t>21. O fornecimento deverá ser executado no prazo de 12 (doze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2"/>
        </w:rPr>
        <w:t>22. Os fornecimentos a serem executados obedecerão ao disposto no Edital nº  XXX/2014 e aos Termos de Referência, partes integrantes deste contrato, sendo o fornecimento realizado mediante requisição da CODEVASF devidamente autorizada pelo coordenador do contrato ou pelo Gerente Regional de Administração e Suporte Logístico e assinada pelo condutor do veículo no ato do abastecimen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-142" w:right="14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na forma do art. 61, Parágrafo Único da lei 8.666/9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m sinal, pois, de inteira concordância com as condições desta Carta-Contrato, destinada ao fornecimento de combustíveis destinados abastecimento da frota de máquinas e caminhões do Distrito de Irrigação do Boacica, no município de Igreja Nova, deverá V. Sa. assiná-la em 03 (três) vias de igual teor e para o mesmo efeito, na presença das testemunhas abaixo identific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DEVASF – 5ª S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CEP 57200-000 – Tel.: (082) 3551-2265 - Fax (082) 3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8"/>
      </w:rPr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pt;width:87.9pt;height:24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29518319" r:id="rId1"/>
      </w:object>
    </w:r>
    <w:r>
      <w:rPr>
        <w:sz w:val="22"/>
      </w:rPr>
      <w:t xml:space="preserve">                       </w:t>
    </w:r>
    <w:r>
      <w:rPr>
        <w:sz w:val="22"/>
      </w:rPr>
      <w:t>MINISTÉRIO DA INTEGRAÇÃO NACIONAL – MI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</w:t>
    </w:r>
    <w:r>
      <w:rPr>
        <w:sz w:val="22"/>
      </w:rPr>
      <w:t>Companhia de Desenvolvimento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Rounded MT Bold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Ttulo">
    <w:name w:val="Título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right="0" w:hanging="567"/>
      <w:jc w:val="both"/>
    </w:pPr>
    <w:rPr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42:00Z</dcterms:created>
  <dc:creator>weligton.moraes</dc:creator>
  <dc:description/>
  <cp:keywords/>
  <dc:language>en-US</dc:language>
  <cp:lastModifiedBy>Weligton Bizerra Moraes</cp:lastModifiedBy>
  <cp:lastPrinted>2014-05-23T10:16:00Z</cp:lastPrinted>
  <dcterms:modified xsi:type="dcterms:W3CDTF">2014-11-24T13:42:00Z</dcterms:modified>
  <cp:revision>3</cp:revision>
  <dc:subject/>
  <dc:title>CARTA-CONTRATO N° 002/2005               Penedo-AL, 29 de julho de 2005</dc:title>
</cp:coreProperties>
</file>