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hanging="0"/>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t>PROJETO BÁSICO DE REFORMA DO EDIFÍCIO SEDE DO DISTRITO DE IRRIGAÇÃO DE BETUME</w:t>
      </w:r>
    </w:p>
    <w:p>
      <w:pPr>
        <w:pStyle w:val="Normal"/>
        <w:spacing w:lineRule="auto" w:line="360" w:before="170" w:after="170"/>
        <w:ind w:left="0" w:right="0" w:firstLine="567"/>
        <w:jc w:val="center"/>
        <w:rPr>
          <w:rFonts w:ascii="Arial" w:hAnsi="Arial" w:cs="Arial"/>
        </w:rPr>
      </w:pPr>
      <w:r>
        <w:rPr>
          <w:rFonts w:cs="Arial" w:ascii="Arial" w:hAnsi="Arial"/>
        </w:rPr>
      </w:r>
    </w:p>
    <w:p>
      <w:pPr>
        <w:pStyle w:val="Normal"/>
        <w:widowControl/>
        <w:suppressAutoHyphens w:val="true"/>
        <w:kinsoku w:val="true"/>
        <w:overflowPunct w:val="true"/>
        <w:autoSpaceDE w:val="true"/>
        <w:bidi w:val="0"/>
        <w:spacing w:lineRule="auto" w:line="360" w:before="170" w:after="170"/>
        <w:ind w:left="567" w:right="0" w:hanging="0"/>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OBRA: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Reforma do Edifício-Sede do Distrito de Irrigação de Betume</w:t>
      </w:r>
    </w:p>
    <w:p>
      <w:pPr>
        <w:pStyle w:val="Normal"/>
        <w:spacing w:lineRule="auto" w:line="360" w:before="170" w:after="170"/>
        <w:ind w:left="0" w:right="0" w:firstLine="567"/>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LOCAL: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Município de Neópolis/SE</w:t>
      </w:r>
    </w:p>
    <w:p>
      <w:pPr>
        <w:pStyle w:val="Normal"/>
        <w:spacing w:lineRule="auto" w:line="360" w:before="170" w:after="170"/>
        <w:ind w:left="0" w:right="0" w:firstLine="567"/>
        <w:jc w:val="left"/>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ELABORAÇÃO:</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 xml:space="preserve"> 4ªGRD/UEP</w:t>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0" w:after="0"/>
        <w:ind w:left="0" w:right="0" w:hanging="0"/>
        <w:jc w:val="center"/>
        <w:rPr>
          <w:rFonts w:ascii="Arial" w:hAnsi="Arial" w:eastAsia="Times New Roman" w:cs="Arial"/>
          <w:b/>
          <w:b/>
          <w:bCs/>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ARACAJU/SE</w:t>
      </w:r>
    </w:p>
    <w:p>
      <w:pPr>
        <w:pStyle w:val="Normal"/>
        <w:spacing w:lineRule="auto" w:line="360" w:before="0" w:after="0"/>
        <w:ind w:left="0" w:right="0" w:hanging="0"/>
        <w:jc w:val="center"/>
        <w:rPr>
          <w:rFonts w:ascii="Arial" w:hAnsi="Arial" w:eastAsia="Times New Roman" w:cs="Arial"/>
          <w:b w:val="false"/>
          <w:b w:val="false"/>
          <w:bCs w:val="false"/>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Outubro de 2017</w:t>
      </w:r>
    </w:p>
    <w:p>
      <w:pPr>
        <w:pStyle w:val="Normal"/>
        <w:spacing w:lineRule="auto" w:line="360" w:before="0" w:after="0"/>
        <w:ind w:left="0" w:right="0" w:hanging="0"/>
        <w:jc w:val="center"/>
        <w:rPr/>
      </w:pPr>
      <w:r>
        <w:rPr/>
      </w:r>
    </w:p>
    <w:p>
      <w:pPr>
        <w:pStyle w:val="Ttulodosumrio"/>
        <w:jc w:val="center"/>
        <w:rPr/>
      </w:pPr>
      <w:r>
        <w:rPr/>
      </w:r>
      <w:r>
        <w:br w:type="page"/>
      </w:r>
    </w:p>
    <w:p>
      <w:pPr>
        <w:pStyle w:val="Ttulodosumrio"/>
        <w:jc w:val="center"/>
        <w:rPr/>
      </w:pPr>
      <w:r>
        <w:rPr/>
        <w:t>SUMÁRIO</w:t>
      </w:r>
    </w:p>
    <w:sdt>
      <w:sdtPr>
        <w:docPartObj>
          <w:docPartGallery w:val="Table of Contents"/>
          <w:docPartUnique w:val="true"/>
        </w:docPartObj>
      </w:sdtPr>
      <w:sdtContent>
        <w:p>
          <w:pPr>
            <w:pStyle w:val="Contents1"/>
            <w:tabs>
              <w:tab w:val="clear" w:pos="720"/>
              <w:tab w:val="right" w:pos="9638" w:leader="dot"/>
            </w:tabs>
            <w:rPr/>
          </w:pPr>
          <w:r>
            <w:fldChar w:fldCharType="begin"/>
          </w:r>
          <w:r>
            <w:rPr>
              <w:rStyle w:val="IndexLink"/>
            </w:rPr>
            <w:instrText xml:space="preserve"> TOC \f \o "1-9" \h</w:instrText>
          </w:r>
          <w:r>
            <w:rPr>
              <w:rStyle w:val="IndexLink"/>
            </w:rPr>
            <w:fldChar w:fldCharType="separate"/>
          </w:r>
          <w:hyperlink w:anchor="__RefHeading___Toc7017_1006623302">
            <w:r>
              <w:rPr>
                <w:rStyle w:val="IndexLink"/>
              </w:rPr>
              <w:t>MEMORIAL DESCRITIVO</w:t>
              <w:tab/>
              <w:t>3</w:t>
            </w:r>
          </w:hyperlink>
        </w:p>
        <w:p>
          <w:pPr>
            <w:pStyle w:val="Contents2"/>
            <w:tabs>
              <w:tab w:val="clear" w:pos="720"/>
              <w:tab w:val="right" w:pos="9638" w:leader="dot"/>
            </w:tabs>
            <w:rPr/>
          </w:pPr>
          <w:hyperlink w:anchor="__RefHeading___Toc7019_1006623302">
            <w:r>
              <w:rPr>
                <w:rStyle w:val="IndexLink"/>
                <w:rFonts w:eastAsia="Liberation Serif;Times New Roman" w:cs="Liberation Serif;Times New Roman"/>
              </w:rPr>
              <w:t xml:space="preserve"> </w:t>
            </w:r>
            <w:r>
              <w:rPr>
                <w:rStyle w:val="IndexLink"/>
              </w:rPr>
              <w:t>1  INTRODUÇÃO</w:t>
              <w:tab/>
              <w:t>3</w:t>
            </w:r>
          </w:hyperlink>
        </w:p>
        <w:p>
          <w:pPr>
            <w:pStyle w:val="Contents2"/>
            <w:tabs>
              <w:tab w:val="clear" w:pos="720"/>
              <w:tab w:val="right" w:pos="9638" w:leader="dot"/>
            </w:tabs>
            <w:rPr/>
          </w:pPr>
          <w:hyperlink w:anchor="__RefHeading___Toc7021_1006623302">
            <w:r>
              <w:rPr>
                <w:rStyle w:val="IndexLink"/>
                <w:rFonts w:eastAsia="Liberation Serif;Times New Roman" w:cs="Liberation Serif;Times New Roman"/>
              </w:rPr>
              <w:t xml:space="preserve"> </w:t>
            </w:r>
            <w:r>
              <w:rPr>
                <w:rStyle w:val="IndexLink"/>
              </w:rPr>
              <w:t>2  HISTÓRICO</w:t>
              <w:tab/>
              <w:t>3</w:t>
            </w:r>
          </w:hyperlink>
        </w:p>
        <w:p>
          <w:pPr>
            <w:pStyle w:val="Contents2"/>
            <w:tabs>
              <w:tab w:val="clear" w:pos="720"/>
              <w:tab w:val="right" w:pos="9638" w:leader="dot"/>
            </w:tabs>
            <w:rPr/>
          </w:pPr>
          <w:hyperlink w:anchor="__RefHeading___Toc7025_1006623302">
            <w:r>
              <w:rPr>
                <w:rStyle w:val="IndexLink"/>
                <w:rFonts w:eastAsia="Liberation Serif;Times New Roman" w:cs="Liberation Serif;Times New Roman"/>
              </w:rPr>
              <w:t xml:space="preserve"> </w:t>
            </w:r>
            <w:r>
              <w:rPr>
                <w:rStyle w:val="IndexLink"/>
              </w:rPr>
              <w:t>3  OBJETIVO</w:t>
              <w:tab/>
              <w:t>3</w:t>
            </w:r>
          </w:hyperlink>
        </w:p>
        <w:p>
          <w:pPr>
            <w:pStyle w:val="Contents2"/>
            <w:tabs>
              <w:tab w:val="clear" w:pos="720"/>
              <w:tab w:val="right" w:pos="9638" w:leader="dot"/>
            </w:tabs>
            <w:rPr/>
          </w:pPr>
          <w:hyperlink w:anchor="__RefHeading___Toc7027_1006623302">
            <w:r>
              <w:rPr>
                <w:rStyle w:val="IndexLink"/>
                <w:rFonts w:eastAsia="Liberation Serif;Times New Roman" w:cs="Liberation Serif;Times New Roman"/>
              </w:rPr>
              <w:t xml:space="preserve"> </w:t>
            </w:r>
            <w:r>
              <w:rPr>
                <w:rStyle w:val="IndexLink"/>
              </w:rPr>
              <w:t>4  JUSTIFICATIVAS</w:t>
              <w:tab/>
              <w:t>4</w:t>
            </w:r>
          </w:hyperlink>
        </w:p>
        <w:p>
          <w:pPr>
            <w:pStyle w:val="Contents2"/>
            <w:tabs>
              <w:tab w:val="clear" w:pos="720"/>
              <w:tab w:val="right" w:pos="9638" w:leader="dot"/>
            </w:tabs>
            <w:rPr/>
          </w:pPr>
          <w:hyperlink w:anchor="__RefHeading___Toc5489_1049288432">
            <w:r>
              <w:rPr>
                <w:rStyle w:val="IndexLink"/>
                <w:rFonts w:eastAsia="Liberation Serif;Times New Roman" w:cs="Liberation Serif;Times New Roman"/>
              </w:rPr>
              <w:t xml:space="preserve"> </w:t>
            </w:r>
            <w:r>
              <w:rPr>
                <w:rStyle w:val="IndexLink"/>
              </w:rPr>
              <w:t>5  LISTA DE DESENHOS</w:t>
              <w:tab/>
              <w:t>4</w:t>
            </w:r>
          </w:hyperlink>
        </w:p>
        <w:p>
          <w:pPr>
            <w:pStyle w:val="Contents2"/>
            <w:tabs>
              <w:tab w:val="clear" w:pos="720"/>
              <w:tab w:val="right" w:pos="9638" w:leader="dot"/>
            </w:tabs>
            <w:rPr/>
          </w:pPr>
          <w:hyperlink w:anchor="__RefHeading___Toc234_1601477288">
            <w:r>
              <w:rPr>
                <w:rStyle w:val="IndexLink"/>
                <w:rFonts w:eastAsia="Liberation Serif;Times New Roman" w:cs="Liberation Serif;Times New Roman"/>
              </w:rPr>
              <w:t xml:space="preserve"> </w:t>
            </w:r>
            <w:r>
              <w:rPr>
                <w:rStyle w:val="IndexLink"/>
              </w:rPr>
              <w:t>6  CONCEPÇÕES</w:t>
              <w:tab/>
              <w:t>5</w:t>
            </w:r>
          </w:hyperlink>
          <w:r>
            <w:rPr>
              <w:rStyle w:val="IndexLink"/>
            </w:rPr>
            <w:fldChar w:fldCharType="end"/>
          </w:r>
        </w:p>
      </w:sdtContent>
    </w:sdt>
    <w:p>
      <w:pPr>
        <w:pStyle w:val="Heading1"/>
        <w:spacing w:lineRule="auto" w:line="360"/>
        <w:ind w:left="0" w:right="0" w:hanging="0"/>
        <w:rPr/>
      </w:pPr>
      <w:r>
        <w:rPr/>
      </w:r>
      <w:r>
        <w:br w:type="page"/>
      </w:r>
    </w:p>
    <w:p>
      <w:pPr>
        <w:pStyle w:val="TextBody"/>
        <w:spacing w:lineRule="auto" w:line="360"/>
        <w:rPr/>
      </w:pPr>
      <w:r>
        <w:rPr/>
      </w:r>
    </w:p>
    <w:p>
      <w:pPr>
        <w:pStyle w:val="Heading1"/>
        <w:spacing w:lineRule="auto" w:line="360"/>
        <w:ind w:left="0" w:right="0" w:hanging="0"/>
        <w:rPr/>
      </w:pPr>
      <w:bookmarkStart w:id="0" w:name="__RefHeading___Toc7017_1006623302"/>
      <w:bookmarkEnd w:id="0"/>
      <w:r>
        <w:rPr/>
        <w:t>MEMORIAL DESCRITIVO</w:t>
      </w:r>
    </w:p>
    <w:p>
      <w:pPr>
        <w:pStyle w:val="Heading1"/>
        <w:spacing w:lineRule="auto" w:line="360"/>
        <w:ind w:left="0" w:right="0" w:hanging="0"/>
        <w:rPr/>
      </w:pPr>
      <w:r>
        <w:rPr/>
      </w:r>
    </w:p>
    <w:p>
      <w:pPr>
        <w:pStyle w:val="Heading2"/>
        <w:numPr>
          <w:ilvl w:val="0"/>
          <w:numId w:val="2"/>
        </w:numPr>
        <w:spacing w:lineRule="auto" w:line="360"/>
        <w:rPr/>
      </w:pPr>
      <w:bookmarkStart w:id="1" w:name="__RefHeading___Toc7019_1006623302"/>
      <w:bookmarkEnd w:id="1"/>
      <w:r>
        <w:rPr/>
        <w:t>INTRODU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esente memorial descritivo tem por finalidade apresentar uma visão geral do Projeto Básico de reforma de uma edificação de propriedade da Codevasf, localizada no povoado Betume, município de Neópolis, onde atualmente funciona o Distrito Irrigado de Betume.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Destinado aos técnicos interessados em ter um conhecimento geral do Projeto e às empresas construtoras que se interessem pela licitação da Obra, esse projeto relata e reúne todos os elementos que sejam de interesse para a execução da Obr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memorial tem também como objetivo indicar as principais concepções do projeto que nortearam as escolhas dos serviços e materiais necessários à obra de reforma supracitada.</w:t>
      </w:r>
    </w:p>
    <w:p>
      <w:pPr>
        <w:pStyle w:val="Heading2"/>
        <w:numPr>
          <w:ilvl w:val="0"/>
          <w:numId w:val="2"/>
        </w:numPr>
        <w:spacing w:lineRule="auto" w:line="360"/>
        <w:rPr/>
      </w:pPr>
      <w:bookmarkStart w:id="2" w:name="__RefHeading___Toc7021_1006623302"/>
      <w:bookmarkEnd w:id="2"/>
      <w:r>
        <w:rPr/>
        <w:t>HISTÓRIC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Localizado no povoado Betume, o escritório da Codevasf em pauta vem sendo utilizado pelo Distrito Irrigado de Betume para o desenvolvimento das atividades de gerenciamento, administração e assessoria aos irrigantes que fazem parte desse projeto. A edificação encontra-se construída em terreno com 1016,51 m², com 483,69 m² de área construída.</w:t>
      </w:r>
    </w:p>
    <w:p>
      <w:pPr>
        <w:pStyle w:val="Heading2"/>
        <w:numPr>
          <w:ilvl w:val="0"/>
          <w:numId w:val="2"/>
        </w:numPr>
        <w:rPr/>
      </w:pPr>
      <w:bookmarkStart w:id="3" w:name="__RefHeading___Toc7025_1006623302"/>
      <w:bookmarkEnd w:id="3"/>
      <w:r>
        <w:rPr/>
        <w:t>OBJETIV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presente projeto tem como objetivo a reforma da edificação sede do Distrito de Irrigação de Betume, de forma a adequar as instalações existentes às necessidades das atividades ali desenvolvidas. A infraestrutura existente encontra-se bastante deteriorada, necessitando, assim, de muitas intervenções, aqui detalhadas, e também apresentadas na planilha orçamentária.</w:t>
      </w:r>
    </w:p>
    <w:p>
      <w:pPr>
        <w:pStyle w:val="Heading2"/>
        <w:numPr>
          <w:ilvl w:val="0"/>
          <w:numId w:val="2"/>
        </w:numPr>
        <w:rPr/>
      </w:pPr>
      <w:bookmarkStart w:id="4" w:name="__RefHeading___Toc7027_1006623302"/>
      <w:bookmarkEnd w:id="4"/>
      <w:r>
        <w:rPr/>
        <w:t>JUSTIFICATIV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edifício-sede do Distrito de Irrigação de Betume apresenta inúmeros sinais de deterioração em sua estrutura física, em face do decurso de tempo.</w:t>
      </w:r>
    </w:p>
    <w:p>
      <w:pPr>
        <w:pStyle w:val="Normal"/>
        <w:spacing w:lineRule="auto" w:line="360" w:before="170" w:after="170"/>
        <w:ind w:left="0" w:right="0" w:hanging="0"/>
        <w:jc w:val="both"/>
        <w:rPr/>
      </w:pPr>
      <w:r>
        <w:rPr>
          <w:rFonts w:cs="Arial" w:ascii="Arial" w:hAnsi="Arial"/>
          <w:sz w:val="24"/>
          <w:szCs w:val="24"/>
        </w:rPr>
        <w:t xml:space="preserve">Existem problemas aparentes no telhamento, </w:t>
      </w:r>
      <w:r>
        <w:rPr>
          <w:rFonts w:eastAsia="SimSun" w:cs="Arial" w:ascii="Arial" w:hAnsi="Arial"/>
          <w:color w:val="auto"/>
          <w:kern w:val="2"/>
          <w:sz w:val="24"/>
          <w:szCs w:val="24"/>
          <w:lang w:val="pt-BR" w:eastAsia="zh-CN" w:bidi="hi-IN"/>
        </w:rPr>
        <w:t>destacamento de reboco, problemas na pintura, instalação elétrica fora das normas técnicas vigentes, ausência de sanitário para deficientes físicos, alagamento na área externa, ausência de delimitação do espaço do escritório por falta de muro, entre outros.</w:t>
      </w:r>
    </w:p>
    <w:p>
      <w:pPr>
        <w:pStyle w:val="TextBody"/>
        <w:numPr>
          <w:ilvl w:val="0"/>
          <w:numId w:val="0"/>
        </w:numPr>
        <w:spacing w:lineRule="auto" w:line="360"/>
        <w:ind w:left="0" w:right="0" w:hanging="0"/>
        <w:rPr>
          <w:rFonts w:ascii="Arial" w:hAnsi="Arial" w:cs="Arial"/>
          <w:b w:val="false"/>
          <w:b w:val="false"/>
          <w:bCs w:val="false"/>
          <w:color w:val="auto"/>
          <w:sz w:val="24"/>
          <w:szCs w:val="24"/>
        </w:rPr>
      </w:pPr>
      <w:r>
        <w:rPr>
          <w:rFonts w:cs="Arial" w:ascii="Arial" w:hAnsi="Arial"/>
          <w:b w:val="false"/>
          <w:bCs w:val="false"/>
          <w:color w:val="auto"/>
          <w:sz w:val="24"/>
          <w:szCs w:val="24"/>
        </w:rPr>
        <w:t>Paralelamente aos problemas encontrados, o Distrito está necessitando de um auditório para as reuniões com os irrigantes, o que também está incluído no presente projeto.</w:t>
      </w:r>
    </w:p>
    <w:p>
      <w:pPr>
        <w:pStyle w:val="Heading2"/>
        <w:numPr>
          <w:ilvl w:val="0"/>
          <w:numId w:val="2"/>
        </w:numPr>
        <w:rPr/>
      </w:pPr>
      <w:bookmarkStart w:id="5" w:name="__RefHeading___Toc5489_1049288432"/>
      <w:bookmarkEnd w:id="5"/>
      <w:r>
        <w:rPr/>
        <w:t>LISTA DE DESENHOS</w:t>
      </w:r>
    </w:p>
    <w:p>
      <w:pPr>
        <w:pStyle w:val="Normal"/>
        <w:spacing w:lineRule="auto" w:line="360" w:before="170" w:after="170"/>
        <w:ind w:left="0" w:right="0" w:firstLine="567"/>
        <w:jc w:val="both"/>
        <w:rPr>
          <w:rFonts w:ascii="Arial" w:hAnsi="Arial" w:cs="Arial"/>
          <w:color w:val="auto"/>
          <w:sz w:val="24"/>
          <w:szCs w:val="24"/>
        </w:rPr>
      </w:pPr>
      <w:r>
        <w:rPr>
          <w:rFonts w:cs="Arial" w:ascii="Arial" w:hAnsi="Arial"/>
          <w:color w:val="auto"/>
          <w:sz w:val="24"/>
          <w:szCs w:val="24"/>
        </w:rPr>
        <w:t>Fazem parte deste projeto os desenhos relacionados a seguir:</w:t>
      </w:r>
    </w:p>
    <w:tbl>
      <w:tblPr>
        <w:tblW w:w="9716" w:type="dxa"/>
        <w:jc w:val="left"/>
        <w:tblInd w:w="-1" w:type="dxa"/>
        <w:tblLayout w:type="fixed"/>
        <w:tblCellMar>
          <w:top w:w="55" w:type="dxa"/>
          <w:left w:w="55" w:type="dxa"/>
          <w:bottom w:w="55" w:type="dxa"/>
          <w:right w:w="55" w:type="dxa"/>
        </w:tblCellMar>
      </w:tblPr>
      <w:tblGrid>
        <w:gridCol w:w="4418"/>
        <w:gridCol w:w="5298"/>
      </w:tblGrid>
      <w:tr>
        <w:trPr/>
        <w:tc>
          <w:tcPr>
            <w:tcW w:w="4418" w:type="dxa"/>
            <w:tcBorders>
              <w:top w:val="single" w:sz="2" w:space="0" w:color="000000"/>
              <w:left w:val="single" w:sz="2" w:space="0" w:color="000000"/>
              <w:bottom w:val="single" w:sz="2" w:space="0" w:color="000000"/>
            </w:tcBorders>
          </w:tcPr>
          <w:p>
            <w:pPr>
              <w:pStyle w:val="Contedodatabela"/>
              <w:spacing w:lineRule="auto" w:line="360"/>
              <w:jc w:val="center"/>
              <w:rPr/>
            </w:pPr>
            <w:r>
              <w:rPr/>
              <w:t>NOME DA PLANTA</w:t>
            </w:r>
          </w:p>
        </w:tc>
        <w:tc>
          <w:tcPr>
            <w:tcW w:w="5298"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jc w:val="center"/>
              <w:rPr/>
            </w:pPr>
            <w:r>
              <w:rPr/>
              <w:t>DESENHO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1</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Planta de Situaçã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2</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lanta Baixa Existente</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3</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ontos Elétricos Existente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4</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de Arquitetônico -Planta de Demoliçã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5</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de Arquitetônico - Planta de Construçã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6</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lanta Baixa Final</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7</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Revestimento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8</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Layout</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09</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lanta de Cobertura</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10</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Corte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11</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lanta de Detalhe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12</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Estacionament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ARQ_13</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rquitetônico – Pontos Elétricos - Final</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TB_ARQ_14</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auxiliar - aberturas de portas e janelas</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EST_AUD</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Estrutural - Auditóri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HDR_AGF</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Água Fria</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HDR_ESG</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Esgot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CLM</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de Climatização</w:t>
            </w:r>
          </w:p>
        </w:tc>
      </w:tr>
      <w:tr>
        <w:trPr/>
        <w:tc>
          <w:tcPr>
            <w:tcW w:w="4418" w:type="dxa"/>
            <w:tcBorders>
              <w:left w:val="single" w:sz="2" w:space="0" w:color="000000"/>
              <w:bottom w:val="single" w:sz="2" w:space="0" w:color="000000"/>
            </w:tcBorders>
          </w:tcPr>
          <w:p>
            <w:pPr>
              <w:pStyle w:val="Contedodatabela"/>
              <w:spacing w:lineRule="auto" w:line="360"/>
              <w:jc w:val="center"/>
              <w:rPr/>
            </w:pPr>
            <w:r>
              <w:rPr/>
              <w:t>REF_PBT_ELT</w:t>
            </w:r>
          </w:p>
        </w:tc>
        <w:tc>
          <w:tcPr>
            <w:tcW w:w="5298"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elétrico - Auditório</w:t>
            </w:r>
          </w:p>
        </w:tc>
      </w:tr>
    </w:tbl>
    <w:p>
      <w:pPr>
        <w:pStyle w:val="Normal"/>
        <w:spacing w:lineRule="auto" w:line="360" w:before="170" w:after="170"/>
        <w:ind w:left="0" w:right="0" w:hanging="0"/>
        <w:jc w:val="both"/>
        <w:rPr>
          <w:rFonts w:ascii="Arial" w:hAnsi="Arial" w:eastAsia="Microsoft YaHei" w:cs="Arial"/>
          <w:b/>
          <w:b/>
          <w:color w:val="auto"/>
          <w:kern w:val="2"/>
          <w:sz w:val="28"/>
          <w:szCs w:val="28"/>
          <w:lang w:val="pt-BR" w:eastAsia="zh-CN" w:bidi="hi-IN"/>
        </w:rPr>
      </w:pPr>
      <w:r>
        <w:rPr>
          <w:rFonts w:eastAsia="Microsoft YaHei" w:cs="Arial" w:ascii="Arial" w:hAnsi="Arial"/>
          <w:b/>
          <w:color w:val="auto"/>
          <w:kern w:val="2"/>
          <w:sz w:val="28"/>
          <w:szCs w:val="28"/>
          <w:lang w:val="pt-BR" w:eastAsia="zh-CN" w:bidi="hi-IN"/>
        </w:rPr>
      </w:r>
    </w:p>
    <w:p>
      <w:pPr>
        <w:pStyle w:val="Heading2"/>
        <w:numPr>
          <w:ilvl w:val="0"/>
          <w:numId w:val="2"/>
        </w:numPr>
        <w:rPr>
          <w:rFonts w:eastAsia="Microsoft YaHei" w:cs="Arial"/>
          <w:b/>
          <w:b/>
          <w:color w:val="auto"/>
          <w:kern w:val="2"/>
          <w:sz w:val="28"/>
          <w:szCs w:val="28"/>
          <w:lang w:val="pt-BR" w:eastAsia="zh-CN" w:bidi="hi-IN"/>
        </w:rPr>
      </w:pPr>
      <w:bookmarkStart w:id="6" w:name="__RefHeading___Toc234_1601477288"/>
      <w:bookmarkEnd w:id="6"/>
      <w:r>
        <w:rPr>
          <w:rFonts w:eastAsia="Microsoft YaHei" w:cs="Arial"/>
          <w:b/>
          <w:color w:val="auto"/>
          <w:kern w:val="2"/>
          <w:sz w:val="28"/>
          <w:szCs w:val="28"/>
          <w:lang w:val="pt-BR" w:eastAsia="zh-CN" w:bidi="hi-IN"/>
        </w:rPr>
        <w:t>CONCEPÇÕ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reforma da presente edificação abrangerá os itens de serviços preliminares, administração e manutenção, demolição/remoção, fundação/estrutura, alvenaria, revestimento, pavimentação, cobertura, impermeabilização, esquadrias, pintura, instalações hidrossanitárias, instalações elétricas, louças e metai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stão sendo disponibilizadas ao Contratante plantas de projeto arquitetônico, hidrossanitário, elétrico, de climatização e estrutural, que deverão servir de referência para a execução de todos 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etalharemos, a seguir, os serviços que necessitam de informações complementares. Para tanto, dividiremos os serviços em oito itens: serviços preliminares, administração da obra e manutenção do canteiro, demolição/remoção, estrutura/fundação, pavimentação/revestimento/pintura, esquadrias, impermeabilização, instalações hidrossanitárias, louças e metais, instalações elétrica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Serviços preliminares</w:t>
      </w:r>
    </w:p>
    <w:p>
      <w:pPr>
        <w:pStyle w:val="Normal"/>
        <w:spacing w:lineRule="auto" w:line="360" w:before="57"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 empresa terá um mês para mobilizar sua equipe, maquinários, equipamentos e ferramentas, até que os serviços sejam efetivamente iniciados. </w:t>
      </w:r>
    </w:p>
    <w:p>
      <w:pPr>
        <w:pStyle w:val="Normal"/>
        <w:spacing w:lineRule="auto" w:line="360" w:before="57"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esse prazo, a empresa já deverá providenciar o projeto elétrico executivo e o projeto de climatização dos ambientes, tomando como referência os projetos básicos apresentados no procedimento licitatório.</w:t>
      </w:r>
    </w:p>
    <w:p>
      <w:pPr>
        <w:pStyle w:val="Normal"/>
        <w:spacing w:lineRule="auto" w:line="360" w:before="57"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No projeto elétrico executivo deverão ser verificados os pontos de iluminação necessários para cada ambiente, de acordo com o pé-direito respectivo, assim como as potências dos ares-condicionados tipo split. </w:t>
      </w:r>
    </w:p>
    <w:p>
      <w:pPr>
        <w:pStyle w:val="Normal"/>
        <w:spacing w:lineRule="auto" w:line="360" w:before="57"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O projeto de climatização também deverá verificar os pontos de ar-condicionado tipo split.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b) Administração da obra e manutenção do canteir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empresa contratada deverá ter um engenheiro civil devidamente qualificado como responsável técnico da obra. Além disso, deverá dispor de um mestre de obras para acompanhar diariamente a execução d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Contratada utilizará as dependências do prédio existente para o canteiro de obras e deverá instalar 01 conteiner - banheiro com chuveiros e vasos - para a higiene da equipe de ob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c) Demolição/Remo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O reboco/emboço/massa única de toda a edificação deverá ser verificado e demolidas as partes deterioradas. Foi estimada a troca de 01 (um) metro de altura de reboco/emboço/massa única em todo o perímetro da edificação, tanto para paredes internas como para externas, devendo-se observar principalmente as partes das paredes próximas ao piso, suscetíveis ao destacamento por infiltração.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O presente projeto contempla também a demolição de piso, passeio, telhado (telha e madeiramento) e novas aberturas em paredes.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o o passeio será demolido e reconstruído, observando-se os níveis indicados em projeto. A calçada externa deverá ser revitalizada com a demolição e reconstrução do piso cimentado, mantendo-se, porém, o lastro de concreto existente.</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Deverão ser retiradas todas as esquadrias existentes, que serão substituídas por esquadrias novas. Observe-se que haverá a necessidade de fechamento de paredes com bloco cerâmico e/ou tijolo maciço e a execução de novas aberturas, detalhadas nos projetos de construção e demolição, como também no projeto de aberturas,  contempladas na planilha orçamentária.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 pintura da edificação deverá ser completamente refeita. Para tanto, a empresa deverá inicialmente realizar as obras de demolição de reboco e aberturas novas, para posteriormente realizar a remoção da pintura existente.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Todo o entulho gerado deverá ser acondicionado em local indicado pela Fiscalização, dentro da obra, tendo sido estimado um volume de material de expurgo considerando um fator de empolamento de 50%. Posteriormente, esse material deverá ser encaminhado para área de bota-fora definida pela fiscalização. No presente projeto foi estimada um distância de 15 km até a área de bota-fora, o que deverá ser verificado pela Fiscalização.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 Estrutura/fundação/alvenaria/cobertura/impermeabiliza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s paredes novas, bem como aquelas onde serão retirados os rebocos/emboços, deverão ser previamente chapiscadas, para que posteriormente se proceda à execução do reboco ou da massa única. O reboco deverá ser realizado com a adição de impermeabilizante e será aplicado até a altura de 01 metro do piso, enquanto que a massa única deverá ser aplicada no restante das áreas necessári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s aberturas das janelas deverá ser executada a verga e a contraverga (variando de 05 a 10 cm de altura, de acordo com o vão), e nas portas deverá ser executada apenas a verga, todas pré-moldadas em concreto armado, na mesma espessura dos blocos da parede.</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 circulação 02, a Contratada deverá remover toda a parede aonde estão localizados os cobogós, incluindo os pilares existentes, refazendo-os conforme projeto. Sobre ela, previu-se a execução de laje treliçada para apoio do telhado e da calha, que se comunicará com a calha do telhado do auditório através de tubulação a ser colocada pela Contratad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 área anexa ao prédio principal, onde existe uma edícula, está prevista a construção de um auditório para reuniões com os irrigantes, sendo necessária a demolição das paredes e telhado existentes para a devida adequação ao novo projeto. Entretanto, a Contratada deverá observar que existe uma parede que não será demolida porque é utilizada pela residência ao lado. Nesse caso, o projeto prevê a manutenção dessa parede e a construção de parede nova, junto a ela, para a execução do auditóri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As paredes desse auditório serão em alvenaria estrutural de blocos cerâmicos de 6MPa, com cintamento inferior e superior, executadas sobre fundações novas em alvenaria de pedra calcária de 0,4x0,80cm. Nas aberturas, deve-se prever a utilização de vergas e contra-vergas com blocos tipo canalete.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ntes da execução do piso, a Contratada deverá forrar o terrno com lona plástica preta, procedendo-se, em seguida, à execução do lastro em concreto magro com 07 cm de espessura. Sobre este, deverá colocar 02 cm de contrapiso para a devida regularização e posterior assentamento do piso cerâmic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A laje de cobertura do auditório será treliçada, pré-moldada, com 21 cm de espessura,  incluindo o capeamento, e a armação deverá ser capaz de vencer o vão estipulado, de acordo com as características estabelecidas pelo fabricante.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novo telhado do auditório deverá ser em fibrocimento com pontaletes apoiados na laje. O fechamento da cobertura será com platibandas em todo o seu perímetro, tendo sido previstas calhas e tubos de queda para a drenagem das águas pluviai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s calhas serão realizadas sobre a própria laje, com a elevação lateral de uma paredinha em tijolinhos maciços, recebendo, posteriormente, impermeabilização com manta asfáltica com posterior camada de proteção mecânica. Os rufos serão em chapas de zinco e não precisam receber impermeabiliza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 fundação em alvenaria de pedra deverá receber 02 demãos de impermeabilização asfáltica tipo Neutrol, visando proteger a parede da percolação de água por capilaridade.</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 planilha orçamentária também prevê a construção de muro para a delimitação do espaço físico do escritório. Para tanto, a Contratada deverá executar pilaretes de amarração a cada 2,5m (máximo), bem como cintas de amarração inferior e superior, todos em concreto armado com Fck&gt;=20MPa, conforme projeto apresentado pela Codevasf. A fundação do muro será em alvenaria de pedra calcária e terá dimensões variáveis, em face da variação do nível do terren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 entrada do escritório, deverá ser aproveitada a mureta existente e sobre ela deverá ser chumbada grade conforme as especificações de projeto, de tal forma que a altura total atenda ao projeto apresentad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área externa será contemplada também com a construção de um estacionamento com pavimentação em paralelepípedo granítico sobre colchão de areia, meio-fio e passeio ao redor da edificação executado em concreto armado, com gramado em grama esmeral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fim de evitar os alagamentos na área externa, está previsto a elevação do nível do terreno existente, com aterro em areia, adensada com água, tanto para a área do estacionamento, como para a área externa ao muro, entre este e a escola existente.</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Parte da calçada externa será demolida para ser construída a rampa de entrada do estacionamento, em concreto armado. Observar que uma das rampas detalhadas em projeto receberá guarda-corpo em aço galvanizado, que deverá receber um fundo preparador específico para galvanizados, para posteriormente receber a pintu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bserve-se que na área “Gramado 01” será necessário colocar meio-fio para conter o aterro do passe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 Pavimentação/Revestimento/Pintur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s pisos existentes serão demolidos e refeitos, bem como os revestimentos das paredes de todos os ambientes, incluindo os revestimentos cerâmicos da copa e banheiros. A empresa não deverá variar o lote de pisos e revestimentos de um mesmo ambiente, a fim de evitar a variação de tonalidades das cerâmic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s pisos internos e do auditório serão cerâmicos, em placas esmaltadas de 45x45cm, enquanto que na varanda deverá ser utilizado piso antiderrapante de 46x46cm. As cores das cerâmicas serão aprovadas pela fiscalização, devendo haver harmonia entre elas. Os rodapés serão de cerâmica, do mesmo tipo do piso do ambiente respectivo. As escadas serão em piso cimentad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s peitoris das janelas receberão acabamento em mármore branco, bem como as soleiras das port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s banheiros sofrerão modificação em sua estrutura, com a inserção de divisórias em granito cinza andorinha para delimitar os espaços das cabines sanitárias, com portas de madeira em compensado naval e fechaduras tipo livre-ocupado, além de revestimentos e pisos novo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Tanto a copa quanto os banheiros receberão revestimento cerâmico de 25x35cm nas paredes, até a altura de 1,50m, completando o restante com pintur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A copa receberá nova pia com bancada em granito de 2,0x0,60m e novos pontos elétricos para geladeira e fogão, além de um armário para estocar utensílios.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Será executado um banheiro específico para deficientes físicos, em atendimento à NBR 9050/2015. Deverão ser colocadas barras de apoio para o deficiente físico e a pia deverá ser devidamente adaptad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Todos os ambientes serão revitalizados com o recebimento de nova pintura, devendo-se utilizar pintura latex PVA para interiores e acrílica para exteriores, nas cores definidas em projeto e/ou aprovadas pela Fiscalização, enquanto que as esquadrias em madeira receberão esmalte acetinado, devendo-se atentar para a aplicação prévia de fundo preparador branco para as esquadrias e fundo preparador e emassamento para todas as pared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s portões e as grades de proteção das janelas deverão ser pintadas com esmalte acetinado após a aplicação de uma demão de pintura anticorrosiva (zarc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Para a execução do piso do auditório, a Contratada deverá certificar-se de que o contrapiso esteja devidamente nivelado, e sobre ele poderá assentar o piso cerâmico em placas esmaltadas, com pei 4 ou maior.</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o prédio principal será realizada a substituição do telhado existente, incluindo as telhas cerâmicas e o madeiramento, por novas peças. As unidades em bom estado poderão ser reaproveitadas, a critério da fiscalização. O novo telhamento deverá ser executado em telhas cerâmicas tipo capa-canal e o madeiramento deverá seguir o projeto apresentado pela Codevasf.</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Todos os ambientes receberão forro de gesso, que deverão ser emassados e pintados.</w:t>
      </w:r>
    </w:p>
    <w:p>
      <w:pPr>
        <w:pStyle w:val="Normal"/>
        <w:spacing w:lineRule="auto" w:line="360" w:before="170" w:after="170"/>
        <w:ind w:left="0" w:right="0" w:hanging="0"/>
        <w:jc w:val="both"/>
        <w:rPr/>
      </w:pPr>
      <w:r>
        <w:rPr>
          <w:rFonts w:eastAsia="Microsoft YaHei" w:cs="Arial" w:ascii="Arial" w:hAnsi="Arial"/>
          <w:b w:val="false"/>
          <w:bCs w:val="false"/>
          <w:color w:val="auto"/>
          <w:kern w:val="2"/>
          <w:sz w:val="24"/>
          <w:szCs w:val="24"/>
          <w:lang w:val="pt-BR" w:eastAsia="zh-CN" w:bidi="hi-IN"/>
        </w:rPr>
        <w:t xml:space="preserve">Sobre todas as platibandas deverá ser colocado chapim em concreto simples moldado </w:t>
      </w:r>
      <w:r>
        <w:rPr>
          <w:rFonts w:eastAsia="Microsoft YaHei" w:cs="Arial" w:ascii="Arial" w:hAnsi="Arial"/>
          <w:b w:val="false"/>
          <w:bCs w:val="false"/>
          <w:i/>
          <w:iCs/>
          <w:color w:val="auto"/>
          <w:kern w:val="2"/>
          <w:sz w:val="24"/>
          <w:szCs w:val="24"/>
          <w:lang w:val="pt-BR" w:eastAsia="zh-CN" w:bidi="hi-IN"/>
        </w:rPr>
        <w:t>in loco,</w:t>
      </w:r>
      <w:r>
        <w:rPr>
          <w:rFonts w:eastAsia="Microsoft YaHei" w:cs="Arial" w:ascii="Arial" w:hAnsi="Arial"/>
          <w:b w:val="false"/>
          <w:bCs w:val="false"/>
          <w:color w:val="auto"/>
          <w:kern w:val="2"/>
          <w:sz w:val="24"/>
          <w:szCs w:val="24"/>
          <w:lang w:val="pt-BR" w:eastAsia="zh-CN" w:bidi="hi-IN"/>
        </w:rPr>
        <w:t xml:space="preserve"> que servirá como pingadeira, como forma de protegê-la contra futuras infiltrações, seguindo detalhamento de projet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entulho gerado deverá ser encaminhado para área de bota-fora definida pela fiscalização. No presente projeto foi estimado que os entulhos sejam colocados a 15 km da sede do Distrito Irrigado de Betume, o que poderá ser alterado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Havendo a possibilidade, parte dos entulhos da obra deverão ser reaproveitados na execução do aterro lateral, diminuindo-se, assim, os custos com aquisição de arei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f) Instalações hidrossanitári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A Contratada deverá construir dois sistemas de tratamento de esgotos, de iguais dimensões, sendo um sistema para receber os dejetos sanitários do escritório e outro sistema para receber os dejetos sanitários da da edificação da Codevasf ao lado, onde atualmente funciona uma escola.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s efluentes sanitários gerados na escola atualmente são encaminhados para um sistema desconhecido e que, por vezes, apresenta vazamentos. Aparentemente, o vazamento é proveniente da caixa de gordura, o que deverá ser verificado pela Contratada. Porém, pela necessidade em se construir um muro lateral dividindo o espaço da escola e do escritório, ter-se-á que alterar a localização da caixa de gordura e da caixa enterrada existente (foss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Já os efluentes sanitários provenientes do escritório (prédio principal) são encaminhados para uma fossa séptica fora dos limites do escritório. Por esse fato, a Contratada deverá fazer novas ligações e encaminhar os efluentes ao novo sistema de tratamento de esgot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Quaisquer alterações que se façam necessárias deverão ser previamente autorizadas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fossa séptica deverá ser realizada com paredes em alvenaria de blocos de cimento e fundo em concreto armado, nas dimensões indicadas no projeto apresentado no processo licitatór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sumidouro deverá ser realizado com blocos cerâmicos em crivo para a parede, permitindo a infiltração dos efluentes no solo, seguindo o projeto apresentado no procedimento licitatóri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g) Instalações Elétric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 fiação elétrica, interruptores, tomadas, luminárias, lâmpadas e quadros elétricos deverão ser removidos e descartados, aproveitando-se apenas as unidades que estejam em bom estado de conservação. A seleção desse material e o local de armazendamento será definido pela fiscaliza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ojeto elétrico apresentado pela Contratante deverá ser executado dentro das normas técnicas vigentes e poderá sofrer alterações por ordem da fiscalização.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s salas da Gerência, Administração, Sala dos Técnicos, Recursos Humanos, Operação e Manutenção e Fundiário está prevista a colocação de ar-condicionado tipo split de parede, com a colocação das condensadoras na laje de passeio extern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s fiações elétricas e tubos de cobre deverão ser embutidos nas paredes e no novo forro de gesso. Em ambos os locais, elas deverão correr por dentro de eletrodutos rígidos ou flexívei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h) Esquadri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As esquadrias existentes deverão ser removidas para um local indicado pela fiscalização e não deverão ser reutilizadas, salvo por determinação da Fiscalização. Novas esquadrias deverão ser assentadas de acordo com o projeto apresentado pela Codevasf. Deve-se observar que muitas delas foram alteradas de lugar e de tamanho, sendo necessária a readequação das aberturas.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s as esquadrias externas serão em madeira de lei almofadadas, tanto portas como janelas, salvo as esquadrias metálicas que serão colocadas nos banheiros e no depósito. A Contratada deverá apresentar documento do fornecedor informando o tipo da madeira usada e a fiscalização deverá verificar se trata-se de madeira de lei, para posteriormente aprovar à instalação das mesmas. Já as portas internas serão em madeira compensada (canela) lis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esquadrias metálicas dos banheiros e do arquivo serão janelas tipo basculante de 1,20x1,20m com vidros de 03 mm.</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s elas deverão ser assentadas mantendo o mesmo alinhamento das port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s as esquadrias externas de madeira do escritório receberão proteção contra arrombamento. Para as janelas em madeira, previu-se a colocação de grades tipo tijolinho, passando 20cm para cada lado; e nas portas, serão colocados portões em ferro, chumbados na parede.</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s portões e as grades de proteção das janelas deverão ser pintados com esmalte acetinado após a aplicação de uma demão de pintura anticorrosiva (zarc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i) Louças e met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s louças e metais sanitários dos banheiros e copa deverão ser retirados do local no início dos trabalhos para não serem danificados com o desenvolvimento das obras e armazenados em local apropriado. As unidades que estejam em bom estado deverão ser reaproveitadas, o que será verificado pela Fiscalização. Os materiais necessários para equipar o banheiro de deficientes estão previstos em projeto, devendo-se observar as normas técnicas vigentes.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área de serviço está prevista a colocação de um tanque para a lavagem de roupas, com torneira cromada e sifão em PVC.</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h)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 a área externa sem pavimentação, dentro dos limites do escritório, deverá ser aterrada com terra vegetal e plantada com grama esmeral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área externa entre o muro da lateral direita e a escola receberá apenas aterro em arei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final dos serviços, o local da obra deverá ser limpo e todos os entulhos devidamente encaminhados para área de bota-fora indicada pela fiscalização, com posterior desmobilização de pessoal, equipamentos, ferramentas e maquinário.</w:t>
      </w:r>
    </w:p>
    <w:p>
      <w:pPr>
        <w:pStyle w:val="Normal"/>
        <w:spacing w:lineRule="auto" w:line="360" w:before="170" w:after="170"/>
        <w:ind w:left="0" w:right="0" w:hanging="0"/>
        <w:jc w:val="both"/>
        <w:rPr>
          <w:sz w:val="36"/>
          <w:szCs w:val="36"/>
        </w:rPr>
      </w:pPr>
      <w:r>
        <w:rPr>
          <w:sz w:val="36"/>
          <w:szCs w:val="36"/>
        </w:rPr>
      </w:r>
    </w:p>
    <w:sectPr>
      <w:headerReference w:type="default" r:id="rId2"/>
      <w:footerReference w:type="default" r:id="rId3"/>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auto"/>
    <w:pitch w:val="default"/>
  </w:font>
  <w:font w:name="OpenSymbol">
    <w:altName w:val="Arial Unicode MS"/>
    <w:charset w:val="0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9pt;height:23.55pt;mso-wrap-distance-left:9.05pt;mso-wrap-distance-right:9.05pt;mso-position-horizontal-relative:text;mso-position-vertical-relative:text" filled="t" fillcolor="#FFFFFF" o:ole="">
                <v:imagedata r:id="rId2" o:title=""/>
              </v:shape>
              <o:OLEObject Type="Embed" ProgID="" ShapeID="ole_rId1" DrawAspect="Content" ObjectID="_616758786"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COMPANHIA DE DESENVOLVIMENTO DOS VALES DO SÃO FRANCISCO  E DO PARNAÍBA</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
    <w:next w:val="TextBody"/>
    <w:qFormat/>
    <w:pPr>
      <w:numPr>
        <w:ilvl w:val="0"/>
        <w:numId w:val="3"/>
      </w:numPr>
      <w:outlineLvl w:val="1"/>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osumrio">
    <w:name w:val="Título do sumário"/>
    <w:basedOn w:val="Ttulo"/>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kinsoku w:val="true"/>
      <w:overflowPunct w:val="true"/>
      <w:autoSpaceDE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50Z</dcterms:created>
  <dc:creator/>
  <dc:description/>
  <dc:language>en-US</dc:language>
  <cp:lastModifiedBy/>
  <cp:lastPrinted>2017-04-07T14:43:00Z</cp:lastPrinted>
  <dcterms:modified xsi:type="dcterms:W3CDTF">2017-10-23T13:13:31Z</dcterms:modified>
  <cp:revision>164</cp:revision>
  <dc:subject/>
  <dc:title/>
</cp:coreProperties>
</file>