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835"/>
      </w:tblGrid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TALHAMENTO DO BDI SOBRE SERVIÇO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QUADRO P0 - XV</w:t>
            </w:r>
          </w:p>
        </w:tc>
      </w:tr>
    </w:tbl>
    <w:p>
      <w:pPr>
        <w:pStyle w:val="Normal"/>
        <w:spacing w:before="48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701"/>
        <w:gridCol w:w="1417"/>
        <w:gridCol w:w="1418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ITAL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LHA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 / ___</w:t>
            </w:r>
          </w:p>
        </w:tc>
      </w:tr>
    </w:tbl>
    <w:p>
      <w:pPr>
        <w:pStyle w:val="Normal"/>
        <w:spacing w:before="48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 DA CONCORRENTE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8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"/>
        <w:gridCol w:w="4780"/>
        <w:gridCol w:w="992"/>
        <w:gridCol w:w="1560"/>
        <w:gridCol w:w="1559"/>
      </w:tblGrid>
      <w:tr>
        <w:trPr/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OSIÇÀ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X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$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  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vertAlign w:val="superscript"/>
              </w:rPr>
              <w:t>1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ÇÃO CENTRAL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ários e encargos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ritório Central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5" w:hRule="atLeast"/>
        </w:trPr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gens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174" w:hanging="17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STOS E TAXAS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 ISS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 PIS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 COFINS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 DE RISCO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ESAS FINANCEIRAS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ÍCIOS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O T A L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48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5"/>
        <w:gridCol w:w="1567"/>
        <w:gridCol w:w="2268"/>
        <w:gridCol w:w="2693"/>
      </w:tblGrid>
      <w:tr>
        <w:trPr>
          <w:cantSplit w:val="true"/>
        </w:trPr>
        <w:tc>
          <w:tcPr>
            <w:tcW w:w="49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49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48" w:after="4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FILENAM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input.doc</w:t>
    </w:r>
    <w:r>
      <w:rPr>
        <w:sz w:val="16"/>
        <w:szCs w:val="16"/>
        <w:rFonts w:cs="Arial Narrow" w:ascii="Arial Narrow" w:hAnsi="Arial Narrow"/>
      </w:rPr>
      <w:fldChar w:fldCharType="end"/>
    </w:r>
  </w:p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</w:rPr>
      <w:t xml:space="preserve">Folha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1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de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1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specificar a moeda estrangeira, caso existent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nsiderar todos os impostos e taxas conforme previsto na legislação vigente, aplicado sobre o preço de venda da obra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00:00Z</dcterms:created>
  <dc:creator>CODEVASF</dc:creator>
  <dc:description/>
  <cp:keywords/>
  <dc:language>en-US</dc:language>
  <cp:lastModifiedBy>Oscálmi Porto Freitas</cp:lastModifiedBy>
  <cp:lastPrinted>2011-09-29T12:06:00Z</cp:lastPrinted>
  <dcterms:modified xsi:type="dcterms:W3CDTF">2011-10-07T20:59:00Z</dcterms:modified>
  <cp:revision>6</cp:revision>
  <dc:subject/>
  <dc:title>CODEVASF</dc:title>
</cp:coreProperties>
</file>