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ESPECIFICAÇÕES TÉCNICA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 - GENERALIDADES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As presentes especificações técnicas destinam-se fornecer informações dos principais serviços e materiais utilizados na execução dos serviços de reforma de sanitários da sede da 4ªSR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</w:rPr>
        <w:t>01 –</w:t>
      </w:r>
      <w:r>
        <w:rPr>
          <w:rFonts w:cs="Arial" w:ascii="Arial" w:hAnsi="Arial"/>
          <w:b/>
          <w:bCs/>
          <w:sz w:val="22"/>
        </w:rPr>
        <w:t xml:space="preserve"> Localizaçã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v. Beira Mar, 2150, Jardins, Aracaju/SE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</w:rPr>
        <w:t xml:space="preserve">02 – </w:t>
      </w:r>
      <w:r>
        <w:rPr>
          <w:rFonts w:cs="Arial" w:ascii="Arial" w:hAnsi="Arial"/>
          <w:b/>
          <w:bCs/>
          <w:sz w:val="22"/>
        </w:rPr>
        <w:t>Prazo</w:t>
      </w:r>
      <w:r>
        <w:rPr>
          <w:rFonts w:cs="Arial" w:ascii="Arial" w:hAnsi="Arial"/>
          <w:sz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O prazo de execução dos serviços será de 180 dia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 - ESPECIFICAÇÃO TÉCNICA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tes do Início do serviço deve ser apresentado a fiscalização a ART da Obra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devasf disponibilizará espaço para servir de almoxarifado para contratada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alquer alteração na planilha, materiais e nos serviços deverão ser aprovados pela fiscalização; 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 caução deve estar recolhida antes dos serviços serem iniciados, conforme clausula contratual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>Somente serão aceitos materiais de primeira qualidade e de larga aceitação no mercado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>Não serão aceitas improvisações, má qualidade nos serviços e imperfeições de qualquer natureza. Serviços assim serão absolutamente recusados não sendo medidos nem pagos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rFonts w:cs="Arial" w:ascii="Arial" w:hAnsi="Arial"/>
          <w:sz w:val="24"/>
        </w:rPr>
        <w:t>Como se trata de obras de pequeno porte, o custo eventual de itens de serviços preliminares e demais itens comuns na maioria das obras, são aqui considerados como incluídos nos preços unitários de serviços apresentados na proposta. Não serão considerados, portanto, para efeito de medição e pagamento, nenhum custo adicional, além dos itens de materiais/serviços propostos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rFonts w:cs="Arial" w:ascii="Arial" w:hAnsi="Arial"/>
          <w:sz w:val="24"/>
        </w:rPr>
        <w:t>Serão considerados para efeito de medição e pagamento os serviços efetivamente realizados, tomando como base a planilha de contrato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rFonts w:cs="Arial" w:ascii="Arial" w:hAnsi="Arial"/>
          <w:sz w:val="24"/>
        </w:rPr>
        <w:t>Os serviços somente serão iniciados com a presença do fiscal da CODEVASF, que efetuará os levantamentos iniciais necessários à futura quantificação dos trabalho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Materiais: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os os materiais a serem empregados na obra, deverão ser de primeira qualidade, satisfazendo todas as exigências da ABN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Serviços: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Todos os serviços necessários para a execução da obra obedecerão fielmente às determinações do projeto, planilhas orçamentárias e da fiscalização;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preços unitários bem como os materiais foram baseados na Tabela do SINAPI (</w:t>
      </w:r>
      <w:r>
        <w:rPr>
          <w:rFonts w:cs="Arial" w:ascii="Arial" w:hAnsi="Arial"/>
          <w:color w:val="000000"/>
        </w:rPr>
        <w:t>Sistema Nacional de Pesquisa de Custos e Índices da Construção Civil</w:t>
      </w:r>
      <w:r>
        <w:rPr>
          <w:rFonts w:cs="Verdana" w:ascii="Verdana" w:hAnsi="Verdana"/>
        </w:rPr>
        <w:t>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 1. Serviços iniciais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 xml:space="preserve">Os banheiros serão demolidos internamente em sua totalidade. O piso de alta resistência será retirado de tal forma que seja possível uma diferença de nível entre a parte externa e interna com “piso pronto” de aproximadamente 1 cm.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o material proveniente da demolição/retirada deverá ser acondicionado em caixas de entulho e transportadas para área de descarte adequada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s sanitários superiores serão construídos banco de alvenaria, conforme projeto, que serão revestidos de cerâmica igual ao revestimento das paredes, na área destinada ao “vestiário”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B 2. Piso: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erá executado contra piso em argamassa para receber a cerâmica que será em porcelanato POLIDO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 3. Paredes: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Após a retirada dos azulejos as paredes receberão uma camada regularizadora argamassa (Reboco), para receber o revestimento cerâmico para parede de dimensões aproximadas de 34 x 34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s paredes divisórias serão granito polido nas duas fazes com espessura de 2 cm do tipo, Branco Dallas, Amarelo Santa Cecília ou similar de acordo com a fiscalização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Serão colocados espelho de 4 mm acima dos lavatórios e nos vestiários, fixados com parafus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 4. Esquadrias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orta de entrada será trocado o laminado dos dois lados, as portas internas dos sanitários serão de vidro temperado com película fosca, na espessura de 10 mm, com fechamento por meio de tarjet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 5. Louças e Metais: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vasos sanitários serão acoplados e de louça, com função ecológica, com dois tipos de descarga, as bancadas em granito Amarelo Santa Cecília, Branco Dallas ou similar, com uma saia de 15 cm e rodopia de 7 cm, com cubas de louça e válvulas, engate e sifão cromados, os mictórios também de louça com acessórios cromados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as as torneiras e válvulas de descargas dos mictórios serão automatizadas, acionamento temporizado, com fechamento automático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erão instalados registros de manobra com acabamentos cromados nas colunas de água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 6. Instalações Hidro sanitárias: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Com a substituição dos vasos sanitários será necessário instalação de ponto hidráulico para os vasos acoplados, sendo todos embutidos. A rede de água e esgoto deverá ser revisada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 7. Instalações Elétricas :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instalados novas luminárias com mudanças de toda fiação interna dos sanitári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B 8. Teto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O forro de gesso será instalado a 3 metros de altura e pintado com tinta latéx acrílica na cor branca em 3 demãos.</w:t>
        <w:tab/>
        <w:tab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Aracaju, Junho de 2014</w:t>
      </w:r>
    </w:p>
    <w:sectPr>
      <w:headerReference w:type="default" r:id="rId2"/>
      <w:type w:val="nextPage"/>
      <w:pgSz w:w="11906" w:h="16838"/>
      <w:pgMar w:left="1418" w:right="141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2124" w:firstLine="428"/>
      <w:jc w:val="left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55pt;margin-top:1.7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20978804" r:id="rId1"/>
      </w:object>
    </w:r>
    <w:r>
      <w:rPr>
        <w:rFonts w:cs="Times New Roman" w:ascii="Times New Roman" w:hAnsi="Times New Roman"/>
        <w:sz w:val="16"/>
      </w:rPr>
      <w:t>Ministério da Integração Nacional - M I</w:t>
    </w:r>
  </w:p>
  <w:p>
    <w:pPr>
      <w:pStyle w:val="Heading2"/>
      <w:ind w:left="1844" w:firstLine="708"/>
      <w:jc w:val="left"/>
      <w:rPr/>
    </w:pPr>
    <w:r>
      <w:rPr>
        <w:rFonts w:cs="Times New Roman" w:ascii="Times New Roman" w:hAnsi="Times New Roman"/>
        <w:sz w:val="16"/>
      </w:rPr>
      <w:t>Companhia de Desenvolvimento dos Vales do São Francisco e do Parnaíba</w:t>
    </w:r>
  </w:p>
  <w:p>
    <w:pPr>
      <w:pStyle w:val="Heading2"/>
      <w:ind w:left="1844" w:firstLine="708"/>
      <w:jc w:val="lef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4.ª Superintendência Regional</w:t>
    </w:r>
  </w:p>
  <w:p>
    <w:pPr>
      <w:pStyle w:val="Normal"/>
      <w:rPr>
        <w:rFonts w:ascii="Times New Roman" w:hAnsi="Times New Roman" w:cs="Times New Roman"/>
        <w:sz w:val="16"/>
      </w:rPr>
    </w:pPr>
    <w:r>
      <w:rPr>
        <w:rFonts w:cs="Times New Roman"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Arial" w:hAnsi="Arial" w:cs="Arial"/>
      <w:b/>
      <w:sz w:val="18"/>
    </w:rPr>
  </w:style>
  <w:style w:type="character" w:styleId="Ttulo2Char">
    <w:name w:val="Título 2 Char"/>
    <w:qFormat/>
    <w:rPr>
      <w:rFonts w:ascii="Arial" w:hAnsi="Arial" w:cs="Arial"/>
      <w:b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5:01:00Z</dcterms:created>
  <dc:creator>LUIZ GERALDO</dc:creator>
  <dc:description/>
  <cp:keywords/>
  <dc:language>en-US</dc:language>
  <cp:lastModifiedBy>Luciano Martins Moreira</cp:lastModifiedBy>
  <cp:lastPrinted>2014-06-11T14:06:00Z</cp:lastPrinted>
  <dcterms:modified xsi:type="dcterms:W3CDTF">2014-06-11T17:06:00Z</dcterms:modified>
  <cp:revision>5</cp:revision>
  <dc:subject>ESPECIFICAÇÕES TÉCNICAS</dc:subject>
  <dc:title>CASA DO MEL - AG.07</dc:title>
</cp:coreProperties>
</file>