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DITAL 10/201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EGÃO ELETRÔNICO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CURSO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right="0" w:firstLine="708"/>
        <w:jc w:val="both"/>
        <w:rPr>
          <w:color w:val="000000"/>
        </w:rPr>
      </w:pPr>
      <w:r>
        <w:rPr>
          <w:color w:val="000000"/>
        </w:rPr>
        <w:t>A empresa ANKORA COMÉRCIO, SERVIÇOS E IMPORTAÇÕES LTDA interpôs recurso, tempestivamente, relativamente ao Pregão Eletrônico, Edital 10/2015, que trata da execução de serviços de limpeza, manutenção, conservação, higienização e de jardinagem, do Centro de Recursos Pesqueiros e Aquicultura de Betume - 4ª CIB, conforme cópia anexa; as demais empresas têm 3 dias, até as 18 h e 30 min, horário de Brasília, ou 17 h  e 30 min, horário local, do dia 04/01/2016, para, querendo, apresentar contrarrazões.</w:t>
      </w:r>
    </w:p>
    <w:p>
      <w:pPr>
        <w:pStyle w:val="Normal"/>
        <w:ind w:left="708" w:right="0" w:firstLine="708"/>
        <w:jc w:val="both"/>
        <w:rPr>
          <w:color w:val="000000"/>
        </w:rPr>
      </w:pPr>
      <w:r>
        <w:rPr>
          <w:color w:val="000000"/>
        </w:rPr>
        <w:t>Os autos do processo se encontram à disposição dos interessados. na sala da 4ª Secretaria Regional de Licitações da CODEVASF, na Avenida Beira Mar, 2.150, Bairro Jardins - Aracaju/S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48:00Z</dcterms:created>
  <dc:creator>Fabio</dc:creator>
  <dc:description/>
  <dc:language>en-US</dc:language>
  <cp:lastModifiedBy>Fabio</cp:lastModifiedBy>
  <dcterms:modified xsi:type="dcterms:W3CDTF">2014-08-19T11:53:00Z</dcterms:modified>
  <cp:revision>1</cp:revision>
  <dc:subject/>
  <dc:title>EDITAL 05/2014</dc:title>
</cp:coreProperties>
</file>