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PECIFICAÇÕES TÉCNICAS</w:t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"/>
        <w:spacing w:lineRule="auto" w:line="360"/>
        <w:rPr/>
      </w:pPr>
      <w:r>
        <w:rPr>
          <w:b/>
          <w:caps/>
          <w:sz w:val="24"/>
          <w:szCs w:val="24"/>
        </w:rPr>
        <w:t>fornecimento de eletrobomba montada em flutuador, CONFORME DESCRIÇÃO ABAIXO, PARA UTILIZAÇÃO NOS PERIMETROS IRRIGADOS DA CODEVASF 4ª sr</w:t>
      </w:r>
    </w:p>
    <w:p>
      <w:pPr>
        <w:pStyle w:val="Heading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Estabelecer as informações técnicas mínimas necessárias ao fornecimento de </w:t>
      </w:r>
      <w:r>
        <w:rPr>
          <w:b w:val="false"/>
          <w:i w:val="false"/>
          <w:color w:val="000000"/>
          <w:sz w:val="24"/>
          <w:szCs w:val="24"/>
        </w:rPr>
        <w:t>01 (UM) sistema de bombeamento flutuante para</w:t>
      </w:r>
      <w:r>
        <w:rPr>
          <w:b w:val="false"/>
          <w:i w:val="false"/>
          <w:sz w:val="24"/>
          <w:szCs w:val="24"/>
        </w:rPr>
        <w:t xml:space="preserve"> utilização nos Perímetros Irrigados da Codevasf, localizados nos municípios de Cedro de São João, Propriá e Neopólis/SE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Os fornecimentos e serviços objeto destas especificações técnicas deverão seguir as normas da ABNT -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ABNT</w:t>
      </w:r>
      <w:r>
        <w:rPr>
          <w:sz w:val="24"/>
          <w:szCs w:val="24"/>
        </w:rPr>
        <w:t xml:space="preserve"> - Associação Brasileira de Normas Técnica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PI</w:t>
      </w:r>
      <w:r>
        <w:rPr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DIN</w:t>
      </w:r>
      <w:r>
        <w:rPr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STM</w:t>
      </w:r>
      <w:r>
        <w:rPr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ISI</w:t>
      </w:r>
      <w:r>
        <w:rPr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IEC</w:t>
      </w:r>
      <w:r>
        <w:rPr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NSI</w:t>
      </w:r>
      <w:r>
        <w:rPr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NEMA</w:t>
      </w:r>
      <w:r>
        <w:rPr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uaisquer divergências entre as especificações e as citadas normas deverão ser comunicadas, por escrito, a Fiscalização para esclarecimentos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ENTE DE OPERAÇÃ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ITUDE:</w:t>
      </w:r>
      <w:r>
        <w:rPr>
          <w:sz w:val="24"/>
          <w:szCs w:val="24"/>
        </w:rPr>
        <w:t xml:space="preserve"> Abaixo de 1.000 metr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/>
      </w:pPr>
      <w:r>
        <w:rPr>
          <w:b/>
          <w:sz w:val="24"/>
          <w:szCs w:val="24"/>
        </w:rPr>
        <w:t>CLIMA:</w:t>
      </w:r>
      <w:r>
        <w:rPr>
          <w:sz w:val="24"/>
          <w:szCs w:val="24"/>
        </w:rPr>
        <w:t xml:space="preserve"> tropical temperatura variando entre: 23ºC a 35ºC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UMIDADE RELATIVA DO AR:</w:t>
      </w:r>
      <w:r>
        <w:rPr>
          <w:sz w:val="24"/>
          <w:szCs w:val="24"/>
        </w:rPr>
        <w:t xml:space="preserve"> 40 a 80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FLUÍDO BOMBEADO:</w:t>
      </w:r>
      <w:r>
        <w:rPr>
          <w:sz w:val="24"/>
          <w:szCs w:val="24"/>
        </w:rPr>
        <w:t xml:space="preserve"> Água Bru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VAZÃO:</w:t>
      </w:r>
      <w:r>
        <w:rPr>
          <w:sz w:val="24"/>
          <w:szCs w:val="24"/>
        </w:rPr>
        <w:t xml:space="preserve"> no mínimo 1.700 m³/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571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LTURA MANOMÉTRICA</w:t>
      </w:r>
      <w:r>
        <w:rPr>
          <w:sz w:val="24"/>
          <w:szCs w:val="24"/>
        </w:rPr>
        <w:t>: 10 MCA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DOS CONSTRUTIV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OPO DO FORNECIMENTO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Deverá ser fornecida uma nova eletrobomba montada em flutuador, do tipo centrífuga, acoplada diretamente ao motor através do corpo de sucção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, contendo os demais elementos necessários para está apta a operar, estando previstos nesse forneciment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Relatório dos teste e ensaios, quando necessários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Todos os outros serviços, peças e acessórios que se façam necessários a instalação e a boa operação do equipamento fornecido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 DAS ELETROBOMBAS E FLUTUADOR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709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ífuga de simples estágio, para operação na posição vertical, afogada, rotor desenvolvido em aço inox AISI 416, acoplado diretamente ao eixo do motor </w:t>
      </w:r>
      <w:r>
        <w:rPr>
          <w:b/>
          <w:sz w:val="24"/>
          <w:szCs w:val="24"/>
        </w:rPr>
        <w:t>(MONOBLOCO)</w:t>
      </w:r>
      <w:r>
        <w:rPr>
          <w:sz w:val="24"/>
          <w:szCs w:val="24"/>
        </w:rPr>
        <w:t xml:space="preserve">. A sucção do fluido bombeado deverá ser axial e o recalque radial. A eletrobomba deverá possuir crivo em forma de tela em aço inox ou alumínio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máxima velocidade de rotação, capaz de atender a vazão, carga hidráulica e potência especificada, em condições aceitáveis de ruído, cavitação, vibrações ou qualquer anomalia, não deverá exceder 1750 rpm (um mil setecentos e cinquenta rotações por minuto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TOR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</w:t>
      </w:r>
      <w:r>
        <w:rPr>
          <w:sz w:val="24"/>
          <w:szCs w:val="24"/>
        </w:rPr>
        <w:t>. O ponto de operação deve estar localizado em ponto intermediário em relação aos máximos e mínimos valores. O rotor deverá ser balanceado estática e dinamicamente, conforme prescrito na norma ISO 1940. A transmissão de torque deverá ser por chavet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 DA BOMBA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FERRO FUNDIDO NODULAR</w:t>
      </w:r>
      <w:r>
        <w:rPr>
          <w:sz w:val="24"/>
          <w:szCs w:val="24"/>
        </w:rPr>
        <w:t>, em fundição da melhor qualidade, com olhais para içamento.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268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X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</w:t>
      </w:r>
      <w:r>
        <w:rPr>
          <w:b/>
          <w:sz w:val="24"/>
          <w:szCs w:val="24"/>
        </w:rPr>
        <w:t>AÇO INOX AISI 416,</w:t>
      </w:r>
      <w:r>
        <w:rPr>
          <w:sz w:val="24"/>
          <w:szCs w:val="24"/>
        </w:rPr>
        <w:t xml:space="preserve"> com luvas protetoras do eixo substituívei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D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vedação deverá ser realizada através de selo mecân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/>
        <w:ind w:left="2160" w:hanging="10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R ELÉT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GRAU DE PROTEÇÃO:</w:t>
      </w:r>
      <w:r>
        <w:rPr>
          <w:sz w:val="24"/>
          <w:szCs w:val="24"/>
        </w:rPr>
        <w:t xml:space="preserve"> TF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CLASSE DE ISOLAÇÃO:</w:t>
      </w:r>
      <w:r>
        <w:rPr>
          <w:sz w:val="24"/>
          <w:szCs w:val="24"/>
        </w:rPr>
        <w:t xml:space="preserve">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IPO:</w:t>
      </w:r>
      <w:r>
        <w:rPr>
          <w:sz w:val="24"/>
          <w:szCs w:val="24"/>
        </w:rPr>
        <w:t xml:space="preserve"> Trifásico assíncrono, tipo gaiola de esquilo em curto circ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ALIMENTAÇÃO:</w:t>
      </w:r>
      <w:r>
        <w:rPr>
          <w:sz w:val="24"/>
          <w:szCs w:val="24"/>
        </w:rPr>
        <w:t xml:space="preserve"> Trifásica 220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FREQUÊNCIA:</w:t>
      </w:r>
      <w:r>
        <w:rPr>
          <w:sz w:val="24"/>
          <w:szCs w:val="24"/>
        </w:rPr>
        <w:t xml:space="preserve"> 60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FATOR DE SERVIÇO:</w:t>
      </w:r>
      <w:r>
        <w:rPr>
          <w:sz w:val="24"/>
          <w:szCs w:val="24"/>
        </w:rPr>
        <w:t xml:space="preserve"> 1.0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TÊNCIA NOMINAL:</w:t>
      </w:r>
      <w:r>
        <w:rPr>
          <w:sz w:val="24"/>
          <w:szCs w:val="24"/>
        </w:rPr>
        <w:t xml:space="preserve"> Até 125 C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RENDIMENTO MÍNIMO:</w:t>
      </w:r>
      <w:r>
        <w:rPr>
          <w:sz w:val="24"/>
          <w:szCs w:val="24"/>
        </w:rPr>
        <w:t xml:space="preserve"> 9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b/>
          <w:sz w:val="24"/>
          <w:szCs w:val="24"/>
        </w:rPr>
        <w:t>RPM:</w:t>
      </w:r>
      <w:r>
        <w:rPr>
          <w:sz w:val="24"/>
          <w:szCs w:val="24"/>
        </w:rPr>
        <w:t xml:space="preserve"> Compatível com a bom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TESTES E ENSAIOS:</w:t>
      </w:r>
      <w:r>
        <w:rPr>
          <w:sz w:val="24"/>
          <w:szCs w:val="24"/>
        </w:rPr>
        <w:t xml:space="preserve"> De roti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559" w:leader="none"/>
          <w:tab w:val="left" w:pos="1843" w:leader="none"/>
        </w:tabs>
        <w:spacing w:lineRule="auto" w:line="360"/>
        <w:ind w:left="851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IDO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artes fundidas devem estar isentas de defeitos prejudicais aparentes à inspeção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artes das superfícies não usinadas, particularmente aquelas em contato com a água, devem ser lisas e isentas de rebarbas e irregularidade de fundi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Todos os defeitos devem ser estudados e sua reparação será submetida à aprovação da fiscalização. Tal aprovação só será conferida para defeitos que não afetam a resistência, o uso ou a usinarem da peç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 peças fundidas serão submetidas a tratamento térmico apropriado para obter as características mecânicas requerida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Não será tolerado qualquer reparo após o tratamento térmico f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2" w:leader="none"/>
          <w:tab w:val="left" w:pos="1418" w:leader="none"/>
          <w:tab w:val="left" w:pos="1843" w:leader="none"/>
        </w:tabs>
        <w:spacing w:lineRule="auto" w:line="360"/>
        <w:ind w:left="2160" w:hanging="1309"/>
        <w:jc w:val="both"/>
        <w:rPr/>
      </w:pPr>
      <w:r>
        <w:rPr>
          <w:b/>
          <w:sz w:val="24"/>
          <w:szCs w:val="24"/>
        </w:rPr>
        <w:t>FLUTUADOR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etrobombas serão montadas em flutuadores individuais, desenvolvidos em PRFV. Devendo possuir capacidade de flutuação e garantia de estabilidade, considerando a eletrobomba em operação e quando da ocorrência de manutenção mais 200kg, correspondentes ao peso de dois mantenedores com ferramentas e equipament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everá possuir tampa de proteção removível para o conjunto motobomba. A tampa deverá ser fabricada em PRFV, garantindo a ventilação necessária ao motor e a proteção contra contatos acidentais no conjunto motobomba. Deverá ainda compor a base flutuante, um tubo de recalque flange-flange, desenvolvido em PRFV, compatível com o flange da eletrobomba e com saída horizontal no mesmo alinhamento do recalque da bomb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EÚDO MÍNIMO DAS PROPOSTAS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TÉCNICA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lém do completo preenchimento das Folhas de Dados dos equipamentos, a licitante deverá apresentar catálogos, desenhos, gráficos, dados e texto, todos em português, cujo conteúdo compreenda no mínimo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talhamento das características técnicas do equipamento ofertado, tais com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is empregado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seguidas, </w:t>
      </w:r>
    </w:p>
    <w:p>
      <w:pPr>
        <w:pStyle w:val="Normal"/>
        <w:numPr>
          <w:ilvl w:val="2"/>
          <w:numId w:val="4"/>
        </w:numPr>
        <w:spacing w:lineRule="auto" w:line="360"/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Plano de pintura, etc.;</w:t>
      </w:r>
    </w:p>
    <w:p>
      <w:pPr>
        <w:pStyle w:val="Normal"/>
        <w:numPr>
          <w:ilvl w:val="2"/>
          <w:numId w:val="3"/>
        </w:numPr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urvas de desempenho esperadas para o equipamento, tais com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elocidades de rotação (RPM), máxima e mínim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Vazão (Q) x Altura Manométrica Total (AMT) para cada rotaçã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Diâmetro do roto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  <w:tab w:val="left" w:pos="1560" w:leader="none"/>
          <w:tab w:val="left" w:pos="1843" w:leader="none"/>
        </w:tabs>
        <w:spacing w:lineRule="auto" w:line="360"/>
        <w:ind w:left="2280" w:hanging="862"/>
        <w:jc w:val="both"/>
        <w:rPr>
          <w:sz w:val="24"/>
          <w:szCs w:val="24"/>
        </w:rPr>
      </w:pPr>
      <w:r>
        <w:rPr>
          <w:sz w:val="24"/>
          <w:szCs w:val="24"/>
        </w:rPr>
        <w:t>Rendimento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6379" w:leader="none"/>
        </w:tabs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Nessas curvas deverão constar os limites de operação máximo e mínimo e os pontos mais relevantes, tais como o ponto de melhor rendimento e o ponto de vazão nula (“shut-off”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desenhos preliminares dos equipamentos ofertados, com suas dimensões, localização da sucção e descarga, sentido de rotação e peso aproximado dos conjuntos entre outros, ao quais deverão ser baseados nas informações contidas nos dados construtivo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NTIA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prazo de garantia será de 12 (DOZE) meses contra defeitos de fabricação, contados a partir do recebimento dos sistemas de captação pela fiscalizaçã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68591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49"/>
                          </w:tblGrid>
                          <w:tr>
                            <w:trPr>
                              <w:trHeight w:val="261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atLeast"/>
                            </w:trPr>
                            <w:tc>
                              <w:tcPr>
                                <w:tcW w:w="7349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7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49"/>
                    </w:tblGrid>
                    <w:tr>
                      <w:trPr>
                        <w:trHeight w:val="261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400" w:hRule="atLeast"/>
                      </w:trPr>
                      <w:tc>
                        <w:tcPr>
                          <w:tcW w:w="7349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708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22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CG Times (WN)" w:hAnsi="CG Times (WN)" w:cs="CG Times (WN)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37:00Z</dcterms:created>
  <dc:creator>CODEVASF</dc:creator>
  <dc:description/>
  <cp:keywords/>
  <dc:language>en-US</dc:language>
  <cp:lastModifiedBy>Ricardo Martins Santos</cp:lastModifiedBy>
  <cp:lastPrinted>2015-06-17T09:59:00Z</cp:lastPrinted>
  <dcterms:modified xsi:type="dcterms:W3CDTF">2015-07-30T19:07:00Z</dcterms:modified>
  <cp:revision>30</cp:revision>
  <dc:subject/>
  <dc:title/>
</cp:coreProperties>
</file>