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DITAL 05/201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ONCORRÊNC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CURSOS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 xml:space="preserve">As empresas MKR CONSTRUÇÕES LTDA e BOMFIM &amp; SANTOS LTDA interpuseram recursos relativamente à Concorrência, Edital 05/2014, que trata da execução das obras e serviços de canais de irrigação do Perímetro Irrigado do Betume; foram encaminhadas cópias dos citados recursos para as empresas participantes, para que, querendo, os impugne no prazo de 5 dias úteis (art. 109, § 3º, Lei 8.666/1993), ou seja, até as 17 horas e 30 minutos, horário de Brasília, do dia 22/08/2014. 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>Os autos do processo se encontram à disposição de V. Sa. na sala da 4ª Secretaria Regional de Licitações da CODEVASF, na Avenida Beira Mar, 2.150, Bairro Jardin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48:00Z</dcterms:created>
  <dc:creator>Fabio</dc:creator>
  <dc:description/>
  <cp:keywords/>
  <dc:language>en-US</dc:language>
  <cp:lastModifiedBy>Fabio</cp:lastModifiedBy>
  <dcterms:modified xsi:type="dcterms:W3CDTF">2014-08-19T11:53:00Z</dcterms:modified>
  <cp:revision>1</cp:revision>
  <dc:subject/>
  <dc:title>EDITAL 05/2014</dc:title>
</cp:coreProperties>
</file>