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24000</wp:posOffset>
                </wp:positionH>
                <wp:positionV relativeFrom="paragraph">
                  <wp:posOffset>284480</wp:posOffset>
                </wp:positionV>
                <wp:extent cx="3997325" cy="339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339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TRATAÇÃO DE EMPRESA DO RAMO DA ENGENHARIA PARA A EXECUÇÃO DAS OBRAS E SERVIÇOS RELATIVOS À CONSTRUÇÃO DE PASSAGEM MOLHADA NA ZONA RURAL, LOCALIZADA NO MUNICÍPIO DE MIRANDIBA, ESTADO DE PERNAMBUCO, ÁREA DE ATUAÇÃO DA 3ª SUPERINTENDÊNCIA REGIONAL DA CODEVASF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267.55pt;mso-wrap-distance-left:9.05pt;mso-wrap-distance-right:9.05pt;mso-wrap-distance-top:0pt;mso-wrap-distance-bottom:0pt;margin-top:22.4pt;mso-position-vertical-relative:text;margin-left:12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NTRATAÇÃO DE EMPRESA DO RAMO DA ENGENHARIA PARA A EXECUÇÃO DAS OBRAS E SERVIÇOS RELATIVOS À CONSTRUÇÃO DE PASSAGEM MOLHADA NA ZONA RURAL, LOCALIZADA NO MUNICÍPIO DE MIRANDIBA, ESTADO DE PERNAMBUCO, ÁREA DE ATUAÇÃO DA 3ª SUPERINTENDÊNCIA REGIONAL DA CODEVAS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Outubro/2017</w:t>
      </w:r>
    </w:p>
    <w:p>
      <w:pPr>
        <w:pStyle w:val="Heading"/>
        <w:keepNext w:val="false"/>
        <w:pageBreakBefore w:val="false"/>
        <w:ind w:left="141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false"/>
        <w:pageBreakBefore w:val="false"/>
        <w:ind w:left="14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keepNext w:val="false"/>
        <w:pageBreakBefore w:val="false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UMÁRIO</w:t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67" w:hanging="3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567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pt-PT" w:eastAsia="en-US"/>
            </w:rPr>
            <w:instrText xml:space="preserve"> TOC \h \z \t "Tit 2;1" </w:instrText>
          </w:r>
          <w:r>
            <w:rPr>
              <w:rStyle w:val="IndexLink"/>
              <w:sz w:val="24"/>
              <w:szCs w:val="24"/>
              <w:lang w:val="pt-PT" w:eastAsia="en-US"/>
            </w:rPr>
            <w:fldChar w:fldCharType="separate"/>
          </w:r>
          <w:hyperlink w:anchor="__RefHeading___Toc413771908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09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2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LOCALIZAÇÃO E VIAS DE ACESS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0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3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ONDIÇÕES GERAI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1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4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DESCRIÇÃO DOS SERVIÇOS PRELIMINAR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2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5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ESPECIFICAÇÕES TÉCNICAS DOS SERVIÇO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3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6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USTO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4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7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AZOS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5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8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PRAZO DE GARANTIA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6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9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ONTRATAÇÃO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7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0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ONSÓRCIO E SUBCONTRATAÇÃO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8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1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RONOGRAMA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19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2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GARANTIAS E CAUÇÃO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20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3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MULTA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21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4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FISCALIZAÇÃO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22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5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RECEBIMENTO DOS SERVIÇOS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23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6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ORMAS TÉCNICAS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3771924">
            <w:r>
              <w:rPr>
                <w:rStyle w:val="IndexLink"/>
                <w:sz w:val="24"/>
                <w:szCs w:val="24"/>
                <w:lang w:val="pt-PT" w:eastAsia="en-US"/>
              </w:rPr>
              <w:t xml:space="preserve">17.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NEXOS</w:t>
              <w:tab/>
              <w:t>2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left="1418" w:firstLine="709"/>
        <w:jc w:val="both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ÔES TÉCNICAS</w:t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RVIÇOS: </w:t>
      </w:r>
      <w:r>
        <w:rPr>
          <w:bCs/>
          <w:sz w:val="24"/>
          <w:szCs w:val="24"/>
        </w:rPr>
        <w:t>EXECUÇÃO DAS OBRAS E SERVIÇOS RELATIVO A CONSTRUÇÃO DE PASSAGEM MOLHADA NA ZONA RURAL, LOCALIZADA NO MUNICÍPIO DE MIRANDIBA, ESTADO DE PERNAMBUCO, ÁREA DE ATUAÇÃO DA CODEVASF – 3ª SR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080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2"/>
        <w:numPr>
          <w:ilvl w:val="0"/>
          <w:numId w:val="4"/>
        </w:numPr>
        <w:tabs>
          <w:tab w:val="clear" w:pos="708"/>
          <w:tab w:val="left" w:pos="993" w:leader="none"/>
        </w:tabs>
        <w:ind w:left="993" w:right="330" w:hanging="284"/>
        <w:rPr/>
      </w:pPr>
      <w:bookmarkStart w:id="0" w:name="__RefHeading___Toc413771908"/>
      <w:bookmarkEnd w:id="0"/>
      <w:r>
        <w:rPr/>
        <w:t>OBJETIVO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suppressAutoHyphens w:val="false"/>
        <w:ind w:left="1276" w:hanging="709"/>
        <w:jc w:val="both"/>
        <w:rPr/>
      </w:pPr>
      <w:r>
        <w:rPr>
          <w:bCs/>
          <w:sz w:val="24"/>
          <w:szCs w:val="24"/>
        </w:rPr>
        <w:t xml:space="preserve">Estas Especificações Técnicas tem por objetivo estabelecer as condições mínimas necessárias para a realização das obras e serviços relativos a construção de Passagem Molhada, localizada no município de Mirandiba, Estado de Pernambuco, área de atuação da CODEVASF – 3ª SR, objetivando </w:t>
      </w:r>
      <w:r>
        <w:rPr>
          <w:sz w:val="24"/>
          <w:szCs w:val="24"/>
          <w:lang w:eastAsia="ar-SA"/>
        </w:rPr>
        <w:t>ampliar a capacidade de locomoção dos agricultores e estudantes   que necessitam desloca-se até a sede do munícipio durante o período de chuvas.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  <w:lang w:eastAsia="en-US"/>
        </w:rPr>
      </w:pPr>
      <w:r>
        <w:rPr/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1584325</wp:posOffset>
            </wp:positionH>
            <wp:positionV relativeFrom="paragraph">
              <wp:posOffset>62230</wp:posOffset>
            </wp:positionV>
            <wp:extent cx="3404235" cy="2910205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1560" w:leader="none"/>
        </w:tabs>
        <w:ind w:left="1992" w:right="289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it2"/>
        <w:numPr>
          <w:ilvl w:val="0"/>
          <w:numId w:val="0"/>
        </w:numPr>
        <w:ind w:left="993" w:right="330" w:hanging="0"/>
        <w:rPr>
          <w:rStyle w:val="Recuodecorpodetexto2Char"/>
          <w:sz w:val="24"/>
          <w:szCs w:val="24"/>
        </w:rPr>
      </w:pPr>
      <w:r>
        <w:rPr/>
      </w:r>
    </w:p>
    <w:p>
      <w:pPr>
        <w:pStyle w:val="Tit2"/>
        <w:numPr>
          <w:ilvl w:val="0"/>
          <w:numId w:val="4"/>
        </w:numPr>
        <w:tabs>
          <w:tab w:val="clear" w:pos="708"/>
          <w:tab w:val="left" w:pos="993" w:leader="none"/>
        </w:tabs>
        <w:ind w:left="993" w:right="330" w:hanging="284"/>
        <w:rPr/>
      </w:pPr>
      <w:bookmarkStart w:id="1" w:name="__RefHeading___Toc413771909"/>
      <w:bookmarkEnd w:id="1"/>
      <w:r>
        <w:rPr/>
        <w:t>LOCALIZAÇÃO E VIAS DE ACESSO</w:t>
      </w:r>
    </w:p>
    <w:p>
      <w:pPr>
        <w:pStyle w:val="TextBodyIndent"/>
        <w:ind w:left="1080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7" w:right="289" w:hanging="432"/>
        <w:rPr/>
      </w:pPr>
      <w:r>
        <w:rPr>
          <w:bCs/>
          <w:sz w:val="24"/>
          <w:szCs w:val="24"/>
        </w:rPr>
        <w:t>Os Serviços objetos deste instrumento serão realizados na zona rural do município de Mirandiba, Estado de Pernambuco. O acesso ao local onde será a Passagem Molhada, partindo da sede do município de Mirandiba sentido a Leste 8,4Km por uma estrada secundária de terra. Coordenadas UTM; SIRGAS 2000; Fuso 24M; E= 5.376.774.370 E – N = 9.101.379.198    S, na Zona Rural do Município de Mirandiba, Estado de Pernambuco.</w:t>
      </w:r>
    </w:p>
    <w:p>
      <w:pPr>
        <w:pStyle w:val="TextBodyIndent"/>
        <w:tabs>
          <w:tab w:val="clear" w:pos="708"/>
          <w:tab w:val="left" w:pos="1560" w:leader="none"/>
        </w:tabs>
        <w:ind w:left="1566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500380</wp:posOffset>
            </wp:positionH>
            <wp:positionV relativeFrom="paragraph">
              <wp:posOffset>156845</wp:posOffset>
            </wp:positionV>
            <wp:extent cx="5553075" cy="1953260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2"/>
        <w:numPr>
          <w:ilvl w:val="0"/>
          <w:numId w:val="4"/>
        </w:numPr>
        <w:tabs>
          <w:tab w:val="clear" w:pos="708"/>
          <w:tab w:val="left" w:pos="993" w:leader="none"/>
        </w:tabs>
        <w:ind w:left="993" w:right="330" w:hanging="284"/>
        <w:rPr/>
      </w:pPr>
      <w:bookmarkStart w:id="2" w:name="__RefHeading___Toc413771910"/>
      <w:bookmarkEnd w:id="2"/>
      <w:r>
        <w:rPr/>
        <w:t>CONDIÇÕES GERAIS</w:t>
      </w:r>
    </w:p>
    <w:p>
      <w:pPr>
        <w:pStyle w:val="TextBodyIndent"/>
        <w:tabs>
          <w:tab w:val="clear" w:pos="708"/>
          <w:tab w:val="left" w:pos="993" w:leader="none"/>
        </w:tabs>
        <w:ind w:left="709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ntes do inicio da execução do serviço, a CONTRATADA providenciará o REGISTRO FOTOGRÁFICO  da área do entorno dos serviços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Este documento será juntado posteriormente ao Processo Administrativo que gerou a realização do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contratada só estará autorizada a iniciar os trabalhos após autorização por parte da CODEVASF, através da emissão de Ordem de Serviço (OS)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O dia inicial dos serviços e demais ocorrências serão registrados em diário especifico (DIÁRIO DE OBRAS), que a Licitante vencedora manterá obrigatoriamente atualizado no local de realização do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pós o término do serviço, antes da solicitação de recebimento definitivo da obra, a Contratada deverá realizar o REGISTRO FOTOGRÁFICO das tarefas realizadas na obra, sendo que este relatório será juntado ao Processo Administrativo que gerou a realização do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Empresa Contratada deverá tomar todas as medidas necessárias para a mobilização de pessoal, materiais e equipamentos, logo após a emissão da Ordem de Serviço, de modo a poder dar início efetivo aos serviços e concluí-los dentro do prazo de vigência contratual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Todos os empregados da Contratada deverão, durante a realização dos serviços objetos desta especificação técnica, estar devidamente uniformizados e identificados, além de utilizarem os EPI's (Equipamentos de Proteção Individual) e EPC’s (Equipamentos de Proteção Coletiva) necessários à execução do objeto do contrat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deverá se comprometer no cumprimento às Normas Regulamentadoras de Segurança e Medicina no Trabalho, pertinentes à natureza dos serviços a serem desenvolvidos, conforme dispõem a Lei 6.514 de 22 de 12 de 1977 e a Portaria do MTE nº 3.214 de 08 de junho de 1978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equipamentos envolvidos na realização do objeto desta Especificação Técnica deveram estar em perfeito estado de conservação, e devem atender à quantidade mínima previstas no item 3.10 destas especificações técnicas.</w:t>
      </w:r>
    </w:p>
    <w:p>
      <w:pPr>
        <w:pStyle w:val="TextBodyIndent"/>
        <w:tabs>
          <w:tab w:val="clear" w:pos="708"/>
          <w:tab w:val="left" w:pos="1560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Será exigida da empresa vencedora da licitação a utilização de no mínimo:</w:t>
      </w:r>
    </w:p>
    <w:p>
      <w:pPr>
        <w:pStyle w:val="TextBodyIndent"/>
        <w:tabs>
          <w:tab w:val="clear" w:pos="708"/>
          <w:tab w:val="left" w:pos="1560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560" w:leader="none"/>
        </w:tabs>
        <w:ind w:left="2340" w:right="289" w:hanging="360"/>
        <w:rPr/>
      </w:pPr>
      <w:r>
        <w:rPr>
          <w:bCs/>
          <w:color w:val="000000"/>
          <w:sz w:val="24"/>
          <w:szCs w:val="24"/>
        </w:rPr>
        <w:t>01 (uma) Escavadeira Hidráulica sobre esteiras, caçamba 0,80 m³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560" w:leader="none"/>
        </w:tabs>
        <w:ind w:left="2340" w:right="289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01 (um) Caminhão Basculante com capacidade de transporte igual ou superior a 6,0 m³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560" w:leader="none"/>
        </w:tabs>
        <w:ind w:left="2340" w:right="289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01 (um) Trator de Esteiras.</w:t>
      </w:r>
    </w:p>
    <w:p>
      <w:pPr>
        <w:pStyle w:val="TextBodyIndent"/>
        <w:tabs>
          <w:tab w:val="clear" w:pos="708"/>
          <w:tab w:val="left" w:pos="1560" w:leader="none"/>
        </w:tabs>
        <w:ind w:left="2340" w:right="28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28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Não será aceito utilização de equipamentos que apresentem más condições de funcionamento e us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deverá executar de acordo com os seus próprios planos e sob sua inteira responsabilidade a manutenção do pessoal, a vigilância dos equipamentos e materiais, a manutenção do acampamento, dos depósitos e outras obras provisórias indispensáveis à realização dos serviço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Caberá à Contratada, a abertura e manutenção de todos os caminhos e estradas de serviço que se fizerem necessários para ter acesso aos locais de trabalho, partindo das estradas e caminhos já existentes na regiã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Contratada deverá contar com pessoal e equipamento adequados aos serviços a serem realizados, sempre de acordo com as especificações citadas nos itens 4 e 5 do presente instrument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serviços inerentes à mobilização e desmobilização do(s) acampamento(s), do pessoal e dos equipamentos deverão ser realizados segundo um programa previamente aprovado pela Fiscalização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ntes do efetivo início dos trabalhos, a Contratada, levará ao conhecimento da Fiscalização o seu plano de ação para a execução dos serviços, bem como a relação dos equipamentos que serão utilizados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alteração, por qualquer motivo, dos equipamentos relacionados, deverá ser previamente comunicada e devidamente autorizada pela fiscalização, devendo a Contratada fazer constar tais modificações na planilha dos serviços e diário de obra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O contratado deverá optar, durante a realização dos serviços, por soluções construtivas que estejam em conformidade com o que preconiza a Instrução Normativa Nº 1 – de 19 de janeiro de 2010, emitidas pela SECRETARIA DE LOGÍSTICA E TECNOLOGIA DA INFORMAÇÃO, visando a adoção de ações que posicione em evidência à economia da manutenção e operacionalização da edificação a ser construída, a redução do consumo de energia e água, bem como a utilização de tecnologias e materiais que reduzam o impacto ambiental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serviços somente serão iniciados mediante autorização emitida pela fiscalização da CODEVASF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hora inicial dos trabalhos e demais ocorrências serão registradas em planilha especifica, que a Licitante vencedora manterá obrigatoriamente no local de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pós o término do serviço de recuperação da Barragem, será feito REGISTRO FOTOGRÁFICO que obrigatoriamente será anexado ao processo de pagament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deverá executar de acordo com os seus próprios planos e sob sua inteira responsabilidade a manutenção do pessoal, das instalações do acampamento (quando julgar necessário), e outras obras provisórias indispensáveis à realização dos serviço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3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it2"/>
        <w:numPr>
          <w:ilvl w:val="0"/>
          <w:numId w:val="4"/>
        </w:numPr>
        <w:tabs>
          <w:tab w:val="clear" w:pos="708"/>
          <w:tab w:val="left" w:pos="993" w:leader="none"/>
        </w:tabs>
        <w:ind w:left="993" w:right="330" w:hanging="284"/>
        <w:rPr/>
      </w:pPr>
      <w:bookmarkStart w:id="3" w:name="__RefHeading___Toc413771911"/>
      <w:r>
        <w:rPr/>
        <w:t xml:space="preserve">DESCRIÇÃO DOS SERVIÇOS </w:t>
      </w:r>
      <w:bookmarkEnd w:id="3"/>
      <w:r>
        <w:rPr/>
        <w:t>ADIMINISTRAÇÃO  LOCAL E CANTEIRO DE OBRA</w:t>
      </w:r>
    </w:p>
    <w:p>
      <w:pPr>
        <w:pStyle w:val="Tit2"/>
        <w:numPr>
          <w:ilvl w:val="0"/>
          <w:numId w:val="0"/>
        </w:numPr>
        <w:ind w:left="993" w:right="330" w:hanging="0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7" w:right="289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ização e desmobilização</w:t>
      </w:r>
    </w:p>
    <w:p>
      <w:pPr>
        <w:pStyle w:val="TextBody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 Item mobilização consiste, sem a esta se limitar, no deslocamento dos equipamentos, materiais e pessoal, até a localidade onde efetivamente ocorrerá a prestação do serviço objeto destas especificações técnicas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Empresa Contratada deverá tomar todas as medidas necessárias para a mobilização de pessoal, materiais e equipamentos, logo após a emissão da ordem de serviço, de modo a poder dar início efetivo aos serviços e concluí-los dentro do prazo de vigência contratual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 Item desmobilização consiste, sem a este se limitar, no deslocamento dos equipamentos, materiais e pessoal, para a cidade tomada como ponto referencial de partida, imediatamente após a efetiva prestação do serviço objeto destas especificações técnic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s serviços referentes à mobilização e desmobilização, mas sem a eles se limitarem são: despesas relativas ao transporte de todo o equipamento a ser utilizado na execução das obras, até onde os serviços serão executados; despesas relativas à movimentação de todo o pessoal ligado à Contratada; custos com deslocamento dos materiais que serão usados na realização do serviç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Empresa Contratada após o término dos serviços fará uma limpeza geral, desmobilizando todo e qualquer equipamento e acampamento, retirando todo e qualquer entulho de obra, transportará o pessoal, enfim, todos os serviços necessários à desmobilização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bCs/>
          <w:sz w:val="24"/>
          <w:szCs w:val="24"/>
        </w:rPr>
        <w:t>Medição e pagamento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remuneração correspondente à MOBILIZAÇÃO da Contratada será efetuada quando da 1ª medição após a confirmação da realização do serviço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127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quantitativo do serviço de Mobilização está restrito ao valor constante na planilha orçamentári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127" w:leader="none"/>
        </w:tabs>
        <w:ind w:left="2916" w:right="289" w:hanging="648"/>
        <w:rPr>
          <w:sz w:val="24"/>
          <w:szCs w:val="24"/>
        </w:rPr>
      </w:pPr>
      <w:r>
        <w:rPr>
          <w:sz w:val="24"/>
          <w:szCs w:val="24"/>
        </w:rPr>
        <w:t>A remuneração correspondente à DESMOBILIZAÇÃO da Contratada será efetuada quando da última fatura após a conclusão dos trabalhos, e após a emissão do TEF – Termo de Encerramento Físico do Contrato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32" w:leader="none"/>
        </w:tabs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32" w:leader="none"/>
        </w:tabs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ca de Identificação da Obra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presente especificação refere-se aos serviços a serem executados pela Empreiteira relativa à confecção, transporte, instalação e conservação da placa de identificação da obra conforme previstas na planilha orçamentária e em conformidade com o modelo em anexo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oda a estrutura de sustentação da placa de identificação da obra deverá ser construída de modo a mantê-la fixa, e a conferi-la resistência à ação dos ventos e das intempéries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estrutura anteriormente descrita deverá ser executada em madeira mista de boa qualidade, sem a presença de nós ou falhas, e que tenha recebido previamente um tratamento preventivo à base de óleo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placa de Identificação deverá ser fixada no inicio dos serviços na sede do Município onde será executada a obra ou no acesso à localidade, conforme determinado pela Fiscalização da Codevasf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TextBodyIndent"/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Para efeito de medição e pagamento, os serviços de execução de placa de identificação da obra, descritos nesta especificação, serão quantificados por metro quadrado (</w:t>
      </w:r>
      <w:r>
        <w:rPr>
          <w:b/>
          <w:sz w:val="24"/>
          <w:szCs w:val="24"/>
        </w:rPr>
        <w:t>m²</w:t>
      </w:r>
      <w:r>
        <w:rPr>
          <w:sz w:val="24"/>
          <w:szCs w:val="24"/>
        </w:rPr>
        <w:t>) de unidade instalada, limitada ao quantitativo descrito em planilha orçamentária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A placa deverá ser produzida nas dimensões </w:t>
      </w:r>
      <w:r>
        <w:rPr>
          <w:b/>
          <w:color w:val="000000"/>
          <w:sz w:val="24"/>
          <w:szCs w:val="24"/>
        </w:rPr>
        <w:t>2,0m</w:t>
      </w:r>
      <w:r>
        <w:rPr>
          <w:b/>
          <w:sz w:val="24"/>
          <w:szCs w:val="24"/>
        </w:rPr>
        <w:t xml:space="preserve"> x 3,20m</w:t>
      </w:r>
      <w:r>
        <w:rPr>
          <w:sz w:val="24"/>
          <w:szCs w:val="24"/>
        </w:rPr>
        <w:t xml:space="preserve"> (na proporção 5x8) como estabelecido em projeto e em conformidade com o modelo fornecido pela FISCALIZAÇÃO da CODEVASF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medição da placa será realizada na medida em que a placa for instalada e comprovada a sua instal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7" w:right="289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ministração local da obra 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Em decorrência da simplicidade e dos tipos de serviços que serão executados, não haverá a necessidade de instalar </w:t>
      </w:r>
      <w:r>
        <w:rPr>
          <w:b/>
          <w:sz w:val="24"/>
          <w:szCs w:val="24"/>
        </w:rPr>
        <w:t>canteiro de obras</w:t>
      </w:r>
      <w:r>
        <w:rPr>
          <w:sz w:val="24"/>
          <w:szCs w:val="24"/>
        </w:rPr>
        <w:t>. Será permitido alugar uma edificação próxima do local da obra, para atender as necessidades de realização e de administração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 serviço referente à administração local da obra, mas sem a eles se limitarem, é composto pelos custos destinados a remuneração, manutenção e conservação dos carros usados no deslocamento da equipe Técnica da Contratada relacionados ao serviço objeto destas especificações técnicas, aos gastos referente a manutenção, conservação e limpeza do canteiro de obras, nos custo de energia, de água, de material de primeiros socorros, no custo da manutenção do canteiro de obras, e outros de acordo com a estrutura da empresa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odas as instalações provisórias de luz e força, água e esgotos e seus respectivos consumos, além das anteriormente citadas, serão de responsabilidade exclusiva da Contratad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Normal"/>
        <w:spacing w:lineRule="atLeas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remuneração correspondente Administração local da obra está quantificada em unidade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2916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A Administração Local da Obra será paga proporcionalmente à execução/ao avanço financeira da obra, conforme orientação do Acórdão nº 2622 do Tribunal de Contas da União – TCU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7" w:right="289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ço topográfico para pavimentação</w:t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4.1 Serviço topográfico de acompanhamento e conferência do greide de projeto.</w:t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4.2  Medição e pagamento</w:t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4.2.1 O serviço será pago em metro quadrado (m²) </w:t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567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oembloco1"/>
        <w:keepNext w:val="false"/>
        <w:ind w:left="0"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2"/>
        <w:numPr>
          <w:ilvl w:val="0"/>
          <w:numId w:val="4"/>
        </w:numPr>
        <w:tabs>
          <w:tab w:val="clear" w:pos="708"/>
          <w:tab w:val="left" w:pos="993" w:leader="none"/>
        </w:tabs>
        <w:ind w:left="993" w:right="330" w:hanging="284"/>
        <w:rPr/>
      </w:pPr>
      <w:bookmarkStart w:id="4" w:name="__RefHeading___Toc413771912"/>
      <w:r>
        <w:rPr/>
        <w:t>ESPECIFICAÇÕES TÉCNICAS DOS SERVIÇOS</w:t>
      </w:r>
      <w:bookmarkEnd w:id="4"/>
      <w:r>
        <w:rPr/>
        <w:t xml:space="preserve"> DE PASSAGEM MOLHADA.</w:t>
      </w:r>
    </w:p>
    <w:p>
      <w:pPr>
        <w:pStyle w:val="Tit2"/>
        <w:numPr>
          <w:ilvl w:val="0"/>
          <w:numId w:val="0"/>
        </w:numPr>
        <w:ind w:left="993" w:right="330" w:hanging="0"/>
        <w:rPr/>
      </w:pPr>
      <w:r>
        <w:rPr/>
      </w:r>
    </w:p>
    <w:p>
      <w:pPr>
        <w:pStyle w:val="Textoembloco1"/>
        <w:keepNext w:val="false"/>
        <w:ind w:left="360" w:right="11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 xml:space="preserve">A Passagem Molhada tem uma extensão de 80,00m e 5,00m de largura com Greide com inclinação 0% no centro da passagem com 20m de extensão, sua pavimentação será executado em concreto armado de 0,20m  de espessura apoiada sobre alvenaria de pedra, contrapiso e areia adensada.  Foi projetado 14 Tubo de concreto armado com três no diâmetro 600m, quatro no diâmetro 800mm e sete no diâmetro 1000mm. 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>Todos os serviços serão rigorosamente executados conforme as Normas Técnicas vigentes, os Termos de Referência, os Caderno de Encargo da Codevasf e com as Especificações Técnicas a seguir descrit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Os CADERNOS DE ENCARGOS DA CODEVASF, aos quais se referem o item anterior estão disponíveis na CODEVASF 3ªSR /GRD/UIP da  , para consulta e/ou cópi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avação mecanizada em material de 1º e 2º categoria</w:t>
      </w:r>
    </w:p>
    <w:p>
      <w:pPr>
        <w:pStyle w:val="Normal"/>
        <w:ind w:left="7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Este processo consiste em remoção do material sedimentado nesta área da locação da Passagem Molhada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a realização das tarefas de movimentação de terra, o principal critério que deve ser analisado diz respeito à classificação dos materiais a serem escavado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definição deste instrumento toma como referencia a dificuldade de remoção do material ou a resistência que oferece ao desmonte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 xml:space="preserve">Desta forma, para a classificação, tomou-se como base o equipamento necessário para se efetuar a escavação de forma econômica. </w:t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Entende-se como material de 1ª categoria todo o depósito solto ou moderadamente coeso, tais como cascalhos, areias, siltes ou argilas, ou quaisquer de suas misturas, com ou sem componentes orgânic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s solos de 1º categoria são formados por agregação natural, que possam ser escavados com ferramentas de mão ou maquinaria convencional para esse tipo de trabalh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Considerar-se-á também de 1ª categoria a fração de rocha, pedra solta e pedregulho que tenha, isoladamente, diâmetro igual ou inferior a 0,15 m qualquer que seja o teor de umidade que apresente, e em geral, todo o tipo de material que não possa ser classificado como de 2ª ou 3ª categoria, segundo o disposto a segu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Classificam-se como material de 2ª categoria todas aquelas formações naturais provenientes da agregação natural de grãos minerais, ligados mediante forças coesivas permanentes e de intensidade média, com resistência ao desmonte mecânico inferior à rocha granítica não alterada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s escavações deverão ser efetuadas mediante uma combinação de métodos que envolva escarificarão e outros processos equivalentes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Estão incluídos na categoria de material de 2ª categoria os blocos de rochas, os matacões, as pedras soltas ou pedregulhos que separadamente apresentem </w:t>
      </w:r>
      <w:r>
        <w:rPr>
          <w:b/>
          <w:sz w:val="24"/>
          <w:szCs w:val="24"/>
        </w:rPr>
        <w:t>diâmetro superior a 0,15m e igual ou inferior a 1,0m</w:t>
      </w:r>
      <w:r>
        <w:rPr>
          <w:sz w:val="24"/>
          <w:szCs w:val="24"/>
        </w:rPr>
        <w:t>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21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Quando o volume de material a classificar for composto de volumes parciais de 1ª e 2ª categorias, determinar-se-á por forma estimativa a porcentagem em que cada um destes materiais entra na composição do volume total considerado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classificação das escavações e a estimativa de porcentagem serão efetuadas pela Fiscalização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dição e pagamento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  <w:t>5.4.13.1 O volume em metros cúbicos a ser medido será aquele limitado pelo levantamento topográfico antes do início da escavação e pela linha de fundação de projeto ou estabelecido pela CODEVASF. Todo o serviço topográfico será feito pela Empreiteira e acompanhado pela CODEVASF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  <w:t>5.4.13.2 Não será feito nenhum pagamento referente a excesso de escavação, além do limite indicado no projeto ou determinado pela CODEVASF, assim como também pela remoção de material caído nos locais de escavação e por outros serviços, além daquele constante da Planilha de Orçamentação de Obras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  <w:t>5.413.3 Em especial, fica claramente estabelecido que, sob nenhum pretexto, haverá pagamento em separado para reutilização de material colocado pela Empreiteira em depósitos intermediários ou para remanejamento desse material, caso ele venha a interferir com outros serviços. Estão incluídos, entre outros, os seguintes serviços: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0" w:leader="none"/>
        </w:tabs>
        <w:ind w:left="0" w:right="289" w:firstLine="212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spagem das áreas indicadas no projeto ou pela fiscalização da CODEVASF;</w:t>
      </w:r>
    </w:p>
    <w:p>
      <w:pPr>
        <w:pStyle w:val="TextBodyIndent"/>
        <w:tabs>
          <w:tab w:val="clear" w:pos="708"/>
          <w:tab w:val="left" w:pos="5670" w:leader="none"/>
        </w:tabs>
        <w:ind w:left="0" w:right="289" w:firstLine="2127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Remanejamento dos materiais estocados;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Tratamento da área a ser escavada, incluindo drenagens; 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roteção da área escavada;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>
          <w:sz w:val="24"/>
          <w:szCs w:val="24"/>
        </w:rPr>
      </w:pPr>
      <w:r>
        <w:rPr>
          <w:sz w:val="24"/>
          <w:szCs w:val="24"/>
        </w:rPr>
        <w:t>Outros serviços ou materiais necessários para a perfeita execução dos serviços.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65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>
          <w:sz w:val="24"/>
          <w:szCs w:val="24"/>
        </w:rPr>
      </w:pPr>
      <w:r>
        <w:rPr>
          <w:sz w:val="24"/>
          <w:szCs w:val="24"/>
        </w:rPr>
        <w:t>Proteção da área escavada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65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>
          <w:sz w:val="24"/>
          <w:szCs w:val="24"/>
        </w:rPr>
      </w:pPr>
      <w:r>
        <w:rPr>
          <w:sz w:val="24"/>
          <w:szCs w:val="24"/>
        </w:rPr>
        <w:t>Outros serviços ou materiais necessários para a perfeita execução dos serviços.</w:t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/>
      </w:pPr>
      <w:r>
        <w:rPr>
          <w:sz w:val="24"/>
          <w:szCs w:val="24"/>
        </w:rPr>
        <w:t>O pagamento das escavações será efetuado pelos preços unitários correspondentes às diversas categorias de materiais, definidos neste documento e relacionados na Planilha de Orçamentação de Obras.</w:t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>
          <w:sz w:val="24"/>
          <w:szCs w:val="24"/>
        </w:rPr>
      </w:pPr>
      <w:r>
        <w:rPr>
          <w:sz w:val="24"/>
          <w:szCs w:val="24"/>
        </w:rPr>
        <w:t>O volume de escavação será medido no local do corte, conforme dimensões de projeto ou determinação da Fiscalização, não sendo levado em conta o empolamento do material.</w:t>
      </w:r>
    </w:p>
    <w:p>
      <w:pPr>
        <w:pStyle w:val="TextBodyIndent"/>
        <w:tabs>
          <w:tab w:val="clear" w:pos="708"/>
          <w:tab w:val="left" w:pos="5670" w:leader="none"/>
        </w:tabs>
        <w:ind w:left="3232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rroamento em material de 3ª categoria, rocha viva para redução a pedra-de-mão. </w:t>
      </w:r>
    </w:p>
    <w:p>
      <w:pPr>
        <w:pStyle w:val="Normal"/>
        <w:ind w:firstLine="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Classifica-se nesta categoria todas aquelas formações naturais provenientes da agregação natural de grãos minerais, ligados mediante forças coesivas permanentes e de grande intensidade, com resistência ao desmonte mecânico equivalente ao da rocha granítica não alterada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Todavia, será requisito para classificar um material como rocha, aquele que tenha uma dureza e textura tais que não possa ser afrouxado ou desagregado com ferramentas de mão e que só possa ser removido com uso prévio de explosivos, cunhas, ponteiros ou dispositivos mecânicos de natureza semelhante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Considerar-se-ão dentro desta classificação blocos de rocha, pedra solta ou pedregulhos que, separadamente, apresentem um diâmetro médio superior a 1m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Quando o volume de material a classificar for composto de volumes parciais de 1ª e 2ª categorias, determinar-se-á por forma estimativa a porcentagem em que cada um destes materiais entra na composição do volume total considerado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classificação das escavações e a estimativa de porcentagem serão efetuadas pela Fiscalização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Caso se verifique numa escavação ocorrência de 1ª, 2ª e 3ª categorias, após a extração das duas primeiras, deverá ser efetuado um nivelamento sobre a superfície e concluída a extração do material de 3ª categoria; far-se-á um segundo nivelamento, visando a obter o volume escavad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Normal"/>
        <w:spacing w:lineRule="atLeas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serviço de marroamento em material de 3ª categoria será quantificado em metros cúbico de material (m³) de material escavado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pagamento das escavações será efetuado pelos preços unitários correspondentes às diversas categorias de materiais, definidos neste documento e relacionados na Planilha de Orçamentação de Obras.</w:t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volume escavação será medido no local do corte, conforme dimensões de projeto ou determinação da Fiscalização, não sendo levado em conta o empolamento do material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grafodaLista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0" w:right="289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ção de alvenaria de pedra argamassada traço 1:4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Entender-se-á por execução de alvenaria de pedra argamassada o conjunto de operações que a Empreiteira deverá efetuar para a construção da fundação e elevação da passagem molhada e uma ombreira.</w:t>
      </w:r>
    </w:p>
    <w:p>
      <w:pPr>
        <w:pStyle w:val="TextBodyIndent"/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A alvenaria será executada conforme projeto anexo em camadas respaldadas horizontalmente com o necessário travamento, formando um todo maciço, sem vazios. 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s pedras deverão ser assentadas sobre argamassa, de maneira que não haja contato direto entre as faces, dificultando a possibilidade de formação de caminhos preferenciais de percolação d’águ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No processo de construção da alvenaria de pedra argamassada, deverá ser utilizada rocha sã, densa e durável, como por exemplo, rocha granítica ou de características similares, sem falhas, com faces limpas e angulosas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anto quanto possível, serão utilizadas pedras de faces sensivelmente planas cuja forma se aproxima da cúbic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A argamassa para ligação das pedras será constituída de cimento e areia, cujo traço, dosado em volume, será de 1:4, devendo a areia e cimento, utilizados na execução, obedecer as  proporções da composição anexa nº 3.2.1 para produção de um metro cubico, cimento 97,67kg e areia 0,34 m3. </w:t>
      </w:r>
    </w:p>
    <w:p>
      <w:pPr>
        <w:pStyle w:val="Normal"/>
        <w:tabs>
          <w:tab w:val="clear" w:pos="708"/>
          <w:tab w:val="left" w:pos="14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Medição e pagamento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alvenaria de pedra argamassada será medida em metros cúbicos (m³), baseada nas espessuras e dimensões indicadas no projeto e/ou fixadas pela Fiscalizaçã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execução de alvenaria de pedra argamassada será paga à Empreiteira pelo preço unitário correspondente da Planilha de Orçamentação de Obr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560" w:leader="none"/>
        </w:tabs>
        <w:ind w:left="1567" w:right="289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ubo de concreto armado </w:t>
      </w:r>
    </w:p>
    <w:p>
      <w:pPr>
        <w:pStyle w:val="TextBodyIndent"/>
        <w:tabs>
          <w:tab w:val="clear" w:pos="708"/>
          <w:tab w:val="left" w:pos="1560" w:leader="none"/>
        </w:tabs>
        <w:ind w:left="1566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2"/>
          <w:numId w:val="5"/>
        </w:numPr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  <w:lang w:eastAsia="ar-SA"/>
        </w:rPr>
        <w:t>A descarga de fundo da passagem molhada será construída mediante a utilização de Tubos de concreto armado com DN 600 mm, DN 800 mm e DN 1000 mm e rejuntado em argamassa de cimento e areia no traço 1:3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5"/>
        </w:numPr>
        <w:tabs>
          <w:tab w:val="clear" w:pos="708"/>
          <w:tab w:val="left" w:pos="184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s tubos a serem usadas na construção deste sistema de drenagem deveram ter sido fabricadas em conformidade com os preceitos da NBR 8890.</w:t>
      </w:r>
    </w:p>
    <w:p>
      <w:pPr>
        <w:pStyle w:val="PargrafodaLista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5"/>
        </w:numPr>
        <w:tabs>
          <w:tab w:val="clear" w:pos="708"/>
          <w:tab w:val="left" w:pos="184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s tubos de concreto armado tipo rede coletora de água possui classe PA-2 para os diâmetro DN 800 mm  e DN 1000 mm e para o diâmetro 600 mm classe PA-1.</w:t>
      </w:r>
    </w:p>
    <w:p>
      <w:pPr>
        <w:pStyle w:val="Normal"/>
        <w:ind w:left="708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ind w:left="1843" w:hanging="0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2220595</wp:posOffset>
            </wp:positionH>
            <wp:positionV relativeFrom="paragraph">
              <wp:posOffset>62230</wp:posOffset>
            </wp:positionV>
            <wp:extent cx="2259965" cy="876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PargrafodaLista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268" w:leader="none"/>
        </w:tabs>
        <w:ind w:left="2562" w:right="289" w:hanging="720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Normal"/>
        <w:spacing w:lineRule="atLeas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2268" w:leader="none"/>
        </w:tabs>
        <w:ind w:left="3483" w:right="289" w:hanging="720"/>
        <w:rPr/>
      </w:pPr>
      <w:r>
        <w:rPr>
          <w:sz w:val="24"/>
          <w:szCs w:val="24"/>
        </w:rPr>
        <w:t>O Tubo de concreto armado será medido em metros linear (m)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560" w:leader="none"/>
        </w:tabs>
        <w:ind w:left="1401" w:right="289" w:hanging="48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hapisco</w:t>
      </w:r>
    </w:p>
    <w:p>
      <w:pPr>
        <w:pStyle w:val="TextBodyIndent"/>
        <w:tabs>
          <w:tab w:val="clear" w:pos="708"/>
          <w:tab w:val="left" w:pos="1560" w:leader="none"/>
        </w:tabs>
        <w:ind w:left="1401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560" w:leader="none"/>
        </w:tabs>
        <w:ind w:left="2562" w:right="289" w:hanging="720"/>
        <w:rPr>
          <w:sz w:val="24"/>
          <w:szCs w:val="24"/>
        </w:rPr>
      </w:pPr>
      <w:r>
        <w:rPr>
          <w:sz w:val="24"/>
          <w:szCs w:val="24"/>
        </w:rPr>
        <w:t>Chapisco aplicado em alvenaria de pedra no traço 1:3</w:t>
      </w:r>
    </w:p>
    <w:p>
      <w:pPr>
        <w:pStyle w:val="TextBodyIndent"/>
        <w:tabs>
          <w:tab w:val="clear" w:pos="708"/>
          <w:tab w:val="left" w:pos="1560" w:leader="none"/>
        </w:tabs>
        <w:ind w:left="2562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560" w:leader="none"/>
        </w:tabs>
        <w:ind w:left="2562" w:right="289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Medição e pagamento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0" w:leader="none"/>
          <w:tab w:val="left" w:pos="2268" w:leader="none"/>
        </w:tabs>
        <w:ind w:left="3483" w:right="289" w:hanging="72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hapisco de cimento e areia será quantificado em metros quadrados (m²)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2562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560" w:leader="none"/>
        </w:tabs>
        <w:ind w:left="1401" w:right="289" w:hanging="48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evestimento com massa única com argamassa de cimento e areia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bCs/>
          <w:sz w:val="24"/>
          <w:szCs w:val="24"/>
        </w:rPr>
        <w:t>Na</w:t>
      </w:r>
      <w:r>
        <w:rPr>
          <w:sz w:val="24"/>
          <w:szCs w:val="24"/>
        </w:rPr>
        <w:t xml:space="preserve"> execução do revestimento da alvenaria de pedra, será utilizada argamassa de cimento e areia produzida no traço de 1:2:8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0" w:right="289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vestimento em argamassa de cimento e areia será quantificado em metros quadrados (m²)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s serviços serão medidos mensalmente, durante o período de execução da obra, e o pagamento será realizado de acordo com a planilha de orçamentação de obras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560" w:leader="none"/>
        </w:tabs>
        <w:ind w:left="1401" w:right="289" w:hanging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astro de concreto </w:t>
      </w:r>
    </w:p>
    <w:p>
      <w:pPr>
        <w:pStyle w:val="TextBodyIndent"/>
        <w:tabs>
          <w:tab w:val="clear" w:pos="708"/>
          <w:tab w:val="left" w:pos="1560" w:leader="none"/>
        </w:tabs>
        <w:ind w:left="1425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1425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grafodaLista"/>
        <w:tabs>
          <w:tab w:val="clear" w:pos="708"/>
          <w:tab w:val="left" w:pos="1125" w:leader="none"/>
        </w:tabs>
        <w:ind w:left="1474" w:hanging="0"/>
        <w:rPr/>
      </w:pPr>
      <w:r>
        <w:rPr>
          <w:sz w:val="24"/>
          <w:szCs w:val="24"/>
        </w:rPr>
        <w:t>5.8.1 Todos os materiais constituintes do concreto deverão atender as exigências da Norma Brasileira NBR - 6118 bem como as Especificações EB - 1/77, EB-4/39.</w:t>
      </w:r>
    </w:p>
    <w:p>
      <w:pPr>
        <w:pStyle w:val="PargrafodaLista"/>
        <w:tabs>
          <w:tab w:val="clear" w:pos="708"/>
          <w:tab w:val="left" w:pos="112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125" w:leader="none"/>
        </w:tabs>
        <w:ind w:left="1418" w:hanging="0"/>
        <w:rPr/>
      </w:pPr>
      <w:r>
        <w:rPr>
          <w:sz w:val="24"/>
          <w:szCs w:val="24"/>
        </w:rPr>
        <w:t>5.8.2 A dosagem do concreto para uma espessura de 5cm, produção em metro quadrado esta especificado na composição do projeto, Cimento Portland composto CP II-32, 10,6112 kg,  Areia media 0,043m3 e pedra britada nº01, 0,029 m3.</w:t>
      </w:r>
    </w:p>
    <w:p>
      <w:pPr>
        <w:pStyle w:val="PargrafodaLista"/>
        <w:tabs>
          <w:tab w:val="clear" w:pos="708"/>
          <w:tab w:val="left" w:pos="1125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125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8.3 Será aplicado e adensado na regularização da base da pavimentação da Passagem Molhada, conforme detalhe no projeto básico.</w:t>
      </w:r>
    </w:p>
    <w:p>
      <w:pPr>
        <w:pStyle w:val="PargrafodaLista"/>
        <w:tabs>
          <w:tab w:val="clear" w:pos="708"/>
          <w:tab w:val="left" w:pos="1125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125" w:leader="none"/>
        </w:tabs>
        <w:ind w:left="1474" w:hanging="0"/>
        <w:jc w:val="both"/>
        <w:rPr/>
      </w:pPr>
      <w:r>
        <w:rPr>
          <w:sz w:val="24"/>
          <w:szCs w:val="24"/>
        </w:rPr>
        <w:t>5.8.4 O concreto deverá ser lançado o mais próximo possível de sua posição definitiva, devendo ainda ser tomadas precauções especiais para manter a homogeneidade do material.</w:t>
      </w:r>
    </w:p>
    <w:p>
      <w:pPr>
        <w:pStyle w:val="PargrafodaLista"/>
        <w:tabs>
          <w:tab w:val="clear" w:pos="708"/>
          <w:tab w:val="left" w:pos="1125" w:leader="none"/>
        </w:tabs>
        <w:ind w:left="14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2268" w:leader="none"/>
        </w:tabs>
        <w:ind w:left="2138" w:right="289" w:hanging="720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Normal"/>
        <w:spacing w:lineRule="atLeas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lastro de concreto será medido em metros quadrado (m²)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560" w:leader="none"/>
        </w:tabs>
        <w:ind w:left="1401" w:right="289" w:hanging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stro de rolamento em concreto armado</w:t>
      </w:r>
    </w:p>
    <w:p>
      <w:pPr>
        <w:pStyle w:val="TextBodyIndent"/>
        <w:tabs>
          <w:tab w:val="clear" w:pos="708"/>
          <w:tab w:val="left" w:pos="1560" w:leader="none"/>
        </w:tabs>
        <w:ind w:left="1566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843" w:leader="none"/>
        </w:tabs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 Lastro de rodagem da passagem molhada deverá ser construído em concreto armado Fck= 25 Mpa, com espessura mínima de 20 cm, providas de juntas de dilatação seca espaçadas horizontalmente e verticalmente a cada 2,5 m². Acabamento convencional, tela de aço nervurada CA-60, diâmetro do fio = 5.0 mm, malha 10 x 10 cm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792" w:hanging="0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650365</wp:posOffset>
            </wp:positionH>
            <wp:positionV relativeFrom="paragraph">
              <wp:posOffset>81915</wp:posOffset>
            </wp:positionV>
            <wp:extent cx="3891280" cy="13404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2"/>
          <w:numId w:val="8"/>
        </w:numPr>
        <w:tabs>
          <w:tab w:val="clear" w:pos="708"/>
          <w:tab w:val="left" w:pos="184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s pavimentos rígidos por ser uma espécie de pavimento pouco deformável, uma seção transversal típica deste pavimento é constituída de uma camada de concreto armado de elevada resistência, que funciona simultaneamente como base e revestimento.</w:t>
      </w:r>
    </w:p>
    <w:p>
      <w:pPr>
        <w:pStyle w:val="Normal"/>
        <w:ind w:left="708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84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 construção do lastro de pavimentação será executada após a construção de sub-base de areia com adensamento hidráulico e base de concreto simples com 5cm de espessura. </w:t>
      </w:r>
    </w:p>
    <w:p>
      <w:pPr>
        <w:pStyle w:val="Normal"/>
        <w:ind w:left="708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708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1843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Quando da concretagem deveram ser previstas mestras em pontos intermediários das formas com a função de orientar os serviços de espalhamento do concreto, definindo seu nível final de acabamento.</w:t>
      </w:r>
    </w:p>
    <w:p>
      <w:pPr>
        <w:pStyle w:val="Normal"/>
        <w:ind w:left="708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ind w:left="184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708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1843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left="708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425" w:leader="none"/>
          <w:tab w:val="left" w:pos="1843" w:leader="none"/>
        </w:tabs>
        <w:ind w:left="1843" w:hanging="85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nicialmente, serão concretadas as placas da 1ª etapa. Em seguida, as formas serão retiradas, passando as placas já concretadas a funcionar como forma para a segunda fase.</w:t>
      </w:r>
    </w:p>
    <w:p>
      <w:pPr>
        <w:pStyle w:val="Normal"/>
        <w:ind w:left="1843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425" w:leader="none"/>
          <w:tab w:val="left" w:pos="1843" w:leader="none"/>
        </w:tabs>
        <w:ind w:left="1843" w:hanging="85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 acabamento final das superfícies será feito mediante a utilização de um desempeno, no sentido longitudinal do pavimento, utilizando-se uma acabadora de superfície em alumínio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425" w:leader="none"/>
          <w:tab w:val="left" w:pos="1843" w:leader="none"/>
        </w:tabs>
        <w:ind w:left="1843" w:hanging="85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A cura do concreto será iniciada poucas horas após a conclusão da concretagem, para evitar o efeito da cura antecipada ou rápida, deverá ser promovida a unificação do pavimento, e a colocação de uma cobertura que impeça a incidência solar e mantenha o pavimento úmido.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425" w:leader="none"/>
          <w:tab w:val="left" w:pos="1843" w:leader="none"/>
        </w:tabs>
        <w:ind w:left="1843" w:hanging="85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A circulação sobre o pavimento só será permitida após a completa cura do pavimento que ocorrerá após o vigésimo primeiro dia.</w:t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2"/>
          <w:numId w:val="8"/>
        </w:numPr>
        <w:tabs>
          <w:tab w:val="clear" w:pos="708"/>
          <w:tab w:val="left" w:pos="425" w:leader="none"/>
          <w:tab w:val="left" w:pos="1843" w:leader="none"/>
        </w:tabs>
        <w:ind w:left="1843" w:hanging="850"/>
        <w:jc w:val="both"/>
        <w:rPr/>
      </w:pPr>
      <w:r>
        <w:rPr>
          <w:bCs/>
          <w:sz w:val="24"/>
          <w:szCs w:val="24"/>
          <w:lang w:eastAsia="ar-SA"/>
        </w:rPr>
        <w:t>Medição e pagamento</w:t>
      </w:r>
      <w:r>
        <w:rPr>
          <w:b/>
          <w:bCs/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3"/>
          <w:numId w:val="8"/>
        </w:numPr>
        <w:tabs>
          <w:tab w:val="clear" w:pos="708"/>
          <w:tab w:val="left" w:pos="284" w:leader="none"/>
          <w:tab w:val="left" w:pos="1560" w:leader="none"/>
          <w:tab w:val="left" w:pos="1800" w:leader="none"/>
          <w:tab w:val="left" w:pos="3261" w:leader="none"/>
        </w:tabs>
        <w:ind w:left="3261" w:hanging="113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 lastro de pavimentação esta quantificado em metros cubico de concreto aplicado (m³), e seu pagamento se dará pelo preço unitário de área, previsto na Planilha de Orçamentação de Obras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800" w:leader="none"/>
          <w:tab w:val="left" w:pos="3261" w:leader="none"/>
        </w:tabs>
        <w:ind w:left="326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560" w:leader="none"/>
        </w:tabs>
        <w:ind w:left="1401" w:right="289" w:hanging="480"/>
        <w:rPr>
          <w:sz w:val="24"/>
          <w:szCs w:val="24"/>
        </w:rPr>
      </w:pPr>
      <w:r>
        <w:rPr>
          <w:b/>
          <w:sz w:val="24"/>
          <w:szCs w:val="24"/>
        </w:rPr>
        <w:t>Assentamento de guia meio-fio pré-fabricado</w:t>
      </w:r>
    </w:p>
    <w:p>
      <w:pPr>
        <w:pStyle w:val="TextBodyIndent"/>
        <w:tabs>
          <w:tab w:val="clear" w:pos="708"/>
          <w:tab w:val="left" w:pos="1560" w:leader="none"/>
        </w:tabs>
        <w:ind w:left="1566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348" w:right="289" w:hanging="504"/>
        <w:rPr/>
      </w:pPr>
      <w:r>
        <w:rPr>
          <w:sz w:val="24"/>
          <w:szCs w:val="24"/>
        </w:rPr>
        <w:t xml:space="preserve">Execução de guia meio-fio pré-fabricado, dimensões 100x15x13x20cm (comprimento x base inferior x base superior x altura), assentado com argamassa sobre sarjeta de concreto conforme projeto anexo, trechos de execução indicado pela fiscalização. </w:t>
      </w:r>
    </w:p>
    <w:p>
      <w:pPr>
        <w:pStyle w:val="TextBodyIndent"/>
        <w:tabs>
          <w:tab w:val="clear" w:pos="708"/>
          <w:tab w:val="left" w:pos="2268" w:leader="none"/>
        </w:tabs>
        <w:ind w:left="1571" w:right="2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348" w:right="289" w:hanging="504"/>
        <w:rPr>
          <w:sz w:val="24"/>
          <w:szCs w:val="24"/>
        </w:rPr>
      </w:pPr>
      <w:r>
        <w:rPr>
          <w:sz w:val="24"/>
          <w:szCs w:val="24"/>
        </w:rPr>
        <w:t xml:space="preserve">As pedras pré-fabricadas deverão ser assentadas sobre sarjeta de em trecho de meio fio demolido ou ao lado de meio-fio existente com finalidade de corrigir o direcionamento das águas pluviais sobre o coroament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348" w:right="289" w:hanging="504"/>
        <w:rPr>
          <w:sz w:val="24"/>
          <w:szCs w:val="24"/>
        </w:rPr>
      </w:pPr>
      <w:r>
        <w:rPr>
          <w:sz w:val="24"/>
          <w:szCs w:val="24"/>
        </w:rPr>
        <w:t xml:space="preserve">Verificar a proporções da composição anexa nº 3.2.3 (assentamento de guia meio-fio). 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2268" w:leader="none"/>
        </w:tabs>
        <w:ind w:left="2562" w:right="289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Medição e pagamento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3"/>
          <w:numId w:val="8"/>
        </w:numPr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execução de meio-fio de concreto será medida em metros linear (m), indicadas no projeto e/ou fixadas pela Fiscalização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560" w:leader="none"/>
        </w:tabs>
        <w:ind w:left="1401" w:right="289" w:hanging="480"/>
        <w:rPr>
          <w:sz w:val="24"/>
          <w:szCs w:val="24"/>
        </w:rPr>
      </w:pPr>
      <w:r>
        <w:rPr>
          <w:b/>
          <w:sz w:val="24"/>
          <w:szCs w:val="24"/>
        </w:rPr>
        <w:t xml:space="preserve">Caiação </w:t>
      </w:r>
    </w:p>
    <w:p>
      <w:pPr>
        <w:pStyle w:val="TextBodyIndent"/>
        <w:tabs>
          <w:tab w:val="clear" w:pos="708"/>
          <w:tab w:val="left" w:pos="2268" w:leader="none"/>
        </w:tabs>
        <w:ind w:left="1571" w:right="2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348" w:right="289" w:hanging="504"/>
        <w:rPr/>
      </w:pPr>
      <w:r>
        <w:rPr>
          <w:sz w:val="24"/>
          <w:szCs w:val="24"/>
        </w:rPr>
        <w:t xml:space="preserve">Execução de caiação em meio-fio, alvenaria de pedra e ombreira, consiste na aplicação de uma mistura de cal hidratado, água e fixador de cal diretamente sobre o revestimento de acordo com as proporções da composição anexa nº 3.2.4 </w:t>
      </w:r>
    </w:p>
    <w:p>
      <w:pPr>
        <w:pStyle w:val="TextBodyIndent"/>
        <w:tabs>
          <w:tab w:val="clear" w:pos="708"/>
          <w:tab w:val="left" w:pos="2268" w:leader="none"/>
        </w:tabs>
        <w:ind w:left="2348" w:right="289" w:hanging="0"/>
        <w:rPr>
          <w:sz w:val="24"/>
          <w:szCs w:val="24"/>
        </w:rPr>
      </w:pPr>
      <w:r>
        <w:rPr>
          <w:sz w:val="24"/>
          <w:szCs w:val="24"/>
        </w:rPr>
        <w:t>0,30kg/ m2.</w:t>
      </w:r>
    </w:p>
    <w:p>
      <w:pPr>
        <w:pStyle w:val="TextBodyIndent"/>
        <w:tabs>
          <w:tab w:val="clear" w:pos="708"/>
          <w:tab w:val="left" w:pos="2268" w:leader="none"/>
        </w:tabs>
        <w:ind w:left="2348" w:right="28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2268" w:leader="none"/>
        </w:tabs>
        <w:ind w:left="2562" w:right="289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Medição e pagamento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3"/>
          <w:numId w:val="8"/>
        </w:numPr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execução será medida em metros quadrado (m²), indicadas no projeto e/ou fixadas pela Fiscalização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560" w:leader="none"/>
        </w:tabs>
        <w:ind w:left="1401" w:right="289" w:hanging="480"/>
        <w:rPr>
          <w:sz w:val="24"/>
          <w:szCs w:val="24"/>
        </w:rPr>
      </w:pPr>
      <w:r>
        <w:rPr>
          <w:b/>
          <w:sz w:val="24"/>
          <w:szCs w:val="24"/>
        </w:rPr>
        <w:t>Enrocamento manual</w:t>
      </w:r>
    </w:p>
    <w:p>
      <w:pPr>
        <w:pStyle w:val="TextBodyIndent"/>
        <w:tabs>
          <w:tab w:val="clear" w:pos="708"/>
          <w:tab w:val="left" w:pos="2268" w:leader="none"/>
        </w:tabs>
        <w:ind w:left="1571" w:right="2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268" w:leader="none"/>
        </w:tabs>
        <w:ind w:left="2348" w:right="289" w:hanging="504"/>
        <w:rPr>
          <w:sz w:val="24"/>
          <w:szCs w:val="24"/>
        </w:rPr>
      </w:pPr>
      <w:r>
        <w:rPr>
          <w:sz w:val="24"/>
          <w:szCs w:val="24"/>
        </w:rPr>
        <w:t xml:space="preserve">No processo de construção do enrocamento manual, com arrumação do material deverá ser usada na recomposição do enrocamento do talude de montante existente, nos trechos que estão que o talude esta sem proteçã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o processo de construção do encomento, deverá ser utilizada rocha sã, densa e durável, como por exemplo, rocha granítica ou de características similares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2268" w:leader="none"/>
        </w:tabs>
        <w:ind w:left="2562" w:right="289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Medição e pagamento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3"/>
          <w:numId w:val="8"/>
        </w:numPr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execução do enrocamento será medida em metros cubico (m³), indicadas no projeto e/ou fixadas pela Fiscalização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560" w:leader="none"/>
        </w:tabs>
        <w:ind w:left="1401" w:right="289" w:hanging="480"/>
        <w:rPr>
          <w:sz w:val="24"/>
          <w:szCs w:val="24"/>
        </w:rPr>
      </w:pPr>
      <w:r>
        <w:rPr>
          <w:b/>
          <w:sz w:val="24"/>
          <w:szCs w:val="24"/>
        </w:rPr>
        <w:t>Sinalização vertical</w:t>
      </w:r>
    </w:p>
    <w:p>
      <w:pPr>
        <w:pStyle w:val="TextBodyIndent"/>
        <w:tabs>
          <w:tab w:val="clear" w:pos="708"/>
          <w:tab w:val="left" w:pos="1560" w:leader="none"/>
        </w:tabs>
        <w:ind w:left="1401" w:right="2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560" w:leader="none"/>
        </w:tabs>
        <w:ind w:left="2562" w:right="289" w:hanging="720"/>
        <w:rPr/>
      </w:pPr>
      <w:r>
        <w:rPr>
          <w:sz w:val="24"/>
          <w:szCs w:val="24"/>
        </w:rPr>
        <w:t>Execução de Sinalização vertical tipo marcos de concreto armado, revestido com tubo PVC 100mm, altura 90cm com parte engastada a pavimentação de 20cm, pintada com esmalte sintético com faixas preto e amarelo cada 22cm.</w:t>
      </w:r>
    </w:p>
    <w:p>
      <w:pPr>
        <w:pStyle w:val="TextBodyIndent"/>
        <w:tabs>
          <w:tab w:val="clear" w:pos="708"/>
          <w:tab w:val="left" w:pos="1560" w:leader="none"/>
        </w:tabs>
        <w:ind w:left="2562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560" w:leader="none"/>
        </w:tabs>
        <w:ind w:left="2562" w:right="289" w:hanging="720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  <w:t>5.12.2.1</w:t>
        <w:tab/>
        <w:t xml:space="preserve"> A execução da sinalização será medida em unidade, indicadas no projeto e/ou fixadas pela Fiscalização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560" w:leader="none"/>
        </w:tabs>
        <w:ind w:left="1401" w:right="289" w:hanging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ete – transporte de pedra areia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presente especificação refere-se aos serviços a serem executados pela Empreiteira relativa ao transporte de materiais como pedra a areia e  do fornecedor até a obra da Passagem Molhada, serviços de transporte que não estão inseridos nas composições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Medição e pagamento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ind w:left="2411" w:right="289" w:hanging="0"/>
        <w:rPr/>
      </w:pPr>
      <w:r>
        <w:rPr>
          <w:sz w:val="24"/>
          <w:szCs w:val="24"/>
        </w:rPr>
        <w:t>5.11.2 Para efeito de medição e pagamento, os serviços de execução  por metro quadrado (</w:t>
      </w:r>
      <w:r>
        <w:rPr>
          <w:b/>
          <w:sz w:val="24"/>
          <w:szCs w:val="24"/>
        </w:rPr>
        <w:t>TxKm</w:t>
      </w:r>
      <w:r>
        <w:rPr>
          <w:sz w:val="24"/>
          <w:szCs w:val="24"/>
        </w:rPr>
        <w:t>) de unidade instalada, limitada ao quantitativo descrito em planilha orçamentári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5" w:name="__RefHeading___Toc413771913"/>
      <w:bookmarkEnd w:id="5"/>
      <w:r>
        <w:rPr/>
        <w:t>CUSTO</w:t>
      </w:r>
    </w:p>
    <w:p>
      <w:pPr>
        <w:pStyle w:val="Tit2"/>
        <w:numPr>
          <w:ilvl w:val="0"/>
          <w:numId w:val="0"/>
        </w:numPr>
        <w:ind w:left="993" w:right="330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>O valor máximo global orçado pela Codevasf para a realização das obras e serviços relativos à construção de passagem molhada, localizada em Mirandiba/PE, é de R$ 203.901,27 (duzentos e três mil, novecentos e um reais e vinte e sete centavos), tomado como referência pelas Tabelas do SINAPI-PE e ORSE de setembro/2017 desonerados. Para o valor supracitado, já estão inclusos BDI, encargos sociais, taxas, impostos, emolumentos, lucro e demais, conforme especificado na Planilha Orçamentária anexa.</w:t>
      </w:r>
    </w:p>
    <w:p>
      <w:pPr>
        <w:pStyle w:val="TextBodyIndent"/>
        <w:spacing w:lineRule="auto" w:line="276"/>
        <w:ind w:left="1843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1843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6" w:name="__RefHeading___Toc413771914"/>
      <w:bookmarkEnd w:id="6"/>
      <w:r>
        <w:rPr/>
        <w:t>PRAZOS</w:t>
      </w:r>
    </w:p>
    <w:p>
      <w:pPr>
        <w:pStyle w:val="Normal"/>
        <w:tabs>
          <w:tab w:val="clear" w:pos="708"/>
          <w:tab w:val="left" w:pos="993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 xml:space="preserve">As obras e serviços relativo à construção de passagem molhada, objeto destes Termos de Referência, serão executados num prazo de </w:t>
      </w:r>
      <w:r>
        <w:rPr>
          <w:b/>
          <w:sz w:val="24"/>
          <w:szCs w:val="24"/>
        </w:rPr>
        <w:t>90 (noventa) dias</w:t>
      </w:r>
      <w:r>
        <w:rPr>
          <w:sz w:val="24"/>
          <w:szCs w:val="24"/>
        </w:rPr>
        <w:t>, contados a partir da emissão da Ordem de Serviço, que só poderá ser liberada após a assinatura do contrato por ambas as partes, e após a publicação do seu extrato no Diário Oficial da União.</w:t>
      </w:r>
    </w:p>
    <w:p>
      <w:pPr>
        <w:pStyle w:val="TextBodyIndent"/>
        <w:tabs>
          <w:tab w:val="clear" w:pos="708"/>
          <w:tab w:val="left" w:pos="-432" w:leader="none"/>
          <w:tab w:val="left" w:pos="1560" w:leader="none"/>
        </w:tabs>
        <w:ind w:left="156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O contrato poderá ser prorrogado nos termos da Lei, desde que, justificado por escrito e previamente autorizado pela autoridade competente para celebrar o contrato (Art. 57, § 2º da Lei 8.666/9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7" w:name="__RefHeading___Toc413771915"/>
      <w:bookmarkEnd w:id="7"/>
      <w:r>
        <w:rPr/>
        <w:t>PRAZO DE GARANTI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O Prazo de Garantia dos serviços prestados é o previsto na legislação vigente e definido no Código Civil Brasileiro.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Todos os serviços licitados devem atender às recomendações da Associação Brasileira de Normas Técnicas - ABNT (Lei n. º 4.150 de 21.11.62), no que couber e, principalmente no que diz respeito aos requisitos mínimos de qualidade, utilidade, resistência e seguranç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8" w:name="__RefHeading___Toc413771916"/>
      <w:bookmarkEnd w:id="8"/>
      <w:r>
        <w:rPr/>
        <w:t>CONTRATAÇÃO</w:t>
      </w:r>
    </w:p>
    <w:p>
      <w:pPr>
        <w:pStyle w:val="TextBodyIndent"/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O regime de contratação a ser adotado é de empreitada por preço unitário (Art. 10, inciso II, alínea b, da Lei 8.666/93).</w:t>
      </w:r>
    </w:p>
    <w:p>
      <w:pPr>
        <w:pStyle w:val="TextBody"/>
        <w:spacing w:before="0" w:after="120"/>
        <w:ind w:left="1701" w:right="329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before="0" w:after="120"/>
        <w:ind w:left="1701" w:right="329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9" w:name="__RefHeading___Toc413771917"/>
      <w:bookmarkEnd w:id="9"/>
      <w:r>
        <w:rPr/>
        <w:t>CONSÓRCIO E SUBCONTRATAÇÃO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/>
      </w:pPr>
      <w:r>
        <w:rPr>
          <w:sz w:val="24"/>
          <w:szCs w:val="24"/>
        </w:rPr>
        <w:t>Poderão ser subcontratados, desde que atendido os limites legais e previamente autorizado pela fiscalização, os fornecimentos serviços de topografia (Art. 72 da Lei 8.666/9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Em hipótese nenhuma haverá relacionamento contratual ou legal da contratada (Codevasf) com os subcontratados.</w:t>
      </w:r>
    </w:p>
    <w:p>
      <w:pPr>
        <w:pStyle w:val="Normal"/>
        <w:ind w:left="851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 xml:space="preserve">Não será permitida a participação de consórcio de Empresa de Engenharia na realização das obras e dos serviços em questão </w:t>
      </w:r>
      <w:r>
        <w:rPr>
          <w:rFonts w:eastAsia="Calibri"/>
          <w:sz w:val="24"/>
          <w:szCs w:val="24"/>
          <w:lang w:eastAsia="en-US"/>
        </w:rPr>
        <w:t>(Art. 33 da Lei 8.666/93)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  <w:tab w:val="left" w:pos="1843" w:leader="none"/>
        </w:tabs>
        <w:ind w:left="184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10" w:name="__RefHeading___Toc413771918"/>
      <w:bookmarkEnd w:id="10"/>
      <w:r>
        <w:rPr/>
        <w:t>CRONOGRAMA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Será obrigatório que no ato da contratação, a Contratada apresente um Cronograma Físico-Financeiro compatível com os serviços, período de trabalho e desembols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modificação deste cronograma apresentado só poderá ser realizada mediante previa autorização da fiscalização do contrat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contratada deverá apresentar os quadros solicitados nos Termos de Referência, a saber: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I</w:t>
      </w:r>
      <w:r>
        <w:rPr>
          <w:rFonts w:eastAsia="Calibri"/>
          <w:sz w:val="24"/>
          <w:szCs w:val="24"/>
          <w:lang w:eastAsia="en-US"/>
        </w:rPr>
        <w:t>: Valor da Proposta Financei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VI</w:t>
      </w:r>
      <w:r>
        <w:rPr>
          <w:rFonts w:eastAsia="Calibri"/>
          <w:sz w:val="24"/>
          <w:szCs w:val="24"/>
          <w:lang w:eastAsia="en-US"/>
        </w:rPr>
        <w:t>: Cronograma Fís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VII</w:t>
      </w:r>
      <w:r>
        <w:rPr>
          <w:rFonts w:eastAsia="Calibri"/>
          <w:sz w:val="24"/>
          <w:szCs w:val="24"/>
          <w:lang w:eastAsia="en-US"/>
        </w:rPr>
        <w:t xml:space="preserve">: Preço Unitário dos Serviço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XIV</w:t>
      </w:r>
      <w:r>
        <w:rPr>
          <w:rFonts w:eastAsia="Calibri"/>
          <w:sz w:val="24"/>
          <w:szCs w:val="24"/>
          <w:lang w:eastAsia="en-US"/>
        </w:rPr>
        <w:t>: Detalhamento dos Encargos Sociai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XV</w:t>
      </w:r>
      <w:r>
        <w:rPr>
          <w:rFonts w:eastAsia="Calibri"/>
          <w:sz w:val="24"/>
          <w:szCs w:val="24"/>
          <w:lang w:eastAsia="en-US"/>
        </w:rPr>
        <w:t>: Detalhamento do BD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Quadro PO-XVI</w:t>
      </w:r>
      <w:r>
        <w:rPr>
          <w:rFonts w:eastAsia="Calibri"/>
          <w:sz w:val="24"/>
          <w:szCs w:val="24"/>
          <w:lang w:eastAsia="en-US"/>
        </w:rPr>
        <w:t>: Cronograma Financeiro.</w:t>
      </w:r>
    </w:p>
    <w:p>
      <w:pPr>
        <w:pStyle w:val="TextBodyIndent"/>
        <w:tabs>
          <w:tab w:val="clear" w:pos="708"/>
          <w:tab w:val="left" w:pos="993" w:leader="none"/>
        </w:tabs>
        <w:ind w:left="0" w:right="330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>
          <w:b w:val="false"/>
          <w:b w:val="false"/>
          <w:bCs w:val="false"/>
        </w:rPr>
      </w:pPr>
      <w:bookmarkStart w:id="11" w:name="__RefHeading___Toc413771919"/>
      <w:bookmarkEnd w:id="11"/>
      <w:r>
        <w:rPr/>
        <w:t>GARANTIAS E CAUÇÃO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/>
      </w:pPr>
      <w:r>
        <w:rPr/>
        <w:t xml:space="preserve">A </w:t>
      </w:r>
      <w:r>
        <w:rPr>
          <w:sz w:val="24"/>
          <w:szCs w:val="24"/>
        </w:rPr>
        <w:t>assinatura do Contrato por parte da CODEVASF ficará condicionada ao recolhimento da caução, em qualquer das modalidades descritas no Art. 56 §1º Incisos I e § 2º da Lei 8.666/93, que não poderá exceder a 5% (cinco por cento) do valor total do contrato, conforme determina o Art. 56 §2º da Lei nº 8.666/93.</w:t>
      </w:r>
    </w:p>
    <w:p>
      <w:pPr>
        <w:pStyle w:val="Normal"/>
        <w:tabs>
          <w:tab w:val="clear" w:pos="708"/>
          <w:tab w:val="left" w:pos="1276" w:leader="none"/>
        </w:tabs>
        <w:ind w:left="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Caso venha a ser firmado aditivo de valor ao contrato, a Contratada compromete-se em complementar a caução para o novo valor do contrato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garantia será liberada após a emissão do Termo de Encerramento Físico. Portanto a caução, mesmo se em Carta- Fiança ou similar, não poderá ser com prazo determinado, ou seja: o prazo final para liberação da caução será dado pela emissão do Termo de Encerramento Físico do Contrato. As garantias técnicas dos serviços estão asseguradas pelo Código Civil Brasileiro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No caso de vir a ser necessária a promoção de aditivo de prazo, o mesmo só poder ser celebrado se a Contratada prolongar sua garantia até a nova dada pactuada.</w:t>
      </w:r>
    </w:p>
    <w:p>
      <w:pPr>
        <w:pStyle w:val="TextBodyIndent"/>
        <w:tabs>
          <w:tab w:val="clear" w:pos="708"/>
          <w:tab w:val="left" w:pos="360" w:leader="none"/>
          <w:tab w:val="left" w:pos="2552" w:leader="none"/>
          <w:tab w:val="left" w:pos="3600" w:leader="none"/>
        </w:tabs>
        <w:ind w:left="2552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0"/>
        </w:numPr>
        <w:ind w:left="993"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12" w:name="__RefHeading___Toc413771920"/>
      <w:r>
        <w:rPr/>
        <w:t>MULTA</w:t>
      </w:r>
      <w:bookmarkEnd w:id="12"/>
      <w:r>
        <w:rPr/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Em caso de inadimplemento, por parte da licitante vencedora de quaisquer das cláusulas ou condições estabelecidas, ou inexecução total do contrato, por culpa exclusiva da CONTRATADA, cabe a aplicação de penalidades de suspensão temporária do direito de contratar com a Administração, além de multa no percentual de 10% (dez por cento) sobre o valor global do objeto do contrato, independente de rescisão unilateral e demais sanções previstas em Lei, assegurando-se a ampla defesa e o contraditório.</w:t>
      </w:r>
    </w:p>
    <w:p>
      <w:pPr>
        <w:pStyle w:val="TextBodyIndent"/>
        <w:tabs>
          <w:tab w:val="clear" w:pos="708"/>
          <w:tab w:val="left" w:pos="1843" w:leader="none"/>
        </w:tabs>
        <w:ind w:left="184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7" w:hanging="4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Nos casos de inexecução parcial da obra ou serviço ou atraso na execução dos mesmos, será aplicada a multa de 2% (dois por centos) do valor da parte não executada do contrato ou fase em atraso, sem prejuízo da responsabilidade civil e perdas das garantias contratuais.</w:t>
      </w:r>
    </w:p>
    <w:p>
      <w:pPr>
        <w:pStyle w:val="Normal"/>
        <w:ind w:left="607" w:hanging="4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/>
      </w:pPr>
      <w:r>
        <w:rPr>
          <w:sz w:val="24"/>
          <w:szCs w:val="24"/>
        </w:rPr>
        <w:t>O atraso, na execução dos serviços, inclusive dos prazos parciais constantes do cronograma físico-financeiro constitui inadimplência passível de aplicação de multa, conforme subitem 18.1 dos Termos de Referência.</w:t>
      </w:r>
    </w:p>
    <w:p>
      <w:pPr>
        <w:pStyle w:val="TextBodyIndent"/>
        <w:ind w:left="2835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Ocorrida a inadimplência, a multa será aplicada pela CODEVASF, após regular processo administrativo, consoante o art. 86, § 2º da Lei de Licitações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A multa será deduzida do valor líquido do faturamento da CONTRATADA. Caso o valor do faturamento seja insuficiente para cobrir a multa, a licitante vencedora será convocada para complementação do seu valor no prazo de 10 (dez) dias, contado a partir da data da convocação.</w:t>
      </w:r>
    </w:p>
    <w:p>
      <w:pPr>
        <w:pStyle w:val="Normal"/>
        <w:suppressAutoHyphens w:val="false"/>
        <w:ind w:left="23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Não havendo qualquer importância a ser recebida pela CONTRATADA, esta será convocada a recolher ao Serviço de Finanças da 3ª Superintendência Regional da CODEVASF o valor total da multa no prazo de 10 (dez) dias, contado a partir da data da convoc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13" w:name="__RefHeading___Toc413771921"/>
      <w:bookmarkEnd w:id="13"/>
      <w:r>
        <w:rPr/>
        <w:t>FISCALIZAÇÃO</w:t>
      </w:r>
    </w:p>
    <w:p>
      <w:pPr>
        <w:pStyle w:val="Tit2"/>
        <w:numPr>
          <w:ilvl w:val="0"/>
          <w:numId w:val="0"/>
        </w:numPr>
        <w:ind w:left="993" w:right="330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/>
      </w:pPr>
      <w:r>
        <w:rPr>
          <w:sz w:val="24"/>
          <w:szCs w:val="24"/>
        </w:rPr>
        <w:t>Fica assegurado à CODEVASF e às empresas especializadas a mando da CODEVASF, o direito de acompanhar e fiscalizar os serviços prestados pela Contratada com livre acesso aos locais de trabalho para a obtenção de quaisquer esclarecimentos julgados necessários à execução dos trabalhos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fim de exercer o acompanhamento e fiscalização dos serviços, a CODEVASF, através da 3ª SR, designará uma equipe adequada que atuará sob a responsabilidade de um Coordenador, sendo que lhe caberá, de acordo com a Contratada, estabelecer os procedi</w:t>
        <w:softHyphen/>
        <w:t>mentos detalhados de fiscalização do contrato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Fiscalização terá plenos poderes para agir e decidir perante a Contratada, inclusive rejeitando serviços que estiverem em desacordo com o contrato, obrigando</w:t>
        <w:noBreakHyphen/>
        <w:t>se desde já a Contratada a assegurar e facilitar acesso da Fiscalização aos serviços e a todos os elementos que forem necessários ao desempenho de sua miss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Das decisões da Fiscalização, poderá a Contratada recorrer à 3ª SR no prazo de 5 (cinco) dias úteis da comunicação respectiva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ação ou omissão, total ou parcial, da Fiscalização não eximirá a Contratada da integral responsabilidade pela execução dos serviços contratados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/>
      </w:pPr>
      <w:r>
        <w:rPr>
          <w:sz w:val="24"/>
          <w:szCs w:val="24"/>
        </w:rPr>
        <w:t>Caberá também à Fiscalização abrir o Livro de Ocorrências, no dia de início dos serviços de campo, ou de fiscalização das obras, no qual deverão ser anotadas todas as instruções ou solicitações dadas pela Fiscalização à Contratada e todas as reivindicações desta última em relação aos trabalhos e o andamento do contrato.</w:t>
      </w:r>
    </w:p>
    <w:p>
      <w:pPr>
        <w:pStyle w:val="TextBodyIndent"/>
        <w:tabs>
          <w:tab w:val="clear" w:pos="708"/>
          <w:tab w:val="left" w:pos="-432" w:leader="none"/>
          <w:tab w:val="left" w:pos="1843" w:leader="none"/>
        </w:tabs>
        <w:ind w:left="184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Deverá ser disponibilizada pela Contratada, à equipe da Fiscalização da CODEVASF, com vistas ao atendimento das necessidades da obra, (01) uma câmera fotográfica digital com cartão de no mínimo 2 GB e bateria recarregável, que será utilizada no registro dos serviços objetos destes Termos de Referência, e devolvida à Contratada no final do contrato.</w:t>
      </w:r>
    </w:p>
    <w:p>
      <w:pPr>
        <w:pStyle w:val="TextBodyIndent"/>
        <w:tabs>
          <w:tab w:val="clear" w:pos="708"/>
          <w:tab w:val="left" w:pos="-432" w:leader="none"/>
          <w:tab w:val="left" w:pos="1843" w:leader="none"/>
        </w:tabs>
        <w:ind w:left="184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985" w:leader="none"/>
        </w:tabs>
        <w:ind w:left="1985" w:right="289" w:hanging="709"/>
        <w:rPr>
          <w:sz w:val="24"/>
          <w:szCs w:val="24"/>
        </w:rPr>
      </w:pPr>
      <w:r>
        <w:rPr>
          <w:sz w:val="24"/>
          <w:szCs w:val="24"/>
        </w:rPr>
        <w:t>Livro de ocorrência: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/>
      </w:pPr>
      <w:r>
        <w:rPr>
          <w:sz w:val="24"/>
          <w:szCs w:val="24"/>
        </w:rPr>
        <w:t>Será aberta pela Fiscalização, a partir do início dos trabalhos de campo, e mantido pela Contratada no escritório de campo, um livro sob a denominação de Diário de Obra (Diário de Ocorrências).</w:t>
      </w:r>
    </w:p>
    <w:p>
      <w:pPr>
        <w:pStyle w:val="TextBodyIndent"/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O Diário de Obras (Diário de Ocorrências) utilizado será o de padrão da CODEVASF.</w:t>
      </w:r>
    </w:p>
    <w:p>
      <w:pPr>
        <w:pStyle w:val="TextBodyIndent"/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Nesse diário, as folhas serão devidamente numeradas e rubricadas pelos representantes da Contratada e da Fiscalização.</w:t>
      </w:r>
    </w:p>
    <w:p>
      <w:pPr>
        <w:pStyle w:val="TextBodyIndent"/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Serão registradas nessas folhas as instruções e solicitações dadas pela Fiscalização à contratada e todas as reivindicações dessa última.</w:t>
      </w:r>
    </w:p>
    <w:p>
      <w:pPr>
        <w:pStyle w:val="TextBodyIndent"/>
        <w:tabs>
          <w:tab w:val="clear" w:pos="708"/>
          <w:tab w:val="left" w:pos="360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993"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14" w:name="__RefHeading___Toc413771922"/>
      <w:bookmarkEnd w:id="14"/>
      <w:r>
        <w:rPr/>
        <w:t>RECEBIMENTO DOS SERVIÇOS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985" w:leader="none"/>
        </w:tabs>
        <w:ind w:left="1985" w:right="289" w:hanging="709"/>
        <w:rPr/>
      </w:pPr>
      <w:r>
        <w:rPr>
          <w:sz w:val="24"/>
          <w:szCs w:val="24"/>
        </w:rPr>
        <w:t xml:space="preserve">O recebimento dos serviços, após sua execução e conclusão, obedecerá ao disposto nos Artigos 73 a 76 da Lei 8.666/93 e alterações posteriores. Após a inspeção final e sendo os serviços aprovados pelo fiscal do contrato, a CODEVASF e a CONTRATADA assinarão um Termo de Encerramento Físico, que deverá acompanhar a medição final. </w:t>
      </w:r>
    </w:p>
    <w:p>
      <w:pPr>
        <w:pStyle w:val="TextBodyIndent"/>
        <w:tabs>
          <w:tab w:val="clear" w:pos="708"/>
          <w:tab w:val="left" w:pos="360" w:leader="none"/>
          <w:tab w:val="left" w:pos="1985" w:leader="none"/>
        </w:tabs>
        <w:ind w:left="1985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15" w:name="__RefHeading___Toc413771923"/>
      <w:bookmarkEnd w:id="15"/>
      <w:r>
        <w:rPr/>
        <w:t>NORMAS TÉCNICAS</w:t>
      </w:r>
    </w:p>
    <w:p>
      <w:pPr>
        <w:pStyle w:val="TextBodyIndent"/>
        <w:ind w:left="993"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985" w:leader="none"/>
        </w:tabs>
        <w:ind w:left="1985" w:right="289" w:hanging="709"/>
        <w:rPr/>
      </w:pPr>
      <w:r>
        <w:rPr>
          <w:sz w:val="24"/>
          <w:szCs w:val="24"/>
        </w:rPr>
        <w:t xml:space="preserve">Todos os serviços deverão ser realizados em consonância com os Projetos Executivos e com fundamento nas </w:t>
      </w:r>
      <w:r>
        <w:rPr>
          <w:b/>
          <w:sz w:val="24"/>
          <w:szCs w:val="24"/>
        </w:rPr>
        <w:t>Normas e Recomendações estabelecidas pela Associação Brasileira de Norma Técnicas (ABNT)</w:t>
      </w:r>
      <w:r>
        <w:rPr>
          <w:sz w:val="24"/>
          <w:szCs w:val="24"/>
        </w:rPr>
        <w:t xml:space="preserve">, nas Normas das concessionárias de serviços públicos locais, tais como: </w:t>
      </w:r>
      <w:r>
        <w:rPr>
          <w:b/>
          <w:sz w:val="24"/>
          <w:szCs w:val="24"/>
        </w:rPr>
        <w:t>COMPES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CELPE</w:t>
      </w:r>
      <w:r>
        <w:rPr>
          <w:sz w:val="24"/>
          <w:szCs w:val="24"/>
        </w:rPr>
        <w:t xml:space="preserve"> e entre outras, no </w:t>
      </w:r>
      <w:r>
        <w:rPr>
          <w:b/>
          <w:sz w:val="24"/>
          <w:szCs w:val="24"/>
        </w:rPr>
        <w:t>Código de Uso e Ocupação do Solo do Município de Petrolina/PE,</w:t>
      </w:r>
      <w:r>
        <w:rPr>
          <w:sz w:val="24"/>
          <w:szCs w:val="24"/>
        </w:rPr>
        <w:t xml:space="preserve"> no </w:t>
      </w:r>
      <w:r>
        <w:rPr>
          <w:b/>
          <w:sz w:val="24"/>
          <w:szCs w:val="24"/>
        </w:rPr>
        <w:t>Caderno de Encargos da CODEVASF</w:t>
      </w:r>
      <w:r>
        <w:rPr>
          <w:sz w:val="24"/>
          <w:szCs w:val="24"/>
        </w:rPr>
        <w:t xml:space="preserve"> e nestas </w:t>
      </w:r>
      <w:r>
        <w:rPr>
          <w:b/>
          <w:sz w:val="24"/>
          <w:szCs w:val="24"/>
        </w:rPr>
        <w:t>Especificações Técnicas</w:t>
      </w:r>
      <w:r>
        <w:rPr>
          <w:sz w:val="24"/>
          <w:szCs w:val="24"/>
        </w:rPr>
        <w:t xml:space="preserve"> Anexas ao Edital.</w:t>
      </w:r>
    </w:p>
    <w:p>
      <w:pPr>
        <w:pStyle w:val="TextBody"/>
        <w:ind w:left="1701" w:right="37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-432" w:leader="none"/>
          <w:tab w:val="left" w:pos="1985" w:leader="none"/>
        </w:tabs>
        <w:ind w:left="1985" w:right="289" w:hanging="709"/>
        <w:rPr>
          <w:sz w:val="24"/>
          <w:szCs w:val="24"/>
        </w:rPr>
      </w:pPr>
      <w:r>
        <w:rPr>
          <w:sz w:val="24"/>
          <w:szCs w:val="24"/>
        </w:rPr>
        <w:t>Durante a execução dos serviços poderão ser descartados pela Fiscalização quaisquer materiais, serviços ou equipamentos cuja qualidade possa comprometer a execução do objeto contratual, ou que esteja fora dos padrões técnicos recomendado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7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it2"/>
        <w:numPr>
          <w:ilvl w:val="0"/>
          <w:numId w:val="8"/>
        </w:numPr>
        <w:ind w:left="993" w:right="330" w:hanging="284"/>
        <w:rPr/>
      </w:pPr>
      <w:bookmarkStart w:id="16" w:name="__RefHeading___Toc413771924"/>
      <w:bookmarkEnd w:id="16"/>
      <w:r>
        <w:rPr/>
        <w:t>ANEXOS</w:t>
      </w:r>
    </w:p>
    <w:p>
      <w:pPr>
        <w:pStyle w:val="TextBodyIndent"/>
        <w:ind w:left="0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rmos de Re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uadros Complementares (PO-I; PO-VI; PO-VII; PO-XIV; PO-XV; PO-XV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anilhas Orçamentárias.</w:t>
      </w:r>
    </w:p>
    <w:p>
      <w:pPr>
        <w:pStyle w:val="Normal"/>
        <w:tabs>
          <w:tab w:val="clear" w:pos="708"/>
          <w:tab w:val="left" w:pos="1068" w:leader="none"/>
        </w:tabs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spacing w:before="0" w:after="283"/>
        <w:ind w:left="870" w:right="375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before="0" w:after="283"/>
        <w:ind w:left="870" w:right="375" w:hanging="0"/>
        <w:jc w:val="right"/>
        <w:rPr/>
      </w:pPr>
      <w:r>
        <w:rPr>
          <w:b w:val="false"/>
          <w:i w:val="false"/>
          <w:sz w:val="24"/>
          <w:szCs w:val="24"/>
        </w:rPr>
        <w:t>Petrolina/PE, 31 de Outubro 2017.</w:t>
      </w:r>
    </w:p>
    <w:sectPr>
      <w:headerReference w:type="default" r:id="rId6"/>
      <w:footerReference w:type="default" r:id="rId7"/>
      <w:type w:val="nextPage"/>
      <w:pgSz w:w="11906" w:h="16838"/>
      <w:pgMar w:left="1065" w:right="1195" w:gutter="0" w:header="720" w:top="776" w:footer="753" w:bottom="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114935" simplePos="0" locked="0" layoutInCell="0" allowOverlap="1" relativeHeight="177">
              <wp:simplePos x="0" y="0"/>
              <wp:positionH relativeFrom="column">
                <wp:posOffset>5974080</wp:posOffset>
              </wp:positionH>
              <wp:positionV relativeFrom="paragraph">
                <wp:posOffset>8255</wp:posOffset>
              </wp:positionV>
              <wp:extent cx="468630" cy="424180"/>
              <wp:effectExtent l="0" t="0" r="6350" b="127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3174" y="264"/>
                            </a:moveTo>
                            <a:arcTo wR="10800" hR="10800" stAng="-4638015" swAng="4638015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3174" y="264"/>
                            </a:moveTo>
                            <a:arcTo wR="10800" hR="10800" stAng="-4638015" swAng="4638015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70.4pt;margin-top:0.6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256540</wp:posOffset>
              </wp:positionH>
              <wp:positionV relativeFrom="paragraph">
                <wp:posOffset>26035</wp:posOffset>
              </wp:positionV>
              <wp:extent cx="6125845" cy="40449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584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bCs/>
                              <w:sz w:val="18"/>
                              <w:szCs w:val="24"/>
                            </w:rPr>
                            <w:t>Contratação de empresa do ramo da engenharia para a execução das obras e serviços relativo à construção de passagem molhada na zona rural, localizada no município de Mirandiba, Estado de Pernambuco, área de atuação  da Codevasf – 3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35pt;height:31.85pt;mso-wrap-distance-left:9.05pt;mso-wrap-distance-right:9.05pt;mso-wrap-distance-top:0pt;mso-wrap-distance-bottom:0pt;margin-top:2.05pt;mso-position-vertical-relative:text;margin-left:2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bCs/>
                        <w:sz w:val="18"/>
                        <w:szCs w:val="24"/>
                      </w:rPr>
                      <w:t>Contratação de empresa do ramo da engenharia para a execução das obras e serviços relativo à construção de passagem molhada na zona rural, localizada no município de Mirandiba, Estado de Pernambuco, área de atuação  da Codevasf – 3ª S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zxx"/>
      </w:rPr>
    </w:pPr>
    <w:r>
      <w:rPr>
        <w:lang w:val="zxx"/>
      </w:rPr>
    </w:r>
  </w:p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34975</wp:posOffset>
              </wp:positionH>
              <wp:positionV relativeFrom="paragraph">
                <wp:posOffset>138430</wp:posOffset>
              </wp:positionV>
              <wp:extent cx="5831840" cy="317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320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25pt,10.9pt" to="493.4pt,11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249680</wp:posOffset>
              </wp:positionH>
              <wp:positionV relativeFrom="paragraph">
                <wp:posOffset>12700</wp:posOffset>
              </wp:positionV>
              <wp:extent cx="786765" cy="1270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7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95pt;height:10pt;mso-wrap-distance-left:9.05pt;mso-wrap-distance-right:9.05pt;mso-wrap-distance-top:0pt;mso-wrap-distance-bottom:0pt;margin-top:1pt;mso-position-vertical-relative:text;margin-left:9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67">
              <wp:simplePos x="0" y="0"/>
              <wp:positionH relativeFrom="column">
                <wp:posOffset>580644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57.2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61290</wp:posOffset>
              </wp:positionH>
              <wp:positionV relativeFrom="paragraph">
                <wp:posOffset>374650</wp:posOffset>
              </wp:positionV>
              <wp:extent cx="0" cy="901255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pt,29.5pt" to="12.7pt,739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6437630</wp:posOffset>
              </wp:positionH>
              <wp:positionV relativeFrom="paragraph">
                <wp:posOffset>420370</wp:posOffset>
              </wp:positionV>
              <wp:extent cx="3810" cy="8966835"/>
              <wp:effectExtent l="6350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66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3.1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243">
              <wp:simplePos x="0" y="0"/>
              <wp:positionH relativeFrom="column">
                <wp:posOffset>163830</wp:posOffset>
              </wp:positionH>
              <wp:positionV relativeFrom="paragraph">
                <wp:posOffset>9187815</wp:posOffset>
              </wp:positionV>
              <wp:extent cx="468630" cy="424180"/>
              <wp:effectExtent l="6350" t="0" r="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3200 w 265680"/>
                          <a:gd name="textAreaRight" fmla="*/ 26604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12.9pt;margin-top:723.45pt;width:36.85pt;height:33.3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pt;height:2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5825975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87">
              <wp:simplePos x="0" y="0"/>
              <wp:positionH relativeFrom="column">
                <wp:posOffset>2221230</wp:posOffset>
              </wp:positionH>
              <wp:positionV relativeFrom="paragraph">
                <wp:posOffset>-33020</wp:posOffset>
              </wp:positionV>
              <wp:extent cx="4095115" cy="407670"/>
              <wp:effectExtent l="0" t="0" r="0" b="0"/>
              <wp:wrapTopAndBottom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115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Ministério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3ª GRD/UIP - 3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45pt;height:32.1pt;mso-wrap-distance-left:9.05pt;mso-wrap-distance-right:9.05pt;mso-wrap-distance-top:0pt;mso-wrap-distance-bottom:0pt;margin-top:-2.6pt;mso-position-vertical-relative:text;margin-left:17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</w:rPr>
                      <w:t>Ministério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/>
                    </w:pPr>
                    <w:r>
                      <w:rPr>
                        <w:sz w:val="18"/>
                      </w:rPr>
                      <w:t>3ª GRD/UIP - 3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lang w:val="pt-P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916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78" w:hanging="792"/>
      </w:pPr>
      <w:rPr>
        <w:i w:val="false"/>
        <w:u w:val="none"/>
        <w:b w:val="false"/>
        <w:lang w:val="pt-P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40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492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40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  <w:lang w:val="pt-PT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b w:val="false"/>
      <w:i w:val="false"/>
      <w:u w:val="none"/>
      <w:lang w:val="pt-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b/>
      <w:caps/>
      <w:sz w:val="26"/>
    </w:rPr>
  </w:style>
  <w:style w:type="character" w:styleId="Recuodecorpodetexto2Char">
    <w:name w:val="Recuo de corpo de texto 2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RecuodecorpodetextoChar">
    <w:name w:val="Recuo de corpo de texto Char"/>
    <w:qFormat/>
    <w:rPr>
      <w:sz w:val="28"/>
    </w:rPr>
  </w:style>
  <w:style w:type="character" w:styleId="CorpodetextoChar">
    <w:name w:val="Corpo de texto Char"/>
    <w:qFormat/>
    <w:rPr>
      <w:b/>
      <w:i/>
      <w:color w:val="000000"/>
      <w:lang w:val="pt-PT"/>
    </w:rPr>
  </w:style>
  <w:style w:type="character" w:styleId="Tit2Char">
    <w:name w:val="Tit 2 Char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ageBreakBefore/>
      <w:suppressAutoHyphens w:val="false"/>
      <w:spacing w:lineRule="auto" w:line="360"/>
      <w:outlineLvl w:val="0"/>
    </w:pPr>
    <w:rPr>
      <w:b/>
      <w:caps/>
      <w:sz w:val="26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1">
    <w:name w:val="Recuo de corpo de texto 31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Contents7">
    <w:name w:val="TOC 7"/>
    <w:basedOn w:val="Normal"/>
    <w:next w:val="Normal"/>
    <w:pPr>
      <w:keepNext w:val="true"/>
      <w:suppressAutoHyphens w:val="false"/>
      <w:ind w:left="1300" w:hanging="0"/>
    </w:pPr>
    <w:rPr>
      <w:sz w:val="24"/>
      <w:szCs w:val="24"/>
    </w:rPr>
  </w:style>
  <w:style w:type="paragraph" w:styleId="TextosemFormatao">
    <w:name w:val="Texto sem Formatação"/>
    <w:basedOn w:val="Normal"/>
    <w:qFormat/>
    <w:pPr>
      <w:ind w:left="1559" w:hanging="567"/>
      <w:jc w:val="both"/>
    </w:pPr>
    <w:rPr>
      <w:rFonts w:ascii="Courier New" w:hAnsi="Courier New" w:cs="Courier New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35" w:leader="dot"/>
      </w:tabs>
      <w:spacing w:lineRule="auto" w:line="360"/>
      <w:ind w:left="567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keepNext w:val="true"/>
      <w:ind w:left="284" w:right="113" w:hanging="284"/>
      <w:jc w:val="both"/>
    </w:pPr>
    <w:rPr>
      <w:sz w:val="18"/>
    </w:rPr>
  </w:style>
  <w:style w:type="paragraph" w:styleId="SubItem">
    <w:name w:val="SubItem"/>
    <w:basedOn w:val="Normal"/>
    <w:qFormat/>
    <w:pPr>
      <w:widowControl w:val="false"/>
      <w:tabs>
        <w:tab w:val="clear" w:pos="708"/>
        <w:tab w:val="left" w:pos="992" w:leader="none"/>
      </w:tabs>
      <w:suppressAutoHyphens w:val="false"/>
      <w:spacing w:lineRule="atLeast" w:line="360" w:before="240" w:after="0"/>
      <w:ind w:left="992" w:hanging="567"/>
      <w:jc w:val="both"/>
      <w:textAlignment w:val="baseline"/>
    </w:pPr>
    <w:rPr>
      <w:rFonts w:ascii="Arial" w:hAnsi="Arial" w:cs="Arial"/>
      <w:sz w:val="24"/>
    </w:rPr>
  </w:style>
  <w:style w:type="paragraph" w:styleId="Tit1">
    <w:name w:val="Tit 1"/>
    <w:basedOn w:val="Normal"/>
    <w:qFormat/>
    <w:pPr>
      <w:suppressAutoHyphens w:val="false"/>
      <w:spacing w:lineRule="auto" w:line="276"/>
      <w:ind w:left="360" w:hanging="360"/>
    </w:pPr>
    <w:rPr>
      <w:b/>
      <w:sz w:val="24"/>
      <w:szCs w:val="24"/>
    </w:rPr>
  </w:style>
  <w:style w:type="paragraph" w:styleId="Tit2">
    <w:name w:val="Tit 2"/>
    <w:basedOn w:val="TextBodyIndent"/>
    <w:qFormat/>
    <w:pPr>
      <w:numPr>
        <w:ilvl w:val="0"/>
        <w:numId w:val="4"/>
      </w:numPr>
      <w:ind w:left="0" w:right="330" w:firstLine="2127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0:53:00Z</dcterms:created>
  <dc:creator>messiasc</dc:creator>
  <dc:description/>
  <dc:language>en-US</dc:language>
  <cp:lastModifiedBy>Victor Miguel Oliveira Martin</cp:lastModifiedBy>
  <cp:lastPrinted>2017-10-31T00:58:00Z</cp:lastPrinted>
  <dcterms:modified xsi:type="dcterms:W3CDTF">2017-11-22T20:57:00Z</dcterms:modified>
  <cp:revision>5</cp:revision>
  <dc:subject/>
  <dc:title>CI N</dc:title>
</cp:coreProperties>
</file>