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528"/>
        <w:gridCol w:w="170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EXECUÇÃO DAS OBRAS E DOS SERVIÇOS NECESSÁRIOS À CONSTRUÇÃO DA 1ª ETAPA DO  MERCADO DO PRODUTOR DO P.I. BRÍGIDA NO MUNICÍPIO DE OROCÓ NO ESTADO DE PERNAMBUCO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ÇÃO CENTRAL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STOS E TAX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R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XA DE RISCO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PESAS FINANCEIR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NEFÍCIOS (LUCRO)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44:00Z</dcterms:created>
  <dc:creator>CODEVASF</dc:creator>
  <dc:description/>
  <cp:keywords/>
  <dc:language>en-US</dc:language>
  <cp:lastModifiedBy>Giuliano Marcondes Ladeira</cp:lastModifiedBy>
  <cp:lastPrinted>2015-11-05T14:27:00Z</cp:lastPrinted>
  <dcterms:modified xsi:type="dcterms:W3CDTF">2015-11-05T17:27:00Z</dcterms:modified>
  <cp:revision>4</cp:revision>
  <dc:subject/>
  <dc:title>CODEVASF</dc:title>
</cp:coreProperties>
</file>