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60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TALHAMENTO DOS ENCARGOS SOCIA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QUADRO P0 - XI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961"/>
        <w:gridCol w:w="1417"/>
        <w:gridCol w:w="1843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STRUTORA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bCs/>
                <w:sz w:val="16"/>
                <w:szCs w:val="16"/>
              </w:rPr>
              <w:t>EXECUÇÃO DAS OBRAS E DOS SERVIÇOS NECESSÁRIOS À CONSTRUÇÃO DA 1ª ETAPA DO  MERCADO DO PRODUTOR DO P.I. BRÍGIDA NO MUNICÍPIO DE OROCÓ NO ESTADO DE PERNAMBUCO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A” - ENCARGOS SOCIAIS BÁSIC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B” - ENCARGOS QUE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C” - ENCARGOS SOCIAIS QUE NÃO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D” - TAXAS DAS REINCIDÊNCIA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3096"/>
      </w:tblGrid>
      <w:tr>
        <w:trPr>
          <w:cantSplit w:val="true"/>
        </w:trPr>
        <w:tc>
          <w:tcPr>
            <w:tcW w:w="5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>
          <w:cantSplit w:val="true"/>
        </w:trPr>
        <w:tc>
          <w:tcPr>
            <w:tcW w:w="5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20:45:00Z</dcterms:created>
  <dc:creator>DEP</dc:creator>
  <dc:description/>
  <cp:keywords/>
  <dc:language>en-US</dc:language>
  <cp:lastModifiedBy>Giuliano Marcondes Ladeira</cp:lastModifiedBy>
  <cp:lastPrinted>2015-11-05T14:26:00Z</cp:lastPrinted>
  <dcterms:modified xsi:type="dcterms:W3CDTF">2015-11-05T17:26:00Z</dcterms:modified>
  <cp:revision>4</cp:revision>
  <dc:subject/>
  <dc:title>CODEVASF</dc:title>
</cp:coreProperties>
</file>