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1205"/>
        <w:gridCol w:w="1843"/>
        <w:gridCol w:w="1531"/>
        <w:gridCol w:w="1587"/>
      </w:tblGrid>
      <w:tr>
        <w:trPr/>
        <w:tc>
          <w:tcPr>
            <w:tcW w:w="104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poio a fiscalizaçã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 OU CONSULTO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395"/>
        <w:gridCol w:w="3118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– Serviços de topografia para apoio à fiscalização de obras realizadas pela codevasf em municípios inseridos na área de atuação da 3ª superintendência regional, no estado de pernambuco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Jeones Marinho Siqueira</cp:lastModifiedBy>
  <cp:lastPrinted>2011-09-22T17:44:00Z</cp:lastPrinted>
  <dcterms:modified xsi:type="dcterms:W3CDTF">2015-10-02T18:18:00Z</dcterms:modified>
  <cp:revision>14</cp:revision>
  <dc:subject/>
  <dc:title>CODEVASF	</dc:title>
</cp:coreProperties>
</file>