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5528"/>
        <w:gridCol w:w="170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/>
              <w:t xml:space="preserve">OBRA: </w:t>
            </w:r>
            <w:r>
              <w:rPr>
                <w:bCs/>
                <w:sz w:val="16"/>
                <w:szCs w:val="16"/>
              </w:rPr>
              <w:t>EXECUÇÃO DAS OBRAS E SERVIÇOS RELATIVOS À CONSTRUÇÃO DE 46 UNIDADES FAMILIARES DE PRODUÇÃO AVÍCOLA EM DIVERSOS MUNICÍPIOS DA ÁREA DE ATUAÇÃO DA 3ª SR- CODEVASF NO ESTADO DE PERNAMBUCO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 - XV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MINISTRAÇÃO CENTRAL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4" w:hanging="174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MPOSTOS E TAXAS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IS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PI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FINSOCI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CPRB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XA DE RISCO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Segur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Risc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Garanti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SPESAS FINANCEIRAS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NEFÍCIOS (LUCRO)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18"/>
        </w:rPr>
        <w:t>1 - ESPECIFICAR A MOEDA ESTRANGEIRA, CASO  EXISTENTE</w: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2 - CONSIDERAR TODOS OS IMPOSTOS E TAXAS CONFORME PREVISTO NA LEGISLAÇÃO VIGENTE, </w:t>
      </w:r>
      <w:r>
        <w:rPr>
          <w:b/>
        </w:rPr>
        <w:t>APLICADO SOBRE O PREÇO DE VENDA DA OBR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O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8:25:00Z</dcterms:created>
  <dc:creator>CODEVASF</dc:creator>
  <dc:description/>
  <cp:keywords/>
  <dc:language>en-US</dc:language>
  <cp:lastModifiedBy>Alexinaldo Leda de Souza</cp:lastModifiedBy>
  <cp:lastPrinted>2011-07-11T13:49:00Z</cp:lastPrinted>
  <dcterms:modified xsi:type="dcterms:W3CDTF">2014-09-17T13:47:00Z</dcterms:modified>
  <cp:revision>16</cp:revision>
  <dc:subject/>
  <dc:title>CODEVASF</dc:title>
</cp:coreProperties>
</file>