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528"/>
        <w:gridCol w:w="170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EXECUÇÃO DOS SERVIÇOS DE RECUPERAÇÃO DAS ESTAÇÕES DE TRATAMENTO DE ÁGUA E FORNECIMENTO DE MATERIAIS PARA EXTENSÕES DE REDE DE DISTRIBUIÇÃO DAS AGROVILAS DO PERÍMETRO IRRIGADO BRÍGIDA, MUNICÍPIO DE OROCÓ, EM ÁREA DE ATUAÇÃO DA CODEVASF/3ªSR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R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EFÍCIOS (LUCRO)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44:00Z</dcterms:created>
  <dc:creator>CODEVASF</dc:creator>
  <dc:description/>
  <cp:keywords/>
  <dc:language>en-US</dc:language>
  <cp:lastModifiedBy>Giuliano Marcondes Ladeira</cp:lastModifiedBy>
  <cp:lastPrinted>2014-10-09T18:01:00Z</cp:lastPrinted>
  <dcterms:modified xsi:type="dcterms:W3CDTF">2014-10-09T21:01:00Z</dcterms:modified>
  <cp:revision>3</cp:revision>
  <dc:subject/>
  <dc:title>CODEVASF</dc:title>
</cp:coreProperties>
</file>