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>
          <w:trHeight w:val="1694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DE 46 UNIDADES FAMILIARES DE PRODUÇÃO AVÍCOLA EM DIVERSOS MUNICÍPIOS DA ÁREA DE ATUAÇÃO DA 3ª SR- CODEVASF NO ESTADO DE PERNAMBU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16"/>
              </w:rPr>
            </w:pPr>
            <w:r>
              <w:rPr>
                <w:rFonts w:cs="Arial" w:ascii="Arial" w:hAnsi="Arial"/>
                <w:bCs/>
                <w:sz w:val="24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Alexinaldo Leda de Souza</cp:lastModifiedBy>
  <cp:lastPrinted>2012-05-22T11:07:00Z</cp:lastPrinted>
  <dcterms:modified xsi:type="dcterms:W3CDTF">2014-09-17T14:04:00Z</dcterms:modified>
  <cp:revision>19</cp:revision>
  <dc:subject/>
  <dc:title>CODEVASF	</dc:title>
</cp:coreProperties>
</file>