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3189"/>
        <w:gridCol w:w="1276"/>
        <w:gridCol w:w="1701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MPOSIÇÃO DE 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ADE FAMILIAR DE PRODUÇÃO AVÍCOL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103"/>
        <w:gridCol w:w="2410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RA: </w:t>
            </w:r>
            <w:r>
              <w:rPr>
                <w:bCs/>
                <w:sz w:val="16"/>
                <w:szCs w:val="16"/>
              </w:rPr>
              <w:t>EXECUÇÃO DAS OBRAS E SERVIÇOS RELATIVOS À CONSTRUÇÃO DE 46 UNIDADES FAMILIARES DE PRODUÇÃO AVÍCOLA EM DIVERSOS MUNICÍPIOS DA ÁREA DE ATUAÇÃO DA  3ª SR- CODEVASF NO ESTADO DE PERNAMBUCO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Alexinaldo Leda de Souza</cp:lastModifiedBy>
  <cp:lastPrinted>2011-09-22T17:44:00Z</cp:lastPrinted>
  <dcterms:modified xsi:type="dcterms:W3CDTF">2014-09-17T14:02:00Z</dcterms:modified>
  <cp:revision>22</cp:revision>
  <dc:subject/>
  <dc:title>CODEVASF	</dc:title>
</cp:coreProperties>
</file>