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jc w:val="right"/>
        <w:rPr/>
      </w:pPr>
      <w:r>
        <w:rPr/>
      </w:r>
    </w:p>
    <w:p>
      <w:pPr>
        <w:pStyle w:val="TextosemFormatao"/>
        <w:jc w:val="right"/>
        <w:rPr/>
      </w:pPr>
      <w:r>
        <w:rPr/>
      </w:r>
    </w:p>
    <w:p>
      <w:pPr>
        <w:pStyle w:val="TextosemFormatao"/>
        <w:jc w:val="right"/>
        <w:rPr/>
      </w:pPr>
      <w:r>
        <w:rPr/>
      </w:r>
    </w:p>
    <w:p>
      <w:pPr>
        <w:pStyle w:val="TextosemFormatao"/>
        <w:jc w:val="right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RMO DE SERVIDÃO PÚBLICA</w:t>
      </w:r>
    </w:p>
    <w:p>
      <w:pPr>
        <w:pStyle w:val="TextosemFormatao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u,_______________________________________________________________portador do CPF _______________________ e RG _____________________ proprietário da terra denominada ________________________________, localizada no município de __________________________________, com registro no cartório da cidade de _________________________ sob o  nº_____________________________________,e/ou registro no INCRA nº ____________________________, declaro que a área de minha propriedade onde se localiza  o Poço Tubular a ser beneficiada(o) com serviços de perfuração/montagem e instalação, para aumento da capacidade de produção de água, serviço que será realizado pela CODEVASF através do Ministério da Integração Nacional,  na localidade citada acima, é de servidão pública pelo prazo de 20 (vinte) anos. Para tanto, comprometo-me a não impedir o uso da água armazenada para consumo humano e animal, bem como, zelar e efetuar as manutenções devidas no que me couber.</w:t>
      </w:r>
    </w:p>
    <w:p>
      <w:pPr>
        <w:pStyle w:val="TextosemFormata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  <w:t>Em _____/ _____/ _____ .</w:t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____________________________________</w:t>
      </w:r>
    </w:p>
    <w:p>
      <w:pPr>
        <w:pStyle w:val="TextosemFormatao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Assinatura do proprietário</w:t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  <w:t>Testemunhas: ___________________________</w:t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___________________________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51:00Z</dcterms:created>
  <dc:creator>JOAOA</dc:creator>
  <dc:description/>
  <cp:keywords/>
  <dc:language>en-US</dc:language>
  <cp:lastModifiedBy>Elijalma Augusto Beserra</cp:lastModifiedBy>
  <cp:lastPrinted>2006-09-26T16:42:00Z</cp:lastPrinted>
  <dcterms:modified xsi:type="dcterms:W3CDTF">2012-06-04T18:28:00Z</dcterms:modified>
  <cp:revision>6</cp:revision>
  <dc:subject/>
  <dc:title>TERMO DE SERVIDÃO PÚBLICA</dc:title>
</cp:coreProperties>
</file>