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01 (uma) praça na Sede (</w:t>
      </w:r>
      <w:r>
        <w:rPr>
          <w:rFonts w:cs="Arial" w:ascii="Arial" w:hAnsi="Arial"/>
          <w:b/>
          <w:color w:val="000000"/>
          <w:sz w:val="24"/>
          <w:szCs w:val="24"/>
        </w:rPr>
        <w:t>Item I</w:t>
      </w:r>
      <w:r>
        <w:rPr>
          <w:rFonts w:cs="Arial" w:ascii="Arial" w:hAnsi="Arial"/>
          <w:color w:val="000000"/>
          <w:sz w:val="24"/>
          <w:szCs w:val="24"/>
        </w:rPr>
        <w:t xml:space="preserve">) do município de Ibipeba/Ba. 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contará com pavimentação da área, pergolado, parque infantil, academia ao ar livre e arborização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. (Espessura = 3cm). Será assentado meio-fio em trecho reto, confeccionado pré-fabricado, dimensões 100 x 15 x 13 x 30cm (comprimento x base inferior x base superior x altura). 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em concreto, feito na obra, acabamento convencional, não armado. (Espessura = 3cm)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Piso Intertravado, com bloco sextavado ou retangular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borracha clorada. Terá as seguintes dimensões: Vigas: 0,15 x 0,3 m de seção e Pilares: 0.20 x 0.20 x 2.40 com quinas chanfradas a 45º.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 JARDINEIRA</w:t>
      </w:r>
      <w:r>
        <w:rPr>
          <w:rFonts w:cs="Arial" w:ascii="Arial" w:hAnsi="Arial"/>
          <w:color w:val="000000"/>
          <w:sz w:val="24"/>
          <w:szCs w:val="24"/>
        </w:rPr>
        <w:t>: serão de vedação em blocos cerâmicos com dimensões de 14x9x19cm (deitado). Será revestido com cerâmica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25 cm, em pequenas sapatas de concreto a serem criadas, serão chumbados os diferentes tipos de brinquedos que comporão o parque infantil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ACADEMIA AO AR LIVRE</w:t>
      </w:r>
      <w:r>
        <w:rPr>
          <w:rFonts w:cs="Arial" w:ascii="Arial" w:hAnsi="Arial"/>
          <w:color w:val="000000"/>
          <w:sz w:val="24"/>
          <w:szCs w:val="24"/>
        </w:rPr>
        <w:t>: Será instalada em área com piso cimentado. Os aparelhos serão fixados no pis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 (h=9.00m), na cor prata.</w:t>
      </w:r>
    </w:p>
    <w:p>
      <w:pPr>
        <w:pStyle w:val="Normal"/>
        <w:spacing w:before="100" w:after="284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 postes serão em tubos de aço zincado com sistema de fixação na base. O corpo da luminária será em chapa de aço zincada e pintada; o refletor será em alumínio, multi-facetado anodizado (99,85%), acabamento texturizado e o difusor em vidro transparente temperado.</w:t>
      </w:r>
    </w:p>
    <w:p>
      <w:pPr>
        <w:pStyle w:val="Normal"/>
        <w:spacing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ÕES HIDRAULICAS</w:t>
      </w:r>
      <w:r>
        <w:rPr>
          <w:rFonts w:cs="Arial" w:ascii="Arial" w:hAnsi="Arial"/>
          <w:color w:val="000000"/>
          <w:sz w:val="24"/>
          <w:szCs w:val="24"/>
        </w:rPr>
        <w:t>: A instalação hidráulica da praça deverá seguir todos os itens constantes na planilha orçamentária. Será instalado Hidrometro, caixa de concreto pré-moldada para abrigo de hidrômetro, Kit cavalete para medição de água, Registro de esfera de 25 mm e tubos PVC de 25mm.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Um dos canteiros previstos no projeto será executado com grama Batatais. Serão utilizadas plantas ornamentais, palmeiras, etc. Deverão ser previstas 4 torneiras de jardim, marca Deca, ref. 1153, na linha C39, para ligação das mangueiras de irrigaçã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arborização deverá observar o plano de massas verdes previsto no projeto. Para a arborização, será utilizada a espécie de ypê. </w:t>
      </w:r>
    </w:p>
    <w:p>
      <w:pPr>
        <w:pStyle w:val="Normal"/>
        <w:spacing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dicada no projeto placas de gramas batatais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12 lixeiras serão em fibra de vidro, pintadas e apoiadas em seus pedestais de fixação (postes em tubos galvanizados pintados na cor 008-Preto) chumbados às sapatas de concreto no piso.</w:t>
      </w:r>
    </w:p>
    <w:p>
      <w:pPr>
        <w:pStyle w:val="Normal"/>
        <w:spacing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00" w:after="284"/>
        <w:jc w:val="both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Julho de 2018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/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/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3294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52:00Z</dcterms:created>
  <dc:creator>CODEVASF</dc:creator>
  <dc:description/>
  <cp:keywords/>
  <dc:language>en-US</dc:language>
  <cp:lastModifiedBy>Renato do Rosário Bittencourt Lopes</cp:lastModifiedBy>
  <cp:lastPrinted>2018-07-13T14:47:00Z</cp:lastPrinted>
  <dcterms:modified xsi:type="dcterms:W3CDTF">2018-07-23T13:08:00Z</dcterms:modified>
  <cp:revision>6</cp:revision>
  <dc:subject/>
  <dc:title/>
</cp:coreProperties>
</file>