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</w:rPr>
        <w:t>PLANO DE SEGURANÇA PARA VIGILÂNCIA ARMADA – CODEVASF</w:t>
      </w:r>
    </w:p>
    <w:p>
      <w:pPr>
        <w:pStyle w:val="Heading"/>
        <w:tabs>
          <w:tab w:val="clear" w:pos="709"/>
          <w:tab w:val="left" w:pos="-1985" w:leader="none"/>
        </w:tabs>
        <w:ind w:right="-1" w:hanging="0"/>
        <w:rPr>
          <w:b/>
          <w:b/>
          <w:color w:val="000000"/>
          <w:sz w:val="22"/>
          <w:szCs w:val="22"/>
          <w:lang w:val="pt-BR" w:eastAsia="pt-BR"/>
        </w:rPr>
      </w:pPr>
      <w:r>
        <w:rPr>
          <w:b/>
          <w:color w:val="000000"/>
          <w:sz w:val="22"/>
          <w:szCs w:val="22"/>
          <w:lang w:val="pt-BR" w:eastAsia="pt-B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aracterização dos Serviços e de cada Unidad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Vigilância ostensiva armada, em postos fixos de 24 horas e 12 horas, conforme seguinte relação de postos e unidades: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47"/>
        <w:gridCol w:w="993"/>
        <w:gridCol w:w="974"/>
        <w:gridCol w:w="1949"/>
        <w:gridCol w:w="1329"/>
        <w:gridCol w:w="948"/>
      </w:tblGrid>
      <w:tr>
        <w:trPr>
          <w:trHeight w:val="46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de. de post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a (hora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s da semana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ário de funcionament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o/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rnada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 SR – Se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19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E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10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EG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17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E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ES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Baixio de Irec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Formoso/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cado Produ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tório do Barreiras Nor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Bombeamento Barreiras Nor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11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ragem de Miroró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Amanh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CI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bat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C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235" w:hRule="atLeast"/>
        </w:trPr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O 1</w:t>
            </w:r>
          </w:p>
        </w:tc>
      </w:tr>
    </w:tbl>
    <w:p>
      <w:pPr>
        <w:pStyle w:val="Normal"/>
        <w:ind w:left="709" w:right="-1" w:hanging="0"/>
        <w:jc w:val="both"/>
        <w:rPr>
          <w:sz w:val="14"/>
          <w:szCs w:val="14"/>
        </w:rPr>
      </w:pPr>
      <w:r>
        <w:rPr>
          <w:sz w:val="14"/>
          <w:szCs w:val="14"/>
        </w:rPr>
        <w:t>* Inclusive feriados.</w:t>
      </w:r>
    </w:p>
    <w:p>
      <w:pPr>
        <w:pStyle w:val="Normal"/>
        <w:ind w:left="709" w:righ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09" w:righ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bertura de Segurança a ser Ofertad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s horários de serviço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/>
      </w:pPr>
      <w:r>
        <w:rPr>
          <w:sz w:val="22"/>
          <w:szCs w:val="22"/>
        </w:rPr>
        <w:t>Os serviços de vigilância armada, em 01 (um) posto fixo com turnos contínuos de 24 horas ou 12 horas diurnas ou noturnas, inclusive sábados, domingos e feriados, deverão ser executados respectivamente conforme o discriminado abaixo, sendo que cada posto de vigilância fixará a seguinte esca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12 horas diurnas de segunda-feira a domingo, inclusive feriados, envolvendo 02 (dois) vigilantes em turno de 12 x 36 hora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12 horas noturnas de segunda-feira a domingo, inclusive feriados, envolvendo 02 (dois) vigilantes em turno de 12 x 36 hora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Instrução dos vigilante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Os vigilantes a serem utilizados nos serviços devem ter formação em curso profissional e atender as recomendações e a legislação vigente para o objeto deste Plano. Estes devem ser devidamente treinados e habilitados para o uso de arma de fog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559" w:footer="567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Procedimento em situações anormai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Qualquer ocorrência verificada no serviço, mesmo que não represente situação de perigo, será registrada pelo Supervisor e na ausência deste, pelo vigilante, no Livro de Ocorrências ou em comunicação especial à Contratante, conforme a gravidade dos fatos, independentemente das providências tomadas de imediato e das comunicações feita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as responsabilidade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/>
      </w:pPr>
      <w:r>
        <w:rPr>
          <w:sz w:val="22"/>
          <w:szCs w:val="22"/>
        </w:rPr>
        <w:t>No caso de desaparecimento de bens e equipamentos de médio e grande porte, vandalismo e arrombamentos, a CODEVASF constituirá comissão de sindicância interna, a fim de apurar a responsabilidade do ocorrido e, uma vez apurada que a responsabilidade é da Contratada, o bem será reposto, em até 20 (vinte) dias, à CODEVASF pela Contratad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as atribuições dos Vigilante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os vigilantes competirão as seguintes atribuiçõ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será permitido que os vigilantes usem as instalações de uso da CODEVASF como de uso pessoal ou para fins da empresa prestadora dos serviços fora aos acordados em contra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igiar o acesso de servidores, visitantes, usuários e autoridades, em conformidade com os dispositivos lega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Vigiar a entrada e saída de volumes, alertando a Unidade da CODEVASF quando da ocorrência de fatos suspeitos ou manifestadamente contrários às normalidades e proceder conforme descrito no subitem 2.3 acima para o caso de situações anorma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Vigiar e evitar o acesso de pessoas não autorizadas a entrar nas edificações, alertando imediatamente a Supervisão, que adotará as medidas pertinentes e proceder conforme descrito no subitem 2.3 acima para o caso de situações anorma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à Unidade da CODEVASF e/ ou à Polícia Militar e Corpo de Bombeiros, nas situações de emergência, tais como: tentativas de invasão, arrombamentos, incêndios, depredações as instalações etc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à Unidade da CODEVASF qualquer anormalidade verificad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a Apresentação do Pessoal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Crachás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A empresa deverá identificar seus empregados, utilizando crachá cujo padrão de qualidade seja igual ao da CODEVASF (confeccionado em cartão de PVC, medindo 89 x 57 mm equipado de presilha, tipo jacaré. Os crachás deverão conter a logomarca da empresa, o nome do empregado, sua função e fotografia atual. Na elaboração do crachá a empresa não poderá usar as cores azul e branco, de modo a diferenciá-lo dos crachás usados pelos empregados da CODEVASF)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Uniformes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A empresa fornecerá uniforme a seus empregados na forma do disposto na Lei 7.102, de 20 de junho de 1983, no Decreto nº 89.056, de 24 de novembro de 1983, PORTARIA nº 387/2006 - DPF/MJ, de 28 de AGOSTO de 2006 e na Convenção Coletiva de Trabalho última da classe na Bahia, resguardando-se a CODEVASF o direito de exigir a substituição dos uniformes julgados inadequados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cada semestre deverá ser ajustada com a execução do contrato uma data limite para a entrega dos uniforme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 Vínculo Empregatício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Os empregados da empresa contratada não terão qualquer vínculo empregatício com a CODEVASF, sendo de inteira responsabilidade da empresa recrutá-los e contratá-los em seu nome, efetuando o pagamento dos salários, bem como cumprir todas as obrigações trabalhistas, previdenciárias e fiscais, inclusive aquelas decorrentes de acidentes, indenizações, seguros e quaisquer outras relacionadas a sua condição de empregador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/>
      </w:pPr>
      <w:r>
        <w:rPr>
          <w:sz w:val="22"/>
          <w:szCs w:val="22"/>
        </w:rPr>
        <w:t>Dos Exames Médico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/>
      </w:pPr>
      <w:r>
        <w:rPr>
          <w:sz w:val="22"/>
          <w:szCs w:val="22"/>
        </w:rPr>
        <w:t>A CONTRATADA deverá, na forma da PORTARIA nº 387/2006 - DPF/MJ, de 28 de AGOSTO de 2006, do Departamento de Polícia Federal, enquanto viger o contrato, realizar exames de saúde física e mental dos vigilantes que forem destacados para a execução do objeto do contrat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s Equipamentos de Proteção Individual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 empresa cumprirá todas as normas estabelecidas pelos órgãos governamentais competentes, em especial a Norma Regulamentadora Número 6, do Ministério do Trabalho, atentando para o disposto no Subitem 6.5, quanto à recomendação do EPI adequado ao risco existente em cada atividade envolvida na execução do contrat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s Acidentes de Trabalho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 empresa deverá prestar todo atendimento necessário aos seus empregados no caso de acidentes ocorridos durante a prestação dos serviço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a Prestação dos Serviço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zelar para que seus empregados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ejam pontuais, apresentando-se sempre barbeados (no caso de postos de serviços atendidos por funcionários do sexo masculino), com os cabelos aparados e limpos, devidamente uniformizados, com calças e camisas passadas e com sapatos engraxad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orte, na altura do peito, crachá de identificação da empresa contratada e, na altura da cintura, cinto equipado com cartucheira e arma com muniçã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mpram rigorosamente o horário de serviç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presentem-se de posse dos acessórios necessários ao bom desempenho do trabalh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Não abandonem o posto de serviço sem antes transferi-los para seus substitutos, no caso dos postos de serviços definidos com escala 12 x 36 hora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o deixarem o posto, passem o serviço para seu substituto indicando as ocorrências registradas durante o serviço, bem como as providências tomadas para solucioná-los, passando-lhe as orientações recebidas pelo Supervisor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nheçam as características do posto onde estarão trabalhando, bem como para perfeita utilização dos equipamentos colocados à sua disposição para o desempenho de seu trabalh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utilizem equipamentos e materiais estranhos às atividades exigidas para os trabalhos que deverão ser desenvolvidos no posto de serviç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Tenham cuidado com todo o patrimônio do CONTRATANTE eventualmente colocado à sua disposição para o desempenho dos serviç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Utilizem os aparelhos telefônicos existentes nos postos de serviços somente nos casos em que o trabalho exigir, fazendo comunicação com a contratada sempre que necessári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nham os postos de serviço livre de sujeiras e em perfeita organizaçã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Não utilizem os postos de serviço para a guarda de objetos estranhos às suas atividades, sejam seus ou de terceir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permaneçam em grupos, conversando com pessoas estranhas às atividades que devem ser desempenhas nos postos de serviç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nham sigilo quanto às informações obtidas em razão do posto de serviço para qual foi escalad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omente entrem em áreas privativas em caso de emergência/urgência, ou quando devidamente autorizad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ocurem identificar o funcionário responsável da Contratante onde estiverem prestando serviç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e comportem com urbanidade e educação, tratando a todos com respeito, atendendo com atenção e preste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nheçam a localização de todos os setores que funcionam no local do posto de serviço, com o objetivo de prestar informações corretas quando necessári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urgindo problemas operacionais de difícil solução, procurem orientação junto ao representante da Contratante mais acessível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Comuniquem à Contratante, sempre que constatar aglomeração e/ou permanência de pessoas nas imediações das dependências da CODEVASF, bem como ações de depredação e/ou possibilidade de invasã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Não permitam a afixação de panfletos, cartazes e similares nas dependências da CODEVASF sem a prévia autorização da Contratant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ntrolem a entrada e saída de materiais e/ou equipamentos; estes deverão ser liberados mediante a apresentação de autorização emitida pelo responsável escolhido e apresentado pela CODEVASF como tal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Proporcionar segurança em toda a área da CODEVASF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s Materiais e Equipamento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 contratada fornecerá os seguintes materiais e equipamentos para os postos de vigilância armad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pito de met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rdão de apito do tipo trança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Livro de Ocorrênci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Revólver calibre 38 (trinta e oito) com, no mínimo, seis tiros e cano de três polega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Jet-Loader (carregador rápido) compatível com arma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into Operacional com Coldres adequados ao armamento fornecido e ao Jet-Loader e com Porta Tonf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Tonfa em fib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12 (doze) munições de calibre 38 (trinta e oit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lete Balístico Nível II, conforme Portaria nº 191, de 04 de dezembro de 1996, do Ministério do Trabalho e Empr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Lanterna portátil com 02 (duas) pilhas e carregador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Bastão de ronda, com capacidade mínima de armazenamento de 4000 registros, aprovado pelo INMETRO, de boa qualidade.</w:t>
      </w:r>
    </w:p>
    <w:p>
      <w:pPr>
        <w:pStyle w:val="Normal"/>
        <w:tabs>
          <w:tab w:val="clear" w:pos="709"/>
          <w:tab w:val="left" w:pos="10205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205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559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.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765669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52650</wp:posOffset>
              </wp:positionH>
              <wp:positionV relativeFrom="paragraph">
                <wp:posOffset>-24130</wp:posOffset>
              </wp:positionV>
              <wp:extent cx="4095750" cy="48069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6"/>
                              <w:sz w:val="16"/>
                              <w:szCs w:val="16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720" w:hanging="720"/>
                            <w:jc w:val="left"/>
                            <w:rPr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6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2ª Superintendência Regional – Bom Jesus da Lapa -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37.85pt;mso-wrap-distance-left:9.05pt;mso-wrap-distance-right:9.05pt;mso-wrap-distance-top:0pt;mso-wrap-distance-bottom:0pt;margin-top:-1.9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6"/>
                        <w:sz w:val="16"/>
                        <w:szCs w:val="16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720" w:hanging="720"/>
                      <w:jc w:val="left"/>
                      <w:rPr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spacing w:val="6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2ª Superintendência Regional – Bom Jesus da Lapa - 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.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050126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152650</wp:posOffset>
              </wp:positionH>
              <wp:positionV relativeFrom="paragraph">
                <wp:posOffset>-24130</wp:posOffset>
              </wp:positionV>
              <wp:extent cx="4095750" cy="480695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6"/>
                              <w:sz w:val="16"/>
                              <w:szCs w:val="16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720" w:hanging="720"/>
                            <w:jc w:val="left"/>
                            <w:rPr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6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2ª Superintendência Regional – Bom Jesus da Lapa -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37.85pt;mso-wrap-distance-left:9.05pt;mso-wrap-distance-right:9.05pt;mso-wrap-distance-top:0pt;mso-wrap-distance-bottom:0pt;margin-top:-1.9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6"/>
                        <w:sz w:val="16"/>
                        <w:szCs w:val="16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720" w:hanging="720"/>
                      <w:jc w:val="left"/>
                      <w:rPr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spacing w:val="6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2ª Superintendência Regional – Bom Jesus da Lapa - 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ção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685" w:leader="none"/>
      </w:tabs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FFFFFF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color w:val="0000FF"/>
      <w:sz w:val="24"/>
    </w:rPr>
  </w:style>
  <w:style w:type="character" w:styleId="Corpodetexto2Char">
    <w:name w:val="Corpo de texto 2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AssuntodocomentrioChar">
    <w:name w:val="Assunto do comentário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color w:val="0000FF"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left="284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2685" w:leader="none"/>
      </w:tabs>
      <w:ind w:left="709" w:right="424" w:firstLine="142"/>
      <w:jc w:val="both"/>
    </w:pPr>
    <w:rPr>
      <w:color w:val="000000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120" w:after="120"/>
      <w:ind w:left="1296" w:hanging="20"/>
      <w:jc w:val="both"/>
    </w:pPr>
    <w:rPr>
      <w:sz w:val="24"/>
      <w:szCs w:val="24"/>
    </w:rPr>
  </w:style>
  <w:style w:type="paragraph" w:styleId="DITRA">
    <w:name w:val="DITRA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comentrio">
    <w:name w:val="Texto de comentário"/>
    <w:basedOn w:val="Normal"/>
    <w:qFormat/>
    <w:pPr/>
    <w:rPr/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2"/>
      </w:numPr>
      <w:tabs>
        <w:tab w:val="clear" w:pos="709"/>
      </w:tabs>
      <w:spacing w:before="0" w:after="240"/>
      <w:ind w:left="1701" w:hanging="283"/>
    </w:pPr>
    <w:rPr>
      <w:rFonts w:ascii="Arial" w:hAnsi="Arial" w:cs="Arial"/>
      <w:b/>
      <w:sz w:val="24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PadraoTJ">
    <w:name w:val="padraoTJ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 w:cs="Tahoma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rpodetexto22">
    <w:name w:val="Corpo de texto 2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3:52:00Z</dcterms:created>
  <dc:creator>messiasc</dc:creator>
  <dc:description/>
  <cp:keywords/>
  <dc:language>en-US</dc:language>
  <cp:lastModifiedBy>Joao Ferreira Gomes Neto</cp:lastModifiedBy>
  <cp:lastPrinted>2011-09-06T11:23:00Z</cp:lastPrinted>
  <dcterms:modified xsi:type="dcterms:W3CDTF">2016-09-08T14:52:00Z</dcterms:modified>
  <cp:revision>1874</cp:revision>
  <dc:subject/>
  <dc:title>CI N</dc:title>
</cp:coreProperties>
</file>