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CÓRDÃO Nº 1.214/2013-PLENÁRIO</w:t>
      </w:r>
    </w:p>
    <w:p>
      <w:pPr>
        <w:pStyle w:val="Normal"/>
        <w:spacing w:before="0" w:after="2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RCEIRIZAÇÃO. DOU de 28.05.2013, S. 1, p. 85. Ementa: recomendação à Secretaria de Logística e Tecnologia da Informação do Ministério do Planejamento para que incorpore os seguintes aspectos à IN/SLTI-MP nº 2/2008: a) que os pagamentos às contratadas sejam condicionados, exclusivamente, à apresentação da documentação prevista na Lei nº 8.666/93; b) prever nos contratos, de forma expressa, que a administração está autorizada a realizar os pagamentos de salários diretamente aos empregados, bem como das contribuições previdenciárias e do FGTS, quando estes não forem honrados pelas empresas; c) que os valores retidos cautelarmente sejam depositados junto à Justiça do Trabalho, com o objetivo de serem utilizados exclusivamente no pagamento de salários e das demais verbas trabalhistas, bem como das contribuições sociais e FGTS, quando não for possível a realização </w:t>
        <w:br/>
        <w:t xml:space="preserve">desses pagamentos pela própria administração, dentre outras razões, por falta da documentação pertinente, tais como folha de pagamento, rescisões dos contratos e guias de recolhimento; d) fazer constar dos contratos cláusula de garantia que assegure o pagamento de: d.1) prejuízos advindos do não cumprimento do contrato; d.2) multas punitivas aplicadas pela fiscalização à contratada; d.3) prejuízos diretos causados à contratante decorrentes de culpa ou dolo durante a execução do contrato; d.4) obrigações previdenciárias e trabalhistas </w:t>
        <w:br/>
        <w:t xml:space="preserve">não honradas pela contratada; e) quanto à fiscalização dos contratos a ser realizada pela administração com o objetivo de verificar o recolhimento das contribuições previdenciárias, observar os aspectos abaixo: e.1) fixar em contrato que a contratada está obrigada a </w:t>
        <w:br/>
        <w:t xml:space="preserve">viabilizar o acesso de seus empregados, via internet, por meio de senha própria, aos sistemas da Previdência Social e da Receita do Brasil, com o objetivo de verificar se as suas contribuições previdenciárias foram recolhidas; e.2) fixar em contrato que a contratada está obrigada a oferecer todos os meios necessários aos seus empregados para a obtenção de extratos de recolhimentos sempre que solicitado pela fiscalização; e.3) fixar em contrato como falta grave, caracterizada como falha em sua execução, o não recolhimento das contribuições sociais da Previdência Social, que poderá dar ensejo à rescisão da avença, sem prejuízo da aplicação de sanção pecuniária e do impedimento para licitar e contratar com a União, nos termos do art. 7º da Lei nº 10.520/2002; e.4) reter 11% sobre o valor da fatura </w:t>
        <w:br/>
        <w:t xml:space="preserve">de serviços da contratada, nos termos do art. 31, da Lei 8.212/93; e.5) exigir certidão negativa de débitos para com a previdência - CND, caso esse documento não esteja regularizado junto ao SICAF; e.6) prever que os fiscais dos contratos solicitem, por amostragem, aos </w:t>
        <w:br/>
        <w:t xml:space="preserve">empregados terceirizados que verifiquem se essas contribuições estão ou não sendo recolhidas em seus nomes. O objetivo é que todos os empregados tenham tido seus extratos avaliados ao final de um ano - sem que isso signifique que a análise não possa ser realizada mais de uma vez para um mesmo empregado, garantindo assim o "efeito surpresa" </w:t>
        <w:br/>
        <w:t xml:space="preserve">e o benefício da expectativa do controle; e.7) comunicar ao Ministério da Previdência Social e à Receita do Brasil qualquer irregularidade no recolhimento das contribuições previdenciárias; f) quanto à fiscalização dos contratos a ser realizada pela Administração com o objetivo de verificar o recolhimento do Fundo de Garantia do Tempo de Serviço (FGTS), observe os aspectos abaixo: f.1) fixar em contrato que a contratada é obrigada a viabilizar a emissão do cartão cidadão pela Caixa Econômica Federal para todos os empregados; f.2) fixar em </w:t>
        <w:br/>
        <w:t xml:space="preserve">contrato que a contratada está obrigada a oferecer todos os meios necessários aos seus empregados para a obtenção de extratos de recolhimentos sempre que solicitado pela fiscalização; f.3) fixar em contrato como falta grave, caracterizado como falha em sua execução, o não recolhimento do FGTS dos empregados, que poderá dar ensejo à </w:t>
        <w:br/>
        <w:t xml:space="preserve">rescisão unilateral da avença, sem prejuízo da aplicação de sanção pecuniária e do impedimento para licitar e contratar com a União, nos termos do art. 7º da Lei nº 10.520/2002; f.4) fixar em contrato que a contratada deve, sempre que solicitado, apresentar extrato de FGTS dos empregados; f.5) solicitar, mensalmente, Certidão de Regularidade do </w:t>
        <w:br/>
        <w:t xml:space="preserve">FGTS; f.6) prever que os fiscais dos contratos solicitem, por amostragem, aos empregados terceirizados extratos da conta do FGTS e os entregue à Administração com o objetivo de verificar se os depósitos foram realizados pela contratada. O objetivo é que todos os </w:t>
        <w:br/>
        <w:t xml:space="preserve">empregados tenham tido seus extratos avaliados ao final de um ano - sem que isso signifique que a análise não possa ser realizada mais de uma vez em um mesmo empregado, garantindo assim o "efeito surpresa" e o benefício da expectativa do controle; f.7) comunicar ao Ministério </w:t>
        <w:br/>
        <w:t xml:space="preserve">do Trabalho qualquer irregularidade no recolhimento do FGTS dos trabalhadores terceirizados; g) somente sejam exigidos documentos comprobatórios da realização do pagamento de salários, vale-transporte e auxílio alimentação, por amostragem e a critério da administração; </w:t>
        <w:br/>
        <w:t xml:space="preserve">h) seja fixado em contrato como falta grave, caracterizada como falha em sua execução, o não pagamento do salário, do vale-transporte e do auxílio alimentação no dia fixado, que poderá dar ensejo à rescisão do contrato, sem prejuízo da aplicação de sanção pecuniária e da </w:t>
        <w:br/>
        <w:t xml:space="preserve">declaração de impedimento para licitar e contratar com a União, nos termos do art. 7º da Lei nº 10.520/2002; i) a fiscalização dos contratos, no que se refere ao cumprimento das obrigações </w:t>
        <w:br/>
        <w:t xml:space="preserve">trabalhistas, deve ser realizada com base em critérios estatísticos, levando-se em consideração falhas que impactem o contrato como um todo e não apenas erros e falhas eventuais no pagamento de alguma vantagem a um determinado empregado; j) sejam fixadas em edital as exigências abaixo relacionadas como condição de habilitação econômico-financeira para a contratação de serviços continuados: j.1) índices de Liquidez Geral (LG), Liquidez Corrente (LC) e Solvência Geral (SG) superiores a 1 (um), bem como Capital Circulante Líquido (CCL) ou Capital de Giro (Ativo Circulante - Passivo Circulante) de, no mínimo, 16,66% (dezesseis inteiros e sessenta e seis centésimos por cento) do valor </w:t>
        <w:br/>
        <w:t xml:space="preserve">estimado para a contratação, índices calculados com base nas demonstrações contábeis do exercício social anterior ao da licitação; j.2) patrimônio líquido igual ou superior a 10% (dez por cento) do valor estimado da contratação; j.3) patrimônio líquido igual ou superior a 1/12 (um doze avos) do valor total dos contratos firmados pela licitante com a Administração Pública e com empresas privadas, vigentes na data de abertura da licitação. Tal informação deverá ser </w:t>
        <w:br/>
        <w:t xml:space="preserve">comprovada por meio de declaração, acompanhada da Demonstração do Resultado do Exercício (DRE) relativa ao último exercício social, e se houver divergência superior a 10% (para cima ou para baixo) em relação à receita bruta discriminada na DRE, a licitante deverá apresentar as devidas justificativas para tal diferença; j.4) apresentação de certidão negativa de feitos sobre falência, recuperação judicial ou recuperação extrajudicial, expedida pelo distribuidor da sede do licitante; k) seja fixada em contrato a obrigatoriedade de a contratada instalar, em prazo máximo de 60 (sessenta) dias, escritório em local (cidade/município) previamente definido pela administração; l) seja fixada em edital, como qualificação técnico-operacional, para a contratação de até 40 postos de trabalho, atestado comprovando que a contratada tenha executado contrato com um mínimo de 20 postos e, para contratos de mais de 40 (quarenta) postos, seja exigido um mínimo de 50%; m) seja fixada em edital, como qualificação técnico-operacional, a obrigatoriedade da apresentação de atestado comprovando que a contratada tenha executado serviços de terceirização compatíveis em quantidade com o objeto licitado por período não inferior a 3 anos; n) seja fixado em edital que a contratada deve disponibilizar todas as informações necessárias à comprovação da legitimidade dos atestados </w:t>
        <w:br/>
        <w:t xml:space="preserve">solicitados, apresentando, dentre outros documentos, cópia do contrato que deu suporte à contratação, endereço atual da contratante e local em que foram prestados os serviços; o) seja fixado em edital que somente serão aceitos atestados expedidos após a conclusão do contrato </w:t>
        <w:br/>
        <w:t xml:space="preserve">ou decorrido no mínimo um ano do início de sua execução, exceto se houver sido firmado para ser executado em prazo inferior; p) deve ser evitado o parcelamento de serviços não especializados, a exemplo de limpeza, copeiragem, garçom, sendo objeto de parcelamento os serviços em que reste comprovado que as empresas atuam no mercado de forma segmentada por especialização, a exemplo de manutenção predial, ar condicionado, telefonia, serviços de engenharia em geral, áudio e vídeo, informática; q) a vantajosidade econômica para a prorrogação dos contratos de serviço continuada estará assegurada, dispensando a realização de pesquisa de mercado, quando: q.1) houver previsão contratual de que os reajustes dos itens envolvendo a folha de salários serão efetuados com base em convenção, acordo coletivo de </w:t>
        <w:br/>
        <w:t xml:space="preserve">trabalho ou em decorrência da lei; q.2) houver previsão contratual de que os reajustes dos itens envolvendo insumos (exceto quanto a obrigações decorrentes de acordo ou convenção coletiva de trabalho e de Lei) e materiais serão efetuados com base em índices oficiais, previamente definidos no contrato, que guardem a maior correlação possível com o segmento econômico em que estejam inseridos tais insumos ou materiais; q.3) no caso de serviços continuados de limpeza, conservação, higienização e de vigilância, os valores de contratação ao longo do tempo e a cada prorrogação forem inferiores aos limites estabelecidos em ato normativo da Secretaria de Logística e Tecnologia da Informação do Ministério do Planejamento, Orçamento e Gestão (SLTI/ MP). Se os valores forem superiores aos fixados pela SLTI/MP, caberá negociação objetivando a redução dos preços de modo a viabilizar economicamente as prorrogações de contrato; r) seja fixada em edital exigência de que o domicílio bancário dos empregados terceirizados deverá ser na cidade ou na região metropolitana na qual serão </w:t>
        <w:br/>
        <w:t>prestados os serviços (item 9.1, TC-006.156/2011-8, Acórdão nº 1.214/2013-Plenário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10:00Z</dcterms:created>
  <dc:creator>dilmam.ribeiro</dc:creator>
  <dc:description/>
  <cp:keywords/>
  <dc:language>en-US</dc:language>
  <cp:lastModifiedBy>João Ferreira</cp:lastModifiedBy>
  <dcterms:modified xsi:type="dcterms:W3CDTF">2014-01-24T23:51:00Z</dcterms:modified>
  <cp:revision>105</cp:revision>
  <dc:subject/>
  <dc:title/>
</cp:coreProperties>
</file>