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110">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16/2016</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FORNECIMENTO DE DIVERSOS MATERIAIS DE CONSUMO, MANUTENÇÃO PREDIAL, SEGURANÇA, EQUIPAMENTOS ELETROELETRÔNICOS E MOBILIÁRIOS QUE INTEGRARÃO O SISTEMA DE REGISTRO DE PREÇOS DA 2ª SUPERINTENDÊNCIA REGIONAL DA </w:t>
                            </w:r>
                            <w:r>
                              <w:rPr>
                                <w:bCs/>
                                <w:sz w:val="22"/>
                                <w:szCs w:val="22"/>
                              </w:rPr>
                              <w:t>CODEVASF</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16/2016</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FORNECIMENTO DE DIVERSOS MATERIAIS DE CONSUMO, MANUTENÇÃO PREDIAL, SEGURANÇA, EQUIPAMENTOS ELETROELETRÔNICOS E MOBILIÁRIOS QUE INTEGRARÃO O SISTEMA DE REGISTRO DE PREÇOS DA 2ª SUPERINTENDÊNCIA REGIONAL DA </w:t>
                      </w:r>
                      <w:r>
                        <w:rPr>
                          <w:bCs/>
                          <w:sz w:val="22"/>
                          <w:szCs w:val="22"/>
                        </w:rPr>
                        <w:t>CODEVASF</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372/2016-85</w:t>
      </w:r>
    </w:p>
    <w:p>
      <w:pPr>
        <w:pStyle w:val="Heading1"/>
        <w:numPr>
          <w:ilvl w:val="0"/>
          <w:numId w:val="0"/>
        </w:numPr>
        <w:suppressAutoHyphens w:val="true"/>
        <w:spacing w:before="0" w:after="0"/>
        <w:ind w:left="0" w:hanging="0"/>
        <w:jc w:val="center"/>
        <w:rPr>
          <w:b/>
          <w:b/>
          <w:sz w:val="22"/>
          <w:szCs w:val="22"/>
        </w:rPr>
      </w:pPr>
      <w:r>
        <w:rPr>
          <w:b/>
          <w:sz w:val="22"/>
          <w:szCs w:val="22"/>
        </w:rPr>
        <w:t>EDITAL Nº 16/2016</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 e ITENS</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Fornecimento de diversos materiais de consumo, manutenção predial, segurança, equipamentos eletroeletrônicos e mobiliários que integrarão o Sistema de Registro de Preços da 2ª Superintendência Regional da </w:t>
      </w:r>
      <w:r>
        <w:rPr>
          <w:bCs/>
          <w:sz w:val="22"/>
          <w:szCs w:val="22"/>
        </w:rPr>
        <w:t>CODEVASF</w:t>
      </w:r>
      <w:r>
        <w:rPr>
          <w:sz w:val="22"/>
          <w:szCs w:val="22"/>
        </w:rPr>
        <w:t>.</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consórcio entre empresas, nem a subcontratação de parte ou todo o fornecimento dos materiais. Os grupos 01,02,03,04,05,06, 08 e itens 112, 113 e 114 serão exclusivos das Microempresas – ME e Empresas de Pequeno Porte – EPP conforme preceitua o Inciso I, artigo 48 da Lei Complementar nº 123/2006.</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05 (cinco) de Agosto de 201</w:t>
      </w:r>
      <w:r>
        <w:rPr>
          <w:b/>
          <w:sz w:val="22"/>
          <w:szCs w:val="22"/>
        </w:rPr>
        <w:t>6.</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18 (dezoito) de Agosto de 201</w:t>
      </w:r>
      <w:r>
        <w:rPr>
          <w:b/>
          <w:sz w:val="22"/>
          <w:szCs w:val="22"/>
        </w:rPr>
        <w:t>6</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min (nove horas) do </w:t>
      </w:r>
      <w:r>
        <w:rPr>
          <w:b/>
          <w:sz w:val="22"/>
          <w:szCs w:val="22"/>
          <w:highlight w:val="yellow"/>
        </w:rPr>
        <w:t>dia 18 (dezoito) de Agosto de 201</w:t>
      </w:r>
      <w:r>
        <w:rPr>
          <w:b/>
          <w:sz w:val="22"/>
          <w:szCs w:val="22"/>
        </w:rPr>
        <w:t>6</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05 de Agosto de 201</w:t>
      </w:r>
      <w:r>
        <w:rPr>
          <w:sz w:val="22"/>
          <w:szCs w:val="22"/>
        </w:rPr>
        <w:t>6</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16/2016</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372/2016-85</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18 (dezoito) de Agosto de 201</w:t>
      </w:r>
      <w:r>
        <w:rPr>
          <w:b/>
          <w:sz w:val="22"/>
          <w:szCs w:val="22"/>
        </w:rPr>
        <w:t>6</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18 (dezoito) de Agosto de 201</w:t>
      </w:r>
      <w:r>
        <w:rPr>
          <w:b/>
          <w:sz w:val="22"/>
          <w:szCs w:val="22"/>
        </w:rPr>
        <w:t>6</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Fornecimento de diversos materiais de consumo, manutenção predial, segurança, equipamentos eletroeletrônicos e mobiliários que integrarão o Sistema de Registro de Preços da 2ª Superintendência Regional da </w:t>
      </w:r>
      <w:r>
        <w:rPr>
          <w:bCs/>
          <w:sz w:val="22"/>
          <w:szCs w:val="22"/>
        </w:rPr>
        <w:t>CODEVASF</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e ITENS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descrições dos materiais, com suas especificações técnicas e quantitativos, estão em planilha anexa (Anexo I).</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materiais oriundos do Registro de Preços deverão ser acondicionados em embalagens originais, lacradas e apropriadas para o armazenamento por prazo não inferior a 12 (doze) meses (nos itens que não constam o prazo de validade superior na descrição da embalagem do próprio produto), contados da data em que forem entregues, e deverá constar a descrição do produto, incluindo marca, modelo, data de fabricação e validade, de acordo com as características individuais de cada produto.</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Para os produtos elétricos, eletrônicos e de refrigeração, a fiscalização informará na Ordem de Fornecimento se a voltagem será 110v, 220v ou bivolt, caso exista para o item, dependendo da Unidade da CODEVASF em que o mesmo será instalado/mo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net do Ministério do Planejamento, Orçamento e Gestão, para ter acesso ao sistema eletrônico, dispondo de chave de identificação e senha pesso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Microempresas – ME e Empresas de Pequeno Porte – EPP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grupos 01,02,03,04,05,06, 08 e itens 112, 113 e 114 serão exclusivos das Microempresas – ME e Empresas de Pequeno Porte – EPP conforme preceitua o Inciso I, artigo 48 da Lei Complementar nº 123/2006.</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Que estejam com o direito de licitar e contratar suspenso com qualquer órgão integrante do SISG/SIASG ou que por estes tenham sido declaradas inidôneas;</w:t>
      </w:r>
    </w:p>
    <w:p>
      <w:pPr>
        <w:pStyle w:val="Normal"/>
        <w:suppressAutoHyphens w:val="true"/>
        <w:spacing w:before="120" w:after="120"/>
        <w:ind w:left="1985" w:hanging="426"/>
        <w:jc w:val="both"/>
        <w:rPr>
          <w:sz w:val="22"/>
          <w:szCs w:val="22"/>
        </w:rPr>
      </w:pPr>
      <w:r>
        <w:rPr>
          <w:sz w:val="22"/>
          <w:szCs w:val="22"/>
        </w:rPr>
        <w:t>b.1) Empresa declaradas inidôneas por qualquer órgão da administração pública, direta ou indireta, federal, estadual ou municipal, regido pela lei 8.666/93, salvo as já reabilitad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ão permitidas subcontratações para os serviços de instalação ou montagem dos produtos, quando necessári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subcontratada se obriga a atender às mesmas condições de habilitação da contratada n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da é obrigada a cobrir quaisquer vícios, defeitos ou problemas decorrentes dos serviços prestados pela subcontra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sz w:val="22"/>
          <w:szCs w:val="22"/>
          <w:lang w:eastAsia="pt-BR"/>
        </w:rPr>
        <w:t>Unidade Regional de Patrimônio, Material e Serviços Auxiliares</w:t>
      </w:r>
      <w:r>
        <w:rPr>
          <w:b/>
          <w:bCs/>
          <w:sz w:val="22"/>
          <w:szCs w:val="22"/>
          <w:lang w:eastAsia="pt-BR"/>
        </w:rPr>
        <w:t xml:space="preserve"> – </w:t>
      </w:r>
      <w:r>
        <w:rPr>
          <w:b/>
          <w:sz w:val="22"/>
          <w:szCs w:val="22"/>
        </w:rPr>
        <w:t>2ª SR/GRA/USA da CODEVASF</w:t>
      </w:r>
      <w:r>
        <w:rPr>
          <w:sz w:val="22"/>
          <w:szCs w:val="22"/>
        </w:rPr>
        <w:t>, através do telefone (77) 3481-8067.</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sz w:val="22"/>
          <w:szCs w:val="22"/>
          <w:lang w:eastAsia="pt-BR"/>
        </w:rPr>
        <w:t>Unidade Regional de Patrimônio, Material e Serviços Auxiliares</w:t>
      </w:r>
      <w:r>
        <w:rPr>
          <w:b/>
          <w:bCs/>
          <w:sz w:val="22"/>
          <w:szCs w:val="22"/>
          <w:lang w:eastAsia="pt-BR"/>
        </w:rPr>
        <w:t xml:space="preserve"> – </w:t>
      </w:r>
      <w:r>
        <w:rPr>
          <w:b/>
          <w:sz w:val="22"/>
          <w:szCs w:val="22"/>
        </w:rPr>
        <w:t>2ª SR/GRA/USA da CODEVASF</w:t>
      </w:r>
      <w:r>
        <w:rPr>
          <w:sz w:val="22"/>
          <w:szCs w:val="22"/>
        </w:rPr>
        <w:t xml:space="preserve"> através do telefone (77) 3481-8067,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S e ITENS,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deverão ser formuladas e encaminhadas exclusivamente por meio do sistema eletrônico, obedecendo aos prazos estipulados neste instrumento de convocação, e será considerado o preço global por GRUPO ou ITEM expresso em reais, </w:t>
      </w:r>
      <w:r>
        <w:rPr>
          <w:bCs/>
          <w:sz w:val="22"/>
          <w:szCs w:val="22"/>
        </w:rPr>
        <w:t>com 02 (duas) casas decimais</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licitante deverá, na forma expressa no sistema eletrônico, obedecendo aos prazos estipulados neste instrumento de convocação, apresentar a proposta de preços de forma detalhada, descrevendo o objeto ofertado, indicando a marca, modelo, quantidade, prazo de validade, de garantia e de entrega, bem como os valores unitários e o total, sob pena de desclassificação de sua propost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18 (dezoito) de Agosto de 201</w:t>
      </w:r>
      <w:r>
        <w:rPr>
          <w:b/>
          <w:sz w:val="22"/>
          <w:szCs w:val="22"/>
        </w:rPr>
        <w:t>6</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16/2016</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assegurado, como critério de desempate,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2 (duas) horas</w:t>
      </w:r>
      <w:r>
        <w:rPr>
          <w:sz w:val="22"/>
          <w:szCs w:val="22"/>
        </w:rPr>
        <w:t>, com a(s) composição(ões) do(s) GRUPO (S) e ITEM (NS), contemplando os valores unitário e global dos fornecimentos para cada ITEM QUE INTEGRAM OS GRUPOS e dos ITEM (N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do(s) GRUPO(S) e dos ITEM (NS) qual (is) foi (ram) classificada (s), com valores unitário e total do (s) GRUPO (S) e ITEM (N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GRUPO e ITEM (NS),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GRUPO e ITEM (NS)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GRUPO e ITEM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A licitação será por </w:t>
      </w:r>
      <w:r>
        <w:rPr>
          <w:b/>
          <w:color w:val="000000"/>
          <w:sz w:val="22"/>
          <w:szCs w:val="22"/>
        </w:rPr>
        <w:t>GRUPO e ITEM</w:t>
      </w:r>
      <w:r>
        <w:rPr>
          <w:color w:val="000000"/>
          <w:sz w:val="22"/>
          <w:szCs w:val="22"/>
        </w:rPr>
        <w:t xml:space="preserve">, conforme planilha constante do edital. </w:t>
      </w:r>
      <w:r>
        <w:rPr>
          <w:sz w:val="22"/>
          <w:szCs w:val="22"/>
        </w:rPr>
        <w:t>Será considerada vencedora a licitante que apresentar a proposta de acordo com as especificações técnicas contidas no edital, respeitar os limites de preços unitários e globais e apresentar o menor preço</w:t>
      </w:r>
      <w:r>
        <w:rPr>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É facultada ao pregoeiro a solicitação de amostra referente ao objeto desta licitação para a simples verificação da conformidade com as especificações, devendo ser atendida no prazo de até 05 (cinco) dias úteis, a contar da data de intimação pelo pregoeiro, via chat.</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 </w:t>
      </w:r>
      <w:r>
        <w:rPr>
          <w:b/>
          <w:sz w:val="22"/>
          <w:szCs w:val="22"/>
        </w:rPr>
        <w:t>GRUPO</w:t>
      </w:r>
      <w:r>
        <w:rPr>
          <w:sz w:val="22"/>
          <w:szCs w:val="22"/>
        </w:rPr>
        <w:t xml:space="preserve"> ou </w:t>
      </w:r>
      <w:r>
        <w:rPr>
          <w:b/>
          <w:sz w:val="22"/>
          <w:szCs w:val="22"/>
        </w:rPr>
        <w:t>ITEM</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1"/>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21"/>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1"/>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GRUPO ou ITEM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Em se tratando de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1.1.7 estará condicionada a apresentação da documentação comprobatória de que a licitante é Microempresa – ME ou Empresa de Pequeno Porte – EPP.</w:t>
      </w:r>
    </w:p>
    <w:p>
      <w:pPr>
        <w:pStyle w:val="Normal"/>
        <w:numPr>
          <w:ilvl w:val="4"/>
          <w:numId w:val="9"/>
        </w:numPr>
        <w:tabs>
          <w:tab w:val="clear" w:pos="708"/>
          <w:tab w:val="left" w:pos="1134" w:leader="none"/>
        </w:tabs>
        <w:suppressAutoHyphens w:val="true"/>
        <w:spacing w:before="120" w:after="120"/>
        <w:ind w:left="1134" w:hanging="1134"/>
        <w:jc w:val="both"/>
        <w:rPr/>
      </w:pPr>
      <w:r>
        <w:rPr>
          <w:color w:val="000000"/>
          <w:sz w:val="22"/>
          <w:szCs w:val="22"/>
        </w:rPr>
        <w:t>No caso de preferência para Microempresas ou Empresas de Pequeno Porte, 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GRUPOS e dos ITEN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GRUPOS e ITENS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GRUPOS e ITEN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o Comitê de Gestão Executiva da CODEVASF será formalizada a Ata de Registro de Preços nos termos do Anexo IV deste edital, com a licitante classificada em primeiro lugar na disputa havida dos GRUPOS e ITENS constantes da Planilha Orçamentária integrante do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GRUPOS e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GRUPO (S) e ITEM (NS)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GRUPO (S) e dos ITEM (N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2"/>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2"/>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2"/>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2"/>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9"/>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9"/>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 prazo máximo para a entrega dos materiais constantes </w:t>
      </w:r>
      <w:r>
        <w:rPr>
          <w:bCs/>
          <w:sz w:val="22"/>
          <w:szCs w:val="22"/>
        </w:rPr>
        <w:t>no edital será de 30 (trinta) dias corridos,</w:t>
      </w:r>
      <w:r>
        <w:rPr>
          <w:sz w:val="22"/>
          <w:szCs w:val="22"/>
        </w:rPr>
        <w:t xml:space="preserve"> a contar do recebimento da ORDEM DE FORNECIMENTO pela licitante vencedo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Ordem de Fornecimento, documento convocatório para a entrega dos materiais, será enviada à empresa vencedora por fax, e-mail ou outro meio de comunicação disponíve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e equipamentos objeto deste Registro de Preço deverão ser entregues na 2ª Superintendência Regional, em horário comercial/expediente da empresa (08h00min às 12h00min ou das 14h00min às 18h00min, de segunda a sexta-feira), em data a ser acordada com a fiscalização, no endereço abaixo:</w:t>
      </w:r>
    </w:p>
    <w:p>
      <w:pPr>
        <w:pStyle w:val="Normal"/>
        <w:numPr>
          <w:ilvl w:val="0"/>
          <w:numId w:val="13"/>
        </w:numPr>
        <w:tabs>
          <w:tab w:val="clear" w:pos="708"/>
          <w:tab w:val="left" w:pos="1560" w:leader="none"/>
        </w:tabs>
        <w:suppressAutoHyphens w:val="true"/>
        <w:spacing w:before="120" w:after="120"/>
        <w:ind w:left="1560" w:hanging="426"/>
        <w:jc w:val="both"/>
        <w:rPr>
          <w:sz w:val="22"/>
          <w:szCs w:val="22"/>
        </w:rPr>
      </w:pPr>
      <w:r>
        <w:rPr>
          <w:b/>
          <w:sz w:val="22"/>
          <w:szCs w:val="22"/>
        </w:rPr>
        <w:t>Companhia de Desenvolvimento dos Vales do São Francisco e do Parnaíba – CODEVASF Av. Manoel Novaes, S/N, Centro – Bom Jesus da Lapa – Bahia, Tel. (77) 3481-8067/8087.</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equipamentos/materiais deverão ser novos, originais, com prazo de validade não inferior a 12 (doze) meses, contados da data em que forem entregues, e deverão estar em acordo com as características descritas na planilha</w:t>
      </w:r>
      <w:r>
        <w:rPr>
          <w:bCs/>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8"/>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bem como o fiel cumprimento das obrigações estabelecidas no edital e Ordem de Fornecimento</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presentar prova de regularidade para com a Fazenda Federal, representada pela Certidão Conjunta Negativa de Débitos Relativos à Tributos Federais e à Dívida Ativa da União,  prova de regularidade fiscal com Fazenda Estadual e Municipal do domicílio ou sede do licitante, prova de regularidade relativa à Seguridade Social, representada pela CND – Certidão Negativa de Débitos, emitida pela Receita Federal do Brasil, prova de regularidade relativa ao FGTS, representada pelo CRF – Certificado de Regularidade do FGTS, emitido pela Caixa Econômica Federal, prova de regularidade para com a Justiça do Trabalho, representada pela Certidão Negativa de Débitos Trabalhistas – CND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estimado para aquisição dos materiais é de </w:t>
      </w:r>
      <w:r>
        <w:rPr>
          <w:b/>
          <w:sz w:val="22"/>
          <w:szCs w:val="22"/>
        </w:rPr>
        <w:t>R$</w:t>
      </w:r>
      <w:r>
        <w:rPr>
          <w:b/>
          <w:bCs/>
          <w:sz w:val="22"/>
          <w:szCs w:val="22"/>
        </w:rPr>
        <w:t xml:space="preserve"> 299.295,18 </w:t>
      </w:r>
      <w:r>
        <w:rPr>
          <w:bCs/>
          <w:sz w:val="22"/>
          <w:szCs w:val="22"/>
        </w:rPr>
        <w:t>(</w:t>
      </w:r>
      <w:r>
        <w:rPr>
          <w:b/>
          <w:sz w:val="22"/>
          <w:szCs w:val="22"/>
        </w:rPr>
        <w:t>duzentos e noventa e nove mil, duzentos e noventa e cinco reais e dezoito centavos</w:t>
      </w:r>
      <w:r>
        <w:rPr>
          <w:bCs/>
          <w:sz w:val="22"/>
          <w:szCs w:val="22"/>
        </w:rPr>
        <w:t>),</w:t>
      </w:r>
      <w:r>
        <w:rPr>
          <w:sz w:val="22"/>
          <w:szCs w:val="22"/>
        </w:rPr>
        <w:t xml:space="preserve"> discriminado na Planilha</w:t>
      </w:r>
      <w:r>
        <w:rPr>
          <w:b/>
          <w:sz w:val="22"/>
          <w:szCs w:val="22"/>
        </w:rPr>
        <w:t xml:space="preserve"> </w:t>
      </w:r>
      <w:r>
        <w:rPr>
          <w:sz w:val="22"/>
          <w:szCs w:val="22"/>
        </w:rPr>
        <w:t>Orçamentária</w:t>
      </w:r>
      <w:r>
        <w:rPr>
          <w:b/>
          <w:sz w:val="22"/>
          <w:szCs w:val="22"/>
        </w:rPr>
        <w:t xml:space="preserve"> (</w:t>
      </w:r>
      <w:r>
        <w:rPr>
          <w:sz w:val="22"/>
          <w:szCs w:val="22"/>
        </w:rPr>
        <w:t>Anexo I).</w:t>
      </w:r>
    </w:p>
    <w:p>
      <w:pPr>
        <w:pStyle w:val="Normal"/>
        <w:tabs>
          <w:tab w:val="clear" w:pos="708"/>
          <w:tab w:val="left" w:pos="1134" w:leader="none"/>
        </w:tabs>
        <w:suppressAutoHyphens w:val="true"/>
        <w:spacing w:before="120" w:after="120"/>
        <w:ind w:left="1134" w:right="-3" w:hanging="0"/>
        <w:jc w:val="both"/>
        <w:rPr>
          <w:sz w:val="22"/>
          <w:szCs w:val="22"/>
        </w:rPr>
      </w:pPr>
      <w:r>
        <w:rPr>
          <w:sz w:val="22"/>
          <w:szCs w:val="22"/>
        </w:rPr>
      </w:r>
    </w:p>
    <w:p>
      <w:pPr>
        <w:pStyle w:val="Normal"/>
        <w:tabs>
          <w:tab w:val="clear" w:pos="708"/>
          <w:tab w:val="left" w:pos="1134" w:leader="none"/>
        </w:tabs>
        <w:suppressAutoHyphens w:val="true"/>
        <w:spacing w:before="120" w:after="120"/>
        <w:ind w:left="1134" w:right="-3"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agamento será efetuado com base no preço unitário do material efetivamente entregue no endereço citado no subitem 19.4 (local de entrega),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no local de pagamento dos materiais e equipamentos descritos no item 2 deste edital,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mpresa vencedora d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2"/>
          <w:numId w:val="9"/>
        </w:numPr>
        <w:tabs>
          <w:tab w:val="clear" w:pos="708"/>
          <w:tab w:val="left" w:pos="1134" w:leader="none"/>
        </w:tabs>
        <w:spacing w:before="120" w:after="120"/>
        <w:ind w:left="1134" w:hanging="1134"/>
        <w:jc w:val="both"/>
        <w:rPr/>
      </w:pPr>
      <w:r>
        <w:rPr>
          <w:sz w:val="22"/>
          <w:szCs w:val="22"/>
        </w:rPr>
        <w:t>Nos casos de inexecução parcial ou total das condições pactuadas, erro ou mora na execução dos fornecimentos, garantida prévia defesa, a CONTRATADA ficará sujeita às seguintes sanções:</w:t>
      </w:r>
    </w:p>
    <w:p>
      <w:pPr>
        <w:pStyle w:val="Normal"/>
        <w:numPr>
          <w:ilvl w:val="0"/>
          <w:numId w:val="20"/>
        </w:numPr>
        <w:tabs>
          <w:tab w:val="clear" w:pos="708"/>
          <w:tab w:val="left" w:pos="1560" w:leader="none"/>
        </w:tabs>
        <w:spacing w:before="120" w:after="120"/>
        <w:ind w:left="1560" w:hanging="426"/>
        <w:jc w:val="both"/>
        <w:rPr/>
      </w:pPr>
      <w:r>
        <w:rPr>
          <w:sz w:val="22"/>
          <w:szCs w:val="22"/>
        </w:rPr>
        <w:t>Advertência;</w:t>
      </w:r>
    </w:p>
    <w:p>
      <w:pPr>
        <w:pStyle w:val="Normal"/>
        <w:numPr>
          <w:ilvl w:val="0"/>
          <w:numId w:val="20"/>
        </w:numPr>
        <w:tabs>
          <w:tab w:val="clear" w:pos="708"/>
          <w:tab w:val="left" w:pos="1560" w:leader="none"/>
        </w:tabs>
        <w:spacing w:before="120" w:after="120"/>
        <w:ind w:left="1560" w:hanging="426"/>
        <w:jc w:val="both"/>
        <w:rPr/>
      </w:pPr>
      <w:r>
        <w:rPr>
          <w:sz w:val="22"/>
          <w:szCs w:val="22"/>
        </w:rPr>
        <w:t>Multas, conforme tabela abaixo</w:t>
      </w:r>
      <w:r>
        <w:rPr/>
        <w:t>:</w:t>
      </w:r>
    </w:p>
    <w:tbl>
      <w:tblPr>
        <w:tblW w:w="8363" w:type="dxa"/>
        <w:jc w:val="left"/>
        <w:tblInd w:w="1555" w:type="dxa"/>
        <w:tblLayout w:type="fixed"/>
        <w:tblCellMar>
          <w:top w:w="0" w:type="dxa"/>
          <w:left w:w="108" w:type="dxa"/>
          <w:bottom w:w="0" w:type="dxa"/>
          <w:right w:w="108" w:type="dxa"/>
        </w:tblCellMar>
      </w:tblPr>
      <w:tblGrid>
        <w:gridCol w:w="4464"/>
        <w:gridCol w:w="2754"/>
        <w:gridCol w:w="1145"/>
      </w:tblGrid>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lang w:eastAsia="pt-BR"/>
              </w:rPr>
              <w:t>TABELA DE MULTAS</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pt-BR"/>
              </w:rPr>
              <w:t>Para efeito de aplicação de multa, às infrações são atribuídos graus, incidentes sobre o valor total da contratação na Ordem de Fornecimento emitida pela CODEVASF:</w:t>
            </w:r>
          </w:p>
        </w:tc>
      </w:tr>
      <w:tr>
        <w:trPr>
          <w:trHeight w:val="182"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u</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centual</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um)</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0,2% (zero vírgula dois por cento)</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 (doi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0,4% (zero vírgula quatro por cento)</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trê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0,8% (zero vírgula oito por cento)</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quatro)</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6% (um vírgula seis por cento)</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 (cinco)</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2% (três vírgula dois por cento)</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INFRAÇÕES PASSÍVEIS DE MULTA</w:t>
            </w:r>
          </w:p>
        </w:tc>
      </w:tr>
      <w:tr>
        <w:trPr>
          <w:trHeight w:val="182" w:hRule="atLeast"/>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fr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rau</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Deixar de:</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cumprir a orientação da CODEVASF quanto à execução dos fornecimentos, por vez de ocorrênc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 (doi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comunicar, por escrito, à CODEVASF, imediatamente após o fato, qualquer anormalidade ocorrida nos fornecimentos, por fato ocorrid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 (doi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executar as obrigações constantes dos itens referentes à descrição dos fornecimentos de materiais, por ocorrênc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trê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substituir ou consertar, dentro do prazo estabelecido pela CODEVASF, bens que apresentarem defeitos durante o período de garantia, por ocorrência e por d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 (cinco)</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atender solicitação formal realizada pela CODEVASF, por dia de atraso, após o período estipulado para respost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 (um)</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Entregar bens em número menor que o solicitado pela CODEVASF, por ocorrênc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trê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Atrasar a entrega e/ou instalação ou montagem dos bens solicitados pela CODEVASF, por d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trê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Deixar de executar qualquer tarefa constantes das obrigações pactuadas ou previstas em lei, para as quais não se comine outra penalidad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quatro)</w:t>
            </w:r>
          </w:p>
        </w:tc>
      </w:tr>
    </w:tbl>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6"/>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6"/>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a verificação da conformidade do material com as especificações da nota fiscal;</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No momento da entrega do material, a empresa obriga-se a declarar as contribuições a serem retidas na operação, de acordo com a Instrução Normativa SRF nº 480, de 15 de dezembro de 2004, pois, por ser Substituto Tributário, a CODEVASF recolhe na fonte os impostos pelo fornecimento de bens ou prestação de serviços em ger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s materiai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necessariamente acompanhada do Termo de Recusa de Material, sob pena de incorrer em atraso quanto ao prazo de execução.</w:t>
      </w:r>
    </w:p>
    <w:p>
      <w:pPr>
        <w:pStyle w:val="Normal"/>
        <w:numPr>
          <w:ilvl w:val="0"/>
          <w:numId w:val="15"/>
        </w:numPr>
        <w:tabs>
          <w:tab w:val="clear" w:pos="708"/>
          <w:tab w:val="left" w:pos="1560" w:leader="none"/>
        </w:tabs>
        <w:suppressAutoHyphens w:val="true"/>
        <w:spacing w:before="120" w:after="120"/>
        <w:ind w:left="1560" w:hanging="426"/>
        <w:jc w:val="both"/>
        <w:rPr/>
      </w:pPr>
      <w:r>
        <w:rPr>
          <w:sz w:val="22"/>
          <w:szCs w:val="22"/>
        </w:rPr>
        <w:t>Essa notificação interrompe os prazos de recebimento e de pagamento até que a irregularidade seja san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ficará obrigada a substituir, às suas expensas, o material que vier a ser recusado e será estabelecido um prazo de 15 (quinze) dias corridos para a substituição do materi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recusados os itens da Ordem de Fornecimento que estiverem em desacordo com o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deverá retirar o material recusado no momento da entrega dele no almoxarifado.</w:t>
      </w:r>
    </w:p>
    <w:p>
      <w:pPr>
        <w:pStyle w:val="Normal"/>
        <w:numPr>
          <w:ilvl w:val="0"/>
          <w:numId w:val="23"/>
        </w:numPr>
        <w:tabs>
          <w:tab w:val="clear" w:pos="708"/>
          <w:tab w:val="left" w:pos="1560" w:leader="none"/>
        </w:tabs>
        <w:suppressAutoHyphens w:val="true"/>
        <w:spacing w:before="120" w:after="120"/>
        <w:ind w:left="1560" w:hanging="426"/>
        <w:jc w:val="both"/>
        <w:rPr/>
      </w:pPr>
      <w:r>
        <w:rPr>
          <w:sz w:val="22"/>
          <w:szCs w:val="22"/>
        </w:rPr>
        <w:t>A Administração poderá dar a destinação que julgar conveniente ao material abandonado em suas dependências, após o prazo de 15 (quinze) dias corri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numPr>
          <w:ilvl w:val="0"/>
          <w:numId w:val="11"/>
        </w:numPr>
        <w:tabs>
          <w:tab w:val="clear" w:pos="708"/>
          <w:tab w:val="left" w:pos="1560" w:leader="none"/>
        </w:tabs>
        <w:suppressAutoHyphens w:val="true"/>
        <w:spacing w:before="120" w:after="120"/>
        <w:ind w:left="1560" w:hanging="426"/>
        <w:jc w:val="both"/>
        <w:rPr/>
      </w:pPr>
      <w:r>
        <w:rPr>
          <w:sz w:val="22"/>
          <w:szCs w:val="22"/>
        </w:rPr>
        <w:t>O prazo mínimo de garantia/validade de qualquer produto é de 12 (doze) meses, conforme subitem 2.4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aquisições obedecerão à conveniência e às necessidades da CODEVASF, a qual não está obrigada a firmar o total das contratações advindas do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oderá a contratante exigir o atendimento a critérios de sustentabilidade ambiental nas aquisições dos produtos, conforme Instrução Normativa da SLTI/MPOG nº 01 de 19 de janeiro de 2010 e Decreto 7.746/2012, arts. 2º e 3º, que regulamentam o art. 3º da Lei no 8.666/93, inclusive o que concerne a instrução normativa 06/2013 do IBAMA.</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4"/>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4"/>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22"/>
        </w:numPr>
        <w:tabs>
          <w:tab w:val="clear" w:pos="708"/>
          <w:tab w:val="left" w:pos="1560" w:leader="none"/>
        </w:tabs>
        <w:suppressAutoHyphens w:val="true"/>
        <w:spacing w:before="120" w:after="120"/>
        <w:ind w:left="1560" w:hanging="426"/>
        <w:jc w:val="both"/>
        <w:rPr>
          <w:b/>
          <w:b/>
          <w:bCs/>
          <w:sz w:val="22"/>
          <w:szCs w:val="22"/>
        </w:rPr>
      </w:pPr>
      <w:r>
        <w:rPr>
          <w:sz w:val="22"/>
          <w:szCs w:val="22"/>
        </w:rPr>
        <w:t xml:space="preserve">O gerenciamento da Ata de Registro de Preços será feito pela </w:t>
      </w:r>
      <w:r>
        <w:rPr>
          <w:b/>
          <w:sz w:val="22"/>
          <w:szCs w:val="22"/>
          <w:lang w:eastAsia="pt-BR"/>
        </w:rPr>
        <w:t>Unidade Regional de Patrimônio, Material e Serviços Auxiliares</w:t>
      </w:r>
      <w:r>
        <w:rPr>
          <w:b/>
          <w:bCs/>
          <w:sz w:val="22"/>
          <w:szCs w:val="22"/>
          <w:lang w:eastAsia="pt-BR"/>
        </w:rPr>
        <w:t xml:space="preserve"> – </w:t>
      </w:r>
      <w:r>
        <w:rPr>
          <w:b/>
          <w:sz w:val="22"/>
          <w:szCs w:val="22"/>
        </w:rPr>
        <w:t>2ª SR/GRA/USA da CODEVASF</w:t>
      </w:r>
      <w:r>
        <w:rPr>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9"/>
        </w:numPr>
        <w:tabs>
          <w:tab w:val="clear" w:pos="708"/>
          <w:tab w:val="left" w:pos="1134" w:leader="none"/>
        </w:tabs>
        <w:suppressAutoHyphens w:val="true"/>
        <w:spacing w:before="120" w:after="120"/>
        <w:jc w:val="both"/>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 05 de Agosto de 201</w:t>
      </w:r>
      <w:r>
        <w:rPr>
          <w:b/>
          <w:sz w:val="22"/>
          <w:szCs w:val="22"/>
        </w:rPr>
        <w:t>6</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16/2016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xml:space="preserve"> Fornecimento de diversos materiais de consumo, manutenção predial, segurança, equipamentos eletroeletrônicos e mobiliários que integrarão o Sistema de Registro de Preços da 2ª Superintendência Regional da </w:t>
      </w:r>
      <w:r>
        <w:rPr>
          <w:bCs/>
        </w:rPr>
        <w:t>CODEVASF</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16/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16/2016,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16/2016 foi elaborada de maneira independente (Empresa), e o conteúdo da proposta não foi, no todo ou em parte, direta ou indiretamente, informado, discutido ou recebido de qualquer outro participante potencial ou de fato da licitação de nº 16/2016,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16/2016 não foi informada, discutida ou recebida de qualquer outro participante potencial ou de fato da licitação de nº 16/2016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16/2016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16/2016 não será, no todo ou em parte, direta ou indiretamente, comunicado ou discutido com qualquer outro participante potencial ou de fato da licitação de nº 16/2016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16/2016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16/2016</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372/2016-85</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sz w:val="22"/>
          <w:szCs w:val="22"/>
          <w:lang w:eastAsia="pt-BR"/>
        </w:rPr>
        <w:t xml:space="preserve">, </w:t>
      </w:r>
      <w:r>
        <w:rPr>
          <w:sz w:val="22"/>
          <w:szCs w:val="22"/>
          <w:lang w:eastAsia="pt-BR"/>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16/2016, referente ao fornecimento de diversos materiais de consumo, manutenção predial, segurança, equipamentos eletroeletrônicos e mobiliários que integrarão o Sistema de Registro de Preços da 2ª Superintendência Regional da </w:t>
      </w:r>
      <w:r>
        <w:rPr>
          <w:bCs/>
          <w:sz w:val="22"/>
          <w:szCs w:val="22"/>
          <w:lang w:eastAsia="pt-BR"/>
        </w:rPr>
        <w:t>CODEVASF</w:t>
      </w:r>
      <w:r>
        <w:rPr>
          <w:sz w:val="22"/>
          <w:szCs w:val="22"/>
          <w:lang w:eastAsia="pt-BR"/>
        </w:rPr>
        <w:t xml:space="preserve">, constante às fls. </w:t>
      </w:r>
      <w:r>
        <w:rPr>
          <w:sz w:val="22"/>
          <w:szCs w:val="22"/>
          <w:highlight w:val="yellow"/>
          <w:lang w:eastAsia="pt-BR"/>
        </w:rPr>
        <w:t>_____</w:t>
      </w:r>
      <w:r>
        <w:rPr>
          <w:sz w:val="22"/>
          <w:szCs w:val="22"/>
          <w:lang w:eastAsia="pt-BR"/>
        </w:rPr>
        <w:t xml:space="preserve"> do Processo nº 59520.000372/2016-85,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 GRUPO ou ITEM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7"/>
        <w:gridCol w:w="4147"/>
        <w:gridCol w:w="711"/>
        <w:gridCol w:w="1017"/>
        <w:gridCol w:w="938"/>
        <w:gridCol w:w="1253"/>
        <w:gridCol w:w="1275"/>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
                <w:b/>
                <w:sz w:val="22"/>
                <w:szCs w:val="22"/>
                <w:lang w:eastAsia="pt-BR"/>
              </w:rPr>
            </w:pPr>
            <w:r>
              <w:rPr>
                <w:b/>
                <w:sz w:val="22"/>
                <w:szCs w:val="22"/>
                <w:lang w:eastAsia="pt-BR"/>
              </w:rPr>
              <w:t>GRUPO 01</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rPr>
              <w:t>Assento universal para vaso sanitário, material em polipropileno, cor branco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sz w:val="22"/>
                <w:szCs w:val="22"/>
              </w:rPr>
              <w:t>Cadeado, 30mm, corpo de latão maciço, haste cementada e cromada, revestido por uma capa plástica amarela, com 02 chaves de latão niqueladas, atendendo a ABNT 152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deado, 40mm, corpo de latão maciço, haste cementada e cromada, revestido por uma capa plástica amarela, com 02 chaves de latão niqueladas, atendendo a ABNT 152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ixa plástica de 5l para descarg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la adesivo plástico para cano PVC, bisnaga com 75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isjuntor bipolar, 50 amperes, termomagnético, cor branco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xtensão elétrica, 10 metros, 03 pinos redondo, 05 tomadas, bi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echadura aço cromado, 2 chaves em latão niquelado, maçaneta tipo alavanca, interna/externa, por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âmpada fluorescente, 4U, potência 30 watts, cor branca, reator eletrônico embutido, 110v ou bivolt, dimensão 180 x 50mm, peso 200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âmpada fluorescente tubular, potência 18W, cor branca, soquete G13, uso interno, dimensão (comp. X larg) 59 cm X 2,6 cm, 110 v ou bivolt (caixa com 25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âmpada fluorescente tubular, potência 20W, cor branca, soquete G13, uso interno, dimensão 60,4 cm X 2,6 cm, 110v ou bivolt (caixa com 25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âmpada fluorescente tubular, potência 40W, cor branca, soquete G13, uso interno, dimensão (comp. X larg) 121 cm X 2,6 cm, 110 v ou bivolt ) (caixa com 25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ola hidráulica de piso aplicação universal para portas de batente ou vai-e-vem de ação única ou dupla (direita ou esquerda), capacidade de 120kg, duas válvulas de ajustes velocidade de deslocamento (closing 1) - fechamento final (latching 2), limitada a porta em ângula de abertura de 90º, com ajustes na caixa de piso de 6mm de largura na extensão e 4mm na altura, acabamento em aço ino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gistro de gaveta manual 3/4 polegada, volante, metal crom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paro universal para caixa de descarga acoplada composta de botão acionamento na parte superior da caixa acoplada cor branca, com comporta/obturador, fixação e vedação, mecanismo caixa descarga, e cabeçote válvu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ifão para pia de cozinha,  regulável, metal Cromado, 50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ifão para lavatório, metal cromado, regulável, 50mm, 1 x 1/2 pol, com sistema de vedação por anéis de plástico ou borrach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Tomada elétrica padrão 03 pino redondo (02 pólos + terra) de acordo a ABNT, 10 amperes, 100v ou bivolt, cor branco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Tomada para telefone padrão/Telebrás que permiter ligar telefone com tomada padrão Telebrás ou americano com conector RJ 11-02 vias, altura 11 cm X largura 8cm, cor branco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Torneira aço inoxidável cromado, 1,2 pol, arejador, bica móvel, para cozinh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Vaso sanitário, cerâmica branca com caixa acoplada de 6l, garantia de 10 an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Veda rosca líquido 30g, com propriedade vedante de uso geral, aplicado sobre conexões hidráulicas e pneumáticas, resistente a líquidos quentes,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2</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urificador de água, água natural e gelada, 110v ou bivolt, garantia selo Procel "A" , sistema de refrigeração eletrônica, cor bran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fil (filtro para purificador/bebedouro C+3 IBBL) para água potável de acordo portaria 518/2004 MS, para retenção de partículas (µm) &gt; 5 a &gt; 15, redução de cloro livre &gt; 75%, com vida útil para retenção de cloro = 3.000 litr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3</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lmofada para Carimbo confeccionado tipo Printy 4913, estojo auto-entintado para texto, dimensão de impressão 58mm X 22mm, cor preta, com até 6 linhas de tex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lmofada para carimbo tipo Printer 30 automático, estojo auto-entintado para texto, dimensão de impressão 18mm X 47mm, cor preta, com até 05 linhas de tex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Blocos de recado auto-adesivos removíveis, mínimo de 100 folhas cada pacote, medidas 38X50mm, pacote com 04 bloc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Blocos de recado auto-adesivos removíveis, mínimo de 100 folhas cada pacote, medidas 76X76mm, pacote com 01 unidad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Bobina plástico bolha nº 10 reforçada, 130cmx10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Rol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neta marcador permanente, para CD, Madeira, ponta dupla, cor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lipe, tamanho 2/0, material metal, formato paralelo, caixa com 100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nvelopes plásticos, tamanho A4, grosso, para proteção de documentos, furo universal, pacote com 50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ita Adesiva, filme de acetato de celulose e adesivo acrílico, 12mm, 10m c/ supor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Rol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ita Adesiva, polipropileno transparente, monoface, 12 mm, 10 m, incolor, multius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Rol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Grampeador metálico, tipo alicate para grampo 26/6, 25 fls., fabricado em chapa de aço, cor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Grampeador metálico, profissional de grande porte, 15 a 210 fls. papel, 23/6, 23/8, 23/10, 23/13, 23/17, 23/20 E 23/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Grampo trilho, em polipropileno alta resistência, na cor branca, para papel, para fixar processos  e dossiês, garra macho e fêmea, para o arquivamento de até 500 folhas, caixa com 50 unidades.</w:t>
            </w:r>
          </w:p>
          <w:p>
            <w:pPr>
              <w:pStyle w:val="Normal"/>
              <w:snapToGrid w:val="false"/>
              <w:jc w:val="both"/>
              <w:rPr>
                <w:sz w:val="22"/>
                <w:szCs w:val="22"/>
              </w:rPr>
            </w:pPr>
            <w:r>
              <w:rPr>
                <w:sz w:val="22"/>
                <w:szCs w:val="22"/>
              </w:rPr>
              <w:t>Grampo: Largura (10mm); Comprimento (90mm); [Hastes diâmetro (4mm) comprimento (120mm); Distância Padrão entre hastes (80mm)].</w:t>
            </w:r>
          </w:p>
          <w:p>
            <w:pPr>
              <w:pStyle w:val="Normal"/>
              <w:snapToGrid w:val="false"/>
              <w:jc w:val="both"/>
              <w:rPr>
                <w:sz w:val="22"/>
                <w:szCs w:val="22"/>
              </w:rPr>
            </w:pPr>
            <w:r>
              <w:rPr>
                <w:sz w:val="22"/>
                <w:szCs w:val="22"/>
              </w:rPr>
              <w:t>Base: Largura: (12mm); Comprimento (120mm), Altura: (7mm), Distância entre os furos padrão: 80mm</w:t>
            </w:r>
          </w:p>
          <w:p>
            <w:pPr>
              <w:pStyle w:val="Normal"/>
              <w:snapToGrid w:val="false"/>
              <w:jc w:val="both"/>
              <w:rPr>
                <w:sz w:val="22"/>
                <w:szCs w:val="22"/>
              </w:rPr>
            </w:pPr>
            <w:r>
              <w:rPr>
                <w:sz w:val="22"/>
                <w:szCs w:val="22"/>
              </w:rPr>
              <w:t>Validade superior a 18 meses no ato da entreg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olha-Dedos, Plástico, Plástico, Creme Atóxico, Único, 2 anos. (CAIXA COM 12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pel Contact, incolor, 45cm, rolo com 25mt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pel Kraft - embrulho, gramatura 80, 120cm x 165m, ro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pel Plotter  bobinado, medindo 914mm x 50m , com 75 g/m2,  5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rfurador papel, profissional, dois furos, ferro fundido, com margeador de página, 100fl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incel atômico, material plástico, tipo ponta feltro, tipo carga descartável, cor preta, caixa com 12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incel/caneta quadro branco, magnético, plástico, conjunto nas cores verde, vermelho, azul e preta, caixa com 4 unidad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orta fita adesiva, plástico, com cortador de papel, para uso com fita de largura de 12mm até 20m de comprimento, base antiderrapante, cor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4</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laviculário tipo armário, capacidade 100 chaves, em chapa de aço fosfotizada, com pintura epóxi na cor branco polar; as chaves são ordenadas através de suporte e chaveiros em poliestireno alto impacto branco polar; porta com fechadura do tipo yale; identificação sequencial por números; acompanha chaveiro e índice para controle de chaves; tamanho aproximado: 46cm (larg) x 40cm (alt.) x 6cm (prof.).</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laviculário tipo armário, capacidade 23 chaves, em chapa de aço fosfotizada, com pintura epóxi na cor branco polar; as chaves são ordenadas através de suporte e chaveiros em poliestireno alto impacto branco polar; porta com fechadura do tipo yale; identificação sequencial por números; acompanha chaveiro e índice para controle de chaves; tamanho aproximado: 20cm (larg) x 22cm (alt.) x 6cm (prof.).</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5</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parelho de Ar condicionado Split system, quente e frio, com controle remoto, cor branca, compressor rotativo, tipo de ciclo frio, capacidade  12000 BTU's, eficiência energética classe A, filtro antibactéria, anti-ácaros, anti-odor, anti-pó lavável, funções especiais: (Jet Cool-resfriamento rápido, soft dry-suavemente seco, operação modo sleep/timer, Função auto-limpante, direcionadores de ar automático parcial/horizontal manual/vertical automáti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parelho de Ar condicionado Split system, quente e frio, com controle remoto, cor branca, compressor rotativo, tipo de ciclo frio, capacidade 18000 BTU's,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parelho de Ar condicionado Split system, quente e frio, com controle remoto, cor branca, compressor rotativo, tipo de ciclo frio, capacidade 24000 BTU's, eficiência energética classe A, filtro antibactéria, anti-ácaros, anti-odor, anti-pó lavável, funções especiais: (Jet Cool-resfriamento rápido, soft dry-suavemente seco, operação modo sleep/timer, Função auto-limpante, direcionadores de ar automático parcial/horizontal manual/vertical automáti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parelho de Ar condicionado Split system, quente e frio, com controle remoto, cor branca, compressor rotativo, tipo de ciclo frio, capacidade 30000 BTU's,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parelho de Ar condicionado Split system, quente e frio, com controle remoto, cor branca, compressor rotativo, tipo de ciclo frio, capacidade 60000 BTU's, eficiência energética classe A, filtro antibactéria, anti-ácaros, anti-odor, anti-pó lavável, funções especiais: (Jet Cool-resfriamento rápido, soft dry-suavemente seco, operação modo sleep/timer, Função auto-limpante, direcionadores de ar automático parcial/horizontal manual/vertical automáti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ogão, 4 bocas, forno autolimpante com capacidade de 53 litros, prateleira com 3 regulagens, acendimento automático,  eficiência energética classe A,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áquina de lavar automática, capacidade 11kg, 110v, selo de consumo de energia elétrica PROCEL/INMETRO Classe A, Smart Touch Fast Cycle, dimensões:(L x A x P): 70,3 x 103 (min.) / 104,5 (máx.) x 62 cm, garantia de 1 ano,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icroondas, 30 litros, com grill, eficiência energética classe A, garantia de 1 ano,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ádio comunicador, alcance 20Km em áreas livres, linha reta e sem obstáculos, 26 canais de operação (7 canais UHF na banda FRS com ½ watt, 7 canais UHF nas bandas FRS/GMRS com 2 watt e 08 canais UHF na banda GMRS com 2 watt), display com iluminação de fundo, visor de indicação da carga da bateria, bloqueio de teclado, tecla de chamada com tom de alerta, bipe de câmbio, tom de confirmação (avisa ao finalizar cada transmissão), filtro QT para eliminação de ruídos, scan: procura todos os canais para encontrar transmissões, nuisance: remove um canal não desejado da lista de scan, clipe para portar o aparelho na cintura, alimentação de bateria NiMH ou 03 pilhas AA, cor preta, inclusos: par de baterias recarregáveis NiMH, par de clipes de cinto, cabo de carregamento com adaptador em Y com dois conectores e manual em português. (caixa com um par de rádi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frigerador 02 portas Frost Free 382 litros ou superior, cor branca, eficiência energética classe A, descongelamento automático sistema Multiflow para garrafas, trava-garrafas aproveitável, segurança para garrafas, 02 prateleiras na porta do freezer, turbo congelamento/congela rápido, cesta porta-ovos removível 12 unidades, prateleira móvel com porta-frios, retrátil, controle de temperatura externo Blue Touch temperatura do refrigerador com controle digital externo frequência 60Hz, dimensões mínimas (AxLxP) 1785 x 600 x 760mm, embalagem (AxLxP) 1815 x 640 x 781mm, peso líquido máximo aproximado 66 K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frigerador frigobar, selo de consumo de energia elétrica PROCEL/INMETRO Classe A, dimensões mínimas: (86,2 cm de altura, profundidade 51,9 cm, largura 48,2 cm), bandeja de gelo aproveitável, gaveta transparente de plástico, com tampa aproveitável, porta reversível, prateleira e porta-latas modulares, prateleiras na porta, peso líquido máximo 28kg, capacidade total bruta mínima 120 litros, capacidade mínima do refrigerador 108 litros, capacidade mínima do congelador 8 litros, com pés, sistema de degelo compacto, porta latas 08 unidades, cor bran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5</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bafador de ruído auricular, material plástico rígido, cor cinza claro, formato concha, características adicionais nível de redução de ruído NRRSF 17 DB,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vental de raspa,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vental de segurança confeccionado em tecido sintético (trevira) forrado de pvc na face externa, com tiras do mesmo material soldadas eletronicamente utilizadas para ajuste, com C.A., dimensões de 1,20 x 0,70 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Blusão para motosserrista - BOP 008, confeccionado em raspa, mangas longas, gola, fechamento total em botão de pressão, proteção do tronco do usuário contra risc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Botina de segurança, vaqueta relax, poliuretano (pu) bi-densidade, elástico nas laterais/recoberto, alcochoado, palmilha couro, biqueira , preta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lça macacão com bota pantanei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lça motosserrista, elástico, proteção 360º, cintura/tornozelo, com C.A., confeccionada em tecido externo em poliéster, proteção interna anti-corte de tela industrial em poliéster, com 08 camadas protegendo a parte frontal e traseira da perna (360º), da cintura ao tornozelo, com reforço na virilha; forro interno em poliéster, passante para utilização de cinto, modelo mandarim (elástico), com cordão na cintura, contém um bolso traseiro, calça costurada com linha poliéste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pa de chuva, cor amarela, com mangas longas e capuz.</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pacete segurança LJA - Tela 8", com protetor facial em tela 8" e slot completo com selo do Inmetro, capacete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pacete segurança, material polietileno alta densidade, tipo aba frontal, cor branca, aplicação construção civil/cia eletricidade e indústrias, características adicionais classe b, logotipo empresa C.A. impresso, loc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into segurança, material nylon, uso paraquedista, revestimento interno almofada, características adicionais com suspensório regulagem pernas e cabo de espia,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e de sinalização em borracha, não refletivo, altura 75cm, flexível nas cores preto e amarel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e de sinalização em borracha, refletivo, altura 75cm, flexível nas cores branco e laranj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xtintor de incêndio portátil a base de Pó de pressurização direta para classe de fogo ABC com capacidade de extintora 2A:20-B:C e carga de 4kg sendo o agente extintor Fosfato Monoamônico, equipado com indicador de pressão, cilindro, válvulas e mangueira de descarga, alça de transporte e dispositivo de sustentação de acordo com a NBR 10721. Casco com validade de 5 anos a contar da data de entrega. Conteúdo do casco com validade de 1 ano a contar da data de entreg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xtintor de incêndio portátil de CO2 para classe de fogo BC com capacidade de extintores 5-B:C e carga de 6kg sendo o agente extintor Gás Carbônico com tempo de descarga mínima de 8 segundos e pressão de trabalho mínima de 12,6 Mpa, equipado com indicador de pressão, cilindro, válvulas de descarga, tubo-sifão, mangueira de descarga, esguincho difusor, punho, suporte do esguincho difusor e dispositivo de sustentação de acordo com a NBR 11716. Casco com validade de 5 anos a contar da data de entrega. Conteúdo do casco com validade de 1 ano a contar da data de entreg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ita demarcação de solo 5x10 m - vermelh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ita demarcação de solo 5x30 m -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uva de segurança, algodão e poliéster, segurança e proteção individual, tricotada, sem costura, 04 fios,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uva motosserrista com fibra de proteção - LOP 610, com C.A, confeccionada em vaqueta na palma e dedo polegar, náilon no dorso, punho em material sintético e velcro; mão esquerda com fibra de proteção em poliéster no dorso, modelo mitene dois dedos; mão direita modelo mitene três ded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uva segurança, material neoprene, tamanho 9¹/², aplicação p/proteção térmica (altas temperaturas), características adicionais forro isolante com dupla camada de algodão, comprimento 35,5, modelo palma antiderrapan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uvas de raspa de couro, cano longo,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uvas nitrílicas para manuseio de óleo diesel,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áscara, tipo respirador, tipo uso descartável/único, tipo fixação tiras elásticas com clipe nasal e hipoalérgico, características adicionais filtro 3 micra,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Óculos de segurança, ampla visão, em lentes de policarbonato com tratamento anti-risco e anti-embaçante, visor curvo para proteção lateral, confeccionado em uma única peça de policarbonato,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rneira de segurança com chapa de aço, joelheira e fechamento em velcro - SRO 292, com C.A.; confeccionada em duas camadas de laminado de PVC, chapa de aço na parte frontal, com proteção em polipropileno no joelho presa através de solda eletrônica e fecho plástico para ajustes, fechamento nas bordas por meio de viés em material sintético, fechamento em velcr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laca de indicação de localização e tipos de extintores de incêndio, de forma quadrada ou retangular, com fundo vermelho e símbolo fotoluminense em PVC e dimensões de acordo com a NBR 13434/2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rotetor auricular de silicione tipo plug, com C.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spirador, material fibras sintéticas, particuladas, aplicação classe PFF2, características adicionais válvula exalação ar quente, camada extra carbono, tipo semifacial, tipo uso descartáve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inalizador segurança, material base metal, material visor plástico, quantidade lâmpadas 02, tensão nominal 220v, cor lâmpadas vermelha e amarela, características adicionais com pisca pisca alternados, aplicação para entrada e saída de veícul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6</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rmário alto porta de abrir, chaves, 04 prateleiras, em MDP melamínico de 25mm, com acabamento em BP, dimensões mínimas: 1,60 cm Altura; 0,90cm largura; 0,45cm profundidade, cor branca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rmário baixo, com portas de abrir, chave, 01 prateleira fixa em MDP melamínico de 25mm, acabamento em BP, dimensões mínimas: 0,80cm altura; 0,90cm largura e 0,40 cm profundidade, cor branca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rmário em aço montável, 02 porta de abrir com 03 reforços interno tipo omega no sentido horizontal, puxador estampado na própria porta no sentido vertical, com acabamento em PVC, Sistema de cremalheira para regulagem das prateleiras a cada 50mm, com 01 prateleira fixa para travamento das portas e 03 reguláveis, fechadura cilíndrica com chaves tipo yale, estrutura confeccionada em chapa de aço nº 26, capacidade 30Kg por prateleira, dimensões 1,98cm de altura, 90cm largura, 40cm de profundidade, com pintura epóxi na cor branca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rquivo em aço,  4 gavetas com capacidade de 40 pastas ou 25kg, para pasta suspensa com dimensões mínimas: 1,33 x 0,47 x 0,57, em pintura epóxi na cor branca po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deira fixa interlocutor, couro sintético preto, estrutura e braços em aço cromado, capacidade até 150kg, dimensões mínimas: largura do encosto: 52cm, altura do encosto: 50cm, profundidade do assento: 44cm, altura total: 96c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Gaveteiro volante, chave, com 02 gavetas e 01 gavetão para pasta suspensa, em MDP melamínico 25mm, dimensões mínimas: 0,65cm altura; 0,45cm largura; 0,45cm profundidade, cor branco ne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ongarina diretor com 03 lugares - Assento e encosto estofados em couro sintético preto, braços em aço cromado, estrutura em aço reforçado, dimensões mínimas de: altura do assento: mínimo 460 mm, altura total: mínimo 880 mm, dimensões do assento e encosto, assento: largura 465 mm x comprimento 490 mm, encosto: largura 475 mm x comprimento 465 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esa de reunião oval, tampo em vidro cristal temperado, com bordas lapidadas, com dimensões: 1x 217x 117, capacidade para 8 lugares  com base em tubo de aço inoxidáve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esa de reunião retangular, tampo em vidro cristal temperado, com bordas lapidadas, com dimensões: 1x160x 75, capacidade para 8 lugares, com base em tubo de aço inoxidáve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esa executiva em “L” com chave, 3 gavetas. Com dimensões mínimas de: 1,25 x 0,70cm + 1 mesa de 0,90 x 0,70 cm + 1 conexão triangular de 0,70cm. Altura das mesas 0,75cm, cor branco ne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oltrona diretor giratória, base com relex a gás, estrutura preta, braços pretos, estofada em couro sintético preto, espaldar alto, regulagem da altura do assento e do encosto, capacidade mínima de até 130k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ofá, conjunto de 2 e 3 lugares, em corino, cor preta, densidade da espuma 26, pés cromados. Dimensões aproximadas: 2 lugares: 80x134x76 e 3 lugares - 75x1,86x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sz w:val="22"/>
                <w:szCs w:val="22"/>
                <w:highlight w:val="yellow"/>
                <w:lang w:eastAsia="pt-BR"/>
              </w:rPr>
            </w:pPr>
            <w:r>
              <w:rPr>
                <w:b/>
                <w:sz w:val="22"/>
                <w:szCs w:val="22"/>
                <w:lang w:eastAsia="pt-BR"/>
              </w:rPr>
              <w:t>GRUPO 07</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spirador de pó e líquido, tipo industrial, com potência de 1.200 a 1.600 W), capacidade mínima do coletor de 30 (trinta) litros, extensão mínima do fio de 7 (sete) metr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nceradeira, rotação mínima da escova de 190 rpm, peso máximo de 35 kg, cabo elétrico mínimo de 5 m, posição hands-free: firmeza mesmo com uma das mãos, tubo telescópico: adaptável à altura do usuário, base: emborrachada anti-choque, alça multiuso: duas posições diferentes, sistema liga/desliga: automaticamente na posição vertical, alça ergonômica que cansa menos as mãos,  acessórios: escova para limpar, escova para polir, escova para esfreg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avadora de alta pressão profissional, 1600 libras ou mais. Ref.Karcher modelo HD 585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rro de mão,  pneu com câmara com bucha plástica de 20mm, braços e caçamba metálicas, capacidade mínima 70 litros, dimensões: 1455,0 mm x 622,0 mm x 545,0 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rtador de grama/roçadeira lateral elétrica, potência mínima de 1.200 W, lâmina de 3 (três) ou 4 (quatro) pontas em aço, peso líquido máximo até 8,5 kg, Motor CC: 2 Tempos - 43 cilindradas, Motor Gasolina / 2T: 25 / 1, Capacidade do Tanque: 800 ml. Acessórios Inclusos: 01 carretel de nylon, 01 Cinto de sustentação, 01 Jogo de chav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scada de alumínio multiuso articulada 4x4, com plataforma e bandeja, número total de degraus 16 (4x4), extensão comprimento 472 cm, altura 230 cm, altura do andaiame 129 cm, altura da escada dobrada 124,5 cm, largura da escada dobrada 37,5 cm, altura do degrau 28 cm, peso líquido máximo 13,0 kg, espessura do alumínio - 1,2 mm, carga mínima 150 kg, com sapatas de borracha antiderrapant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smerilhadeira angular com discos Mga452, com martelete rotatitvo Mhr200, empunhadura emborrachada com design ergonômico, velocidade reversível e variável, botão trava do gatilho para trabalhos contínuos; potência mínima de 570w, rotação por minuto (RPM) 11.000, diâmetro do disco: 115mm (4.1/2"); capacidades de perfuração: concreto: 22mm, broca de coroa: 54mm, broca de coroa diamantada (tipo a seco): 65mm, aço: 13mm, madeira: 32mm; impactos por minuto: 0 - 4.350IPM; velocidade em vazio: 0 - 1.100RPM; mandril: SDS Plus; maleta e kit de acessórios inclusos: 05 Brocas wídea para concreto com encaixe SDS plus: 5 – 6 (2) – 8(2)mm, empunhadura auxiliar, limitador de profundidade. Ref.MAKITA SSP-SSK0002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otosserra a gasolina, 32cc, corrente 3/8”, carburador membrana, tanque do óleo 200ml, sistema de ignição eletrônico, potência 1,35kW (1,8Hp), sabre de 14” (35cm), acessórios: Sabre, corrente, protetor do sabre e gancho completo. Ref. Makita EA3203SBAG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otosserra elétrica, 1800w, corrente 3/8”, tanque do óleo 200ml, sabre com estrela rolante de 30cm, peso máximo 5kg, punho emborrachado, freio de corrente automático, ajuste do tencionador da corrente sem uso de ferramentas, acessórios: Sabre, corrente, protetor do sabre e gancho completo. Ref.Makita UC3041A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rafusadeira/Furadeira de impacto, potência mínima: 430W, mandril: 13mm, rotações por minuto: 0 - 2.800, impactos por minuto: 0 - 30.800, capacidades - concreto: 13mm - aço: 13mm - madeira: 18mm, dimensões (C x L x A): 255 x 72 x 193mm, peso máximo: 2,0kg, dupla isolação, rotação reversível, velocidade variável. Acessórios mínimos: chave do mandril, punho latetal, maleta e kit de acessórios contendo: 5 brocas para concreto, 8 brocas para metal, 5 brocas para madeira, 2 brocas chatas, 4 soquetes, conjunto de bits, adaptador e escareador. Ref.Makita MHP131SPK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laina elétrica 620 w, largura de corte: 82 mm (3-1/4"), profundidade de corte: 2,5 mm (3/32"), desbaste: 9 mm, velocidade em vazio: 17.000 min-1, dimensões (C x L x A) 285 x 158 x 158 mm, acessórios inclusos: conjunto do calibrador da faca, guia reta, faca da plaina, chave soquete. Ref.Makita KP0800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erra circular de 7.1/4 Pol. 1.800W, Capacidades de corte: 90 graus: 63,5 mm, 45 graus: 45 mm, 56 graus: 35 mm, diâmetro do disco: 185 mm (7.1/4”), diâmetro do furo: 20 mm, velocidade em vazio: 5.800 min-1; acessórios inclusos: Guia reta, Chave hexagonal, Disco de wídea; dimensões (C x L x A): 317 x 240 x 265 mm. Ref.Makita 5007MG ou simil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2</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Bicicletário modelo AL-43 ou similar, capacidade 05 vagas, a bicicleta é presa no chão pela roda horizontal, material metálico galvanizado a fogo, com pintura epóxi na cor branco polar, de medidas: 600mm de largura e 1500mm de comprimento, acompanha parafusos e buch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3</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Carrinho tipo copa/copeira em aço inoxidável com 2 bandejas/planos, 2 alças para movimentação tipo guidom, guarnições tipo gradil em todos os planos, com freios, ajuste de altura, tamanho mínimo 80cm x 40cm x 90c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4</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Conteiner Lixeira com tampa, capacidade de 1.000 l, com dreno, 4 rodízios giratórios sendo 2 com freio de estacionamento com garfos em aço com tratamento anti-corrosão e Rodas de 200 mm em borracha maciça com núcleo de polipropileno, em polietileno de alta densidade, com dimensões de aproximadamente: 1330 x 1360 x 1095 mm (altura x largura x profundidade), cor verd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16/2016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16/2016,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6.</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16/2016)</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A,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372/2016-85 PREGÃO</w:t>
            </w:r>
            <w:r>
              <w:rPr>
                <w:bCs/>
                <w:sz w:val="22"/>
                <w:szCs w:val="22"/>
              </w:rPr>
              <w:t xml:space="preserve"> SRP 16/2016.</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16/2016</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16/2016</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Fornecimento de diversos materiais de consumo, manutenção predial, segurança, equipamentos eletroeletrônicos e mobiliários que integrarão o Sistema de Registro de Preços da 2ª Superintendência Regional da </w:t>
            </w:r>
            <w:r>
              <w:rPr>
                <w:b w:val="false"/>
                <w:bCs/>
                <w:sz w:val="22"/>
                <w:szCs w:val="22"/>
              </w:rPr>
              <w:t>CODEVASF</w:t>
            </w:r>
            <w:r>
              <w:rPr>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5">
              <w:r>
                <w:rPr>
                  <w:rStyle w:val="InternetLink"/>
                  <w:b/>
                  <w:color w:val="000000"/>
                  <w:sz w:val="22"/>
                  <w:szCs w:val="22"/>
                  <w:lang w:val="pt-BR"/>
                </w:rPr>
                <w:t>www.codevasf.gov.br</w:t>
              </w:r>
            </w:hyperlink>
            <w:r>
              <w:rPr>
                <w:b/>
                <w:sz w:val="22"/>
                <w:szCs w:val="22"/>
                <w:lang w:val="pt-BR"/>
              </w:rPr>
              <w:t xml:space="preserve"> e </w:t>
            </w:r>
            <w:hyperlink r:id="rId26">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tabs>
        <w:tab w:val="clear" w:pos="4419"/>
        <w:tab w:val="clear" w:pos="8838"/>
      </w:tabs>
      <w:ind w:right="-54" w:hanging="0"/>
      <w:jc w:val="both"/>
      <w:rPr/>
    </w:pPr>
    <w:r>
      <w:rPr/>
      <w:t xml:space="preserve">PE </w:t>
    </w:r>
    <w:r>
      <w:rPr>
        <w:lang w:val="pt-BR"/>
      </w:rPr>
      <w:t>16</w:t>
    </w:r>
    <w:r>
      <w:rPr/>
      <w:t>/201</w:t>
    </w:r>
    <w:r>
      <w:rPr>
        <w:lang w:val="pt-BR"/>
      </w:rPr>
      <w:t>6</w:t>
    </w:r>
    <w:r>
      <w:rPr/>
      <w:t xml:space="preserve"> – Aquis. de Mat. Cons. - Manut. - Equip. Eletr. Etc</w:t>
    </w:r>
    <w:r>
      <w:rPr>
        <w:lang w:val="pt-BR"/>
      </w:rPr>
      <w:t>.</w:t>
    </w:r>
    <w:r>
      <w:rPr/>
      <w:t xml:space="preserve">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16/2016</w:t>
    </w:r>
    <w:r>
      <w:rPr/>
      <w:t xml:space="preserve"> – </w:t>
    </w:r>
    <w:r>
      <w:rPr>
        <w:lang w:val="pt-BR"/>
      </w:rPr>
      <w:t>Aquis. de Mat. Cons. - Manut. - Equip. Eletr. Etc.</w:t>
    </w:r>
    <w:r>
      <w:rPr/>
      <w:t xml:space="preserve">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16</w:t>
    </w:r>
    <w:r>
      <w:rPr/>
      <w:t>/201</w:t>
    </w:r>
    <w:r>
      <w:rPr>
        <w:lang w:val="pt-BR"/>
      </w:rPr>
      <w:t>6</w:t>
    </w:r>
    <w:r>
      <w:rPr/>
      <w:t xml:space="preserve"> – Aquis. de Mat. Cons. - Manut. - Equip. Eletr. Etc</w:t>
    </w:r>
    <w:r>
      <w:rPr>
        <w:lang w:val="pt-BR"/>
      </w:rPr>
      <w:t>.</w:t>
    </w:r>
    <w:r>
      <w:rPr/>
      <w:t xml:space="preserve">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16/2016</w:t>
    </w:r>
    <w:r>
      <w:rPr/>
      <w:t xml:space="preserve"> – </w:t>
    </w:r>
    <w:r>
      <w:rPr>
        <w:lang w:val="pt-BR"/>
      </w:rPr>
      <w:t>Aquis. de Mat. Cons. - Manut. - Equip. Eletr. Etc.</w:t>
    </w:r>
    <w:r>
      <w:rPr/>
      <w:t xml:space="preserve">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16</w:t>
    </w:r>
    <w:r>
      <w:rPr/>
      <w:t>/201</w:t>
    </w:r>
    <w:r>
      <w:rPr>
        <w:lang w:val="pt-BR"/>
      </w:rPr>
      <w:t>6</w:t>
    </w:r>
    <w:r>
      <w:rPr/>
      <w:t xml:space="preserve"> – Aquis. de Mat. Cons. - Manut. - Equip. Eletr. Etc</w:t>
    </w:r>
    <w:r>
      <w:rPr>
        <w:lang w:val="pt-BR"/>
      </w:rPr>
      <w:t>.</w:t>
    </w:r>
    <w:r>
      <w:rPr/>
      <w:t xml:space="preserve">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16/2016</w:t>
    </w:r>
    <w:r>
      <w:rPr/>
      <w:t xml:space="preserve"> – </w:t>
    </w:r>
    <w:r>
      <w:rPr>
        <w:lang w:val="pt-BR"/>
      </w:rPr>
      <w:t>Aquis. de Mat. Cons. - Manut. - Equip. Eletr. Etc.</w:t>
    </w:r>
    <w:r>
      <w:rPr/>
      <w:t xml:space="preserve">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330883782" r:id="rId1"/>
      </w:object>
    </w:r>
    <w:r>
      <mc:AlternateContent>
        <mc:Choice Requires="wps">
          <w:drawing>
            <wp:anchor behindDoc="1" distT="0" distB="0" distL="114935" distR="114935" simplePos="0" locked="0" layoutInCell="0" allowOverlap="1" relativeHeight="53">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372/2016-8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7581"/>
        </w:tabs>
        <w:ind w:left="7581" w:hanging="36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upperRoman"/>
      <w:lvlText w:val="%1."/>
      <w:lvlJc w:val="left"/>
      <w:pPr>
        <w:tabs>
          <w:tab w:val="num" w:pos="0"/>
        </w:tabs>
        <w:ind w:left="1854" w:hanging="360"/>
      </w:pPr>
      <w:r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1494"/>
        </w:tabs>
        <w:ind w:left="1494" w:hanging="360"/>
      </w:pPr>
      <w:rPr>
        <w:sz w:val="24"/>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upperRoman"/>
      <w:lvlText w:val="%1."/>
      <w:lvlJc w:val="left"/>
      <w:pPr>
        <w:tabs>
          <w:tab w:val="num" w:pos="0"/>
        </w:tabs>
        <w:ind w:left="2844" w:hanging="360"/>
      </w:pPr>
      <w:rPr/>
    </w:lvl>
  </w:abstractNum>
  <w:abstractNum w:abstractNumId="22">
    <w:lvl w:ilvl="0">
      <w:start w:val="1"/>
      <w:numFmt w:val="lowerLetter"/>
      <w:lvlText w:val="%1)"/>
      <w:lvlJc w:val="left"/>
      <w:pPr>
        <w:tabs>
          <w:tab w:val="num" w:pos="0"/>
        </w:tabs>
        <w:ind w:left="1854" w:hanging="360"/>
      </w:pPr>
      <w:rPr>
        <w:b w:val="false"/>
      </w:rPr>
    </w:lvl>
  </w:abstractNum>
  <w:abstractNum w:abstractNumId="23">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color w:val="000000"/>
      <w:sz w:val="24"/>
      <w:szCs w:val="24"/>
    </w:rPr>
  </w:style>
  <w:style w:type="character" w:styleId="WW8Num60z1">
    <w:name w:val="WW8Num60z1"/>
    <w:qFormat/>
    <w:rPr>
      <w:sz w:val="24"/>
    </w:rPr>
  </w:style>
  <w:style w:type="character" w:styleId="WW8Num60z2">
    <w:name w:val="WW8Num60z2"/>
    <w:qFormat/>
    <w:rPr>
      <w:rFonts w:ascii="Symbol" w:hAnsi="Symbol" w:eastAsia="Times New Roman" w:cs="Times New Roman"/>
      <w:b w:val="false"/>
    </w:rPr>
  </w:style>
  <w:style w:type="character" w:styleId="WW8Num64z0">
    <w:name w:val="WW8Num64z0"/>
    <w:qFormat/>
    <w:rPr/>
  </w:style>
  <w:style w:type="character" w:styleId="WW8Num65z0">
    <w:name w:val="WW8Num65z0"/>
    <w:qFormat/>
    <w:rPr/>
  </w:style>
  <w:style w:type="character" w:styleId="WW8Num69z0">
    <w:name w:val="WW8Num69z0"/>
    <w:qFormat/>
    <w:rPr>
      <w:sz w:val="24"/>
    </w:rPr>
  </w:style>
  <w:style w:type="character" w:styleId="WW8Num72z0">
    <w:name w:val="WW8Num72z0"/>
    <w:qFormat/>
    <w:rPr/>
  </w:style>
  <w:style w:type="character" w:styleId="WW8Num75z0">
    <w:name w:val="WW8Num75z0"/>
    <w:qFormat/>
    <w:rPr/>
  </w:style>
  <w:style w:type="character" w:styleId="WW8Num78z0">
    <w:name w:val="WW8Num78z0"/>
    <w:qFormat/>
    <w:rPr/>
  </w:style>
  <w:style w:type="character" w:styleId="WW8Num79z0">
    <w:name w:val="WW8Num79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00:00Z</dcterms:created>
  <dc:creator>nadilson.barbosa</dc:creator>
  <dc:description/>
  <cp:keywords/>
  <dc:language>en-US</dc:language>
  <cp:lastModifiedBy>Helio de Sousa Carvalho</cp:lastModifiedBy>
  <cp:lastPrinted>2015-05-25T09:49:00Z</cp:lastPrinted>
  <dcterms:modified xsi:type="dcterms:W3CDTF">2016-08-04T13:17:00Z</dcterms:modified>
  <cp:revision>23</cp:revision>
  <dc:subject/>
  <dc:title/>
</cp:coreProperties>
</file>