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6">
                <wp:simplePos x="0" y="0"/>
                <wp:positionH relativeFrom="column">
                  <wp:posOffset>1202690</wp:posOffset>
                </wp:positionH>
                <wp:positionV relativeFrom="paragraph">
                  <wp:posOffset>2127250</wp:posOffset>
                </wp:positionV>
                <wp:extent cx="4572000" cy="2842260"/>
                <wp:effectExtent l="5080" t="5080" r="5715" b="5715"/>
                <wp:wrapNone/>
                <wp:docPr id="19" name=""/>
                <a:graphic xmlns:a="http://schemas.openxmlformats.org/drawingml/2006/main">
                  <a:graphicData uri="http://schemas.microsoft.com/office/word/2010/wordprocessingShape">
                    <wps:wsp>
                      <wps:cNvSpPr/>
                      <wps:spPr>
                        <a:xfrm>
                          <a:off x="0" y="0"/>
                          <a:ext cx="4572000" cy="284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23.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76045</wp:posOffset>
                </wp:positionH>
                <wp:positionV relativeFrom="paragraph">
                  <wp:posOffset>2346960</wp:posOffset>
                </wp:positionV>
                <wp:extent cx="4253865" cy="2251710"/>
                <wp:effectExtent l="0" t="0" r="0" b="0"/>
                <wp:wrapNone/>
                <wp:docPr id="31" name="Frame2"/>
                <a:graphic xmlns:a="http://schemas.openxmlformats.org/drawingml/2006/main">
                  <a:graphicData uri="http://schemas.microsoft.com/office/word/2010/wordprocessingShape">
                    <wps:wsp>
                      <wps:cNvSpPr txBox="1"/>
                      <wps:spPr>
                        <a:xfrm>
                          <a:off x="0" y="0"/>
                          <a:ext cx="4253865" cy="2251710"/>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9/2015</w:t>
                            </w:r>
                          </w:p>
                          <w:p>
                            <w:pPr>
                              <w:pStyle w:val="Normal"/>
                              <w:jc w:val="center"/>
                              <w:rPr>
                                <w:b/>
                                <w:b/>
                                <w:bCs/>
                                <w:sz w:val="22"/>
                                <w:u w:val="single"/>
                              </w:rPr>
                            </w:pPr>
                            <w:r>
                              <w:rPr>
                                <w:b/>
                                <w:bCs/>
                                <w:sz w:val="22"/>
                                <w:u w:val="single"/>
                              </w:rPr>
                            </w:r>
                          </w:p>
                          <w:p>
                            <w:pPr>
                              <w:pStyle w:val="Corpodetexto2"/>
                              <w:suppressAutoHyphens w:val="true"/>
                              <w:rPr/>
                            </w:pPr>
                            <w:r>
                              <w:rPr>
                                <w:caps/>
                                <w:color w:val="000000"/>
                              </w:rPr>
                              <w:t>aquisição de instrumentos, ferramentas e equipamentos para equipe técnica da 2ª Superintendência Regional da CODEVASF, no Estado da Bahia</w:t>
                            </w:r>
                            <w:r>
                              <w:rPr>
                                <w:color w:val="000000"/>
                              </w:rPr>
                              <w:t>.</w:t>
                            </w:r>
                          </w:p>
                        </w:txbxContent>
                      </wps:txbx>
                      <wps:bodyPr anchor="t" lIns="13335" tIns="13335" rIns="13335" bIns="13335">
                        <a:noAutofit/>
                      </wps:bodyPr>
                    </wps:wsp>
                  </a:graphicData>
                </a:graphic>
              </wp:anchor>
            </w:drawing>
          </mc:Choice>
          <mc:Fallback>
            <w:pict>
              <v:rect fillcolor="#FFFFFF" style="position:absolute;rotation:-0;width:334.95pt;height:177.3pt;mso-wrap-distance-left:9.05pt;mso-wrap-distance-right:9.05pt;mso-wrap-distance-top:0pt;mso-wrap-distance-bottom:0pt;margin-top:184.8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9/2015</w:t>
                      </w:r>
                    </w:p>
                    <w:p>
                      <w:pPr>
                        <w:pStyle w:val="Normal"/>
                        <w:jc w:val="center"/>
                        <w:rPr>
                          <w:b/>
                          <w:b/>
                          <w:bCs/>
                          <w:sz w:val="22"/>
                          <w:u w:val="single"/>
                        </w:rPr>
                      </w:pPr>
                      <w:r>
                        <w:rPr>
                          <w:b/>
                          <w:bCs/>
                          <w:sz w:val="22"/>
                          <w:u w:val="single"/>
                        </w:rPr>
                      </w:r>
                    </w:p>
                    <w:p>
                      <w:pPr>
                        <w:pStyle w:val="Corpodetexto2"/>
                        <w:suppressAutoHyphens w:val="true"/>
                        <w:rPr/>
                      </w:pPr>
                      <w:r>
                        <w:rPr>
                          <w:caps/>
                          <w:color w:val="000000"/>
                        </w:rPr>
                        <w:t>aquisição de instrumentos, ferramentas e equipamentos para equipe técnica da 2ª Superintendência Regional da CODEVASF, no Estado da Bahia</w:t>
                      </w:r>
                      <w:r>
                        <w:rPr>
                          <w:color w:val="000000"/>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953/2015-36</w:t>
      </w:r>
    </w:p>
    <w:p>
      <w:pPr>
        <w:pStyle w:val="Heading1"/>
        <w:numPr>
          <w:ilvl w:val="0"/>
          <w:numId w:val="0"/>
        </w:numPr>
        <w:suppressAutoHyphens w:val="true"/>
        <w:spacing w:before="0" w:after="0"/>
        <w:ind w:left="0" w:hanging="0"/>
        <w:jc w:val="center"/>
        <w:rPr>
          <w:b/>
          <w:b/>
          <w:sz w:val="22"/>
          <w:szCs w:val="22"/>
        </w:rPr>
      </w:pPr>
      <w:r>
        <w:rPr>
          <w:b/>
          <w:sz w:val="22"/>
          <w:szCs w:val="22"/>
        </w:rPr>
        <w:t>EDITAL Nº 29/2015</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sz w:val="22"/>
          <w:szCs w:val="22"/>
        </w:rPr>
      </w:pPr>
      <w:r>
        <w:rPr>
          <w:b/>
          <w:sz w:val="22"/>
          <w:szCs w:val="22"/>
        </w:rPr>
        <w:t xml:space="preserve">OBJETO: </w:t>
      </w:r>
      <w:r>
        <w:rPr>
          <w:sz w:val="22"/>
          <w:szCs w:val="22"/>
        </w:rPr>
        <w:t>Aquisição de instrumentos, ferramentas e equipamentos para equipe técnica da 2ª Superintendência Regional da CODEVASF, no Estado da Bahia.</w:t>
      </w:r>
    </w:p>
    <w:p>
      <w:pPr>
        <w:pStyle w:val="Header"/>
        <w:tabs>
          <w:tab w:val="clear" w:pos="4419"/>
          <w:tab w:val="clear" w:pos="8838"/>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 xml:space="preserve">Poderão participar deste pregão os interessados que atendam a todas as exigências, constantes deste edital e seus anexos. Não será permitida a participação de empresas sob a forma de consórcio nem a subcontratação para a execução do objeto deste edital. </w:t>
      </w:r>
      <w:r>
        <w:rPr>
          <w:rFonts w:cs="Times New Roman" w:ascii="Times New Roman" w:hAnsi="Times New Roman"/>
          <w:b/>
          <w:sz w:val="22"/>
          <w:szCs w:val="22"/>
        </w:rPr>
        <w:t xml:space="preserve">Participação exclusiva das microempresas e empresas de pequeno porte para os itens 02 ao 23 da Planilha Orçamentária </w:t>
      </w:r>
      <w:r>
        <w:rPr>
          <w:b/>
          <w:sz w:val="22"/>
          <w:szCs w:val="22"/>
        </w:rPr>
        <w:t>- Anexo I</w:t>
      </w:r>
      <w:r>
        <w:rPr>
          <w:rFonts w:cs="Times New Roman" w:ascii="Times New Roman" w:hAnsi="Times New Roman"/>
          <w:b/>
          <w:sz w:val="22"/>
          <w:szCs w:val="22"/>
        </w:rPr>
        <w:t>, enquadrados no art.48, I da lei complementar nº. 123 de 14 de Dezembro de 2006</w:t>
      </w:r>
      <w:r>
        <w:rPr>
          <w:rFonts w:cs="Times New Roman" w:ascii="Times New Roman" w:hAnsi="Times New Roman"/>
          <w:sz w:val="22"/>
          <w:szCs w:val="22"/>
        </w:rPr>
        <w:t>.</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1 (hum) de Dezembro de 201</w:t>
      </w:r>
      <w:r>
        <w:rPr>
          <w:b/>
          <w:sz w:val="22"/>
          <w:szCs w:val="22"/>
        </w:rPr>
        <w:t>5.</w:t>
      </w:r>
    </w:p>
    <w:p>
      <w:pPr>
        <w:pStyle w:val="Normal"/>
        <w:suppressAutoHyphens w:val="true"/>
        <w:jc w:val="both"/>
        <w:rPr>
          <w:sz w:val="22"/>
          <w:szCs w:val="22"/>
        </w:rPr>
      </w:pPr>
      <w:r>
        <w:rPr>
          <w:sz w:val="22"/>
          <w:szCs w:val="22"/>
        </w:rPr>
      </w:r>
    </w:p>
    <w:p>
      <w:pPr>
        <w:pStyle w:val="TextBody"/>
        <w:suppressAutoHyphens w:val="true"/>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 (nove horas e cinquenta e nove minutos) </w:t>
      </w:r>
      <w:r>
        <w:rPr>
          <w:b/>
          <w:bCs/>
          <w:sz w:val="22"/>
          <w:szCs w:val="22"/>
          <w:highlight w:val="yellow"/>
        </w:rPr>
        <w:t xml:space="preserve">(HORÁRIO DE BRASÍLIA) </w:t>
      </w:r>
      <w:r>
        <w:rPr>
          <w:b/>
          <w:sz w:val="22"/>
          <w:szCs w:val="22"/>
          <w:highlight w:val="yellow"/>
        </w:rPr>
        <w:t>do dia 11 (onze) de Dezembro de 201</w:t>
      </w:r>
      <w:r>
        <w:rPr>
          <w:b/>
          <w:sz w:val="22"/>
          <w:szCs w:val="22"/>
        </w:rPr>
        <w:t>5</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rPr>
          <w:sz w:val="22"/>
          <w:szCs w:val="22"/>
        </w:rPr>
      </w:pPr>
      <w:r>
        <w:rPr>
          <w:sz w:val="22"/>
          <w:szCs w:val="22"/>
        </w:rPr>
      </w:r>
    </w:p>
    <w:p>
      <w:pPr>
        <w:pStyle w:val="TextBody"/>
        <w:suppressAutoHyphens w:val="true"/>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 (dez horas) do </w:t>
      </w:r>
      <w:r>
        <w:rPr>
          <w:b/>
          <w:sz w:val="22"/>
          <w:szCs w:val="22"/>
          <w:highlight w:val="yellow"/>
        </w:rPr>
        <w:t>dia 11 (onze) de Dezembro de 201</w:t>
      </w:r>
      <w:r>
        <w:rPr>
          <w:b/>
          <w:sz w:val="22"/>
          <w:szCs w:val="22"/>
        </w:rPr>
        <w:t>5</w:t>
      </w:r>
      <w:r>
        <w:rPr>
          <w:b/>
          <w:bCs/>
          <w:sz w:val="22"/>
          <w:szCs w:val="22"/>
          <w:highlight w:val="yellow"/>
        </w:rPr>
        <w:t xml:space="preserve"> (HORÁRIO DE BRASÍLIA)</w:t>
      </w:r>
      <w:r>
        <w:rPr>
          <w:b/>
          <w:bCs/>
          <w:sz w:val="22"/>
          <w:szCs w:val="22"/>
        </w:rPr>
        <w:t>.</w:t>
      </w:r>
    </w:p>
    <w:p>
      <w:pPr>
        <w:pStyle w:val="TextBody"/>
        <w:suppressAutoHyphens w:val="true"/>
        <w:rPr>
          <w:b/>
          <w:b/>
          <w:bCs/>
          <w:sz w:val="22"/>
          <w:szCs w:val="22"/>
        </w:rPr>
      </w:pPr>
      <w:r>
        <w:rPr>
          <w:b/>
          <w:bCs/>
          <w:sz w:val="22"/>
          <w:szCs w:val="22"/>
        </w:rPr>
      </w:r>
    </w:p>
    <w:p>
      <w:pPr>
        <w:pStyle w:val="Normal"/>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OBSERVAÇÃO:</w:t>
      </w:r>
      <w:r>
        <w:rPr>
          <w:sz w:val="22"/>
          <w:szCs w:val="22"/>
        </w:rPr>
        <w:t xml:space="preserve"> A Guia de Retirada de Edital (Anexo V)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TextBody"/>
        <w:suppressAutoHyphens w:val="true"/>
        <w:rPr>
          <w:sz w:val="22"/>
          <w:szCs w:val="22"/>
        </w:rPr>
      </w:pPr>
      <w:r>
        <w:rPr>
          <w:sz w:val="22"/>
          <w:szCs w:val="22"/>
        </w:rPr>
      </w:r>
    </w:p>
    <w:p>
      <w:pPr>
        <w:pStyle w:val="Normal"/>
        <w:suppressAutoHyphens w:val="true"/>
        <w:jc w:val="center"/>
        <w:rPr>
          <w:sz w:val="22"/>
          <w:szCs w:val="22"/>
        </w:rPr>
      </w:pPr>
      <w:r>
        <w:rPr>
          <w:sz w:val="22"/>
          <w:szCs w:val="22"/>
          <w:highlight w:val="yellow"/>
        </w:rPr>
        <w:t>Bom Jesus da Lapa/BA, 01 de Dezembro de 201</w:t>
      </w:r>
      <w:r>
        <w:rPr>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 E RECURSO ORÇAMENTÁRI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rPr>
      </w:pPr>
      <w:r>
        <w:rPr>
          <w:b/>
          <w:sz w:val="22"/>
          <w:szCs w:val="22"/>
        </w:rPr>
        <w:t>ANEXO I</w:t>
      </w:r>
      <w:r>
        <w:rPr>
          <w:sz w:val="22"/>
          <w:szCs w:val="22"/>
        </w:rPr>
        <w:t xml:space="preserve"> – PLANILHA ORÇAMENTÁRIA</w:t>
      </w:r>
    </w:p>
    <w:p>
      <w:pPr>
        <w:pStyle w:val="Normal"/>
        <w:suppressAutoHyphens w:val="true"/>
        <w:spacing w:lineRule="atLeast" w:line="8"/>
        <w:ind w:left="1276" w:hanging="0"/>
        <w:rPr/>
      </w:pPr>
      <w:r>
        <w:rPr>
          <w:b/>
          <w:sz w:val="22"/>
          <w:szCs w:val="22"/>
        </w:rPr>
        <w:t xml:space="preserve">ANEXO 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II</w:t>
      </w:r>
      <w:r>
        <w:rPr>
          <w:sz w:val="22"/>
          <w:szCs w:val="22"/>
        </w:rPr>
        <w:t xml:space="preserve"> – MINUTA DA ATA DE REGISTRO DE PREÇOS</w:t>
      </w:r>
    </w:p>
    <w:p>
      <w:pPr>
        <w:pStyle w:val="Normal"/>
        <w:suppressAutoHyphens w:val="true"/>
        <w:autoSpaceDE w:val="false"/>
        <w:ind w:left="568" w:firstLine="708"/>
        <w:rPr>
          <w:b/>
          <w:b/>
          <w:bCs/>
          <w:sz w:val="22"/>
          <w:szCs w:val="22"/>
          <w:lang w:eastAsia="pt-BR"/>
        </w:rPr>
      </w:pPr>
      <w:r>
        <w:rPr>
          <w:b/>
          <w:sz w:val="22"/>
          <w:szCs w:val="22"/>
        </w:rPr>
        <w:t xml:space="preserve">ANEXO I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29/2015</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953/2015-36</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1 (onze) de Dezembro de 201</w:t>
      </w:r>
      <w:r>
        <w:rPr>
          <w:b/>
          <w:sz w:val="22"/>
          <w:szCs w:val="22"/>
        </w:rPr>
        <w:t>5</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 (dez horas) do </w:t>
      </w:r>
      <w:r>
        <w:rPr>
          <w:b/>
          <w:sz w:val="22"/>
          <w:szCs w:val="22"/>
          <w:highlight w:val="yellow"/>
        </w:rPr>
        <w:t>dia 11 (onze) de Dezembro de 201</w:t>
      </w:r>
      <w:r>
        <w:rPr>
          <w:b/>
          <w:sz w:val="22"/>
          <w:szCs w:val="22"/>
        </w:rPr>
        <w:t>5</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quisição de instrumentos, ferramentas e equipamentos para equipe técnica da 2ª Superintendência Regional da CODEVASF, no Estado da Bah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pPr>
      <w:r>
        <w:rPr>
          <w:sz w:val="22"/>
        </w:rPr>
        <w:t>A descrição, valor e quantidade dos produtos, bem como suas especificações técnicas estão na Planilha Orçamentária -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rPr>
        <w:t>Todos os produtos deverão ser novos, comprovadamente de primeiro uso, de acordo com as especificações e condições estipuladas neste Edital e seus anexos.</w:t>
      </w:r>
    </w:p>
    <w:p>
      <w:pPr>
        <w:pStyle w:val="Normal"/>
        <w:numPr>
          <w:ilvl w:val="1"/>
          <w:numId w:val="9"/>
        </w:numPr>
        <w:tabs>
          <w:tab w:val="clear" w:pos="708"/>
          <w:tab w:val="left" w:pos="1134" w:leader="none"/>
        </w:tabs>
        <w:suppressAutoHyphens w:val="true"/>
        <w:spacing w:before="120" w:after="120"/>
        <w:ind w:left="1134" w:hanging="1134"/>
        <w:jc w:val="both"/>
        <w:rPr>
          <w:sz w:val="24"/>
          <w:szCs w:val="22"/>
        </w:rPr>
      </w:pPr>
      <w:r>
        <w:rPr>
          <w:sz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r>
        <w:rPr>
          <w:sz w:val="24"/>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 xml:space="preserve">Os bens ofertados deverão ser originais de fábrica, não se admitindo, em hipótese alguma, produtos recondicionados, remanufaturados, reciclados ou pirateados, sob pena do afastamento do certame </w:t>
      </w:r>
      <w:r>
        <w:rPr>
          <w:sz w:val="24"/>
        </w:rPr>
        <w:t>pela Codevasf (TCU, Decisão 1622/2002 – Plenário)</w:t>
      </w:r>
      <w:r>
        <w:rPr>
          <w:sz w:val="22"/>
          <w:szCs w:val="22"/>
        </w:rPr>
        <w:t xml:space="preserv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equipamentos e materiais, objeto destas Especificações Técnicas, deverão ser fabricados dentro dos padrões sanitários quando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 xml:space="preserve">Os itens da </w:t>
      </w:r>
      <w:r>
        <w:rPr>
          <w:sz w:val="22"/>
        </w:rPr>
        <w:t>Planilha Orçamentária - Anexo I</w:t>
      </w:r>
      <w:r>
        <w:rPr>
          <w:sz w:val="22"/>
          <w:szCs w:val="22"/>
        </w:rPr>
        <w:t xml:space="preserve"> devem estar acompanhados de manual de instruções em portuguê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3"/>
          <w:numId w:val="9"/>
        </w:numPr>
        <w:tabs>
          <w:tab w:val="clear" w:pos="708"/>
          <w:tab w:val="left" w:pos="1134" w:leader="none"/>
        </w:tabs>
        <w:suppressAutoHyphens w:val="true"/>
        <w:spacing w:before="120" w:after="120"/>
        <w:ind w:left="1134" w:hanging="1134"/>
        <w:jc w:val="both"/>
        <w:rPr/>
      </w:pPr>
      <w:r>
        <w:rPr>
          <w:b/>
          <w:sz w:val="22"/>
          <w:szCs w:val="22"/>
        </w:rPr>
        <w:t>Participação exclusiva das microempresas e empresas de pequeno porte para os itens 02 ao 23 da Planilha Orçamentária - Anexo I, enquadrados no art.48, I da lei complementar nº. 123 de 14 de Dezembro de 2006</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4"/>
        </w:rPr>
      </w:pPr>
      <w:r>
        <w:rPr>
          <w:sz w:val="24"/>
        </w:rPr>
        <w:t>Não poderão participar desta licitação as empresas, 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Empresa declaradas inidôneas por qualquer órgão da administração pública, direta ou indireta, federal, estadual ou municipal, regido pela lei 8.666/93, salvo as já reabilita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Não será permitido o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a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 alínea “a” do subitem 2.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preços deverão ser cotados por ITEM. As propostas deverão contemplar os ITENS de fornecimento do objeto deste edital que a licitante se propões fornecer, observando as descrições, em conformidade com as Especificações, Quantitativos e Preços Máximos constantes na Planilha Orçamentária (Anexo I deste edital), observando o preço máximo que a CODEVASF se dispõe a pagar por cada ITEM.</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Os preços deverão ser apresentados em reais, com duas casas decimais, sob pena de serem recus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e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 w:val="left" w:pos="1985" w:leader="none"/>
        </w:tabs>
        <w:suppressAutoHyphens w:val="true"/>
        <w:spacing w:lineRule="atLeast" w:line="240" w:before="120" w:after="120"/>
        <w:ind w:left="1134" w:hanging="1134"/>
        <w:rPr/>
      </w:pPr>
      <w:r>
        <w:rPr>
          <w:sz w:val="22"/>
          <w:szCs w:val="22"/>
        </w:rPr>
        <w:t>O prazo de validade da proposta será de no mínimo 60 (sessenta) dias corridos, a contar da data de abertura deste pregão, sujeita a revalidação por idêntico período.</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Os encargos sociais e despesas administrativas decorrentes do fornecimento serão de responsabilidade do licitante vencedor.</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As propostas apresentadas deverão estar de acordo com as descrições contidas na planilha (Anexo I) deste edital, respeitando o preço máximo fixado para o forneciment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bCs/>
        </w:rPr>
        <w:t>Todos os tributos, frete, carga, descarga e demais encargos que sobrevierem, serão às expensas do fornecedor, independente do quantitativo solicitado pela CODEVASF.</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 (dez horas) do </w:t>
      </w:r>
      <w:r>
        <w:rPr>
          <w:b/>
          <w:sz w:val="22"/>
          <w:szCs w:val="22"/>
          <w:highlight w:val="yellow"/>
        </w:rPr>
        <w:t>dia 11 (onze) de Dezembro de 201</w:t>
      </w:r>
      <w:r>
        <w:rPr>
          <w:b/>
          <w:sz w:val="22"/>
          <w:szCs w:val="22"/>
        </w:rPr>
        <w:t>5</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9/2015</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4"/>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sz w:val="24"/>
          <w:szCs w:val="22"/>
        </w:rPr>
      </w:pPr>
      <w:r>
        <w:rPr>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rPr>
      </w:pPr>
      <w:r>
        <w:rPr>
          <w:sz w:val="24"/>
        </w:rPr>
        <w:t xml:space="preserve">Será considerada vencedora a licitante que apresentar a proposta de acordo com as especificações técnicas contidas no Edital, </w:t>
      </w:r>
      <w:r>
        <w:rPr>
          <w:sz w:val="22"/>
        </w:rPr>
        <w:t>respeitados os preços máximos unitários</w:t>
      </w:r>
      <w:r>
        <w:rPr>
          <w:sz w:val="24"/>
        </w:rPr>
        <w:t xml:space="preserve"> e globais </w:t>
      </w:r>
      <w:r>
        <w:rPr>
          <w:sz w:val="22"/>
        </w:rPr>
        <w:t>orçado pela CODEVASF</w:t>
      </w:r>
      <w:r>
        <w:rPr>
          <w:sz w:val="24"/>
        </w:rPr>
        <w:t>, apresentar o Menor Preço Global por Item para o fornecimento dos referidos produt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br, após encerrada a fase de disputa dos lances, no prazo de 02(duas) horas</w:t>
      </w:r>
      <w:r>
        <w:rPr>
          <w:sz w:val="22"/>
          <w:szCs w:val="22"/>
        </w:rPr>
        <w:t>, com a(s) composição(ões) do(s) ITEM (NS), contemplando os valores unitário e global dos fornecimentos para cada item constantes dos ITE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NS) do(s) qual (is) foi (ram) classificada (s), com valores unitário e total do (s)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8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Será considerada vencedora a proposta que, atendendo a todas as condições do edital, for considerada habilitada pelo pregoeiro e equipe de apoio designado para este fim, e apresentar o MENOR PREÇO POR ITEM para o fornecimento dos materiais, observado o preço máximo estimado pel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 de preços dos itens 02 ao 23 da Planilha Orçamentária - Anexo I serão exclusivas das microempresas e empresas de pequeno porte,  enquadrados no art.48, I da lei complementar nº. 123 de 14 de Dezembro de 2006.</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ITEM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e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7"/>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7"/>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7"/>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A licitante deverá apresentar atestado(s) específico(s) emitido(s) por pessoa jurídica de direito público ou privado, em nome da licitante, que comprove(m) o fornecimento dos equipamentos e materiais a que se propõe fornecer, de forma a permitir constatar ter a licitante realizado fornecimentos de porte e complexidade similares ao objeto desta licitação, conforme art. 30, II, da Lei 8.666/93.</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6"/>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Diretoria Executiva da CODEVASF será formalizada a Ata de Registro de Preços nos termos do Anexo III deste edital, com as licitantes classificadas em primeiro lugar na disputa havida dos ITENS constantes da Planilha Orçamentária integrantes do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ITEM (N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6"/>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6"/>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r>
        <w:rPr>
          <w:sz w:val="24"/>
        </w:rPr>
        <w:t xml:space="preserve"> Eventuais pedidos de prorrogação deverão ser formalizados e entregues ao fiscal do contrato em até 03 (três) dias antes do vencimento do prazo inicial, através de e-mail, fax ou car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TOTAL OU PARCELADA, conforme orientação d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Não serão estabelecidos, previamente, quantitativo mínimo ou máximo para as aquis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2h00min e das 14h00min às 18h00min, em dias úteis, no seguinte loc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Em </w:t>
      </w:r>
      <w:r>
        <w:rPr>
          <w:b/>
          <w:bCs/>
          <w:sz w:val="22"/>
          <w:szCs w:val="22"/>
        </w:rPr>
        <w:t>Bom Jesus da Lapa/BA, L</w:t>
      </w:r>
      <w:r>
        <w:rPr>
          <w:sz w:val="22"/>
          <w:szCs w:val="22"/>
        </w:rPr>
        <w:t>ocal – 2ª Superintendência Regional da CODEVASF, Endereço: Av. Manoel Novaes, s/n, Centro, Bom Jesus da Lapa - CEP 47.600-000.</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transporte, carga, descarga e montagem, quando necessário, dos bens serão de exclusiva responsabil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4"/>
        </w:rPr>
        <w:t>Em caso de dúvida, os interessados deverão entrar em contato com a 2ª GRI/UGE, através dos telefones: (77) 3481-8044.</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contado a partir da data da sua entrega à CODEVASF, </w:t>
      </w:r>
      <w:r>
        <w:rPr>
          <w:bCs/>
          <w:sz w:val="24"/>
        </w:rPr>
        <w:t>prevalecendo a garantia oferecida pelo fabricante do mesmo, se por prazo superior</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4"/>
          <w:szCs w:val="22"/>
        </w:rPr>
      </w:pPr>
      <w:r>
        <w:rPr>
          <w:sz w:val="22"/>
        </w:rPr>
        <w:t>Esta garantia deve abranger todo e qualquer defeito oculto, projeto, fabricação, componentes e desenhos de equipamentos, quando submetidos a uso e conservações normai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Não será exigida nenhuma modalidade de garantia da execução contratual ou do fornecimento, porém, a ocorrência de qualquer tipo de inadimplemento na execução dos fornecimentos não eximirá a CONTRATADA das penalidades leg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A garantia contratual é complementar à legal e deverá ser conferida mediante termo escrito, nos termos do Art. 50, da Lei nº 8.078/90.</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4"/>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4"/>
        </w:rPr>
      </w:pPr>
      <w:r>
        <w:rPr>
          <w:sz w:val="22"/>
          <w:szCs w:val="22"/>
        </w:rPr>
        <w:t>Prestar as informações e os esclarecimentos que venham a ser solicitados pela Empresa, quando</w:t>
      </w:r>
      <w:r>
        <w:rPr>
          <w:sz w:val="24"/>
        </w:rPr>
        <w:t xml:space="preserve"> necessários ao fornecimento do objet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4"/>
        </w:rPr>
      </w:pPr>
      <w:r>
        <w:rPr>
          <w:sz w:val="24"/>
        </w:rPr>
        <w:t>Comunicar à Empresa qualquer falha e/ou irregularidade no fornecimento dos materiais.</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olicitar a substituição dos materiais que apresentarem defeitos de fabricação durante a</w:t>
      </w:r>
      <w:r>
        <w:rPr>
          <w:sz w:val="24"/>
        </w:rPr>
        <w:t xml:space="preserve"> verificação de </w:t>
      </w:r>
      <w:r>
        <w:rPr>
          <w:sz w:val="22"/>
          <w:szCs w:val="22"/>
        </w:rPr>
        <w:t>conformidade e/ou no decorrer de sua utiliz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4"/>
        </w:rPr>
      </w:pPr>
      <w:r>
        <w:rPr>
          <w:sz w:val="24"/>
        </w:rPr>
        <w:t>Atestar a(s) Nota(s) Fiscal(is) correspondente(s), por intermédio do empregado designado para esse fim.</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bCs/>
          <w:sz w:val="22"/>
          <w:szCs w:val="22"/>
        </w:rPr>
      </w:pPr>
      <w:r>
        <w:rPr>
          <w:sz w:val="24"/>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 Anexo I – Planilha de Especificações, Quantitativos e Preços Máximos Estimados, bem como o fiel cumprimento das obrigações estabelecidas no edital e Ordem de Fornecimento</w:t>
      </w:r>
      <w:r>
        <w:rPr>
          <w:bCs/>
          <w:sz w:val="22"/>
          <w:szCs w:val="22"/>
        </w:rPr>
        <w:t>.</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szCs w:val="22"/>
        </w:rPr>
      </w:pPr>
      <w:r>
        <w:rPr>
          <w:sz w:val="22"/>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rPr>
      </w:pPr>
      <w:r>
        <w:rPr>
          <w:sz w:val="24"/>
        </w:rPr>
        <w:t>Comunicar à CODEVASF qualquer anormalidade de caráter urgente, referente ao fornecimento dos materiais.</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rPr>
      </w:pPr>
      <w:r>
        <w:rPr>
          <w:sz w:val="24"/>
        </w:rPr>
        <w:t>Sujeitar-se às disposições do Código de Defesa do Consumidor (Lei nº 8.078, de 11 de setembro de 1990).</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sz w:val="24"/>
          <w:szCs w:val="22"/>
        </w:rPr>
      </w:pPr>
      <w:r>
        <w:rPr>
          <w:sz w:val="24"/>
        </w:rPr>
        <w:t>Manter, durante a vigência da Ata de Registro de Preços, todas as condições de habilitação e qualificação exigidas na licitaç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 E RECURSO ORÇAMENTÁRIO</w:t>
      </w:r>
    </w:p>
    <w:p>
      <w:pPr>
        <w:pStyle w:val="Normal"/>
        <w:numPr>
          <w:ilvl w:val="1"/>
          <w:numId w:val="9"/>
        </w:numPr>
        <w:tabs>
          <w:tab w:val="clear" w:pos="708"/>
          <w:tab w:val="left" w:pos="1134" w:leader="none"/>
        </w:tabs>
        <w:suppressAutoHyphens w:val="true"/>
        <w:spacing w:before="120" w:after="120"/>
        <w:ind w:left="1134" w:right="424" w:hanging="1134"/>
        <w:jc w:val="both"/>
        <w:rPr>
          <w:sz w:val="24"/>
          <w:szCs w:val="22"/>
          <w:lang w:val="pt-PT"/>
        </w:rPr>
      </w:pPr>
      <w:r>
        <w:rPr>
          <w:sz w:val="22"/>
          <w:szCs w:val="22"/>
        </w:rPr>
        <w:t xml:space="preserve">O valor máximo para aquisição, estimado em Agosto de 2015, é de </w:t>
      </w:r>
      <w:r>
        <w:rPr>
          <w:b/>
          <w:sz w:val="24"/>
          <w:szCs w:val="22"/>
          <w:lang w:val="pt-PT"/>
        </w:rPr>
        <w:t>R$ 298.494,30</w:t>
      </w:r>
      <w:r>
        <w:rPr>
          <w:sz w:val="24"/>
          <w:szCs w:val="22"/>
          <w:lang w:val="pt-PT"/>
        </w:rPr>
        <w:t xml:space="preserve"> (duzentos e noventa e oito mil, quatrocentos e noventa e quatro reais e trinta centavos), discriminado na Planilha de Especificações, Quantitativos e Preços, Anexo I deste edital, mediante pesquisa de mercado realizada através de cotações em lojas virtuais no mês de Outubro/2015. </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itens fornecidos, mediante apresentação de faturas/notas fiscais, devidamente atestadas pela fiscaliz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poderá ser liberado proporcionalmente à entrega parci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 não se alterando a data de adimplemento da obri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4"/>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edital e seu anex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8"/>
        </w:numPr>
        <w:spacing w:before="120" w:after="120"/>
        <w:ind w:left="1560" w:hanging="426"/>
        <w:jc w:val="both"/>
        <w:rPr/>
      </w:pPr>
      <w:r>
        <w:rPr>
          <w:sz w:val="22"/>
          <w:szCs w:val="22"/>
        </w:rPr>
        <w:t>Caso o valor do faturamento seja insuficiente para cobrir a multa, a licitante será convocada para complementação do seu valor no prazo de 05(cinco) dias úteis a contar da data da convocação;</w:t>
      </w:r>
    </w:p>
    <w:p>
      <w:pPr>
        <w:pStyle w:val="Normal"/>
        <w:numPr>
          <w:ilvl w:val="1"/>
          <w:numId w:val="18"/>
        </w:numPr>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útei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 xml:space="preserve">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ção e/ou omissão, total ou parcial, da fiscalização não eximirá a contratada da integral responsabilidade pela execução do objeto deste contra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a presente licitação serão recebidos das seguintes forma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bem com as especificaçõe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bem, ocasião em que se fará constar o atesto da nota fisc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Essa notificação interrompe os prazos de recebimento e de pagamento até que a irregularidade seja sanad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4"/>
        </w:rPr>
        <w:t>Decorridos 15 (quinze) dias do recebimento da notificação pela contratada, a Administração poderá dar a destinação que julgar conveniente ao material recusado e não retirado de suas dependência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4"/>
        </w:rPr>
        <w:t>Para facilitar a identificação, no caso da necessidade de troca, o fornecedor deverá etiquetar, individualmente, todas as embalagens com as seguintes informações: nome, telefone, e-mail e responsável da empresa fornecedor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ficará obrigada a substituir, às suas expensas, o material que vier a ser recus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ão recusados apenas os itens da Nota de Empenho ou Ordem de Fornecimento que estiverem em desacor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Quando a recusa for parcial, será estabelecido um prazo de 01 (um) a 03 (três) dias úteis para a substituição da nota fiscal por outra contendo apenas os itens aprovados pel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poderá dar a destinação que julgar conveniente ao material abandonado em suas dependênci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bem pelo prazo estabelecido no item 24.7.2, e estará obrigada a substituir aquele que não estiver de acordo com o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o total d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10(dez) dias úte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tabs>
          <w:tab w:val="clear" w:pos="708"/>
          <w:tab w:val="left" w:pos="1134" w:leader="none"/>
        </w:tabs>
        <w:suppressAutoHyphens w:val="true"/>
        <w:spacing w:before="120" w:after="120"/>
        <w:ind w:left="1134" w:hanging="0"/>
        <w:jc w:val="both"/>
        <w:rPr>
          <w:b/>
          <w:b/>
          <w:bCs/>
          <w:sz w:val="22"/>
          <w:szCs w:val="22"/>
        </w:rPr>
      </w:pPr>
      <w:r>
        <w:rPr>
          <w:b/>
          <w:bCs/>
          <w:sz w:val="22"/>
          <w:szCs w:val="22"/>
        </w:rPr>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8.666/93 e suas alterações, a Lei nº 10.520, de 17/07/2002, o Decreto 3.555 de 08/08/2000, Decreto nº 3.697, de 21/12/2000, Decreto nº 7.892 de 23.01.2013 e o Decreto 5.450 de 31/05/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2"/>
          <w:szCs w:val="22"/>
        </w:rPr>
      </w:pPr>
      <w:r>
        <w:rPr>
          <w:sz w:val="22"/>
          <w:szCs w:val="22"/>
        </w:rPr>
      </w:r>
    </w:p>
    <w:p>
      <w:pPr>
        <w:pStyle w:val="Normal"/>
        <w:suppressAutoHyphens w:val="true"/>
        <w:jc w:val="center"/>
        <w:rPr>
          <w:sz w:val="22"/>
          <w:szCs w:val="22"/>
        </w:rPr>
      </w:pPr>
      <w:r>
        <w:rPr>
          <w:sz w:val="22"/>
          <w:szCs w:val="22"/>
        </w:rPr>
        <w:t>Bom Jesus da Lapa, 01 de Dezembro de 201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t>Processo nº 59520.000953/2015-36</w:t>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jc w:val="center"/>
        <w:rPr>
          <w:b/>
          <w:b/>
          <w:sz w:val="22"/>
          <w:szCs w:val="22"/>
        </w:rPr>
      </w:pPr>
      <w:r>
        <w:rPr>
          <w:b/>
          <w:sz w:val="22"/>
          <w:szCs w:val="22"/>
        </w:rPr>
        <w:t>PLANILHA ORÇAMENTÁRIA</w:t>
      </w:r>
    </w:p>
    <w:p>
      <w:pPr>
        <w:pStyle w:val="Normal"/>
        <w:suppressAutoHyphens w:val="true"/>
        <w:jc w:val="center"/>
        <w:rPr>
          <w:sz w:val="22"/>
          <w:szCs w:val="22"/>
        </w:rPr>
      </w:pPr>
      <w:r>
        <w:rPr>
          <w:b/>
          <w:sz w:val="22"/>
          <w:szCs w:val="22"/>
        </w:rPr>
        <w:t>(GRAVADO EM ARQUIVO SEPARADO)</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t>ANEXO 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ou Consórcio) doravante denominado (Licitante/Consórcio), para fins do disposto no item (completar) do edital nº 29/2015,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9/2015 foi elaborada de maneira independente (Empresa/Consórcio), e o conteúdo da proposta não foi, no todo ou em parte, direta ou indiretamente, informado, discutido ou recebido de qualquer outro participante potencial ou de fato da licitação de nº 29/2015,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9/2015 não foi informada, discutida ou recebida de qualquer outro participante potencial ou de fato da licitação de nº 29/2015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9/2015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9/2015 não será, no todo ou em parte, direta ou indiretamente, comunicado ou discutido com qualquer outro participante potencial ou de fato da licitação de nº 29/2015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9/2015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II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9/201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953/2015-3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r. PRUDENTE JOSÉ DE MORAIS, Superintendente Regional da 2ª SR/CODEVASF, brasileiro, casado, engº elétrico, CPF/MF nº 475.898.256-20, RG nº 1147878 SSP/BA, domiciliado na Av. Manoel Novaes, s/n, Centro, CEP 47.600-000, Bom Jesus da Lapa (BA), com delegação de competência dada através da Decisão nº 1306 de 24/09/2015,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29/2015, referente a aquisição de instrumentos, ferramentas e equipamentos para equipe técnica da 2ª Superintendência Regional da CODEVASF, no Estado da Bahia, constante às fls. </w:t>
      </w:r>
      <w:r>
        <w:rPr>
          <w:sz w:val="22"/>
          <w:szCs w:val="22"/>
          <w:highlight w:val="yellow"/>
          <w:lang w:eastAsia="pt-BR"/>
        </w:rPr>
        <w:t>_____</w:t>
      </w:r>
      <w:r>
        <w:rPr>
          <w:sz w:val="22"/>
          <w:szCs w:val="22"/>
          <w:lang w:eastAsia="pt-BR"/>
        </w:rPr>
        <w:t xml:space="preserve"> do Processo nº 59520.000953/2015-36,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ns a seguir elencados, com suas características e respectivas quantidades, mediante as condições seguintes:</w:t>
      </w:r>
    </w:p>
    <w:tbl>
      <w:tblPr>
        <w:tblW w:w="10631" w:type="dxa"/>
        <w:jc w:val="left"/>
        <w:tblInd w:w="-572" w:type="dxa"/>
        <w:tblLayout w:type="fixed"/>
        <w:tblCellMar>
          <w:top w:w="0" w:type="dxa"/>
          <w:left w:w="70" w:type="dxa"/>
          <w:bottom w:w="0" w:type="dxa"/>
          <w:right w:w="70" w:type="dxa"/>
        </w:tblCellMar>
      </w:tblPr>
      <w:tblGrid>
        <w:gridCol w:w="983"/>
        <w:gridCol w:w="5254"/>
        <w:gridCol w:w="533"/>
        <w:gridCol w:w="860"/>
        <w:gridCol w:w="1442"/>
        <w:gridCol w:w="1559"/>
      </w:tblGrid>
      <w:tr>
        <w:trPr>
          <w:trHeight w:val="25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ITEM</w:t>
            </w:r>
          </w:p>
        </w:tc>
        <w:tc>
          <w:tcPr>
            <w:tcW w:w="5254" w:type="dxa"/>
            <w:tcBorders>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Descrição do Fornecimento</w:t>
            </w:r>
          </w:p>
        </w:tc>
        <w:tc>
          <w:tcPr>
            <w:tcW w:w="533"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Quant.</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Vlr. Unitário (R$)</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Vlr. Total (R$)</w:t>
            </w:r>
          </w:p>
        </w:tc>
      </w:tr>
      <w:tr>
        <w:trPr>
          <w:trHeight w:val="408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1.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Analisador/coletor de vibração e balanceador</w:t>
            </w:r>
            <w:r>
              <w:rPr>
                <w:rFonts w:cs="Arial" w:ascii="Arial" w:hAnsi="Arial"/>
                <w:lang w:eastAsia="pt-BR"/>
              </w:rPr>
              <w:t xml:space="preserve"> composto de no mínimo dos seguintes itens:</w:t>
              <w:br/>
              <w:t>• Unidade programada para medições em dois canais não rotas e rotas e um ou dois aplicativos de planos estáticos ou balanceamento binário plano;</w:t>
              <w:br/>
              <w:t>• Dois (2) acelerômetros, uso geral, industrial;</w:t>
              <w:br/>
              <w:t>• Dois (2) cabos espirais de acelerômetro;</w:t>
              <w:br/>
              <w:t>• Duas (2) bases magnéticas para serviço médio;</w:t>
              <w:br/>
              <w:t>• CD-ROM, manuais do usuário, utilitários, página de informações sobre ativos e literatura;</w:t>
              <w:br/>
              <w:t>• Cabo USB/divisor de alimentação</w:t>
              <w:br/>
              <w:t>• Pacote de baterias</w:t>
              <w:br/>
              <w:t>• Fonte de alimentação universal</w:t>
              <w:br/>
              <w:t>• Luva de borracha anti-impacto</w:t>
              <w:br/>
              <w:t>• Estojo de transporte rígido</w:t>
              <w:br/>
              <w:t>• Alça de mão;</w:t>
              <w:br/>
              <w:t>• Alça de ombro;</w:t>
              <w:br/>
              <w:t>• Dois (2) protetores de tela;</w:t>
              <w:br/>
              <w:t>• Jogo de protetores de conectores com correias;</w:t>
              <w:br/>
              <w:t>• Cartão SD de 4 GB.</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433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2.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Testador de vibração com no mínimo as seguintes características:</w:t>
            </w:r>
            <w:r>
              <w:rPr>
                <w:rFonts w:cs="Arial" w:ascii="Arial" w:hAnsi="Arial"/>
                <w:lang w:eastAsia="pt-BR"/>
              </w:rPr>
              <w:br/>
              <w:t>• Medidor de Vibrações com tecnologia de diagnóstico;</w:t>
              <w:br/>
              <w:t>• Acelerômetro triaxial, suporte magnético, kit de suporte de montagem com fita adesiva, cabo de desconexão rápida de acelerómetro;</w:t>
              <w:br/>
              <w:t>• Tacômetro a laser e bolsa de arrumação;</w:t>
              <w:br/>
              <w:t>• Bateria inteligente com cabo e adaptadores;</w:t>
              <w:br/>
              <w:t>• Alça para o ombro e pega manual ajustável;</w:t>
              <w:br/>
              <w:t>• Software Viewer para PC;</w:t>
              <w:br/>
              <w:t>• Adaptador de Mini USB para USB;</w:t>
              <w:br/>
              <w:t>• Guia de iniciação, guia de consulta rápida ilustrado, manual do utilizador em CD-ROM;</w:t>
              <w:br/>
              <w:t>• Mala de transporte.</w:t>
              <w:br/>
            </w:r>
            <w:r>
              <w:rPr>
                <w:rFonts w:cs="Arial" w:ascii="Arial" w:hAnsi="Arial"/>
                <w:b/>
                <w:bCs/>
                <w:lang w:eastAsia="pt-BR"/>
              </w:rPr>
              <w:t xml:space="preserve">Funções do equipamento: </w:t>
            </w:r>
            <w:r>
              <w:rPr>
                <w:rFonts w:cs="Arial" w:ascii="Arial" w:hAnsi="Arial"/>
                <w:lang w:eastAsia="pt-BR"/>
              </w:rPr>
              <w:br/>
              <w:t>• Identificar e solucionar problemas de equipamentos e entender a causa principal da falha.</w:t>
              <w:br/>
              <w:t>• Inspecionar o equipamento antes e depois da manutenção planejada e confirmar o reparo.</w:t>
              <w:br/>
              <w:t>• Colocar novos equipamentos em funcionamento e garantir a instalação adequada.</w:t>
              <w:br/>
              <w:t>• Fornecer uma prova quantificável da condição do equipamento e guiar o investimento no reparo ou na reposição.</w:t>
              <w:br/>
              <w:t>• Priorizar e planejar atividades de reparo e operar com mais eficiência.</w:t>
              <w:br/>
              <w:t>• Antecipar falhas de equipamentos antes que elas aconteçam e assumir controle de estoques de peças de reposiçã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3.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 xml:space="preserve">Medidor de vibração </w:t>
            </w:r>
            <w:r>
              <w:rPr>
                <w:rFonts w:cs="Arial" w:ascii="Arial" w:hAnsi="Arial"/>
                <w:lang w:eastAsia="pt-BR"/>
              </w:rPr>
              <w:t>com as seguintes características:</w:t>
              <w:br/>
              <w:t>• Um medidor de vibração geral, bem como variáveis específicas como condições do rolamento e temperatura, para oferecer uma visão mais completa;</w:t>
              <w:br/>
              <w:t>• Uma combinação de vibração e ponta de sensor de força compensa a variância do usuário (força ou ângulo), produzindo leituras precisas e repetíveis;</w:t>
              <w:br/>
              <w:t>• Uma escala com quatro níveis de gravidade e um processador integrado calculam as condições do rolamento e a vibração geral usando alertas textuais de fácil compreensão (Bom, Satisfatório, Insatisfatório, Inaceitável);</w:t>
              <w:br/>
              <w:t>• O sensor de sensibilidade pode ler uma ampla variedade de frequências (10 a 1.000 Hz a 4,000 a 20.000 Hz) cobrindo a maioria das máquinas e tipos de componentes;</w:t>
              <w:br/>
              <w:t>• Interface do usuário direta que reduz as entradas do usuário para a faixa de RPM e o tipo de equipament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586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4.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Fasímetro CAT IV 600V sem contato metálico</w:t>
            </w:r>
            <w:r>
              <w:rPr>
                <w:rFonts w:cs="Arial" w:ascii="Arial" w:hAnsi="Arial"/>
                <w:lang w:eastAsia="pt-BR"/>
              </w:rPr>
              <w:t xml:space="preserve"> com no mínimo as seguintes características:• Verifica a sequência de fases e indica a fase aberta; • Pequeno, leve e portátil; não expõe partes metálicas, com características de segurança completamente incorporadas, incluindo um botão “push-button” para minimizar os danos devido às negligências • Pode verificar a extensa faixa de 75V ~ 1000V que alimentam as três fases; • Lacrado contra a poeira;• Indicadores: LEDs (fase aberta e sequência de fase). • Garras Jacaré sem contato metálico;• Indicação de Bateria Fraca;• Desligamento Automático;• Ambiente de Operação: -10°C a 50°C, RH &lt;80% • Ambiente de Armazenamento: -20ºC a 60ºC, RH &lt; 80% • Altitude: 2000m • Grau de Poluição: II;Este instrumento está de acordo com a norma EN61010-1/EN61326-1, Categoria IV 600V de Sobretensão. • Faixa de Tensão: 75V ~ 1000V AC • Faixa de Frequência: 45Hz / 65Hz • Comprimento mínimo dos cabos: 800mm;ACESSÓRIOS INCLUSOS:1. Manual de Instruções 2. Pontas de Prova: Vermelha (R), Branca (S) e Azul (T) 3. Bolsa para Transporte 4. Bateria</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76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5.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Identificador de Cabos</w:t>
            </w:r>
            <w:r>
              <w:rPr>
                <w:rFonts w:cs="Arial" w:ascii="Arial" w:hAnsi="Arial"/>
                <w:lang w:eastAsia="pt-BR"/>
              </w:rPr>
              <w:t xml:space="preserve"> com no mínimo as seguintes características:</w:t>
              <w:br/>
              <w:t>- Utilizado em cabos de par trançado, condutores simples, cabos coaxiais, cabeamento de rede elétrica desenergizados ou em qualquer outro tipo de cabo metálico;</w:t>
              <w:br/>
              <w:t>- Entrada para fone de ouvido (mono) e controle de volume;</w:t>
              <w:br/>
              <w:t xml:space="preserve">- Além de identificar e rastrear cabos, efetua testes de continuidade, teste de linha telefônica (estado, polaridade da linha) e alimenta circuitos telefônicos. </w:t>
              <w:br/>
              <w:t xml:space="preserve">- Temperatura de Operação: 0°C a 40°C. </w:t>
              <w:br/>
              <w:t xml:space="preserve">- Temperatura de Armazenamento: -10°C a 50°C. </w:t>
              <w:br/>
              <w:t xml:space="preserve">- Alimentação: 2 x baterias 9V (1 para o Transmissor e 1 para o Receptor). </w:t>
              <w:br/>
              <w:t xml:space="preserve">- Duração da Bateria: Aproximadamente 100 horas Transmissor e Receptor. </w:t>
              <w:br/>
              <w:t xml:space="preserve">- Cabos de 600mm com Garras Jacaré </w:t>
              <w:br/>
              <w:t xml:space="preserve">- Tom: Lento ou rápido duplamente alternado selecionado internamente </w:t>
              <w:br/>
              <w:t xml:space="preserve">- Frequência de transmissão: 900Hz / 1100Hz alternado ou 900Hz constante </w:t>
              <w:br/>
              <w:t xml:space="preserve">- Conector de teste RJ-11 </w:t>
              <w:br/>
              <w:t xml:space="preserve">- Amplitude: 9Vp-p </w:t>
              <w:br/>
              <w:t xml:space="preserve">- Potencia de Transmissão: 15,02 dBm ± 10% em 600 Ohms </w:t>
              <w:br/>
              <w:t xml:space="preserve">- Proteção em Tensão: 100V DC em 600 Ohms no modo de continuidade </w:t>
              <w:br/>
              <w:t xml:space="preserve">- Tensão de teste de saída do circuito: Tensão de saída AC 4,37V ±10% </w:t>
              <w:br/>
              <w:t xml:space="preserve">Receptor (Amplificador Indutivo) </w:t>
              <w:br/>
              <w:t xml:space="preserve">- Indicador sonoro </w:t>
              <w:br/>
              <w:t xml:space="preserve">- Ganho: 99dB ±10% em uma distância máxima de 20cm </w:t>
              <w:br/>
              <w:t xml:space="preserve">- Impedância de Entrada: 17M Ohms ±10% </w:t>
              <w:br/>
              <w:t xml:space="preserve">- Resistência da Ponta de Teste: 300 Ohms, mínimo </w:t>
              <w:br/>
              <w:t xml:space="preserve">- Distância máxima de detecção: 50 ~60mm </w:t>
              <w:br/>
              <w:t xml:space="preserve">Acessórios </w:t>
              <w:br/>
              <w:t xml:space="preserve">- Transmissor </w:t>
              <w:br/>
              <w:t xml:space="preserve">- Receptor </w:t>
              <w:br/>
              <w:t xml:space="preserve">- Bolsa para Transporte </w:t>
              <w:br/>
              <w:t xml:space="preserve">- Baterias 9V (2 peças) </w:t>
              <w:br/>
              <w:t xml:space="preserve">- Manual de Instruções </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178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6.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Estetoscópio Eletrônico</w:t>
            </w:r>
            <w:r>
              <w:rPr>
                <w:rFonts w:cs="Arial" w:ascii="Arial" w:hAnsi="Arial"/>
                <w:lang w:eastAsia="pt-BR"/>
              </w:rPr>
              <w:t xml:space="preserve"> com no mínimo as seguintes características:• Capaz de detectar facilmente, com grande precisão, ruídos de rolamentos e de máquinas;• Incluso um headset (fone de ouvido), dois sensores com diferentes comprimentos (70 e 220mm) e um CD de áudio pré-gravado que demonstra os ruídos de máquinas problemáticos mais frequentemente encontrados, fornecidos numa resistente maleta para transporte;• CD de demonstração pré-gravado e saída para gravação análoga ajudam a facilitar a comparação e análise;• Fornecido com dois sensores, 70 e 220mm (2,8 e 8,7pol.) permitindo o alcance em quase todos os locais.• Controle digital de volume ajustável para alcançar o volume desejad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7.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aleta de ferramentas completa com 186 peças</w:t>
            </w:r>
            <w:r>
              <w:rPr>
                <w:rFonts w:cs="Arial" w:ascii="Arial" w:hAnsi="Arial"/>
                <w:lang w:eastAsia="pt-BR"/>
              </w:rPr>
              <w:t xml:space="preserve"> com as seguintes características:</w:t>
              <w:br/>
              <w:t>• Maleta em alumínio com alça e rodas, tipo mala de viagem;</w:t>
              <w:br/>
              <w:t>• Contendo 186 ferramentas profissionais de alta qualidade, na maioria de cromo-vanádio, ferramentas isoladas, etc - quatro divisórias para alocação da ferramentas, com os seguintes itens inclusos:</w:t>
              <w:br/>
              <w:t>01 Estilete 6, 01 Martelo de Unha, 01 Trena 5m, 01 Nível 10, 60 Terminais, 02 Grampos para Marceneiro 3, 01 Pegador de Peças 3 lb, 01 Fita Isolanete 10 y, 01 Pistola de Cola com duas Colas, 01 Alicate Bico meia-cana 8, 01 Alicate Corta Diagonal 7, 01 Alicate Ford 6, 01 Alicate Bomba Dágua 10, 01 Alicate de Pressão 7, 01 Alicate para Terminais 8, 05 Chaves de Fenda (-): 3x75, 3x100, 5x75, 6,38 e 6x100, 06 Chaves Phillips (): 2x38, 0x75, 0x100, 1x75, 2x100 e 3x150, 02 Chaves de Fenda Isolada(-): 4x100, 5x125, 01 Chace Phillips Isolada (): 1x100- 6 Chaves de Fenda Precisão, 01 Bit Y, 01 Porta Bits- 24 bits diversos, fendas, phillips, torx, etc., 01 Cabo Emborrachado Haste Quadrado de ¼, 01 chave de Fenda com Catraca, 01 Chave Teste Voltagem, 01 Chave Ajustável 8, 10 Chaves Combinada C.V.: 6, 8, 10, 11, 12, 13, 14, 15, 17 e 19 mm, 01 Cabo T ¼, 12 Soquetes encaixe 1/4: 4, 4.5, 5, 5.5, 6, 7, 8, 9, 10, 11, 12 e 13 mm, 17 Soquetes Encaixe 1/2: 10, 11, 12, 13, 14, 15, 16, 17, 18, 19, 20, 21, 22, 23, 24, 27 e 30 mm, 04 Extensões, 01 Extensão Flexível 6, 02 Soquetes para Vela 1/2: 16 e 21 mm, 02 Juntas Universal: 1/4 e ½, 01 Adaptador para Soquetes- 9 Chaves Allen: 1.5, 2, 2.5, 3, 4, 5, 6, 8 e 10 mm, 02 Catracas: 1/4 e ½.</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586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8.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 xml:space="preserve">Conjunto Rádio de Comunicação </w:t>
            </w:r>
            <w:r>
              <w:rPr>
                <w:rFonts w:cs="Arial" w:ascii="Arial" w:hAnsi="Arial"/>
                <w:lang w:eastAsia="pt-BR"/>
              </w:rPr>
              <w:t>com no mínimo as seguintes características:</w:t>
              <w:br/>
              <w:t>- Uhf/Fm;</w:t>
              <w:br/>
              <w:t xml:space="preserve">- Visor luminoso em Lcd para rápida visualização do status do aparelho inclusive à noite; </w:t>
              <w:br/>
              <w:t xml:space="preserve">- 22 canais: 7 canais Frs/Gmrs, 7 canais Frs e 8 canais Gmrs; </w:t>
              <w:br/>
              <w:t>- 142 códigos de privacidade (38 Ctcss/104 Dcs), que previnem interferência de outros rádios;</w:t>
              <w:br/>
              <w:t>- 3.124 combinações de canais;</w:t>
              <w:br/>
              <w:t>- Recurso Vox: converse com as mãos livres;</w:t>
              <w:br/>
              <w:t>- 5 níveis de sensibilidade Vox;</w:t>
              <w:br/>
              <w:t>- Chamada alerta: para alertar outra pessoa que você está chamando;</w:t>
              <w:br/>
              <w:t xml:space="preserve">- Entrada para fone de ouvido Cobra Ga-EBM2B; </w:t>
              <w:br/>
              <w:t xml:space="preserve">- Vibra alerta: o rádio vibra indicando chamada sendo recebida; </w:t>
              <w:br/>
              <w:t xml:space="preserve">- 10 canais de memória: para armazenamento de canais mais utilizados; </w:t>
              <w:br/>
              <w:t xml:space="preserve">- Tom de teclado: confirmação sonora de ativação de comando; </w:t>
              <w:br/>
              <w:t xml:space="preserve">- 10 toques de chamada: personalize o som para saber quem está lhe chamando; </w:t>
              <w:br/>
              <w:t xml:space="preserve">- Carregador de mesa para carga simultânea dos rádios; </w:t>
              <w:br/>
              <w:t xml:space="preserve">- Identificador de sinal de carga de bateria; </w:t>
              <w:br/>
              <w:t xml:space="preserve">- Indicador de força de sinal de transmissão; </w:t>
              <w:br/>
              <w:t xml:space="preserve">- Botão trava: evita acionamento acidental de comando; </w:t>
              <w:br/>
              <w:t>- Clip para portar na cintura;</w:t>
              <w:br/>
              <w:t xml:space="preserve">- Alimentação: baterias de Ions de Lítio (fornecidas) e bivolt automático; </w:t>
              <w:br/>
              <w:t xml:space="preserve">- Acompanham: 2 rádios de comunicação e 2 baterias de Ions de Lítio; </w:t>
              <w:br/>
              <w:t>- Compatível com rádios de comunicação Twin da marca Intelbras sintonizados no mesmo canal, sem código específico;</w:t>
              <w:br/>
              <w:t>- Produto Homologado pela Anatel.</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51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09.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Jogo de Calibre de Folga</w:t>
            </w:r>
            <w:r>
              <w:rPr>
                <w:rFonts w:cs="Arial" w:ascii="Arial" w:hAnsi="Arial"/>
                <w:lang w:eastAsia="pt-BR"/>
              </w:rPr>
              <w:br/>
              <w:t>- Com 17 Lâminas fabricado em aço capacidade 0,02 a 1mm, comprimento 300mm, em aço de alta resistência ao desgaste</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637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0.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 xml:space="preserve">Plotter Scanner </w:t>
            </w:r>
            <w:r>
              <w:rPr>
                <w:rFonts w:cs="Arial" w:ascii="Arial" w:hAnsi="Arial"/>
                <w:lang w:eastAsia="pt-BR"/>
              </w:rPr>
              <w:t>com as seguintes características:</w:t>
            </w:r>
            <w:r>
              <w:rPr>
                <w:rFonts w:cs="Arial" w:ascii="Arial" w:hAnsi="Arial"/>
                <w:b/>
                <w:bCs/>
                <w:lang w:eastAsia="pt-BR"/>
              </w:rPr>
              <w:t>Impressão</w:t>
            </w:r>
            <w:r>
              <w:rPr>
                <w:rFonts w:cs="Arial" w:ascii="Arial" w:hAnsi="Arial"/>
                <w:lang w:eastAsia="pt-BR"/>
              </w:rPr>
              <w:t>Desenhos de linha: 21 s/página em A1/D, 120 impressões em A1/D por horaResolução de impressão: Até 2.400 x 1.200 dpi otimizadosTipos de tinta Tinta com corantes (C, G, M, pK, Y) e pigmentos (mK)Gotas de tinta 6 pl (C, M, Y, G, pK) 9 pl (mK)Cabeças de impressão 1 (C, G, M, mK, pK, Y)Precisão das linhas +/- 0,1%5Largura mínima da linha 0,02 mm (0,0008 pol.)Largura mínima garantida da linha 0,07 mm (0,0028 pol.) (ISO/IEC 13660:2001(E))</w:t>
            </w:r>
            <w:r>
              <w:rPr>
                <w:rFonts w:cs="Arial" w:ascii="Arial" w:hAnsi="Arial"/>
                <w:b/>
                <w:bCs/>
                <w:lang w:eastAsia="pt-BR"/>
              </w:rPr>
              <w:t>Mídia</w:t>
            </w:r>
            <w:r>
              <w:rPr>
                <w:rFonts w:cs="Arial" w:ascii="Arial" w:hAnsi="Arial"/>
                <w:lang w:eastAsia="pt-BR"/>
              </w:rPr>
              <w:t xml:space="preserve">Entrada: alimentação frontal de dois rolos automática, troca inteligente de rolos, alimentação por folha Saída: bandeja integrada de empilhamento de saída (de A4/A a AO/E, com capacidade de até 50 folhas de tamanho A1/D), recipiente para mídia, cortador automático </w:t>
            </w:r>
            <w:r>
              <w:rPr>
                <w:rFonts w:cs="Arial" w:ascii="Arial" w:hAnsi="Arial"/>
                <w:b/>
                <w:bCs/>
                <w:lang w:eastAsia="pt-BR"/>
              </w:rPr>
              <w:t>Scanner</w:t>
            </w:r>
            <w:r>
              <w:rPr>
                <w:rFonts w:cs="Arial" w:ascii="Arial" w:hAnsi="Arial"/>
                <w:lang w:eastAsia="pt-BR"/>
              </w:rPr>
              <w:t>: trajeto de papel reto para originais em folha e em cartãoTamanho: Rolos: 279 a 914 mm (11 a 36 pol.) Folhas: 210 x 279 to 914 x 1.219 mm (8,3 x 11 a36 x 48 pol.) Folhas padrão: A4, A3, A2, A1, A0 (A, B, C, D, E), Espessura: Até 0,5 mm (19,7 milésimos de polegada)</w:t>
            </w:r>
            <w:r>
              <w:rPr>
                <w:rFonts w:cs="Arial" w:ascii="Arial" w:hAnsi="Arial"/>
                <w:b/>
                <w:bCs/>
                <w:lang w:eastAsia="pt-BR"/>
              </w:rPr>
              <w:t>DIgitalização</w:t>
            </w:r>
            <w:r>
              <w:rPr>
                <w:rFonts w:cs="Arial" w:ascii="Arial" w:hAnsi="Arial"/>
                <w:lang w:eastAsia="pt-BR"/>
              </w:rPr>
              <w:t>Velocidade de digitalização Em cores: até 3,81 cm/s (1,5 pol./s) Tons de cinza: até 11,43 cm/s (4,5 pol./s)</w:t>
            </w:r>
            <w:r>
              <w:rPr>
                <w:rFonts w:cs="Arial" w:ascii="Arial" w:hAnsi="Arial"/>
                <w:b/>
                <w:bCs/>
                <w:lang w:eastAsia="pt-BR"/>
              </w:rPr>
              <w:t>Resolução de digitalização/cópia</w:t>
            </w:r>
            <w:r>
              <w:rPr>
                <w:rFonts w:cs="Arial" w:ascii="Arial" w:hAnsi="Arial"/>
                <w:lang w:eastAsia="pt-BR"/>
              </w:rPr>
              <w:t xml:space="preserve"> Até 600 dpiMáxima digitalização Tamanho: 914 x 8.000 mm (36 x 315 pol.)(JPEG) 914 x 5.000 mm (36 x 197 pol.)(PDF) 610 x 15.000 mm (24 x 590,5 pol.)(TIFF) Espessura: 0,8 mm (0,03 pol.)</w:t>
            </w:r>
            <w:r>
              <w:rPr>
                <w:rFonts w:cs="Arial" w:ascii="Arial" w:hAnsi="Arial"/>
                <w:b/>
                <w:bCs/>
                <w:lang w:eastAsia="pt-BR"/>
              </w:rPr>
              <w:t>Cópia</w:t>
            </w:r>
            <w:r>
              <w:rPr>
                <w:rFonts w:cs="Arial" w:ascii="Arial" w:hAnsi="Arial"/>
                <w:lang w:eastAsia="pt-BR"/>
              </w:rPr>
              <w:t xml:space="preserve">Redução/ampliação 25 a 400%, Máximo de cópias Até 99 cópias, Ajustes da copiadora Qualidade da cópia, cor da cópia, rolo, tipo de conteúdo, tipo de papel do original, remoção de plano de fundo, contraste, desenviesamento, suporte a plantas </w:t>
            </w:r>
            <w:r>
              <w:rPr>
                <w:rFonts w:cs="Arial" w:ascii="Arial" w:hAnsi="Arial"/>
                <w:b/>
                <w:bCs/>
                <w:lang w:eastAsia="pt-BR"/>
              </w:rPr>
              <w:t>Memória:</w:t>
            </w:r>
            <w:r>
              <w:rPr>
                <w:rFonts w:cs="Arial" w:ascii="Arial" w:hAnsi="Arial"/>
                <w:lang w:eastAsia="pt-BR"/>
              </w:rPr>
              <w:t xml:space="preserve"> 128 GB (virtual), 320 GB em disco rígido</w:t>
            </w:r>
            <w:r>
              <w:rPr>
                <w:rFonts w:cs="Arial" w:ascii="Arial" w:hAnsi="Arial"/>
                <w:b/>
                <w:bCs/>
                <w:lang w:eastAsia="pt-BR"/>
              </w:rPr>
              <w:t>Linguagens de impressão:</w:t>
            </w:r>
            <w:r>
              <w:rPr>
                <w:rFonts w:cs="Arial" w:ascii="Arial" w:hAnsi="Arial"/>
                <w:lang w:eastAsia="pt-BR"/>
              </w:rPr>
              <w:t xml:space="preserve"> PostScript eMultifunction Printer: Adobe PostScript 3, Adobe PDF 1.7 Extensão Nível 3, HP-GL/2, HP-RTL, TIFF, JPEG, CALS G4, HP PCL 3 GUI, URF.</w:t>
            </w:r>
            <w:r>
              <w:rPr>
                <w:rFonts w:cs="Arial" w:ascii="Arial" w:hAnsi="Arial"/>
                <w:b/>
                <w:bCs/>
                <w:lang w:eastAsia="pt-BR"/>
              </w:rPr>
              <w:t>Itens inclusos:</w:t>
            </w:r>
            <w:r>
              <w:rPr>
                <w:rFonts w:cs="Arial" w:ascii="Arial" w:hAnsi="Arial"/>
                <w:lang w:eastAsia="pt-BR"/>
              </w:rPr>
              <w:t xml:space="preserve"> software, cabeça de impressão, cartuchos iniciais, bandeja de empilhamento, suporte da impressora e recipiente para mídia, eixos, guia de referência rápida, pôster de instalação, software de inicialização, cabo de alimentaçã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663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1.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Osciloscópio Digital 30MHz/2 Canais</w:t>
            </w:r>
            <w:r>
              <w:rPr>
                <w:rFonts w:cs="Arial" w:ascii="Arial" w:hAnsi="Arial"/>
                <w:lang w:eastAsia="pt-BR"/>
              </w:rPr>
              <w:t xml:space="preserve"> com as seguintes características:</w:t>
              <w:br/>
              <w:t xml:space="preserve">Display: LCD de 7 polegadas colorido. </w:t>
              <w:br/>
              <w:t xml:space="preserve">• Resolução do Display: 800 pixels horizontal por 480 pixels vertical, 64k. </w:t>
              <w:br/>
              <w:t xml:space="preserve">• Contraste: Ajustável. </w:t>
              <w:br/>
              <w:t xml:space="preserve">• Intensidade da Iluminação do Display: 300 nit. </w:t>
              <w:br/>
              <w:t>• Largura de Banda de 30MHz/2 Canais.</w:t>
              <w:br/>
              <w:t xml:space="preserve">• Taxa máxima de amostragem real de 1GS/s para um canal e taxa de amostragem equivalente de 25GS/s por canal. </w:t>
              <w:br/>
              <w:t>• Sofisticada função de janela de expansão para analisar detalhes da forma de onda e ter uma visão geral precisa.</w:t>
              <w:br/>
              <w:t xml:space="preserve">• Função de ajuda. </w:t>
              <w:br/>
              <w:t>• Medição automática do traço do cursor.</w:t>
              <w:br/>
              <w:t xml:space="preserve">• FFT Integrado. </w:t>
              <w:br/>
              <w:t>• Medição automática de 19 parâmetros de formas de onda.</w:t>
              <w:br/>
              <w:t xml:space="preserve">• Medida de 8 parâmetros matemáticos. </w:t>
              <w:br/>
              <w:t>• Menus de funções e ajuda em vários idiomas, inclusive em português.</w:t>
              <w:br/>
              <w:t xml:space="preserve">• Menu e sistema de ajuda Multilíngue. </w:t>
              <w:br/>
              <w:t xml:space="preserve">• Gravação de forma de onda, configurações e restauração. </w:t>
              <w:br/>
              <w:t xml:space="preserve">• Gravação e reprodução de até 1000 telas s quenciais. </w:t>
              <w:br/>
              <w:t xml:space="preserve">• Interface USB. </w:t>
              <w:br/>
              <w:t xml:space="preserve">• Proteção IP: IP2X </w:t>
              <w:br/>
              <w:t>• Ambiente de Operação: 0ºC~40ºC (≤95 ±5% RH @ +10~30°C / ≤ 75±5% RH @ +30~+40°C).</w:t>
              <w:br/>
              <w:t xml:space="preserve">• Ambiente de armazenamento: -20°C~+60°C. </w:t>
              <w:br/>
              <w:t xml:space="preserve">• Uso Interno. </w:t>
              <w:br/>
              <w:t xml:space="preserve">• Altitude de Operação: &lt; 3000m. </w:t>
              <w:br/>
              <w:t>• Altitude de Armazenamento: &lt; 15000m.</w:t>
              <w:br/>
              <w:t xml:space="preserve">• Alimentação: Selecionável de 100V AC ~ 240VAC, com frequência de 45Hz ~ 440Hz CAT II. </w:t>
              <w:br/>
              <w:t xml:space="preserve">• Consumo: Menor que 30VA. </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408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2.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Detector de alta tensão sem contato</w:t>
            </w:r>
            <w:r>
              <w:rPr>
                <w:rFonts w:cs="Arial" w:ascii="Arial" w:hAnsi="Arial"/>
                <w:lang w:eastAsia="pt-BR"/>
              </w:rPr>
              <w:t xml:space="preserve"> com as seguintes características: Indicação Visual (3 LEDs de Alta Intensidade)/Sonora (Buzina) Tensão AC 240/3,3k/11k/22k/33k/66k/110k/220k/330k/500kV Autoteste Sim Compatibilidade com Vara de Manobra Sim Alimentação 3x1,5V Tipo C• Condições:Operação: 10°C ~ 50°C, RH 85%. Armazenamento: -20°C a 50°C, RH 85%.• Altitude de Operação: 2000m.• Bateria: 3 Baterias Alcalinas tipo “C” de 1,5V.• Segurança / Conformidade: EN 61326-1 CISPR 11, EN 61000-4-2, EN 61000-4-3, EN 61000-4-8.Acessórios:1 x Manual de Instruções1 x Gancho de Desconexão1 x Ponta para Extração de Fusíveis1 x Maleta3 x Baterias.</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3.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Bastão</w:t>
            </w:r>
            <w:r>
              <w:rPr>
                <w:rFonts w:cs="Arial" w:ascii="Arial" w:hAnsi="Arial"/>
                <w:lang w:eastAsia="pt-BR"/>
              </w:rPr>
              <w:t xml:space="preserve"> extensivel 8,00M em aluminio, rosca W5/8", com bolsa de transporte.</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29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4.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Nível eletrônico com mira</w:t>
            </w:r>
            <w:r>
              <w:rPr>
                <w:rFonts w:cs="Arial" w:ascii="Arial" w:hAnsi="Arial"/>
                <w:lang w:eastAsia="pt-BR"/>
              </w:rPr>
              <w:t xml:space="preserve"> com as seguintes características:</w:t>
              <w:br/>
              <w:t>Nível</w:t>
              <w:br/>
              <w:t>- Com leitura por código de barras;</w:t>
              <w:br/>
              <w:t>- Precisão mínima de 1mm por quilômetro duplo de nivelamento com mira de codigo de barra;</w:t>
              <w:br/>
              <w:t>- Aumento da luneta mínimo de 24 vezes;</w:t>
              <w:br/>
              <w:t>- Memória interna mínima para 1.000 pontos;</w:t>
              <w:br/>
              <w:t>- Com programas internos para nivelamento;</w:t>
              <w:br/>
              <w:t>- Itens inclusos: 01 Caixa para transporte, 01 Cabo de transferencia e Manual de operação.</w:t>
              <w:br/>
              <w:t>Mira de alumínio Telescópica de até 5M com leitura de código de barras.</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5.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Capuz arco elétrico modelo carrasco risco 3 e 4</w:t>
            </w:r>
            <w:r>
              <w:rPr>
                <w:rFonts w:cs="Arial" w:ascii="Arial" w:hAnsi="Arial"/>
                <w:lang w:eastAsia="pt-BR"/>
              </w:rPr>
              <w:t xml:space="preserve"> com as seguintes características:</w:t>
              <w:br/>
              <w:t>- Cor azul royal;</w:t>
              <w:br/>
              <w:t>- Capuz de Proteção para Eletricista contra Arco Elétric risco 3(III) e 4(IV) NR10, Área de visão de 10”x20”, com alongamento para peito e costas;</w:t>
              <w:br/>
              <w:t>- Capacete interno acoplado e Visor de Policarbonato de Alto Impacto de 3mm de espessura com ampla visibilidade e maior segurança;</w:t>
              <w:br/>
              <w:t>- Transmitância de Luminosidade de 55%;</w:t>
              <w:br/>
              <w:t>- Lente confeccionada em dupla Camada, Capuz em duas ou três camadas de tecido retardante a chama, proteção contra Infra-Vermelho, Ultra-Violeta e Partículas;</w:t>
              <w:br/>
              <w:t>-  Resiste minima ao ATPV de 40 cal/cm²;</w:t>
              <w:br/>
              <w:t>Certificações conforme as seguintes normas:</w:t>
              <w:br/>
              <w:t>NFPA 70E / ASTM F2178 / ASTM F2621.</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357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6.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acacão para eletricista risco 3 e 4, tamanho G, manga longa</w:t>
            </w:r>
            <w:r>
              <w:rPr>
                <w:rFonts w:cs="Arial" w:ascii="Arial" w:hAnsi="Arial"/>
                <w:lang w:eastAsia="pt-BR"/>
              </w:rPr>
              <w:t>, conforme caracterísitcas abaixo:</w:t>
              <w:br/>
              <w:t>• Sem bolsos;</w:t>
              <w:br/>
              <w:t>• Cor azul royal;</w:t>
              <w:br/>
              <w:t>• Composto de fibras, sendo 65% de modacrílico, 33% de aramidas e 2% de fibras antiestáticas;</w:t>
              <w:br/>
              <w:t>• Gola social simples com costura dupla;</w:t>
              <w:br/>
              <w:t>• Mangas compridas com carcela fechada e punho com fechamento em fita de arco e gancho retardante de chamas;</w:t>
              <w:br/>
              <w:t>• Cintura com elástico embutido na parte traseira para melhor ajuste ao corpo;</w:t>
              <w:br/>
              <w:t>• Costuras dupla com linha de meta-aramida em toda a peça;</w:t>
              <w:br/>
              <w:t>• Fechamento frontal primário em botões de melamina e fechamento secundário em fita de arco e gancho retardante de chamas, cobertos por pala do mesmo tecido.</w:t>
              <w:br/>
              <w:t>• Categoria 4 da NFPA 70E, ATPV (ISO / IEC) – 53,3 cal/cm². Riscos térmicos e arco elétrico. Manobras em sub estação onde se tem o risco de alta tensão (NR10). Trabalho com equipamentos energizados</w:t>
              <w:br/>
              <w:t>Normas ou legislação:</w:t>
              <w:br/>
              <w:t>ISO 11612 e IEC 61482 e NR 06 e NR 10.</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178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7.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Luva isolante de borracha alta tensão, tamanho 9,5</w:t>
            </w:r>
            <w:r>
              <w:rPr>
                <w:rFonts w:cs="Arial" w:ascii="Arial" w:hAnsi="Arial"/>
                <w:lang w:eastAsia="pt-BR"/>
              </w:rPr>
              <w:t>, com as seguintes características:</w:t>
              <w:br/>
              <w:t>• Classe da luva: 0;</w:t>
              <w:br/>
              <w:t>• Cor da marcação: vermelha;</w:t>
              <w:br/>
              <w:t>• Resistente a ozônio (O³);</w:t>
              <w:br/>
              <w:t>• Tensão máxima de uso: 1000 V;</w:t>
              <w:br/>
              <w:t>• Tensão de ensaio: 5 KV;</w:t>
              <w:br/>
              <w:t>• Tensão de ruptura:  6 kV.</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par</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04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8.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Luva isolante de borracha alta tensão, tamanho 9,5</w:t>
            </w:r>
            <w:r>
              <w:rPr>
                <w:rFonts w:cs="Arial" w:ascii="Arial" w:hAnsi="Arial"/>
                <w:lang w:eastAsia="pt-BR"/>
              </w:rPr>
              <w:t>, com as seguintes características:</w:t>
              <w:br/>
              <w:t>• Classe da luva: 2;</w:t>
              <w:br/>
              <w:t>• Cor da marcação: amarela;</w:t>
              <w:br/>
              <w:t>• Cor da luva: preta;</w:t>
              <w:br/>
              <w:t>• Resistente a ozônio (O³);</w:t>
              <w:br/>
              <w:t>• Tensão máxima de uso: 17.000 V;</w:t>
              <w:br/>
              <w:t>• Tensão de ensaio: 20 KV;</w:t>
              <w:br/>
              <w:t>• Tensão de ruptura:  30 kV.</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par</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76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9.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Vara de manobra</w:t>
            </w:r>
            <w:r>
              <w:rPr>
                <w:rFonts w:cs="Arial" w:ascii="Arial" w:hAnsi="Arial"/>
                <w:lang w:eastAsia="pt-BR"/>
              </w:rPr>
              <w:t xml:space="preserve"> s</w:t>
            </w:r>
            <w:r>
              <w:rPr>
                <w:rFonts w:cs="Arial" w:ascii="Arial" w:hAnsi="Arial"/>
                <w:b/>
                <w:bCs/>
                <w:lang w:eastAsia="pt-BR"/>
              </w:rPr>
              <w:t>eccionável (05 segmentos) em fibra de vidro,</w:t>
            </w:r>
            <w:r>
              <w:rPr>
                <w:rFonts w:cs="Arial" w:ascii="Arial" w:hAnsi="Arial"/>
                <w:lang w:eastAsia="pt-BR"/>
              </w:rPr>
              <w:t xml:space="preserve"> comprimento mínimo de 6,45m, diâmetro 38mm para uso em alta tensão, reforçadas com resina epóxi, acopladas entre si através de encaixes com travamento de pino de engate e anel de proteção Carga de até 50 kV, de acordo com as normas NBR 14540, ASTM F711, IEC60832 e NR10 .</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29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0.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Alicate hidráulico prensa terminais</w:t>
            </w:r>
            <w:r>
              <w:rPr>
                <w:rFonts w:cs="Arial" w:ascii="Arial" w:hAnsi="Arial"/>
                <w:lang w:eastAsia="pt-BR"/>
              </w:rPr>
              <w:t xml:space="preserve"> com as seguintes característiscas:</w:t>
              <w:br/>
              <w:t>- Pressão máxima: 6 Toneladas;</w:t>
              <w:br/>
              <w:t>- Secção de cabo: 10 a 300mm²;</w:t>
              <w:br/>
              <w:t>- Molde da prensagem: Hexagonal;</w:t>
              <w:br/>
              <w:t>- Curso Hidráulico: 22mm;</w:t>
              <w:br/>
              <w:t>- Comprimento: 460mm;</w:t>
              <w:br/>
              <w:t>• Itens inclusos:</w:t>
              <w:br/>
              <w:t>- Maleta vermelha</w:t>
              <w:br/>
              <w:t>- Matrizes: 10 - 16 - 25 - 35 - 50 - 70 - 95 - 120 - 150 - 185 - 240 - 300 mm².</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306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1.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edidor de camada base ferrosa e base metálica não ferrosa</w:t>
            </w:r>
            <w:r>
              <w:rPr>
                <w:rFonts w:cs="Arial" w:ascii="Arial" w:hAnsi="Arial"/>
                <w:lang w:eastAsia="pt-BR"/>
              </w:rPr>
              <w:t>, com as seguintes características:</w:t>
              <w:br/>
              <w:t>Display LCD/Contagem : 3 1/2 Dígitos/1999</w:t>
              <w:br/>
              <w:t>Sistema de Medição: Sensor Magnético</w:t>
              <w:br/>
              <w:t>Medição em Bases Ferrosas</w:t>
              <w:br/>
              <w:t>Medição em Bases Não Ferrosas</w:t>
              <w:br/>
              <w:t>Espessura:  0~40mils/0~1000μm</w:t>
              <w:br/>
              <w:t>Precisão Básica:  ±0,4mils/10μm</w:t>
              <w:br/>
              <w:t>Indicador de Bateria Fraca</w:t>
              <w:br/>
              <w:t>Autodesligamento</w:t>
              <w:br/>
              <w:t>Função de Calibração</w:t>
              <w:br/>
              <w:t>Data Logger  255 Leituras com Média</w:t>
              <w:br/>
              <w:t>Alimentação  1x9V</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1785"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2.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Medidor de espessura por ultrassom</w:t>
            </w:r>
            <w:r>
              <w:rPr>
                <w:rFonts w:cs="Arial" w:ascii="Arial" w:hAnsi="Arial"/>
                <w:lang w:eastAsia="pt-BR"/>
              </w:rPr>
              <w:t xml:space="preserve"> com as seguintes características:</w:t>
              <w:br/>
              <w:t>- Faixa de medição: 1.2 a 225 mm (aço)</w:t>
              <w:br/>
              <w:t>- Resolução: 0.1 mm</w:t>
              <w:br/>
              <w:t>- Exatidão: ± 0.1% do valor medido ± 0.1 mm</w:t>
              <w:br/>
              <w:t>- Temperatura de operação: -10 a 50°C</w:t>
              <w:br/>
              <w:t>- Umidade de operação: 10 a 90%UR (sem condensação)</w:t>
              <w:br/>
              <w:t>- Alimentação: 4.5V (3 pilhas AAA).</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040" w:hRule="atLeast"/>
        </w:trPr>
        <w:tc>
          <w:tcPr>
            <w:tcW w:w="9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3.00</w:t>
            </w:r>
          </w:p>
        </w:tc>
        <w:tc>
          <w:tcPr>
            <w:tcW w:w="5254" w:type="dxa"/>
            <w:tcBorders>
              <w:bottom w:val="single" w:sz="4" w:space="0" w:color="000000"/>
              <w:right w:val="single" w:sz="4" w:space="0" w:color="000000"/>
            </w:tcBorders>
          </w:tcPr>
          <w:p>
            <w:pPr>
              <w:pStyle w:val="Normal"/>
              <w:rPr/>
            </w:pPr>
            <w:r>
              <w:rPr>
                <w:rFonts w:cs="Arial" w:ascii="Arial" w:hAnsi="Arial"/>
                <w:b/>
                <w:bCs/>
                <w:lang w:eastAsia="pt-BR"/>
              </w:rPr>
              <w:t>Alicate Amperímetro True RMS 1500ACA/ 2000A CC CAT IV</w:t>
            </w:r>
            <w:r>
              <w:rPr>
                <w:rFonts w:cs="Arial" w:ascii="Arial" w:hAnsi="Arial"/>
                <w:lang w:eastAsia="pt-BR"/>
              </w:rPr>
              <w:t xml:space="preserve"> com as seguintes características:</w:t>
              <w:br/>
              <w:t>* Alimentação: Uma bateria de 9V.</w:t>
              <w:br/>
              <w:t>* Duração da Bateria: Aprox. 150h (alcalina).</w:t>
              <w:br/>
              <w:t xml:space="preserve">* Instrumento True RMS que se destaca pela segurança oferecida pela CAT IV e que é voltado para aplicações industriais. </w:t>
              <w:br/>
              <w:t>* Dotado das funções Peak Hold positivo e negativo, Data Hold, Máximo e Mínimo, Modo Relativo e Barra Gráfica.</w:t>
              <w:br/>
              <w:t xml:space="preserve">* O Alicate Amperímetro deve possuir característica de medição de Corrente e Tensão AC. </w:t>
              <w:br/>
              <w:t>* Exibindo a frequência do sinal no display secundário, Corrente e Tensão DC, Frequência,</w:t>
              <w:br/>
              <w:t>* Exibindo o ciclo duty no display secundário, Resistência, Capacitância e Testes de Continuidade e Diodo.</w:t>
            </w:r>
          </w:p>
        </w:tc>
        <w:tc>
          <w:tcPr>
            <w:tcW w:w="533"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und</w:t>
            </w:r>
          </w:p>
        </w:tc>
        <w:tc>
          <w:tcPr>
            <w:tcW w:w="860" w:type="dxa"/>
            <w:tcBorders>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00</w:t>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pt-BR"/>
              </w:rPr>
            </w:pPr>
            <w:r>
              <w:rPr>
                <w:rFonts w:cs="Arial" w:ascii="Arial" w:hAnsi="Arial"/>
                <w:lang w:eastAsia="pt-BR"/>
              </w:rPr>
              <w:t>TOTAL GERAL =</w:t>
            </w:r>
          </w:p>
        </w:tc>
        <w:tc>
          <w:tcPr>
            <w:tcW w:w="1559"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r>
    </w:tbl>
    <w:p>
      <w:pPr>
        <w:pStyle w:val="Normal"/>
        <w:autoSpaceDE w:val="false"/>
        <w:ind w:right="4250" w:hanging="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pPr>
      <w:r>
        <w:rPr>
          <w:sz w:val="22"/>
          <w:szCs w:val="22"/>
          <w:lang w:eastAsia="pt-BR"/>
        </w:rPr>
        <w:t>Durante a realização dos fornecimentos contratados deverá ser observado o disposto no edital do pregão eletrônico por Registro de Preços nº 29/2015 e seus anexo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bCs/>
          <w:sz w:val="22"/>
          <w:szCs w:val="22"/>
          <w:lang w:eastAsia="pt-BR"/>
        </w:rPr>
      </w:pPr>
      <w:r>
        <w:rPr>
          <w:b/>
          <w:bCs/>
          <w:sz w:val="22"/>
          <w:szCs w:val="22"/>
          <w:lang w:eastAsia="pt-BR"/>
        </w:rPr>
        <w:t>10 – DAS DISPOSIÇÕES FINAIS</w:t>
      </w:r>
    </w:p>
    <w:p>
      <w:pPr>
        <w:pStyle w:val="Normal"/>
        <w:autoSpaceDE w:val="false"/>
        <w:spacing w:before="120" w:after="120"/>
        <w:jc w:val="both"/>
        <w:rPr/>
      </w:pPr>
      <w:r>
        <w:rPr>
          <w:sz w:val="22"/>
          <w:szCs w:val="22"/>
          <w:lang w:eastAsia="pt-BR"/>
        </w:rPr>
        <w:t xml:space="preserve">Integram esta Ata, o edital do pregão eletrônico por Registro de Preços nº 29/2015, seus anexos, e a proposta da empresa: </w:t>
      </w:r>
      <w:r>
        <w:rPr>
          <w:sz w:val="22"/>
          <w:szCs w:val="22"/>
          <w:highlight w:val="yellow"/>
          <w:lang w:eastAsia="pt-BR"/>
        </w:rPr>
        <w:t>________________</w:t>
      </w:r>
      <w:r>
        <w:rPr>
          <w:sz w:val="22"/>
          <w:szCs w:val="22"/>
          <w:lang w:eastAsia="pt-BR"/>
        </w:rPr>
        <w:t xml:space="preserve"> classificada em 1º lugar no certame supra mencionado.</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5.</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autoSpaceDE w:val="false"/>
        <w:jc w:val="center"/>
        <w:rPr>
          <w:b/>
          <w:b/>
          <w:sz w:val="22"/>
          <w:szCs w:val="22"/>
          <w:lang w:eastAsia="pt-BR"/>
        </w:rPr>
      </w:pPr>
      <w:r>
        <w:rPr>
          <w:b/>
          <w:sz w:val="22"/>
          <w:szCs w:val="22"/>
        </w:rPr>
        <w:t>PRUDENTE JOSÉ DE MORAIS</w:t>
      </w:r>
    </w:p>
    <w:p>
      <w:pPr>
        <w:pStyle w:val="Normal"/>
        <w:autoSpaceDE w:val="false"/>
        <w:jc w:val="center"/>
        <w:rPr>
          <w:sz w:val="22"/>
          <w:szCs w:val="22"/>
          <w:lang w:eastAsia="pt-BR"/>
        </w:rPr>
      </w:pPr>
      <w:r>
        <w:rPr>
          <w:sz w:val="22"/>
          <w:szCs w:val="22"/>
          <w:lang w:eastAsia="pt-BR"/>
        </w:rPr>
        <w:t>Superintendente Regional</w:t>
      </w:r>
    </w:p>
    <w:p>
      <w:pPr>
        <w:pStyle w:val="Normal"/>
        <w:autoSpaceDE w:val="false"/>
        <w:rPr>
          <w:sz w:val="22"/>
          <w:szCs w:val="22"/>
          <w:lang w:eastAsia="pt-BR"/>
        </w:rPr>
      </w:pPr>
      <w:r>
        <w:rPr>
          <w:sz w:val="22"/>
          <w:szCs w:val="22"/>
          <w:lang w:eastAsia="pt-BR"/>
        </w:rPr>
      </w:r>
    </w:p>
    <w:p>
      <w:pPr>
        <w:pStyle w:val="Normal"/>
        <w:autoSpaceDE w:val="false"/>
        <w:rPr>
          <w:sz w:val="22"/>
          <w:szCs w:val="22"/>
          <w:lang w:eastAsia="pt-BR"/>
        </w:rPr>
      </w:pPr>
      <w:r>
        <w:rPr>
          <w:sz w:val="22"/>
          <w:szCs w:val="22"/>
          <w:lang w:eastAsia="pt-BR"/>
        </w:rPr>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5"/>
          <w:headerReference w:type="first" r:id="rId16"/>
          <w:footerReference w:type="default" r:id="rId17"/>
          <w:footerReference w:type="first" r:id="rId18"/>
          <w:type w:val="nextPage"/>
          <w:pgSz w:w="11906" w:h="16838"/>
          <w:pgMar w:left="1418" w:right="567" w:gutter="0" w:header="709" w:top="1559" w:footer="913" w:bottom="1418"/>
          <w:pgNumType w:start="0"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953/2015-36 PREGÃO</w:t>
            </w:r>
            <w:r>
              <w:rPr>
                <w:bCs/>
                <w:sz w:val="22"/>
                <w:szCs w:val="22"/>
              </w:rPr>
              <w:t xml:space="preserve"> SRP 29/2015.</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9"/>
          <w:headerReference w:type="first" r:id="rId20"/>
          <w:footerReference w:type="default" r:id="rId21"/>
          <w:footerReference w:type="first" r:id="rId22"/>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rPr>
      </w:pPr>
      <w:r>
        <w:rPr>
          <w:b/>
          <w:sz w:val="22"/>
          <w:szCs w:val="22"/>
        </w:rPr>
        <w:t>ANEXO V</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3"/>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9/2015</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9/2015</w:t>
            </w:r>
          </w:p>
          <w:p>
            <w:pPr>
              <w:pStyle w:val="Heading1"/>
              <w:numPr>
                <w:ilvl w:val="0"/>
                <w:numId w:val="0"/>
              </w:numPr>
              <w:suppressAutoHyphens w:val="true"/>
              <w:spacing w:lineRule="atLeast" w:line="8" w:before="0" w:after="0"/>
              <w:ind w:left="72" w:hanging="0"/>
              <w:rPr/>
            </w:pPr>
            <w:r>
              <w:rPr>
                <w:b/>
                <w:sz w:val="22"/>
                <w:szCs w:val="22"/>
                <w:lang w:val="pt-BR"/>
              </w:rPr>
              <w:t>ANEXO I</w:t>
            </w:r>
            <w:r>
              <w:rPr>
                <w:sz w:val="22"/>
                <w:szCs w:val="22"/>
                <w:lang w:val="pt-BR"/>
              </w:rPr>
              <w:t xml:space="preserve"> – PLANILHA ORÇAMENTÁRIA</w:t>
            </w:r>
          </w:p>
          <w:p>
            <w:pPr>
              <w:pStyle w:val="Normal"/>
              <w:suppressAutoHyphens w:val="true"/>
              <w:spacing w:lineRule="atLeast" w:line="8"/>
              <w:ind w:left="72" w:hanging="0"/>
              <w:jc w:val="both"/>
              <w:rPr/>
            </w:pPr>
            <w:r>
              <w:rPr>
                <w:b/>
                <w:sz w:val="22"/>
                <w:szCs w:val="22"/>
              </w:rPr>
              <w:t xml:space="preserve">ANEXO 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II</w:t>
            </w:r>
            <w:r>
              <w:rPr>
                <w:sz w:val="22"/>
                <w:szCs w:val="22"/>
                <w:lang w:val="pt-BR"/>
              </w:rPr>
              <w:t xml:space="preserve"> – MINUTA DA ATA DE REGISTRO DE PREÇOS</w:t>
            </w:r>
          </w:p>
          <w:p>
            <w:pPr>
              <w:pStyle w:val="Normal"/>
              <w:suppressAutoHyphens w:val="true"/>
              <w:autoSpaceDE w:val="false"/>
              <w:ind w:left="72" w:hanging="0"/>
              <w:rPr/>
            </w:pPr>
            <w:r>
              <w:rPr>
                <w:b/>
                <w:sz w:val="22"/>
                <w:szCs w:val="22"/>
              </w:rPr>
              <w:t xml:space="preserve">ANEXO I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Aquisição de instrumentos, ferramentas e equipamentos para equipe técnica da 2ª Superintendência Regional da CODEVASF, no Estado da Bahi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retirado nos sítios </w:t>
            </w:r>
            <w:hyperlink r:id="rId24">
              <w:r>
                <w:rPr>
                  <w:rStyle w:val="InternetLink"/>
                  <w:b/>
                  <w:color w:val="000000"/>
                  <w:sz w:val="22"/>
                  <w:szCs w:val="22"/>
                  <w:lang w:val="pt-BR"/>
                </w:rPr>
                <w:t>www.codevasf.gov.br</w:t>
              </w:r>
            </w:hyperlink>
            <w:r>
              <w:rPr>
                <w:b/>
                <w:sz w:val="22"/>
                <w:szCs w:val="22"/>
                <w:lang w:val="pt-BR"/>
              </w:rPr>
              <w:t xml:space="preserve"> e </w:t>
            </w:r>
            <w:hyperlink r:id="rId25">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sz w:val="16"/>
      </w:rPr>
      <w:t xml:space="preserve">PE 29/2015 – Aquis. </w:t>
    </w:r>
    <w:r>
      <w:rPr>
        <w:sz w:val="16"/>
        <w:lang w:val="pt-BR"/>
      </w:rPr>
      <w:t>I</w:t>
    </w:r>
    <w:r>
      <w:rPr>
        <w:sz w:val="16"/>
      </w:rPr>
      <w:t xml:space="preserve">nstrumentos, </w:t>
    </w:r>
    <w:r>
      <w:rPr>
        <w:sz w:val="16"/>
        <w:lang w:val="pt-BR"/>
      </w:rPr>
      <w:t>F</w:t>
    </w:r>
    <w:r>
      <w:rPr>
        <w:sz w:val="16"/>
      </w:rPr>
      <w:t xml:space="preserve">erramentas e </w:t>
    </w:r>
    <w:r>
      <w:rPr>
        <w:sz w:val="16"/>
        <w:lang w:val="pt-BR"/>
      </w:rPr>
      <w:t>E</w:t>
    </w:r>
    <w:r>
      <w:rPr>
        <w:sz w:val="16"/>
      </w:rPr>
      <w:t>quipamentos - SRP – HSC</w:t>
      <w:tab/>
    </w:r>
  </w:p>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E 29/2015 – Aquis. </w:t>
    </w:r>
    <w:r>
      <w:rPr>
        <w:sz w:val="16"/>
        <w:lang w:val="pt-BR"/>
      </w:rPr>
      <w:t>I</w:t>
    </w:r>
    <w:r>
      <w:rPr>
        <w:sz w:val="16"/>
      </w:rPr>
      <w:t xml:space="preserve">nstrumentos, </w:t>
    </w:r>
    <w:r>
      <w:rPr>
        <w:sz w:val="16"/>
        <w:lang w:val="pt-BR"/>
      </w:rPr>
      <w:t>F</w:t>
    </w:r>
    <w:r>
      <w:rPr>
        <w:sz w:val="16"/>
      </w:rPr>
      <w:t xml:space="preserve">erramentas e </w:t>
    </w:r>
    <w:r>
      <w:rPr>
        <w:sz w:val="16"/>
        <w:lang w:val="pt-BR"/>
      </w:rPr>
      <w:t>E</w:t>
    </w:r>
    <w:r>
      <w:rPr>
        <w:sz w:val="16"/>
      </w:rPr>
      <w:t>quipamentos - SRP – HSC</w:t>
      <w:tab/>
    </w:r>
  </w:p>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4419"/>
        <w:tab w:val="clear" w:pos="8838"/>
      </w:tabs>
      <w:ind w:right="-54" w:hanging="0"/>
      <w:jc w:val="both"/>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E 29/2015 – Aquis. </w:t>
    </w:r>
    <w:r>
      <w:rPr>
        <w:sz w:val="16"/>
        <w:lang w:val="pt-BR"/>
      </w:rPr>
      <w:t>I</w:t>
    </w:r>
    <w:r>
      <w:rPr>
        <w:sz w:val="16"/>
      </w:rPr>
      <w:t xml:space="preserve">nstrumentos, </w:t>
    </w:r>
    <w:r>
      <w:rPr>
        <w:sz w:val="16"/>
        <w:lang w:val="pt-BR"/>
      </w:rPr>
      <w:t>F</w:t>
    </w:r>
    <w:r>
      <w:rPr>
        <w:sz w:val="16"/>
      </w:rPr>
      <w:t xml:space="preserve">erramentas e </w:t>
    </w:r>
    <w:r>
      <w:rPr>
        <w:sz w:val="16"/>
        <w:lang w:val="pt-BR"/>
      </w:rPr>
      <w:t>E</w:t>
    </w:r>
    <w:r>
      <w:rPr>
        <w:sz w:val="16"/>
      </w:rPr>
      <w:t>quipamentos - SRP – HSC</w:t>
      <w:tab/>
    </w:r>
  </w:p>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466085942" r:id="rId1"/>
      </w:object>
    </w:r>
    <w:r>
      <mc:AlternateContent>
        <mc:Choice Requires="wps">
          <w:drawing>
            <wp:anchor behindDoc="1" distT="0" distB="0" distL="114935" distR="114935" simplePos="0" locked="0" layoutInCell="0" allowOverlap="1" relativeHeight="46">
              <wp:simplePos x="0" y="0"/>
              <wp:positionH relativeFrom="column">
                <wp:posOffset>4977130</wp:posOffset>
              </wp:positionH>
              <wp:positionV relativeFrom="paragraph">
                <wp:posOffset>-320675</wp:posOffset>
              </wp:positionV>
              <wp:extent cx="1594485" cy="639445"/>
              <wp:effectExtent l="0" t="0" r="0" b="0"/>
              <wp:wrapNone/>
              <wp:docPr id="32" name="Frame6"/>
              <a:graphic xmlns:a="http://schemas.openxmlformats.org/drawingml/2006/main">
                <a:graphicData uri="http://schemas.microsoft.com/office/word/2010/wordprocessingShape">
                  <wps:wsp>
                    <wps:cNvSpPr txBox="1"/>
                    <wps:spPr>
                      <a:xfrm>
                        <a:off x="0" y="0"/>
                        <a:ext cx="159448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5.5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422385532" r:id="rId1"/>
      </w:object>
    </w:r>
    <w:r>
      <mc:AlternateContent>
        <mc:Choice Requires="wps">
          <w:drawing>
            <wp:anchor behindDoc="1" distT="0" distB="0" distL="114935" distR="114935" simplePos="0" locked="0" layoutInCell="0" allowOverlap="1" relativeHeight="123">
              <wp:simplePos x="0" y="0"/>
              <wp:positionH relativeFrom="column">
                <wp:posOffset>4977130</wp:posOffset>
              </wp:positionH>
              <wp:positionV relativeFrom="paragraph">
                <wp:posOffset>-320675</wp:posOffset>
              </wp:positionV>
              <wp:extent cx="1594485" cy="639445"/>
              <wp:effectExtent l="0" t="0" r="0" b="0"/>
              <wp:wrapNone/>
              <wp:docPr id="34" name="Frame8"/>
              <a:graphic xmlns:a="http://schemas.openxmlformats.org/drawingml/2006/main">
                <a:graphicData uri="http://schemas.microsoft.com/office/word/2010/wordprocessingShape">
                  <wps:wsp>
                    <wps:cNvSpPr txBox="1"/>
                    <wps:spPr>
                      <a:xfrm>
                        <a:off x="0" y="0"/>
                        <a:ext cx="159448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5.5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594485" cy="639445"/>
              <wp:effectExtent l="0" t="0" r="0" b="0"/>
              <wp:wrapNone/>
              <wp:docPr id="37" name="Frame10"/>
              <a:graphic xmlns:a="http://schemas.openxmlformats.org/drawingml/2006/main">
                <a:graphicData uri="http://schemas.microsoft.com/office/word/2010/wordprocessingShape">
                  <wps:wsp>
                    <wps:cNvSpPr txBox="1"/>
                    <wps:spPr>
                      <a:xfrm>
                        <a:off x="0" y="0"/>
                        <a:ext cx="159448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5.5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 xml:space="preserve">Proc.: </w:t>
                    </w:r>
                    <w:r>
                      <w:rPr>
                        <w:sz w:val="14"/>
                      </w:rPr>
                      <w:t>59520.000953/2015-36</w:t>
                    </w:r>
                  </w:p>
                  <w:p>
                    <w:pPr>
                      <w:pStyle w:val="Normal"/>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5">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 ___________________</w:t>
                    </w:r>
                  </w:p>
                  <w:p>
                    <w:pPr>
                      <w:pStyle w:val="Normal"/>
                      <w:rPr/>
                    </w:pPr>
                    <w:r>
                      <w:rPr>
                        <w:sz w:val="18"/>
                      </w:rPr>
                      <w:t>Proc.: 59520.000953/2015-3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b w:val="false"/>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1494"/>
        </w:tabs>
        <w:ind w:left="1494" w:hanging="360"/>
      </w:pPr>
      <w:rPr>
        <w:sz w:val="24"/>
        <w:szCs w:val="24"/>
        <w:color w:val="000000"/>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0"/>
        </w:tabs>
        <w:ind w:left="2844" w:hanging="360"/>
      </w:pPr>
      <w:rPr/>
    </w:lvl>
  </w:abstractNum>
  <w:abstractNum w:abstractNumId="18">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rPr>
  </w:style>
  <w:style w:type="character" w:styleId="WW8Num47z3">
    <w:name w:val="WW8Num47z3"/>
    <w:qFormat/>
    <w:rPr>
      <w:sz w:val="22"/>
      <w:szCs w:val="22"/>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b w:val="false"/>
    </w:rPr>
  </w:style>
  <w:style w:type="character" w:styleId="WW8Num52z3">
    <w:name w:val="WW8Num52z3"/>
    <w:qFormat/>
    <w:rPr>
      <w:sz w:val="22"/>
      <w:szCs w:val="22"/>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24"/>
    </w:rPr>
  </w:style>
  <w:style w:type="character" w:styleId="WW8Num64z0">
    <w:name w:val="WW8Num64z0"/>
    <w:qFormat/>
    <w:rPr/>
  </w:style>
  <w:style w:type="character" w:styleId="WW8Num67z0">
    <w:name w:val="WW8Num67z0"/>
    <w:qFormat/>
    <w:rPr>
      <w:sz w:val="24"/>
    </w:rPr>
  </w:style>
  <w:style w:type="character" w:styleId="WW8Num68z0">
    <w:name w:val="WW8Num68z0"/>
    <w:qFormat/>
    <w:rPr>
      <w:rFonts w:ascii="Wingdings" w:hAnsi="Wingdings" w:cs="Wingdings"/>
    </w:rPr>
  </w:style>
  <w:style w:type="character" w:styleId="WW8Num68z1">
    <w:name w:val="WW8Num68z1"/>
    <w:qFormat/>
    <w:rPr>
      <w:rFonts w:ascii="Arial" w:hAnsi="Arial" w:eastAsia="Times New Roman" w:cs="Arial"/>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sz w:val="24"/>
      <w:szCs w:val="24"/>
    </w:rPr>
  </w:style>
  <w:style w:type="character" w:styleId="WW8Num77z1">
    <w:name w:val="WW8Num77z1"/>
    <w:qFormat/>
    <w:rPr>
      <w:sz w:val="24"/>
    </w:rPr>
  </w:style>
  <w:style w:type="character" w:styleId="WW8Num77z2">
    <w:name w:val="WW8Num77z2"/>
    <w:qFormat/>
    <w:rPr>
      <w:rFonts w:ascii="Symbol" w:hAnsi="Symbol" w:eastAsia="Times New Roman" w:cs="Times New Roman"/>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60z0">
    <w:name w:val="WW8Num60z0"/>
    <w:qFormat/>
    <w:rPr>
      <w:rFonts w:ascii="Symbol" w:hAnsi="Symbol" w:cs="Symbol"/>
      <w:color w:val="auto"/>
    </w:rPr>
  </w:style>
  <w:style w:type="character" w:styleId="WW8Num65z0">
    <w:name w:val="WW8Num65z0"/>
    <w:qFormat/>
    <w:rPr>
      <w:rFonts w:ascii="Symbol" w:hAnsi="Symbol" w:cs="Symbol"/>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31:00Z</dcterms:created>
  <dc:creator>nadilson.barbosa</dc:creator>
  <dc:description/>
  <cp:keywords/>
  <dc:language>en-US</dc:language>
  <cp:lastModifiedBy>helio.carvalho</cp:lastModifiedBy>
  <cp:lastPrinted>2015-10-28T11:10:00Z</cp:lastPrinted>
  <dcterms:modified xsi:type="dcterms:W3CDTF">2015-11-27T19:40:00Z</dcterms:modified>
  <cp:revision>122</cp:revision>
  <dc:subject/>
  <dc:title/>
</cp:coreProperties>
</file>