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uma Praça no Povoado de Rosário, localizado na zona rural do município de Correntina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será constituída de pavimentação em concreto, em blocos sextavados, em ladrilho hidráulico tipo tátil; contará com equipamentos comunitários como pergolado em concreto, parque infantil, academia ao ar livre, mini palco e áreas de arborização/jardinagem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, de espessura = 4cm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textura acrílica. Terá as seguintes dimensões: Vigas: 0,15 x 0,30m de seção e Pilares: 0,20 x 0,20 x 2,40m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3 –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MINI PALCO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laje e acabamento com pintura acrílica em piso cimentado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>: pavimentação em concreto, feito na obra, acabamento convencional, não armado. Espessura = 4cm; e em blocos sextavados, em ladrilho hidráulico tipo tá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15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 xml:space="preserve">: em concreto aramado, pré-moldado, com superfícies lisas e bem arestadas, recebendo pintura como revestimento final. As dimensões terão seção quadrada 0,20m (espessura) x 2,00 m  (largura) x 2,40 m (altura). 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lantada na área interna grama batatais em placas.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bloquete/piso intertravado de concreto - modelo sextavado, 25 cm x 25 cm, e = 6 cm, resistencia de 35 mpa (nbr 9781), cor natura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, na cor prata. Os postes serão em concreto duplo T, TIPO B, 300 KG, altura = 9m (NBR 8451). O corpo da luminária será em chapa de aço zincada e pintada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nos canteiros previstos no projeto será executado com grama batatais. Serão utilizadas plantas ornamentais, palmeiras, etc. A arborização deverá observar o plano de massas verdes previsto no projeto. Para a arborização, será utilizada espécie de arbustos regionais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 EM MADEIRA OU CONCRETO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lixeiras serão em fibra de vidro, pintadas e apoiadas em seus pedestais de fixação (postes em tubos galvanizados pintados na cor 008-Preto), chumbados às sapatas de concreto no piso.</w:t>
      </w:r>
    </w:p>
    <w:p>
      <w:pPr>
        <w:pStyle w:val="Normal"/>
        <w:spacing w:before="100" w:after="0"/>
        <w:ind w:left="2832"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outubro de 2019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57890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do  Desenvolvimento  Regional  - 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do  Desenvolvimento  Regional  - 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Thamar dos Santos Morais</cp:lastModifiedBy>
  <cp:lastPrinted>2018-05-11T11:37:00Z</cp:lastPrinted>
  <dcterms:modified xsi:type="dcterms:W3CDTF">2019-10-21T21:02:00Z</dcterms:modified>
  <cp:revision>14</cp:revision>
  <dc:subject/>
  <dc:title/>
</cp:coreProperties>
</file>